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ействие электрического тока на организм человека. Оказание первой помощи. Личная гигие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Действие электрического тока на организм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менный ток с частотой 50Гц, использующийся во всём мире, наиболее опасен. Большие и меньшие частоты менее опасны, но не безопас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жесть поражения в зависимости от ток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3868"/>
        <w:gridCol w:w="3975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к, м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Переменный ток частотой 50Гц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оянный ток частотой 50Гц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-1,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ое дрожание пальцев рук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щущается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роги в руках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ние кож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оторвать руки от электродов, сильные боли в кистях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нагревания кожи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-2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изация рук, дыхание затрудненно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ние кожи продолжается, незначительное сокращение мышц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-8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дыхан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 затрудненно, сокращение мышц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-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дыхан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дыха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поражения электрическим ток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ое действие тока – ожоги отдельных участков кожи, нагрев до высокой температуры кровеносных сосудов, нервов мозга, сердца… находящихся на пути тока.</w:t>
      </w:r>
    </w:p>
    <w:p>
      <w:pPr>
        <w:pStyle w:val="Normal"/>
        <w:numPr>
          <w:ilvl w:val="0"/>
          <w:numId w:val="3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ое действие тока – разложение органической жидкости, в том числе и крови, сопровождается нарушением физико-химического состава.</w:t>
      </w:r>
    </w:p>
    <w:p>
      <w:pPr>
        <w:pStyle w:val="Normal"/>
        <w:numPr>
          <w:ilvl w:val="0"/>
          <w:numId w:val="3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(динамическое) действие тока – расслоение, разрыв, повреждение тканей организма.</w:t>
      </w:r>
    </w:p>
    <w:p>
      <w:pPr>
        <w:pStyle w:val="Normal"/>
        <w:numPr>
          <w:ilvl w:val="0"/>
          <w:numId w:val="3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ое действие тока – раздражение, возбуждение живых тканей организма, нарушение внутренних биоэнергетически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Электрические трав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рушение целостности тканей тела(в том числе костных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ается весь организм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ожёг</w:t>
            </w:r>
          </w:p>
          <w:p>
            <w:pPr>
              <w:pStyle w:val="Normal"/>
              <w:numPr>
                <w:ilvl w:val="1"/>
                <w:numId w:val="18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нение кожи</w:t>
            </w:r>
          </w:p>
          <w:p>
            <w:pPr>
              <w:pStyle w:val="Normal"/>
              <w:numPr>
                <w:ilvl w:val="1"/>
                <w:numId w:val="18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зырьков</w:t>
            </w:r>
          </w:p>
          <w:p>
            <w:pPr>
              <w:pStyle w:val="Normal"/>
              <w:numPr>
                <w:ilvl w:val="1"/>
                <w:numId w:val="18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ртвление всей толщи кожи</w:t>
            </w:r>
          </w:p>
          <w:p>
            <w:pPr>
              <w:pStyle w:val="Normal"/>
              <w:numPr>
                <w:ilvl w:val="1"/>
                <w:numId w:val="18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гливание ткани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удар – непроизвольное судорожное сокращение мышц тела(5 степеней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 случай – едва ощутимые сокращения мышц вблизи входа или выхода то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ший случай – нарушение или прекращение деятельности лёгких и сердца.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е знаки – клетка серого или бледно-жёлтого цвета, круглая или овальной формы с углублением в центре от 1 до 5мм в виде мозоли, бородавки, царапины, татуировки…   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изация кожи – проникновение в верхние слои кожи мельчайших частичек металла, расплавившихся под действием металлической дуги. 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шок – нервно-рефлекторная реакция организма на чрезмерное раздражение электрическим током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ое повреждение – следствие резких непроизвольных судорожных сокращений мышц под действием тока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фтальмия – повреждение глаз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азание первой помощи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м успехом при оказании первой помощи является:</w:t>
      </w:r>
    </w:p>
    <w:p>
      <w:pPr>
        <w:pStyle w:val="Normal"/>
        <w:numPr>
          <w:ilvl w:val="1"/>
          <w:numId w:val="42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а действий;</w:t>
      </w:r>
    </w:p>
    <w:p>
      <w:pPr>
        <w:pStyle w:val="Normal"/>
        <w:numPr>
          <w:ilvl w:val="1"/>
          <w:numId w:val="42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чивость;</w:t>
      </w:r>
    </w:p>
    <w:p>
      <w:pPr>
        <w:pStyle w:val="Normal"/>
        <w:numPr>
          <w:ilvl w:val="1"/>
          <w:numId w:val="42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ающего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основение к токоведущим частям вызывает непроизвольное судорожное сокращение мышц, если пострадавший держит провод руками. Руки сильно сжимаются и оторвать их уже практически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действием является отключение той части установки, которая воздействует на пострадавшег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этом необходимо:</w:t>
      </w:r>
    </w:p>
    <w:p>
      <w:pPr>
        <w:pStyle w:val="Normal"/>
        <w:numPr>
          <w:ilvl w:val="0"/>
          <w:numId w:val="3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безопасности в предотвращении падения человека;</w:t>
      </w:r>
    </w:p>
    <w:p>
      <w:pPr>
        <w:pStyle w:val="Normal"/>
        <w:numPr>
          <w:ilvl w:val="0"/>
          <w:numId w:val="3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аварийное освещение, не задерживая отключения установки и оказания помощи пострадавшему;</w:t>
      </w:r>
    </w:p>
    <w:p>
      <w:pPr>
        <w:pStyle w:val="Normal"/>
        <w:numPr>
          <w:ilvl w:val="0"/>
          <w:numId w:val="3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тключение установки не может быть произведено достаточно быстро, необходимо применить меры к отделению пострадавшего, используя сухую одежду, палку, канат, доску… то есть любой предмет, не пропускающий электрический 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ичная гигиена монтажника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аботой протереть стол 1%-м раствором уксусной кислоты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одержать в порядке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белом халате и чепчике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при включенной местной вытяжке и наружной вентиляции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пищи на рабочем месте запрещается во избежании попадания свинца в организм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боты мыть руки 1%-м раствором уксусной кислоты и мылом. Протереть стол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 почистить зубы и выпить кисломолочные проду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left="708" w:firstLine="709"/>
        <w:jc w:val="both"/>
        <w:rPr>
          <w:szCs w:val="28"/>
        </w:rPr>
      </w:pPr>
      <w:r>
        <w:rPr>
          <w:szCs w:val="28"/>
        </w:rPr>
        <w:t>Безопасные приёмы труда при выполнении монтажных работ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боту на исправном оборудовании, пользуясь исправным инструментом и приспособлением, и применять их только по прямому назначению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жень паяльника не должен качаться, его ручка не должна иметь трещин, шнур должен быть без нарушения изоляции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Паяльник нужно брать только за ручку и держать как карандаш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лючая шнур из сети, паяльник нужно держать только за ручку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рывах в работе паяльник необходимо класть на специальную подставку и выключать его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яхивать и постукивать паяльник нужно очень осторожно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аиваемый провод нужно придерживать пинцетом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ний припой со стержня удаляют специальной салфеткой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ие провода, проводящие питание к рабочему месту, должны быть надёжно изолированы и защищены от механических воздействий. Напряжение питания местного освещения и электропаяльника не выше 36В; 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е места должны быть оборудованы вытяжными устр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струмент монтажника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сновным инструментом является паяльник, нагревательным элементом которого является спираль из нихромовой проволоки, а саму пайку производят стержни из красной меди. В конструкции паяльника предусматривается возможность установки различных сменных стержней. В зависимости от размеров паяемой детали выбирают паяльники различной мощности нагревательного элемента. Для большей безопасности используют паяльники с низким напряжением питания: 6В, 12В, 24В, 36В, 42В. 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точка паяльника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75260</wp:posOffset>
                </wp:positionV>
                <wp:extent cx="457200" cy="800100"/>
                <wp:effectExtent l="4445" t="508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800280"/>
                          <a:chOff x="0" y="0"/>
                          <a:chExt cx="4572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3080"/>
                              <a:ext cx="2286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600" y="3430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3.8pt;width:35.95pt;height:62.95pt" coordorigin="1980,276" coordsize="719,1259">
                <v:group id="shape_0" style="position:absolute;left:1980;top:276;width:719;height:1259">
                  <v:rect id="shape_0" fillcolor="white" stroked="t" o:allowincell="f" style="position:absolute;left:2161;top:276;width:35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80,816" to="2339,15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996" to="2699,99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340,816" to="2699,1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175260</wp:posOffset>
                </wp:positionV>
                <wp:extent cx="685800" cy="685800"/>
                <wp:effectExtent l="3810" t="508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86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.8pt;width:54pt;height:53.95pt" coordorigin="6660,276" coordsize="1080,1079">
                <v:rect id="shape_0" fillcolor="white" stroked="t" o:allowincell="f" style="position:absolute;left:7020;top:276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0,636" to="7199,13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41,996" to="7560,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1,636" to="7740,1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>45</w:t>
      </w:r>
      <w:r>
        <w:rPr>
          <w:rFonts w:eastAsia="Symbol" w:cs="Symbol" w:ascii="Symbol" w:hAnsi="Symbol"/>
          <w:b/>
          <w:bCs/>
          <w:szCs w:val="28"/>
        </w:rPr>
        <w:t></w:t>
      </w:r>
      <w:r>
        <w:rPr>
          <w:b/>
          <w:bCs/>
          <w:szCs w:val="28"/>
        </w:rPr>
        <w:tab/>
        <w:tab/>
        <w:tab/>
        <w:tab/>
        <w:tab/>
        <w:tab/>
        <w:tab/>
        <w:t>75</w:t>
      </w:r>
      <w:r>
        <w:rPr>
          <w:rFonts w:eastAsia="Symbol" w:cs="Symbol" w:ascii="Symbol" w:hAnsi="Symbol"/>
          <w:b/>
          <w:bCs/>
          <w:szCs w:val="28"/>
        </w:rPr>
        <w:t>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яльник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ый нож – изготовлен из ножовочного полотна, нужен не только для зачистки проводников, но и для снятия с них изоляции при подготовке к пайке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губцы (бокорезы) – предназначены для резки монтажных проводов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огубцы – предназначены для загибания концов проводов и получения выводов сложной конфигурации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огубцы (с длинными губками) – для формовки выводов радиодеталей, изготовления колец на концах проводов для крепления под гайку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й или часовой пинцет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жницы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льник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отвёрток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йка, припой, флюсы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айка – физико-химический процесс получения соединения в результате взаимодействия твёрдого паяемого (основного) и жидкого присадочного металла (припо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е металла с припоем происходит засчёт растворения металла и его диффузии в припой. Зазоры между спаиваемыми деталями должны выбираться такими, чтобы слой чистого припоя был минимальным, так как его прочность меньше прочности сплава припоя с основным металлом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йка, в зависимости от температуры в зоне соединённых деталей, делится на низкотемпературную и высокотемператур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зависимости от назначения спаиваемой детали, швы подразделяются на:</w:t>
      </w:r>
    </w:p>
    <w:p>
      <w:pPr>
        <w:pStyle w:val="TextBodyIndent"/>
        <w:numPr>
          <w:ilvl w:val="0"/>
          <w:numId w:val="41"/>
        </w:numPr>
        <w:spacing w:lineRule="auto" w:line="360"/>
        <w:ind w:left="1068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чные – должны выдерживать механические нагрузки;</w:t>
      </w:r>
    </w:p>
    <w:p>
      <w:pPr>
        <w:pStyle w:val="TextBodyIndent"/>
        <w:numPr>
          <w:ilvl w:val="0"/>
          <w:numId w:val="41"/>
        </w:numPr>
        <w:spacing w:lineRule="auto" w:line="360"/>
        <w:ind w:left="1068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лотные – не должны пропускать жидкости или газы, находящиеся под большим давлением;</w:t>
      </w:r>
    </w:p>
    <w:p>
      <w:pPr>
        <w:pStyle w:val="TextBodyIndent"/>
        <w:numPr>
          <w:ilvl w:val="0"/>
          <w:numId w:val="41"/>
        </w:numPr>
        <w:spacing w:lineRule="auto" w:line="360"/>
        <w:ind w:left="1068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чные и плотные – должны выдерживать давление жидкостей или газов, находящихся под высоким давлением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айка имеет сходство со сваркой плавлением, но между ними есть существенные различия.</w:t>
      </w:r>
    </w:p>
    <w:p>
      <w:pPr>
        <w:pStyle w:val="TextBodyIndent"/>
        <w:numPr>
          <w:ilvl w:val="0"/>
          <w:numId w:val="35"/>
        </w:numPr>
        <w:tabs>
          <w:tab w:val="clear" w:pos="709"/>
        </w:tabs>
        <w:spacing w:lineRule="auto" w:line="360"/>
        <w:ind w:left="108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 сварке основной и присадочные металлы находятся в сварочной ванне в расплавленном состоянии.</w:t>
      </w:r>
    </w:p>
    <w:p>
      <w:pPr>
        <w:pStyle w:val="TextBodyIndent"/>
        <w:numPr>
          <w:ilvl w:val="0"/>
          <w:numId w:val="35"/>
        </w:numPr>
        <w:spacing w:lineRule="auto" w:line="360"/>
        <w:ind w:left="108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 пайке соединение по своему составу и строению неоднородны. Включают в себя литую прослойку (шов), спаи, диффузионную и кристаллизованную зоны.</w:t>
      </w:r>
    </w:p>
    <w:p>
      <w:pPr>
        <w:pStyle w:val="TextBodyIndent"/>
        <w:numPr>
          <w:ilvl w:val="0"/>
          <w:numId w:val="35"/>
        </w:numPr>
        <w:spacing w:lineRule="auto" w:line="360"/>
        <w:ind w:left="108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айка по сравнению со сваркой, является наиболее скоростным и наименее трудоёмким способом соединения, поэтому она чаще используется в электромонтажных работах.</w:t>
      </w:r>
    </w:p>
    <w:p>
      <w:pPr>
        <w:pStyle w:val="TextBodyIndent"/>
        <w:numPr>
          <w:ilvl w:val="0"/>
          <w:numId w:val="35"/>
        </w:numPr>
        <w:spacing w:lineRule="auto" w:line="360"/>
        <w:ind w:left="108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айка позволяет соединять элементы деталей таких форм,</w:t>
      </w:r>
    </w:p>
    <w:p>
      <w:pPr>
        <w:pStyle w:val="TextBodyIndent"/>
        <w:numPr>
          <w:ilvl w:val="0"/>
          <w:numId w:val="35"/>
        </w:numPr>
        <w:spacing w:lineRule="auto" w:line="360"/>
        <w:ind w:left="108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оторые невозможно или трудно соединить другими способами. Применяется для соединения почти всех металлов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пой должен обладать следующими качествами</w:t>
      </w:r>
    </w:p>
    <w:p>
      <w:pPr>
        <w:pStyle w:val="TextBodyIndent"/>
        <w:numPr>
          <w:ilvl w:val="0"/>
          <w:numId w:val="30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Хорошо смачивать основной металл;</w:t>
      </w:r>
    </w:p>
    <w:p>
      <w:pPr>
        <w:pStyle w:val="TextBodyIndent"/>
        <w:numPr>
          <w:ilvl w:val="0"/>
          <w:numId w:val="30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Хорошо растворять его;</w:t>
      </w:r>
    </w:p>
    <w:p>
      <w:pPr>
        <w:pStyle w:val="TextBodyIndent"/>
        <w:numPr>
          <w:ilvl w:val="0"/>
          <w:numId w:val="30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меть хорошую жидко-текучесть;</w:t>
      </w:r>
    </w:p>
    <w:p>
      <w:pPr>
        <w:pStyle w:val="TextBodyIndent"/>
        <w:numPr>
          <w:ilvl w:val="0"/>
          <w:numId w:val="30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статочную механическую прочность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емпература плавления припоя должна быть ниже температуры плавления основного металла. Припой изготавливают в виде полос фольги, прутков, проволоки, порошка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пои делятся на тугоплавкие и легкоплавкие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Легкоплавкие (мягкие) имеют температуру плавление меньше 450</w:t>
      </w:r>
      <w:r>
        <w:rPr>
          <w:rFonts w:eastAsia="Symbol" w:cs="Symbol" w:ascii="Symbol" w:hAnsi="Symbol"/>
          <w:b w:val="false"/>
          <w:bCs w:val="false"/>
          <w:szCs w:val="28"/>
        </w:rPr>
        <w:t></w:t>
      </w:r>
      <w:r>
        <w:rPr>
          <w:b w:val="false"/>
          <w:bCs w:val="false"/>
          <w:szCs w:val="28"/>
        </w:rPr>
        <w:t>С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лёгкоплавким относятся аловяно-свинцовые в чистом виде, а также с присадками сурьмы, кадмия, висмут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Тугоплавкие (твёрдые) имеют температуру плавления больше 450</w:t>
      </w:r>
      <w:r>
        <w:rPr>
          <w:rFonts w:eastAsia="Symbol" w:cs="Symbol" w:ascii="Symbol" w:hAnsi="Symbol"/>
          <w:b w:val="false"/>
          <w:bCs w:val="false"/>
          <w:szCs w:val="28"/>
        </w:rPr>
        <w:t></w:t>
      </w:r>
      <w:r>
        <w:rPr>
          <w:b w:val="false"/>
          <w:bCs w:val="false"/>
          <w:szCs w:val="28"/>
        </w:rPr>
        <w:t>С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тугоплавким относятся медно-цинковые и медно-серебряные сплавы. 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При монтажной пайке применяют серебряные и аловяно-свинцовые припои. Эти припои применяются при низкотемпературной пайке. Минимальная температура плавления равна 183,3</w:t>
      </w:r>
      <w:r>
        <w:rPr>
          <w:rFonts w:eastAsia="Symbol" w:cs="Symbol" w:ascii="Symbol" w:hAnsi="Symbol"/>
          <w:b w:val="false"/>
          <w:bCs w:val="false"/>
          <w:szCs w:val="28"/>
        </w:rPr>
        <w:t></w:t>
      </w:r>
      <w:r>
        <w:rPr>
          <w:b w:val="false"/>
          <w:bCs w:val="false"/>
          <w:szCs w:val="28"/>
        </w:rPr>
        <w:t>С. Это достигается при наличии олова в процентном соотношении 61,9%, остальное – припой Этот припой весьма пластичен, обладает высокими технологическими свойствами. Недостатком этих привоев является низкая коррозионная стойкость во всех климатических условиях и потребность в отдельных случаях лакокрасочной защиты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словное обозначение марок припоев содержит «П» - припой и последующие буквы русского алфавита, которые обозначают основные компоненты, а также их количество в процентах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 – олово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 – сурьма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 – висмут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 – германий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 – свинец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а – кадмий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люсы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Флюсы – вспомогательные вещества, которые в процессе пайки обеспечивают отсутствие окисления кислородом воздуха металлов и припоев при их нагревании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ни обеспечивают получение высококачественного паяного шва, но не удаляют с паянных поверхностей посторонние вещества (плёнки жира и лаковые покрытия), а снимают только оксидную плёнку металлов. Поэтому перед пайкой поверхности должны быть зачищены механическим или химическим способом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люс должен отвечать следующим требованиям</w:t>
      </w:r>
    </w:p>
    <w:p>
      <w:pPr>
        <w:pStyle w:val="TextBodyIndent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b w:val="false"/>
          <w:bCs w:val="false"/>
          <w:szCs w:val="28"/>
        </w:rPr>
        <w:t>Иметь температуру плавления на 50-60</w:t>
      </w:r>
      <w:r>
        <w:rPr>
          <w:rFonts w:eastAsia="Symbol" w:cs="Symbol" w:ascii="Symbol" w:hAnsi="Symbol"/>
          <w:b w:val="false"/>
          <w:bCs w:val="false"/>
          <w:szCs w:val="28"/>
        </w:rPr>
        <w:t></w:t>
      </w:r>
      <w:r>
        <w:rPr>
          <w:b w:val="false"/>
          <w:bCs w:val="false"/>
          <w:szCs w:val="28"/>
        </w:rPr>
        <w:t>С ниже температуры плавления припоя;</w:t>
      </w:r>
    </w:p>
    <w:p>
      <w:pPr>
        <w:pStyle w:val="TextBodyIndent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Хорошо растекаться по поверхности основного металла и припоя с образованием сплошной плёнки, защищающей их от вредного воздействия окружающей среды ;</w:t>
      </w:r>
    </w:p>
    <w:p>
      <w:pPr>
        <w:pStyle w:val="TextBodyIndent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меньшать поверхностные натяжения расплавленного припоя для обеспечения полного смачивания им основного металла;</w:t>
      </w:r>
    </w:p>
    <w:p>
      <w:pPr>
        <w:pStyle w:val="TextBodyIndent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е изменять своего состава при температуре пайки;</w:t>
      </w:r>
    </w:p>
    <w:p>
      <w:pPr>
        <w:pStyle w:val="TextBodyIndent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егко удаляться с поверхностей деталей после пайки;</w:t>
      </w:r>
    </w:p>
    <w:p>
      <w:pPr>
        <w:pStyle w:val="TextBodyIndent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е вызывать коррозии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люсы могут представлять собой</w:t>
      </w:r>
    </w:p>
    <w:p>
      <w:pPr>
        <w:pStyle w:val="TextBodyIndent"/>
        <w:numPr>
          <w:ilvl w:val="0"/>
          <w:numId w:val="21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вёрдое порошкообразное вещество – буро-белый порошок, борная кислота, сосновая канифоль;</w:t>
      </w:r>
    </w:p>
    <w:p>
      <w:pPr>
        <w:pStyle w:val="TextBodyIndent"/>
        <w:numPr>
          <w:ilvl w:val="0"/>
          <w:numId w:val="21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Жидкое вещество – водный раствор хлористого цинка, спиртовой раствор канифоли;</w:t>
      </w:r>
    </w:p>
    <w:p>
      <w:pPr>
        <w:pStyle w:val="TextBodyIndent"/>
        <w:numPr>
          <w:ilvl w:val="0"/>
          <w:numId w:val="21"/>
        </w:numPr>
        <w:spacing w:lineRule="auto" w:line="360"/>
        <w:ind w:left="720" w:firstLine="709"/>
        <w:jc w:val="both"/>
        <w:rPr/>
      </w:pPr>
      <w:r>
        <w:rPr>
          <w:b w:val="false"/>
          <w:bCs w:val="false"/>
          <w:szCs w:val="28"/>
        </w:rPr>
        <w:t>Полужидкое вещество – пасты – вещество представляющее пасту из порошкообразного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припоя и пастообразного флюса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назначению флюсы делятся на 2 группы:</w:t>
      </w:r>
    </w:p>
    <w:p>
      <w:pPr>
        <w:pStyle w:val="TextBodyIndent"/>
        <w:numPr>
          <w:ilvl w:val="0"/>
          <w:numId w:val="11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ля пайки мягкими припоями;</w:t>
      </w:r>
    </w:p>
    <w:p>
      <w:pPr>
        <w:pStyle w:val="TextBodyIndent"/>
        <w:numPr>
          <w:ilvl w:val="0"/>
          <w:numId w:val="11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ля пайки твёрдыми припоями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ркировка флюсов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маркировках флюсов буквы означают: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Ф – флюс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– канифоль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п – спирт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Х – хлористые соки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 –полиэфирная смола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 – муравьиная кислота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 – уксусная кислота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Фс – фосфорная кислота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Эт – этилен ацетат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мер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Канифоль – твёрдое стекловидное вещество при минимальной температуре плавления, равной 125</w:t>
      </w:r>
      <w:r>
        <w:rPr>
          <w:rFonts w:eastAsia="Symbol" w:cs="Symbol" w:ascii="Symbol" w:hAnsi="Symbol"/>
          <w:b w:val="false"/>
          <w:bCs w:val="false"/>
          <w:szCs w:val="28"/>
        </w:rPr>
        <w:t></w:t>
      </w:r>
      <w:r>
        <w:rPr>
          <w:b w:val="false"/>
          <w:bCs w:val="false"/>
          <w:szCs w:val="28"/>
        </w:rPr>
        <w:t>С, полученная из сосновой смолы. При температуре плавления, равной 300-400</w:t>
      </w:r>
      <w:r>
        <w:rPr>
          <w:rFonts w:eastAsia="Symbol" w:cs="Symbol" w:ascii="Symbol" w:hAnsi="Symbol"/>
          <w:b w:val="false"/>
          <w:bCs w:val="false"/>
          <w:szCs w:val="28"/>
        </w:rPr>
        <w:t></w:t>
      </w:r>
      <w:r>
        <w:rPr>
          <w:b w:val="false"/>
          <w:bCs w:val="false"/>
          <w:szCs w:val="28"/>
        </w:rPr>
        <w:t xml:space="preserve">С кислота разлагается с выделением углерода и водорода, вследствие чего восстановление оксидов паяемого металла идёт более интенсивно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йка волной, накрутка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лассические установки пайки волной были изобретены и внедрены в производство в 50-х годах. Основным недостатком этих установок является теневой эффект непропай контактных площадок и близлежащих дорожек около радиоэлементов с пластмассовым корпусом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волне припоя предъявляются 2 требования:</w:t>
      </w:r>
    </w:p>
    <w:p>
      <w:pPr>
        <w:pStyle w:val="TextBodyIndent"/>
        <w:numPr>
          <w:ilvl w:val="0"/>
          <w:numId w:val="40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лная смачиваемость волной всех выводов каждого элемента;</w:t>
      </w:r>
    </w:p>
    <w:p>
      <w:pPr>
        <w:pStyle w:val="TextBodyIndent"/>
        <w:numPr>
          <w:ilvl w:val="0"/>
          <w:numId w:val="40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ежду смежными выводами и дорожками не должно быть перемычек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о время пайки все элементы погружаю в волну припоя и, вследствие действия сил поверхностного натяжения образуется теневой эффект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ройство установки пайка волной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Классические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установки пайка волной показали хорошие результаты при монтаже РЭА, но оказались малоэффективными для монтажа элементов, методами технологии монтажа на поверхность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становка пайка волной состоит из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Конвейер (К)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Подогрев (П)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t>III</w:t>
      </w:r>
      <w:r>
        <w:rPr>
          <w:b w:val="false"/>
          <w:bCs w:val="false"/>
          <w:szCs w:val="28"/>
        </w:rPr>
        <w:t xml:space="preserve"> Устройство флюсования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t>IV</w:t>
      </w:r>
      <w:r>
        <w:rPr>
          <w:b w:val="false"/>
          <w:bCs w:val="false"/>
          <w:szCs w:val="28"/>
        </w:rPr>
        <w:t xml:space="preserve"> Модуль пайки (МП)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ab/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Конвейер</w:t>
      </w:r>
    </w:p>
    <w:p>
      <w:pPr>
        <w:pStyle w:val="TextBodyIndent"/>
        <w:numPr>
          <w:ilvl w:val="0"/>
          <w:numId w:val="4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щита от установки;</w:t>
      </w:r>
    </w:p>
    <w:p>
      <w:pPr>
        <w:pStyle w:val="TextBodyIndent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b w:val="false"/>
          <w:bCs w:val="false"/>
          <w:szCs w:val="28"/>
          <w:lang w:val="en-US"/>
        </w:rPr>
        <w:t>U</w:t>
      </w:r>
      <w:r>
        <w:rPr>
          <w:b w:val="false"/>
          <w:bCs w:val="false"/>
          <w:szCs w:val="28"/>
        </w:rPr>
        <w:t>к=0,5-3 метра в минуту;</w:t>
      </w:r>
    </w:p>
    <w:p>
      <w:pPr>
        <w:pStyle w:val="TextBodyIndent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b w:val="false"/>
          <w:bCs w:val="false"/>
          <w:szCs w:val="28"/>
        </w:rPr>
        <w:t>Угол наклона 5-7</w:t>
      </w:r>
      <w:r>
        <w:rPr>
          <w:rFonts w:eastAsia="Symbol" w:cs="Symbol" w:ascii="Symbol" w:hAnsi="Symbol"/>
          <w:b w:val="false"/>
          <w:bCs w:val="false"/>
          <w:szCs w:val="28"/>
        </w:rPr>
        <w:t></w:t>
      </w:r>
      <w:r>
        <w:rPr>
          <w:b w:val="false"/>
          <w:bCs w:val="false"/>
          <w:szCs w:val="28"/>
        </w:rPr>
        <w:t>.</w:t>
      </w:r>
    </w:p>
    <w:p>
      <w:pPr>
        <w:pStyle w:val="TextBodyIndent"/>
        <w:spacing w:lineRule="auto" w:line="360"/>
        <w:ind w:left="708" w:firstLine="709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Подогрев</w:t>
      </w: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left="360" w:firstLine="709"/>
        <w:jc w:val="both"/>
        <w:rPr/>
      </w:pPr>
      <w:r>
        <w:rPr>
          <w:b w:val="false"/>
          <w:bCs w:val="false"/>
          <w:szCs w:val="28"/>
          <w:lang w:val="en-US"/>
        </w:rPr>
        <w:t>t</w:t>
      </w:r>
      <w:r>
        <w:rPr>
          <w:rFonts w:eastAsia="Symbol" w:cs="Symbol" w:ascii="Symbol" w:hAnsi="Symbol"/>
          <w:b w:val="false"/>
          <w:bCs w:val="false"/>
          <w:szCs w:val="28"/>
          <w:lang w:val="en-US"/>
        </w:rPr>
        <w:t></w:t>
      </w:r>
      <w:r>
        <w:rPr>
          <w:b w:val="false"/>
          <w:bCs w:val="false"/>
          <w:szCs w:val="28"/>
        </w:rPr>
        <w:t>пл=80</w:t>
      </w:r>
      <w:r>
        <w:rPr>
          <w:b w:val="false"/>
          <w:bCs w:val="false"/>
          <w:szCs w:val="28"/>
        </w:rPr>
        <w:drawing>
          <wp:inline distT="0" distB="0" distL="0" distR="0">
            <wp:extent cx="139700" cy="15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5</w:t>
      </w:r>
      <w:r>
        <w:rPr>
          <w:rFonts w:eastAsia="Symbol" w:cs="Symbol" w:ascii="Symbol" w:hAnsi="Symbol"/>
          <w:b w:val="false"/>
          <w:bCs w:val="false"/>
          <w:szCs w:val="28"/>
        </w:rPr>
        <w:t></w:t>
      </w:r>
      <w:r>
        <w:rPr>
          <w:b w:val="false"/>
          <w:bCs w:val="false"/>
          <w:szCs w:val="28"/>
        </w:rPr>
        <w:t>С&gt;</w:t>
      </w:r>
      <w:r>
        <w:rPr>
          <w:b w:val="false"/>
          <w:bCs w:val="false"/>
          <w:szCs w:val="28"/>
          <w:lang w:val="en-US"/>
        </w:rPr>
        <w:t>t</w:t>
      </w:r>
      <w:r>
        <w:rPr>
          <w:rFonts w:eastAsia="Symbol" w:cs="Symbol" w:ascii="Symbol" w:hAnsi="Symbol"/>
          <w:b w:val="false"/>
          <w:bCs w:val="false"/>
          <w:szCs w:val="28"/>
          <w:lang w:val="en-US"/>
        </w:rPr>
        <w:t></w:t>
      </w:r>
      <w:r>
        <w:rPr>
          <w:b w:val="false"/>
          <w:bCs w:val="false"/>
          <w:szCs w:val="28"/>
        </w:rPr>
        <w:t xml:space="preserve"> окружающей среды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Устройство флюсования</w:t>
      </w:r>
    </w:p>
    <w:p>
      <w:pPr>
        <w:pStyle w:val="TextBodyIndent"/>
        <w:numPr>
          <w:ilvl w:val="0"/>
          <w:numId w:val="23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днородность поверхности флюса;</w:t>
      </w:r>
    </w:p>
    <w:p>
      <w:pPr>
        <w:pStyle w:val="TextBodyIndent"/>
        <w:numPr>
          <w:ilvl w:val="0"/>
          <w:numId w:val="23"/>
        </w:numPr>
        <w:spacing w:lineRule="auto" w:line="360"/>
        <w:ind w:left="720" w:firstLine="709"/>
        <w:jc w:val="both"/>
        <w:rPr/>
      </w:pPr>
      <w:r>
        <w:rPr>
          <w:b w:val="false"/>
          <w:bCs w:val="false"/>
          <w:szCs w:val="28"/>
        </w:rPr>
        <w:t>Скорость вращения барабана 0-20 оборотов в минуту, угол падения флюса относительно плата равно 30</w:t>
      </w:r>
      <w:r>
        <w:rPr>
          <w:rFonts w:eastAsia="Symbol" w:cs="Symbol" w:ascii="Symbol" w:hAnsi="Symbol"/>
          <w:b w:val="false"/>
          <w:bCs w:val="false"/>
          <w:szCs w:val="28"/>
        </w:rPr>
        <w:t></w:t>
      </w:r>
      <w:r>
        <w:rPr>
          <w:b w:val="false"/>
          <w:bCs w:val="false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Модуль пайки</w:t>
      </w:r>
    </w:p>
    <w:p>
      <w:pPr>
        <w:pStyle w:val="TextBodyIndent"/>
        <w:numPr>
          <w:ilvl w:val="0"/>
          <w:numId w:val="45"/>
        </w:numPr>
        <w:spacing w:lineRule="auto" w:line="360"/>
        <w:ind w:left="720" w:firstLine="709"/>
        <w:jc w:val="both"/>
        <w:rPr/>
      </w:pPr>
      <w:r>
        <w:rPr>
          <w:b w:val="false"/>
          <w:bCs w:val="false"/>
          <w:szCs w:val="28"/>
          <w:lang w:val="en-US"/>
        </w:rPr>
        <w:t>t</w:t>
      </w:r>
      <w:r>
        <w:rPr>
          <w:rFonts w:eastAsia="Symbol" w:cs="Symbol" w:ascii="Symbol" w:hAnsi="Symbol"/>
          <w:b w:val="false"/>
          <w:bCs w:val="false"/>
          <w:szCs w:val="28"/>
        </w:rPr>
        <w:t></w:t>
      </w:r>
      <w:r>
        <w:rPr>
          <w:b w:val="false"/>
          <w:bCs w:val="false"/>
          <w:szCs w:val="28"/>
        </w:rPr>
        <w:t>пл=220-280</w:t>
      </w:r>
      <w:r>
        <w:rPr>
          <w:rFonts w:eastAsia="Symbol" w:cs="Symbol" w:ascii="Symbol" w:hAnsi="Symbol"/>
          <w:b w:val="false"/>
          <w:bCs w:val="false"/>
          <w:szCs w:val="28"/>
        </w:rPr>
        <w:t></w:t>
      </w:r>
      <w:r>
        <w:rPr>
          <w:b w:val="false"/>
          <w:bCs w:val="false"/>
          <w:szCs w:val="28"/>
        </w:rPr>
        <w:t>С;</w:t>
      </w:r>
    </w:p>
    <w:p>
      <w:pPr>
        <w:pStyle w:val="TextBodyIndent"/>
        <w:numPr>
          <w:ilvl w:val="0"/>
          <w:numId w:val="45"/>
        </w:numPr>
        <w:spacing w:lineRule="auto" w:line="360"/>
        <w:ind w:left="720" w:firstLine="709"/>
        <w:jc w:val="both"/>
        <w:rPr/>
      </w:pPr>
      <w:r>
        <w:rPr>
          <w:b w:val="false"/>
          <w:bCs w:val="false"/>
          <w:szCs w:val="28"/>
          <w:lang w:val="en-US"/>
        </w:rPr>
        <w:t>t</w:t>
      </w:r>
      <w:r>
        <w:rPr>
          <w:rFonts w:eastAsia="Symbol" w:cs="Symbol" w:ascii="Symbol" w:hAnsi="Symbol"/>
          <w:b w:val="false"/>
          <w:bCs w:val="false"/>
          <w:szCs w:val="28"/>
          <w:lang w:val="en-US"/>
        </w:rPr>
        <w:t></w:t>
      </w:r>
      <w:r>
        <w:rPr>
          <w:b w:val="false"/>
          <w:bCs w:val="false"/>
          <w:szCs w:val="28"/>
        </w:rPr>
        <w:t xml:space="preserve"> пайки=250</w:t>
      </w:r>
      <w:r>
        <w:rPr>
          <w:rFonts w:eastAsia="Symbol" w:cs="Symbol" w:ascii="Symbol" w:hAnsi="Symbol"/>
          <w:b w:val="false"/>
          <w:bCs w:val="false"/>
          <w:szCs w:val="28"/>
        </w:rPr>
        <w:t></w:t>
      </w:r>
      <w:r>
        <w:rPr>
          <w:b w:val="false"/>
          <w:bCs w:val="false"/>
          <w:szCs w:val="28"/>
        </w:rPr>
        <w:t>С;</w:t>
      </w:r>
    </w:p>
    <w:p>
      <w:pPr>
        <w:pStyle w:val="TextBodyIndent"/>
        <w:numPr>
          <w:ilvl w:val="0"/>
          <w:numId w:val="45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ремя пайки=2-3сек;</w:t>
      </w:r>
    </w:p>
    <w:p>
      <w:pPr>
        <w:pStyle w:val="TextBodyIndent"/>
        <w:numPr>
          <w:ilvl w:val="0"/>
          <w:numId w:val="45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Флюс равен 10-25% канифоли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крутка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крутка – один из видов неразборных соединений проводов с выводами (штырями) электрической аппаратуры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Физико-химический процесс накрутки – при накрутке проводов натяжением на штыри прямоугольного или квадратного сечения появляются упругие напряжения и разрушается оксидная плёнка, как на проводе, так и на штыре. В результате создаётся чистый без слоя оксида контакт металла и металла, то есть практически происходит диффузия или холодная сварка между двумя твёрдыми материалами и соединение со временем становится крепче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ды накрутки</w:t>
      </w:r>
    </w:p>
    <w:p>
      <w:pPr>
        <w:pStyle w:val="TextBodyIndent"/>
        <w:numPr>
          <w:ilvl w:val="0"/>
          <w:numId w:val="15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бычная – 6-8 витков голого провода, намотанного на штырь прямоугольного или квадратного сечения. </w:t>
      </w:r>
    </w:p>
    <w:p>
      <w:pPr>
        <w:pStyle w:val="TextBodyIndent"/>
        <w:spacing w:lineRule="auto" w:line="360"/>
        <w:ind w:left="1764" w:firstLine="709"/>
        <w:jc w:val="both"/>
        <w:rPr/>
      </w:pPr>
      <w:r>
        <w:rPr>
          <w:b w:val="false"/>
          <w:bCs w:val="false"/>
          <w:szCs w:val="28"/>
        </w:rPr>
        <w:t xml:space="preserve">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1714500" cy="114300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43000"/>
                          <a:chOff x="0" y="0"/>
                          <a:chExt cx="1714680" cy="1143000"/>
                        </a:xfrm>
                      </wpg:grpSpPr>
                      <wps:wsp>
                        <wps:cNvSpPr/>
                        <wps:spPr>
                          <a:xfrm>
                            <a:off x="0" y="1028880"/>
                            <a:ext cx="914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">
                            <a:off x="227880" y="685080"/>
                            <a:ext cx="45720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">
                            <a:off x="227880" y="799560"/>
                            <a:ext cx="45720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">
                            <a:off x="227880" y="342360"/>
                            <a:ext cx="45720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">
                            <a:off x="227880" y="456480"/>
                            <a:ext cx="45720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">
                            <a:off x="227880" y="570960"/>
                            <a:ext cx="45720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">
                            <a:off x="227880" y="227880"/>
                            <a:ext cx="45720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7pt;width:134.95pt;height:90.05pt" coordorigin="360,74" coordsize="2699,1801">
                <v:rect id="shape_0" fillcolor="white" stroked="t" o:allowincell="f" style="position:absolute;left:360;top:1695;width:14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74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719;top:1153;width:719;height:179;mso-wrap-style:none;v-text-anchor:middle;rotation:27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1333;width:719;height:179;mso-wrap-style:none;v-text-anchor:middle;rotation:27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613;width:719;height:179;mso-wrap-style:none;v-text-anchor:middle;rotation:27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793;width:719;height:179;mso-wrap-style:none;v-text-anchor:middle;rotation:27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973;width:719;height:179;mso-wrap-style:none;v-text-anchor:middle;rotation:27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433;width:719;height:179;mso-wrap-style:none;v-text-anchor:middle;rotation:27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080,255" to="2519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94" to="2699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335" to="2159,18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1335" to="3059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 w:val="false"/>
          <w:szCs w:val="28"/>
        </w:rPr>
        <w:t>1</w:t>
      </w:r>
    </w:p>
    <w:p>
      <w:pPr>
        <w:pStyle w:val="TextBodyIndent"/>
        <w:spacing w:lineRule="auto" w:line="360"/>
        <w:ind w:left="2832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left="2124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>2</w:t>
      </w:r>
    </w:p>
    <w:p>
      <w:pPr>
        <w:pStyle w:val="TextBodyIndent"/>
        <w:spacing w:lineRule="auto" w:line="360"/>
        <w:ind w:left="2124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left="2124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</w:t>
      </w:r>
      <w:r>
        <w:rPr>
          <w:b w:val="false"/>
          <w:bCs w:val="false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478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ый штырь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478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ый провод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478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ная плата.</w:t>
      </w:r>
    </w:p>
    <w:p>
      <w:pPr>
        <w:pStyle w:val="Normal"/>
        <w:tabs>
          <w:tab w:val="clear" w:pos="709"/>
          <w:tab w:val="left" w:pos="24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5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одифицированная – 6-8 витков монтажного провода, из них 2 с изоляцией, а остальные голые. Предпочтение отдаётся этому типу накрутки, так как всё усилие идёт на 2 витка с изоляцией, что способствует отсутствию поломок провода при накрутке.</w:t>
      </w:r>
    </w:p>
    <w:p>
      <w:pPr>
        <w:pStyle w:val="TextBodyIndent"/>
        <w:spacing w:lineRule="auto" w:line="360"/>
        <w:ind w:left="360" w:firstLine="709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9144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43000"/>
                          <a:chOff x="0" y="0"/>
                          <a:chExt cx="914400" cy="1143000"/>
                        </a:xfrm>
                      </wpg:grpSpPr>
                      <wps:wsp>
                        <wps:cNvSpPr/>
                        <wps:spPr>
                          <a:xfrm>
                            <a:off x="0" y="1028880"/>
                            <a:ext cx="914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">
                            <a:off x="227880" y="685080"/>
                            <a:ext cx="45720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">
                            <a:off x="227880" y="799560"/>
                            <a:ext cx="45720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">
                            <a:off x="227880" y="342360"/>
                            <a:ext cx="45720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">
                            <a:off x="227880" y="456480"/>
                            <a:ext cx="45720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">
                            <a:off x="227880" y="570960"/>
                            <a:ext cx="45720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">
                            <a:off x="227880" y="227880"/>
                            <a:ext cx="45720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85pt;width:72pt;height:90pt" coordorigin="360,117" coordsize="1440,1800">
                <v:rect id="shape_0" fillcolor="white" stroked="t" o:allowincell="f" style="position:absolute;left:360;top:1737;width:14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17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719;top:1196;width:719;height:179;mso-wrap-style:none;v-text-anchor:middle;rotation:27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1376;width:719;height:179;mso-wrap-style:none;v-text-anchor:middle;rotation:27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black" stroked="t" o:allowincell="f" style="position:absolute;left:719;top:656;width:719;height:179;mso-wrap-style:none;v-text-anchor:middle;rotation:27">
                  <v:fill o:detectmouseclick="t" type="solid" color2="whit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836;width:719;height:179;mso-wrap-style:none;v-text-anchor:middle;rotation:27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1016;width:719;height:179;mso-wrap-style:none;v-text-anchor:middle;rotation:27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black" stroked="t" o:allowincell="f" style="position:absolute;left:719;top:476;width:719;height:179;mso-wrap-style:none;v-text-anchor:middle;rotation:27">
                  <v:fill o:detectmouseclick="t" type="solid" color2="whit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360"/>
        <w:ind w:left="36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left="36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left="36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left="36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left="36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numPr>
          <w:ilvl w:val="0"/>
          <w:numId w:val="15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Бандажированная – этот тип накрутки может  выполняться одножильным или многожильным проводами с предварительным скручиванием и облуживанием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0</wp:posOffset>
                </wp:positionH>
                <wp:positionV relativeFrom="paragraph">
                  <wp:posOffset>186690</wp:posOffset>
                </wp:positionV>
                <wp:extent cx="3848100" cy="1143000"/>
                <wp:effectExtent l="5080" t="2540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1143000"/>
                          <a:chOff x="0" y="0"/>
                          <a:chExt cx="384804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4804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4804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28880"/>
                                <a:ext cx="38480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7160" y="0"/>
                                <a:ext cx="45972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920" y="0"/>
                                  <a:ext cx="2286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">
                                  <a:off x="720" y="685080"/>
                                  <a:ext cx="457200" cy="114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">
                                  <a:off x="720" y="799560"/>
                                  <a:ext cx="457200" cy="114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">
                                  <a:off x="720" y="342360"/>
                                  <a:ext cx="457200" cy="114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">
                                  <a:off x="720" y="456480"/>
                                  <a:ext cx="457200" cy="114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">
                                  <a:off x="720" y="570960"/>
                                  <a:ext cx="457200" cy="114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">
                                  <a:off x="720" y="227880"/>
                                  <a:ext cx="457200" cy="114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61160" y="0"/>
                                <a:ext cx="45972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2286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">
                                  <a:off x="720" y="685080"/>
                                  <a:ext cx="457200" cy="114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">
                                  <a:off x="720" y="799560"/>
                                  <a:ext cx="457200" cy="114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">
                                  <a:off x="720" y="342360"/>
                                  <a:ext cx="457200" cy="114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">
                                  <a:off x="720" y="456480"/>
                                  <a:ext cx="457200" cy="114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">
                                  <a:off x="720" y="570960"/>
                                  <a:ext cx="457200" cy="114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">
                                  <a:off x="720" y="227880"/>
                                  <a:ext cx="457200" cy="114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62040" y="455400"/>
                                <a:ext cx="8002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ди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лемент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62320" y="57168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7640" y="5716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7640" y="6858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2320" y="685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90720" y="433080"/>
                              <a:ext cx="34308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433080"/>
                              <a:ext cx="34308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5040" y="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3520" y="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9144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9144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4.7pt;width:303pt;height:90.05pt" coordorigin="600,294" coordsize="6060,1801">
                <v:group id="shape_0" style="position:absolute;left:600;top:294;width:6060;height:1801">
                  <v:group id="shape_0" style="position:absolute;left:600;top:294;width:6060;height:1801">
                    <v:rect id="shape_0" fillcolor="white" stroked="t" o:allowincell="f" style="position:absolute;left:600;top:1915;width:605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959;top:294;width:720;height:1620">
                      <v:rect id="shape_0" fillcolor="white" stroked="t" o:allowincell="f" style="position:absolute;left:1140;top:294;width:359;height:16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oundrect id="shape_0" fillcolor="white" stroked="t" o:allowincell="f" style="position:absolute;left:959;top:1373;width:719;height:179;mso-wrap-style:none;v-text-anchor:middle;rotation:27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959;top:1553;width:719;height:179;mso-wrap-style:none;v-text-anchor:middle;rotation:27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959;top:833;width:719;height:179;mso-wrap-style:none;v-text-anchor:middle;rotation:27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959;top:1013;width:719;height:179;mso-wrap-style:none;v-text-anchor:middle;rotation:27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959;top:1193;width:719;height:179;mso-wrap-style:none;v-text-anchor:middle;rotation:27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959;top:653;width:719;height:179;mso-wrap-style:none;v-text-anchor:middle;rotation:27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group id="shape_0" style="position:absolute;left:5580;top:294;width:720;height:1620">
                      <v:rect id="shape_0" fillcolor="white" stroked="t" o:allowincell="f" style="position:absolute;left:5760;top:294;width:359;height:16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oundrect id="shape_0" fillcolor="white" stroked="t" o:allowincell="f" style="position:absolute;left:5579;top:1373;width:719;height:179;mso-wrap-style:none;v-text-anchor:middle;rotation:27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5579;top:1553;width:719;height:179;mso-wrap-style:none;v-text-anchor:middle;rotation:27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5579;top:833;width:719;height:179;mso-wrap-style:none;v-text-anchor:middle;rotation:27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5579;top:1013;width:719;height:179;mso-wrap-style:none;v-text-anchor:middle;rotation:27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5579;top:1193;width:719;height:179;mso-wrap-style:none;v-text-anchor:middle;rotation:27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5579;top:653;width:719;height:179;mso-wrap-style:none;v-text-anchor:middle;rotation:27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roundrect id="shape_0" fillcolor="white" stroked="t" o:allowincell="f" style="position:absolute;left:3060;top:1011;width:1259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ди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мен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4320,1195" to="5579,11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1195" to="3059,11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1374" to="3059,13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0,1374" to="5579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160,976" to="2699,119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0,976" to="5039,11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860,294" to="5759,4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94" to="2519,4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734" to="2699,19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734" to="5399,1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/>
        <w:ind w:left="2124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</w:t>
      </w:r>
      <w:r>
        <w:rPr>
          <w:b w:val="false"/>
          <w:bCs w:val="false"/>
          <w:szCs w:val="28"/>
        </w:rPr>
        <w:t>Монтажный штырь</w:t>
      </w:r>
    </w:p>
    <w:p>
      <w:pPr>
        <w:pStyle w:val="TextBodyIndent"/>
        <w:spacing w:lineRule="auto" w:line="360"/>
        <w:ind w:left="2124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  <w:r>
        <w:rPr>
          <w:b w:val="false"/>
          <w:bCs w:val="false"/>
          <w:szCs w:val="28"/>
        </w:rPr>
        <w:t>Монтажный провод</w:t>
        <w:tab/>
        <w:tab/>
        <w:tab/>
      </w:r>
    </w:p>
    <w:p>
      <w:pPr>
        <w:pStyle w:val="TextBodyIndent"/>
        <w:spacing w:lineRule="auto" w:line="360"/>
        <w:ind w:left="2124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left="2124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 xml:space="preserve">         Печатная плата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едостатки:</w:t>
      </w:r>
    </w:p>
    <w:p>
      <w:pPr>
        <w:pStyle w:val="TextBodyIndent"/>
        <w:numPr>
          <w:ilvl w:val="1"/>
          <w:numId w:val="15"/>
        </w:numPr>
        <w:spacing w:lineRule="auto" w:line="360"/>
        <w:ind w:left="144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ерекрутка витков;</w:t>
      </w:r>
    </w:p>
    <w:p>
      <w:pPr>
        <w:pStyle w:val="TextBodyIndent"/>
        <w:numPr>
          <w:ilvl w:val="1"/>
          <w:numId w:val="15"/>
        </w:numPr>
        <w:spacing w:lineRule="auto" w:line="360"/>
        <w:ind w:left="144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крутка витков  в разбежку;</w:t>
      </w:r>
    </w:p>
    <w:p>
      <w:pPr>
        <w:pStyle w:val="TextBodyIndent"/>
        <w:numPr>
          <w:ilvl w:val="1"/>
          <w:numId w:val="15"/>
        </w:numPr>
        <w:spacing w:lineRule="auto" w:line="360"/>
        <w:ind w:left="144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едостаточная длина провода с изоляцией при модифицированной накрутке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нструмент:</w:t>
      </w:r>
    </w:p>
    <w:p>
      <w:pPr>
        <w:pStyle w:val="TextBodyIndent"/>
        <w:numPr>
          <w:ilvl w:val="1"/>
          <w:numId w:val="13"/>
        </w:numPr>
        <w:spacing w:lineRule="auto" w:line="360"/>
        <w:ind w:left="144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учной, реверсивная оттвёртка; </w:t>
      </w:r>
    </w:p>
    <w:p>
      <w:pPr>
        <w:pStyle w:val="TextBodyIndent"/>
        <w:numPr>
          <w:ilvl w:val="1"/>
          <w:numId w:val="13"/>
        </w:numPr>
        <w:spacing w:lineRule="auto" w:line="360"/>
        <w:ind w:left="144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электрический пистолет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крутку нельзя выполнить ручным способом (натяжение проводов – 10Н). Её выполняют специальным инструментом – накрутчиком (пистолетом), снимают – вилкой или раскрутчиком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исторы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исторы – элементы РЭАиП, предназначенные для перераспределения и регулирования электрической энергии между элементами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ую функцию резистор выполняет благодаря сосредоточенному в его токопроводящем (резистивном) элементе активному элементу сопроти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арактеру ВАХ различают линейные (постоянного и переменного сопротивления) и нелинейные резисторы. В нелинейных резисторах в качестве резистивного элемента применяются различные полупроводниковые материа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ому исполнению резисторы подразделяются на:</w:t>
      </w:r>
    </w:p>
    <w:p>
      <w:pPr>
        <w:pStyle w:val="Normal"/>
        <w:numPr>
          <w:ilvl w:val="0"/>
          <w:numId w:val="3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ослойные плёночные;</w:t>
      </w:r>
    </w:p>
    <w:p>
      <w:pPr>
        <w:pStyle w:val="Normal"/>
        <w:numPr>
          <w:ilvl w:val="0"/>
          <w:numId w:val="3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ные;</w:t>
      </w:r>
    </w:p>
    <w:p>
      <w:pPr>
        <w:pStyle w:val="Normal"/>
        <w:numPr>
          <w:ilvl w:val="0"/>
          <w:numId w:val="3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ло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защиты резистивного элемента резисторы различают неизолированные, изолированные лакированные, компаундированные, опрессованные пластмассой, герметизированные, вакуум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резисторы подразделяют на резисторы общего и специального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ное графическое обозначение резисторов на схемах электрических принципиальных (УГО на Э3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1371600" cy="5715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343080" y="163800"/>
                            <a:ext cx="4572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45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6880"/>
                            <a:ext cx="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26880"/>
                            <a:ext cx="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3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26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90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90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2688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208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75pt;width:108pt;height:44.95pt" coordorigin="180,35" coordsize="2160,899">
                <v:rect id="shape_0" fillcolor="white" stroked="t" o:allowincell="f" style="position:absolute;left:721;top:293;width:719;height:2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1,421" to="1980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421" to="719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550" to="721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0" to="1441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293" to="2340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0" to="2340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5" to="2161,8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1,807" to="1440,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807" to="1080,8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550" to="2161,6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64" to="2161,2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10</w:t>
      </w:r>
      <w:r>
        <w:br w:type="page"/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го сопротивления разной мощности рассеивания;</w:t>
      </w:r>
    </w:p>
    <w:p>
      <w:pPr>
        <w:pStyle w:val="Normal"/>
        <w:spacing w:lineRule="auto" w:line="360"/>
        <w:ind w:left="2124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1257300" cy="11430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480"/>
                          <a:chOff x="0" y="0"/>
                          <a:chExt cx="1257480" cy="114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0.25pt;width:98.95pt;height:9pt" coordorigin="360,-5" coordsize="1979,180">
                <v:rect id="shape_0" fillcolor="white" stroked="t" o:allowincell="f" style="position:absolute;left:900;top:-5;width:8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85" to="2339,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85" to="899,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-5" to="1259,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-5" to="1619,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-5" to="1439,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0,05 Вт</w:t>
      </w:r>
    </w:p>
    <w:p>
      <w:pPr>
        <w:pStyle w:val="Normal"/>
        <w:spacing w:lineRule="auto" w:line="360"/>
        <w:ind w:left="2124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256030" cy="117475"/>
                <wp:effectExtent l="0" t="571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17360"/>
                          <a:chOff x="0" y="0"/>
                          <a:chExt cx="1256040" cy="117360"/>
                        </a:xfrm>
                      </wpg:grpSpPr>
                      <wps:wsp>
                        <wps:cNvSpPr/>
                        <wps:spPr>
                          <a:xfrm>
                            <a:off x="376560" y="0"/>
                            <a:ext cx="5022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5832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480" y="0"/>
                            <a:ext cx="12492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480" y="0"/>
                            <a:ext cx="12492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75pt;width:98.85pt;height:9.25pt" coordorigin="360,75" coordsize="1977,185">
                <v:rect id="shape_0" fillcolor="white" stroked="t" o:allowincell="f" style="position:absolute;left:953;top:75;width:790;height:1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5,167" to="2337,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67" to="952,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0,75" to="1346,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8,75" to="1544,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0,125 Вт</w:t>
      </w:r>
    </w:p>
    <w:p>
      <w:pPr>
        <w:pStyle w:val="Normal"/>
        <w:spacing w:lineRule="auto" w:line="360"/>
        <w:ind w:left="2124" w:firstLine="709"/>
        <w:jc w:val="both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1257300" cy="11430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480"/>
                          <a:chOff x="0" y="0"/>
                          <a:chExt cx="1257480" cy="114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55pt;width:98.95pt;height:9pt" coordorigin="360,71" coordsize="1979,180">
                <v:rect id="shape_0" fillcolor="white" stroked="t" o:allowincell="f" style="position:absolute;left:900;top:71;width:8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61" to="2339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61" to="899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1" to="1439,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0,25 Вт</w:t>
      </w:r>
    </w:p>
    <w:p>
      <w:pPr>
        <w:pStyle w:val="Normal"/>
        <w:spacing w:lineRule="auto" w:line="360"/>
        <w:ind w:left="1416" w:firstLine="709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143000" cy="12192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2040"/>
                          <a:chOff x="0" y="0"/>
                          <a:chExt cx="1143000" cy="12204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45720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0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85pt;width:89.95pt;height:9.6pt" coordorigin="360,97" coordsize="1799,192">
                <v:rect id="shape_0" fillcolor="white" stroked="t" o:allowincell="f" style="position:absolute;left:900;top:97;width:719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193" to="2159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93" to="899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97" to="1260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 Вт</w:t>
      </w:r>
    </w:p>
    <w:p>
      <w:pPr>
        <w:pStyle w:val="Normal"/>
        <w:spacing w:lineRule="auto" w:line="360"/>
        <w:ind w:left="141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Heading3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1257300" cy="120015"/>
                <wp:effectExtent l="0" t="571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9880"/>
                          <a:chOff x="0" y="0"/>
                          <a:chExt cx="1257480" cy="1198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57168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6pt;width:98.95pt;height:9.45pt" coordorigin="360,92" coordsize="1979,189">
                <v:rect id="shape_0" fillcolor="white" stroked="t" o:allowincell="f" style="position:absolute;left:900;top:92;width:899;height:1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86" to="2339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86" to="899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92" to="1260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92" to="1440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 xml:space="preserve">      </w:t>
      </w:r>
      <w:r>
        <w:rPr>
          <w:szCs w:val="28"/>
        </w:rPr>
        <w:tab/>
        <w:tab/>
        <w:tab/>
        <w:t xml:space="preserve">    </w:t>
      </w:r>
      <w:r>
        <w:rPr>
          <w:b/>
          <w:bCs/>
          <w:szCs w:val="28"/>
        </w:rPr>
        <w:t xml:space="preserve">     2 Вт</w:t>
      </w:r>
    </w:p>
    <w:p>
      <w:pPr>
        <w:pStyle w:val="Normal"/>
        <w:spacing w:lineRule="auto" w:line="360"/>
        <w:ind w:left="141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16" w:firstLine="709"/>
        <w:jc w:val="both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1257300" cy="11430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480"/>
                          <a:chOff x="0" y="0"/>
                          <a:chExt cx="1257480" cy="114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65pt;width:98.95pt;height:9pt" coordorigin="360,93" coordsize="1979,180">
                <v:rect id="shape_0" fillcolor="white" stroked="t" o:allowincell="f" style="position:absolute;left:900;top:93;width:8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83" to="2339,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83" to="899,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83" to="1439,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0,5 Вт</w:t>
      </w:r>
    </w:p>
    <w:p>
      <w:pPr>
        <w:pStyle w:val="Normal"/>
        <w:spacing w:lineRule="auto" w:line="360"/>
        <w:ind w:left="141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16" w:firstLine="709"/>
        <w:jc w:val="both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1257300" cy="11430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480"/>
                          <a:chOff x="0" y="0"/>
                          <a:chExt cx="1257480" cy="114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409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5pt;width:98.95pt;height:9pt" coordorigin="360,85" coordsize="1979,180">
                <v:rect id="shape_0" fillcolor="white" stroked="t" o:allowincell="f" style="position:absolute;left:900;top:85;width:8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75" to="2339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75" to="899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80;top:85;width:536;height:179">
                  <v:line id="shape_0" from="1080,85" to="1348,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8,85" to="1616,2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5 В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СЛЕДОВАТЕ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АРАЛЛЕЛЬН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-114935</wp:posOffset>
                </wp:positionV>
                <wp:extent cx="342900" cy="1143635"/>
                <wp:effectExtent l="4445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143720"/>
                          <a:chOff x="0" y="0"/>
                          <a:chExt cx="343080" cy="1143720"/>
                        </a:xfrm>
                      </wpg:grpSpPr>
                      <wps:wsp>
                        <wps:cNvSpPr/>
                        <wps:spPr>
                          <a:xfrm rot="5400000">
                            <a:off x="-61200" y="510480"/>
                            <a:ext cx="45720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800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932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1pt;margin-top:-9.05pt;width:36pt;height:90pt" coordorigin="6382,-181" coordsize="720,1800">
                <v:rect id="shape_0" fillcolor="white" stroked="t" o:allowincell="f" style="position:absolute;left:6383;top:623;width:719;height:19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43,1080" to="6743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3,-181" to="6743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80" to="7019,10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Переменного сопротивления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1143000" cy="228600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spPr>
                          <a:xfrm>
                            <a:off x="343080" y="11448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5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9pt;width:89.95pt;height:18.05pt" coordorigin="360,218" coordsize="1799,361">
                <v:rect id="shape_0" fillcolor="white" stroked="t" o:allowincell="f" style="position:absolute;left:900;top:399;width:7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494" to="2159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94" to="899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18" to="1260,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1143000" cy="457200"/>
                <wp:effectExtent l="0" t="0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45720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8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9pt;width:89.95pt;height:35.95pt" coordorigin="3240,38" coordsize="1799,719">
                <v:rect id="shape_0" fillcolor="white" stroked="t" o:allowincell="f" style="position:absolute;left:3780;top:398;width:719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494" to="5039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494" to="3779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8" to="4499,7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28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7745</wp:posOffset>
                </wp:positionH>
                <wp:positionV relativeFrom="paragraph">
                  <wp:posOffset>29845</wp:posOffset>
                </wp:positionV>
                <wp:extent cx="808355" cy="1143635"/>
                <wp:effectExtent l="508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1143720"/>
                          <a:chOff x="0" y="0"/>
                          <a:chExt cx="808200" cy="1143720"/>
                        </a:xfrm>
                      </wpg:grpSpPr>
                      <wps:wsp>
                        <wps:cNvSpPr/>
                        <wps:spPr>
                          <a:xfrm rot="5400000">
                            <a:off x="-167400" y="510480"/>
                            <a:ext cx="45720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800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572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000" y="457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57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1pt;margin-top:2.35pt;width:76.85pt;height:90pt" coordorigin="3322,47" coordsize="1537,1800">
                <v:rect id="shape_0" fillcolor="white" stroked="t" o:allowincell="f" style="position:absolute;left:3323;top:851;width:719;height:19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83,1308" to="3683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3,47" to="3683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948" to="4499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768" to="4140,9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0,768" to="4859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Подстроичные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21285</wp:posOffset>
                </wp:positionV>
                <wp:extent cx="1143000" cy="276860"/>
                <wp:effectExtent l="0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76840"/>
                          <a:chOff x="0" y="0"/>
                          <a:chExt cx="1143000" cy="276840"/>
                        </a:xfrm>
                      </wpg:grpSpPr>
                      <wps:wsp>
                        <wps:cNvSpPr/>
                        <wps:spPr>
                          <a:xfrm>
                            <a:off x="343080" y="16272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3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55pt;width:89.95pt;height:21.85pt" coordorigin="360,191" coordsize="1799,437">
                <v:rect id="shape_0" fillcolor="white" stroked="t" o:allowincell="f" style="position:absolute;left:900;top:447;width:7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543" to="2159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43" to="899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7,191" to="1077,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267" to="1799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68910</wp:posOffset>
                </wp:positionV>
                <wp:extent cx="457200" cy="57150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3pt" to="359.95pt,5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37380</wp:posOffset>
                </wp:positionH>
                <wp:positionV relativeFrom="paragraph">
                  <wp:posOffset>64770</wp:posOffset>
                </wp:positionV>
                <wp:extent cx="259715" cy="196850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5.1pt" to="369.8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3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193040</wp:posOffset>
                </wp:positionV>
                <wp:extent cx="4572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5.2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3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</wp:posOffset>
                </wp:positionV>
                <wp:extent cx="342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9pt" to="38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9pt" to="323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иней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1143000" cy="571500"/>
                <wp:effectExtent l="0" t="317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8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7pt;width:89.95pt;height:44.95pt" coordorigin="360,134" coordsize="1799,899">
                <v:rect id="shape_0" fillcolor="white" stroked="t" o:allowincell="f" style="position:absolute;left:900;top:494;width:7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590" to="2159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90" to="899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34" to="1619,10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034" to="899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283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нисторы</w:t>
      </w:r>
    </w:p>
    <w:p>
      <w:pPr>
        <w:pStyle w:val="Normal"/>
        <w:spacing w:lineRule="auto" w:line="36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1143000" cy="571500"/>
                <wp:effectExtent l="0" t="317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8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3pt;width:89.95pt;height:45pt" coordorigin="360,106" coordsize="1799,900">
                <v:rect id="shape_0" fillcolor="white" stroked="t" o:allowincell="f" style="position:absolute;left:900;top:466;width:7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562" to="2159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62" to="899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06" to="1619,10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006" to="899,1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Варисто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164465</wp:posOffset>
                </wp:positionV>
                <wp:extent cx="1017270" cy="933450"/>
                <wp:effectExtent l="3175" t="381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360" cy="933480"/>
                          <a:chOff x="0" y="0"/>
                          <a:chExt cx="1017360" cy="933480"/>
                        </a:xfrm>
                      </wpg:grpSpPr>
                      <wpg:grpSp>
                        <wpg:cNvGrpSpPr/>
                        <wpg:grpSpPr>
                          <a:xfrm>
                            <a:off x="217080" y="13320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8002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120" y="137160"/>
                                <a:ext cx="32004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1735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5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120" y="0"/>
                                <a:ext cx="3200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14480"/>
                            <a:ext cx="205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05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12.95pt;width:80.1pt;height:73.5pt" coordorigin="361,259" coordsize="1602,1470">
                <v:group id="shape_0" style="position:absolute;left:702;top:469;width:1260;height:1260">
                  <v:oval id="shape_0" fillcolor="white" stroked="t" o:allowincell="f" style="position:absolute;left:702;top:469;width:125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02;top:829;width:1259;height:539">
                    <v:rect id="shape_0" fillcolor="white" stroked="t" o:allowincell="f" style="position:absolute;left:1080;top:1045;width:503;height:1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84,1102" to="1961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,1102" to="1079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829" to="1583,1368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360,439" to="683,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59" to="863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оторезисторы</w:t>
      </w:r>
    </w:p>
    <w:p>
      <w:pPr>
        <w:pStyle w:val="Normal"/>
        <w:spacing w:lineRule="auto" w:line="360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зисторам специального применения относятся высокомегаомные, высоковольтные, высокочастотные и резисторы повышенной стабильности , прецизионные и полу прецизионны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сокращённых обозначений резист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514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оры постоянного сопротив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оры переменного сопротивлени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ид резистивного элемент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истые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плёночные, металлоокисные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ёночные композионные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ые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чн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ефиса следует номер конструктивной разработ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ая система обозн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буква – тип резистивного элемента:</w:t>
      </w:r>
    </w:p>
    <w:p>
      <w:pPr>
        <w:pStyle w:val="Heading6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szCs w:val="28"/>
        </w:rPr>
        <w:t>У</w:t>
      </w:r>
      <w:r>
        <w:rPr>
          <w:b/>
          <w:bCs/>
          <w:szCs w:val="28"/>
        </w:rPr>
        <w:t xml:space="preserve"> – </w:t>
      </w:r>
      <w:r>
        <w:rPr>
          <w:i w:val="false"/>
          <w:iCs w:val="false"/>
          <w:szCs w:val="28"/>
        </w:rPr>
        <w:t>углеродистые</w:t>
      </w:r>
      <w:r>
        <w:rPr>
          <w:b/>
          <w:bCs/>
          <w:i w:val="false"/>
          <w:iCs w:val="false"/>
          <w:szCs w:val="28"/>
        </w:rPr>
        <w:t>;</w:t>
      </w:r>
    </w:p>
    <w:p>
      <w:pPr>
        <w:pStyle w:val="Heading6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i w:val="false"/>
          <w:iCs w:val="false"/>
          <w:szCs w:val="28"/>
        </w:rPr>
        <w:t>К</w:t>
      </w:r>
      <w:r>
        <w:rPr>
          <w:i w:val="false"/>
          <w:iCs w:val="false"/>
          <w:szCs w:val="28"/>
        </w:rPr>
        <w:t xml:space="preserve"> </w:t>
      </w:r>
      <w:r>
        <w:rPr>
          <w:b/>
          <w:bCs/>
          <w:i w:val="false"/>
          <w:iCs w:val="false"/>
          <w:szCs w:val="28"/>
        </w:rPr>
        <w:t xml:space="preserve">– </w:t>
      </w:r>
      <w:r>
        <w:rPr>
          <w:i w:val="false"/>
          <w:iCs w:val="false"/>
          <w:szCs w:val="28"/>
        </w:rPr>
        <w:t>композиционные</w:t>
      </w:r>
      <w:r>
        <w:rPr>
          <w:b/>
          <w:bCs/>
          <w:i w:val="false"/>
          <w:iCs w:val="false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 </w:t>
      </w:r>
      <w:r>
        <w:rPr>
          <w:sz w:val="28"/>
          <w:szCs w:val="28"/>
        </w:rPr>
        <w:t>– металлоплёноч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 </w:t>
      </w:r>
      <w:r>
        <w:rPr>
          <w:sz w:val="28"/>
          <w:szCs w:val="28"/>
        </w:rPr>
        <w:t>– бороуглеродист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буква – вид защиты:</w:t>
      </w:r>
    </w:p>
    <w:p>
      <w:pPr>
        <w:pStyle w:val="Heading6"/>
        <w:spacing w:lineRule="auto" w:line="360"/>
        <w:ind w:firstLine="709"/>
        <w:jc w:val="both"/>
        <w:rPr>
          <w:szCs w:val="28"/>
        </w:rPr>
      </w:pPr>
      <w:r>
        <w:rPr>
          <w:b/>
          <w:bCs/>
          <w:i w:val="false"/>
          <w:iCs w:val="false"/>
          <w:szCs w:val="28"/>
        </w:rPr>
        <w:t>Л</w:t>
      </w:r>
      <w:r>
        <w:rPr>
          <w:szCs w:val="28"/>
        </w:rPr>
        <w:t xml:space="preserve"> – </w:t>
      </w:r>
      <w:r>
        <w:rPr>
          <w:i w:val="false"/>
          <w:iCs w:val="false"/>
          <w:szCs w:val="28"/>
        </w:rPr>
        <w:t>лакирова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 – </w:t>
      </w:r>
      <w:r>
        <w:rPr>
          <w:sz w:val="28"/>
          <w:szCs w:val="28"/>
        </w:rPr>
        <w:t>герметич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 </w:t>
      </w:r>
      <w:r>
        <w:rPr>
          <w:sz w:val="28"/>
          <w:szCs w:val="28"/>
        </w:rPr>
        <w:t>– эмалир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– особые свойства:</w:t>
      </w:r>
    </w:p>
    <w:p>
      <w:pPr>
        <w:pStyle w:val="Heading6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i w:val="false"/>
          <w:iCs w:val="false"/>
          <w:szCs w:val="28"/>
        </w:rPr>
        <w:t>Т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– </w:t>
      </w:r>
      <w:r>
        <w:rPr>
          <w:i w:val="false"/>
          <w:iCs w:val="false"/>
          <w:szCs w:val="28"/>
        </w:rPr>
        <w:t>теплостой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 </w:t>
      </w:r>
      <w:r>
        <w:rPr>
          <w:sz w:val="28"/>
          <w:szCs w:val="28"/>
        </w:rPr>
        <w:t>– прецизио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 – </w:t>
      </w:r>
      <w:r>
        <w:rPr>
          <w:sz w:val="28"/>
          <w:szCs w:val="28"/>
        </w:rPr>
        <w:t xml:space="preserve">высоковольтны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 </w:t>
      </w:r>
      <w:r>
        <w:rPr>
          <w:sz w:val="28"/>
          <w:szCs w:val="28"/>
        </w:rPr>
        <w:t>– объём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ЛТ-0,25;</w:t>
        <w:tab/>
        <w:tab/>
        <w:t>СП3-2;</w:t>
        <w:tab/>
        <w:t>С1-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стема сокращённых обозначений сопротивлений резис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2160"/>
        <w:gridCol w:w="216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номинальных сопротив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ое сокращённое обозна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ее полное обознач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7, 4Е7, 47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Ом; 4,7Ом; 47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 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1-100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47, 4К7, 47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Ом; 4,7кОм; 47кОм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 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1-100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47, 4М7, 47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кОм; 4,7МОм; 47М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а 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1-100Г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47, 4Г7, 47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Мом; 4,7ГОм; 47М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 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1-100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7, 4Т7, 47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Гом; 4,7ТОм; 47ТОм</w:t>
            </w:r>
          </w:p>
        </w:tc>
      </w:tr>
    </w:tbl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е параметры резисторов</w:t>
      </w:r>
    </w:p>
    <w:p>
      <w:pPr>
        <w:pStyle w:val="Normal"/>
        <w:numPr>
          <w:ilvl w:val="0"/>
          <w:numId w:val="2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сопротивление (указывают на корпусе резистора);</w:t>
      </w:r>
    </w:p>
    <w:p>
      <w:pPr>
        <w:pStyle w:val="Normal"/>
        <w:numPr>
          <w:ilvl w:val="0"/>
          <w:numId w:val="2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точности – величина, определяющая допустимое отклонение фактического сопротивления от его номинального значения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1532255" cy="631190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  <w:gridCol w:w="804"/>
                              <w:gridCol w:w="805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49.7pt;mso-wrap-distance-left:9pt;mso-wrap-distance-right:0pt;mso-wrap-distance-top:0pt;mso-wrap-distance-bottom:0pt;margin-top:6.45pt;mso-position-vertical-relative:text;margin-left:34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  <w:gridCol w:w="804"/>
                        <w:gridCol w:w="805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мощность рассеивания – мощность, которую резистор способен рассеивать в виде тепла длительное время при непрерывной электрической нагрузке;</w:t>
      </w:r>
    </w:p>
    <w:p>
      <w:pPr>
        <w:pStyle w:val="Normal"/>
        <w:numPr>
          <w:ilvl w:val="0"/>
          <w:numId w:val="2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напряжение – напряжение, которое может быть подано на резистор при условии, что мощность рассеивания не будет превышать номинального значения;</w:t>
      </w:r>
    </w:p>
    <w:p>
      <w:pPr>
        <w:pStyle w:val="Normal"/>
        <w:numPr>
          <w:ilvl w:val="0"/>
          <w:numId w:val="22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Температурный коэффициент сопротивления (ТКС) – относительное изменение величины сопротивления резистора при изменении температуры окружающей среды на 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Величина ТКС зависит от свойств токопроводящих материалов резистора. У резисторов с положительным ТКС сопротивление с ростом температуры увеличивается, с отрицательным – уменьш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ЛТ-0,25-3К9</w:t>
      </w:r>
      <w:r>
        <w:rPr>
          <w:b/>
          <w:bCs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5% ГОСТ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ab/>
        <w:t>СП3-0,123-100Е</w:t>
      </w:r>
      <w:r>
        <w:rPr>
          <w:b/>
          <w:bCs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sz w:val="28"/>
          <w:szCs w:val="28"/>
        </w:rPr>
        <w:t xml:space="preserve"> ГОСТ…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денсат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 – элемент РЭАиП, обладающий электрической ёмкостью и способностью накапливать электрические заряды.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денсаторы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 постоянной ёмкости – в соответствии с группой;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ы переменной ёмкости:</w:t>
      </w:r>
    </w:p>
    <w:p>
      <w:pPr>
        <w:pStyle w:val="Normal"/>
        <w:numPr>
          <w:ilvl w:val="1"/>
          <w:numId w:val="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е</w:t>
      </w:r>
    </w:p>
    <w:p>
      <w:pPr>
        <w:pStyle w:val="Normal"/>
        <w:numPr>
          <w:ilvl w:val="1"/>
          <w:numId w:val="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уумные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роичный конденсатор:</w:t>
      </w:r>
    </w:p>
    <w:p>
      <w:pPr>
        <w:pStyle w:val="Normal"/>
        <w:numPr>
          <w:ilvl w:val="1"/>
          <w:numId w:val="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образный диэлектрик</w:t>
      </w:r>
    </w:p>
    <w:p>
      <w:pPr>
        <w:pStyle w:val="Normal"/>
        <w:numPr>
          <w:ilvl w:val="1"/>
          <w:numId w:val="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ёрдый диэлектрик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конденсаторы:</w:t>
      </w:r>
    </w:p>
    <w:p>
      <w:pPr>
        <w:pStyle w:val="Normal"/>
        <w:numPr>
          <w:ilvl w:val="1"/>
          <w:numId w:val="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конд</w:t>
      </w:r>
    </w:p>
    <w:p>
      <w:pPr>
        <w:pStyle w:val="Normal"/>
        <w:numPr>
          <w:ilvl w:val="1"/>
          <w:numId w:val="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конденсатор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 с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ловное графическое обозначение</w:t>
      </w:r>
    </w:p>
    <w:p>
      <w:pPr>
        <w:pStyle w:val="Normal"/>
        <w:numPr>
          <w:ilvl w:val="0"/>
          <w:numId w:val="3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ва или сочетание букв обозначают подкласс конденсатора;</w:t>
      </w:r>
    </w:p>
    <w:p>
      <w:pPr>
        <w:pStyle w:val="Heading3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</w:t>
      </w:r>
      <w:r>
        <w:rPr>
          <w:szCs w:val="28"/>
        </w:rPr>
        <w:t xml:space="preserve"> – конденсатор постоянной ёмкости.</w:t>
      </w:r>
    </w:p>
    <w:p>
      <w:pPr>
        <w:pStyle w:val="Normal"/>
        <w:spacing w:lineRule="auto" w:line="360"/>
        <w:ind w:left="708" w:firstLine="709"/>
        <w:jc w:val="both"/>
        <w:rPr/>
      </w:pPr>
      <w:r>
        <w:rPr>
          <w:b/>
          <w:bCs/>
          <w:sz w:val="28"/>
          <w:szCs w:val="28"/>
        </w:rPr>
        <w:t xml:space="preserve">КП </w:t>
      </w:r>
      <w:r>
        <w:rPr>
          <w:sz w:val="28"/>
          <w:szCs w:val="28"/>
        </w:rPr>
        <w:t>– конденсатор переменной ёмкости.</w:t>
      </w:r>
    </w:p>
    <w:p>
      <w:pPr>
        <w:pStyle w:val="Normal"/>
        <w:spacing w:lineRule="auto" w:line="360"/>
        <w:ind w:left="708" w:firstLine="709"/>
        <w:jc w:val="both"/>
        <w:rPr/>
      </w:pPr>
      <w:r>
        <w:rPr>
          <w:b/>
          <w:bCs/>
          <w:sz w:val="28"/>
          <w:szCs w:val="28"/>
        </w:rPr>
        <w:t xml:space="preserve">КТ </w:t>
      </w:r>
      <w:r>
        <w:rPr>
          <w:sz w:val="28"/>
          <w:szCs w:val="28"/>
        </w:rPr>
        <w:t>– подстроичный конденсатор.</w:t>
      </w:r>
    </w:p>
    <w:p>
      <w:pPr>
        <w:pStyle w:val="Normal"/>
        <w:spacing w:lineRule="auto" w:line="360"/>
        <w:ind w:left="708" w:firstLine="709"/>
        <w:jc w:val="both"/>
        <w:rPr/>
      </w:pPr>
      <w:r>
        <w:rPr>
          <w:b/>
          <w:bCs/>
          <w:sz w:val="28"/>
          <w:szCs w:val="28"/>
        </w:rPr>
        <w:t xml:space="preserve">КН </w:t>
      </w:r>
      <w:r>
        <w:rPr>
          <w:sz w:val="28"/>
          <w:szCs w:val="28"/>
        </w:rPr>
        <w:t>– нелинейный конденсатор.</w:t>
      </w:r>
    </w:p>
    <w:p>
      <w:pPr>
        <w:pStyle w:val="Normal"/>
        <w:spacing w:lineRule="auto" w:line="360"/>
        <w:ind w:left="708" w:firstLine="709"/>
        <w:jc w:val="both"/>
        <w:rPr/>
      </w:pPr>
      <w:r>
        <w:rPr>
          <w:b/>
          <w:bCs/>
          <w:sz w:val="28"/>
          <w:szCs w:val="28"/>
        </w:rPr>
        <w:t xml:space="preserve">КС </w:t>
      </w:r>
      <w:r>
        <w:rPr>
          <w:sz w:val="28"/>
          <w:szCs w:val="28"/>
        </w:rPr>
        <w:t>– конденсатор сборки.</w:t>
      </w:r>
    </w:p>
    <w:p>
      <w:pPr>
        <w:pStyle w:val="Normal"/>
        <w:numPr>
          <w:ilvl w:val="0"/>
          <w:numId w:val="3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ли две цифры обозначают группу конденсатора;</w:t>
      </w:r>
    </w:p>
    <w:p>
      <w:pPr>
        <w:pStyle w:val="Normal"/>
        <w:spacing w:lineRule="auto" w:line="360"/>
        <w:ind w:left="708" w:firstLine="709"/>
        <w:jc w:val="both"/>
        <w:rPr/>
      </w:pPr>
      <w:r>
        <w:rPr>
          <w:b/>
          <w:bCs/>
          <w:sz w:val="28"/>
          <w:szCs w:val="28"/>
        </w:rPr>
        <w:t xml:space="preserve">К50 </w:t>
      </w:r>
      <w:r>
        <w:rPr>
          <w:sz w:val="28"/>
          <w:szCs w:val="28"/>
        </w:rPr>
        <w:t>– электролитические</w:t>
      </w:r>
    </w:p>
    <w:p>
      <w:pPr>
        <w:pStyle w:val="Normal"/>
        <w:spacing w:lineRule="auto" w:line="360"/>
        <w:ind w:left="708" w:firstLine="709"/>
        <w:jc w:val="both"/>
        <w:rPr/>
      </w:pPr>
      <w:r>
        <w:rPr>
          <w:b/>
          <w:bCs/>
          <w:sz w:val="28"/>
          <w:szCs w:val="28"/>
        </w:rPr>
        <w:t xml:space="preserve">К21 </w:t>
      </w:r>
      <w:r>
        <w:rPr>
          <w:sz w:val="28"/>
          <w:szCs w:val="28"/>
        </w:rPr>
        <w:t>– стеклянные</w:t>
      </w:r>
    </w:p>
    <w:p>
      <w:pPr>
        <w:pStyle w:val="Normal"/>
        <w:spacing w:lineRule="auto" w:line="360"/>
        <w:ind w:left="708" w:firstLine="709"/>
        <w:jc w:val="both"/>
        <w:rPr/>
      </w:pPr>
      <w:r>
        <w:rPr>
          <w:b/>
          <w:bCs/>
          <w:sz w:val="28"/>
          <w:szCs w:val="28"/>
        </w:rPr>
        <w:t xml:space="preserve">К40 </w:t>
      </w:r>
      <w:r>
        <w:rPr>
          <w:sz w:val="28"/>
          <w:szCs w:val="28"/>
        </w:rPr>
        <w:t>- бумажные</w:t>
      </w:r>
    </w:p>
    <w:p>
      <w:pPr>
        <w:pStyle w:val="Normal"/>
        <w:numPr>
          <w:ilvl w:val="0"/>
          <w:numId w:val="3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букв или цифр обозначает номер конструктивной разработки;</w:t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228600" cy="114300"/>
                <wp:effectExtent l="0" t="508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05pt;width:17.95pt;height:8.95pt" coordorigin="0,301" coordsize="359,179">
                <v:line id="shape_0" from="0,301" to="359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301" to="180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685800" cy="114300"/>
                <wp:effectExtent l="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05pt;width:53.95pt;height:8.95pt" coordorigin="540,301" coordsize="1079,179">
                <v:line id="shape_0" from="540,301" to="1619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301" to="1081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>К50 (Э)-2-М</w:t>
      </w:r>
    </w:p>
    <w:p>
      <w:pPr>
        <w:pStyle w:val="Normal"/>
        <w:spacing w:lineRule="auto" w:line="360"/>
        <w:ind w:left="70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     Конструктивная разработ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о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ческий</w:t>
      </w:r>
    </w:p>
    <w:p>
      <w:pPr>
        <w:pStyle w:val="Normal"/>
        <w:spacing w:lineRule="auto" w:line="360"/>
        <w:ind w:left="70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АРАЛЛЕЛЬНОЕ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СЛЕДОВАТЕЛЬНОЕ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е условное обозначение состоит из: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ённое условное обозначение;</w:t>
      </w:r>
    </w:p>
    <w:p>
      <w:pPr>
        <w:pStyle w:val="Normal"/>
        <w:numPr>
          <w:ilvl w:val="1"/>
          <w:numId w:val="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и характеристики;</w:t>
      </w:r>
    </w:p>
    <w:p>
      <w:pPr>
        <w:pStyle w:val="Normal"/>
        <w:numPr>
          <w:ilvl w:val="1"/>
          <w:numId w:val="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климатического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50 (Э) - 2 - М - 160В - 1000</w:t>
      </w:r>
      <w:r>
        <w:rPr>
          <w:b/>
          <w:bCs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5% ГО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ab/>
        <w:tab/>
        <w:t xml:space="preserve">        </w:t>
      </w:r>
      <w:r>
        <w:rPr>
          <w:sz w:val="28"/>
          <w:szCs w:val="28"/>
        </w:rPr>
        <w:t>Напряжение Ёмкость   Допу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ГО на Э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71500" cy="457200"/>
                <wp:effectExtent l="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141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4.95pt;height:35.95pt" coordorigin="360,154" coordsize="899,719">
                <v:group id="shape_0" style="position:absolute;left:360;top:334;width:719;height:359">
                  <v:line id="shape_0" from="360,514" to="647,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334" to="648,6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334" to="792,6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514" to="1079,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0,694" to="899,69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154" to="1260,8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  <w:tab/>
        <w:tab/>
        <w:t xml:space="preserve">8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1,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3810" t="635" r="0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141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4pt;width:35.95pt;height:35.95pt" coordorigin="360,168" coordsize="719,719">
                <v:group id="shape_0" style="position:absolute;left:360;top:348;width:719;height:359">
                  <v:line id="shape_0" from="360,528" to="647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348" to="648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348" to="792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528" to="107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,168" to="1079,8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  <w:tab/>
        <w:tab/>
      </w:r>
      <w:r>
        <w:rPr>
          <w:sz w:val="28"/>
          <w:szCs w:val="28"/>
        </w:rPr>
        <w:t>конденсатор переменной ём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561340" cy="581025"/>
                <wp:effectExtent l="3810" t="317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581040"/>
                          <a:chOff x="0" y="0"/>
                          <a:chExt cx="561240" cy="581040"/>
                        </a:xfrm>
                      </wpg:grpSpPr>
                      <wpg:grpSp>
                        <wpg:cNvGrpSpPr/>
                        <wpg:grpSpPr>
                          <a:xfrm>
                            <a:off x="0" y="123840"/>
                            <a:ext cx="4572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12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144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160" y="0"/>
                            <a:ext cx="208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2pt;width:44.15pt;height:45.7pt" coordorigin="360,244" coordsize="883,914">
                <v:group id="shape_0" style="position:absolute;left:360;top:439;width:719;height:719">
                  <v:group id="shape_0" style="position:absolute;left:360;top:619;width:719;height:359">
                    <v:line id="shape_0" from="360,799" to="647,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,619" to="648,9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,619" to="792,9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,799" to="1079,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60,439" to="1079,11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16,244" to="1243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ab/>
      </w:r>
      <w:r>
        <w:rPr>
          <w:sz w:val="28"/>
          <w:szCs w:val="28"/>
        </w:rPr>
        <w:t>подстроичный конденсато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457200" cy="228600"/>
                <wp:effectExtent l="0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4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75pt;width:35.95pt;height:17.95pt" coordorigin="360,75" coordsize="719,359">
                <v:line id="shape_0" from="360,255" to="647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75" to="648,4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,75" to="792,4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,255" to="1079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 +</w:t>
        <w:tab/>
        <w:tab/>
        <w:t>поляризованный общ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186055</wp:posOffset>
                </wp:positionV>
                <wp:extent cx="571500" cy="22860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1448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286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60" y="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65pt;width:44.95pt;height:17.95pt" coordorigin="180,293" coordsize="899,359">
                <v:line id="shape_0" from="180,473" to="547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,293" to="548,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,293" to="712,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,473" to="1079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,293" to="595,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0,653" to="594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,293" to="593,2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5. </w:t>
        <w:tab/>
        <w:tab/>
      </w:r>
      <w:r>
        <w:rPr>
          <w:sz w:val="28"/>
          <w:szCs w:val="28"/>
        </w:rPr>
        <w:t>электролитические окси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685800" cy="228600"/>
                <wp:effectExtent l="0" t="4445" r="254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144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860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35pt;width:53.95pt;height:17.95pt" coordorigin="0,47" coordsize="1079,359">
                <v:group id="shape_0" style="position:absolute;left:360;top:47;width:719;height:359">
                  <v:line id="shape_0" from="360,227" to="647,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47" to="648,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47" to="792,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227" to="1079,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,47" to="1079,4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407" to="359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6. </w:t>
        <w:tab/>
        <w:tab/>
      </w:r>
      <w:r>
        <w:rPr>
          <w:sz w:val="28"/>
          <w:szCs w:val="28"/>
        </w:rPr>
        <w:t xml:space="preserve">вариконд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192405</wp:posOffset>
                </wp:positionV>
                <wp:extent cx="685800" cy="228600"/>
                <wp:effectExtent l="0" t="8890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 rot="5400000">
                            <a:off x="178920" y="16560"/>
                            <a:ext cx="228600" cy="19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15pt;width:53.95pt;height:17.95pt" coordorigin="180,303" coordsize="1079,35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62;top:329;width:359;height:307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303" to="79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,303" to="951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483" to="1259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7. </w:t>
        <w:tab/>
        <w:tab/>
      </w:r>
      <w:r>
        <w:rPr>
          <w:sz w:val="28"/>
          <w:szCs w:val="28"/>
        </w:rPr>
        <w:t>варикап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ёмкость конденсатора прямопропорциональна площади обкладок и диэлектрической непроницаемости материала, разделяющего обкладки, и обратнопропорциональна расстоянию между обклад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ёмкость конденсатора в пикофаратах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носительная диэлектрическая проницаемость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ластин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сстояние между пластинами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ластин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Существуют материалы, диэлектрическая проницаемость которых зависит от приложенного напряжения. Конденсатор с диэлектриками на основе таких материалов – вариконд. Существуют конденсаторы, использующие свойств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, изменяя свою ширину в зависимости от приложенного напряжения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 в конденсаторе используется в качестве диэлектрика – варикап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араметры конденсатора (характеристика)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номинальной ёмкости – определяет ёмкость конденсатора, которая зависит от геометрических размеров обкладок, типа диэлектрической проницаемости и расстояния между пластинами (чем оно больше, тем ёмкость меньше)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нципиальных схемах ёмкость конденсатора от 1 до 9999 пФ указывают целыми числами в соответствующей величине ёмкости, а от 10000 пФ и выше – в мкФ или в долях. Если ёмкость равна целому числу мкФ, то после последней цифры ставится ноль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Ф – ёмкость уединённого проводника потенциально возрастает на 1в при увеличении заряда на 1Кл. </w:t>
      </w:r>
    </w:p>
    <w:p>
      <w:pPr>
        <w:pStyle w:val="Normal"/>
        <w:numPr>
          <w:ilvl w:val="0"/>
          <w:numId w:val="2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точности конденсатора – допуск;</w:t>
      </w:r>
    </w:p>
    <w:p>
      <w:pPr>
        <w:pStyle w:val="Normal"/>
        <w:numPr>
          <w:ilvl w:val="0"/>
          <w:numId w:val="2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напряжение – напряжение, при котором конденсатор может работать длительное время без пробоя диэлектрика. Рабочее напряжение зависит от свойств и толщины диэлектрика;</w:t>
      </w:r>
    </w:p>
    <w:p>
      <w:pPr>
        <w:pStyle w:val="Normal"/>
        <w:numPr>
          <w:ilvl w:val="0"/>
          <w:numId w:val="2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температурный коэффициент ёмкости – характеризует относительное изменение ёмкости конденсатора при температуре равной 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Е – отрицательное и положительное.</w:t>
      </w:r>
    </w:p>
    <w:p>
      <w:pPr>
        <w:pStyle w:val="Normal"/>
        <w:numPr>
          <w:ilvl w:val="0"/>
          <w:numId w:val="2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изоляции – характеризует качество диэлектрика и величину тока утечки через него, в значительной степени зависит от температуры и влажности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ановка и применение конденсатора</w:t>
      </w:r>
    </w:p>
    <w:p>
      <w:pPr>
        <w:pStyle w:val="Normal"/>
        <w:numPr>
          <w:ilvl w:val="1"/>
          <w:numId w:val="28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мутами;</w:t>
      </w:r>
    </w:p>
    <w:p>
      <w:pPr>
        <w:pStyle w:val="Normal"/>
        <w:numPr>
          <w:ilvl w:val="1"/>
          <w:numId w:val="28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тами;</w:t>
      </w:r>
    </w:p>
    <w:p>
      <w:pPr>
        <w:pStyle w:val="Normal"/>
        <w:numPr>
          <w:ilvl w:val="1"/>
          <w:numId w:val="28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еиванием и пайкой;</w:t>
      </w:r>
    </w:p>
    <w:p>
      <w:pPr>
        <w:pStyle w:val="Normal"/>
        <w:numPr>
          <w:ilvl w:val="1"/>
          <w:numId w:val="28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ология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иточный резистор – это резистор, линейный размер которого по оси значительно превышают его диаметр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зистор – ПП-терморезистор с положительной ТКС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ярный конденсатор – предназначен для применения в цепях постоянного и пульсирующего тока при определённой полярности напряжения на его выводах. Диэлектриком служит оксидная плёнка, образующаяся на поверхности алюминиевой или танталовой плёнки, обкладками служит плёнка или вязкий электролит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рикап – ПП-диод с ёмкостью, зависящей от прикладываемого напряжения и предназначен для применения в качестве элемента с электрически управляемой ёмкостью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риконд – сегнетокерамический конденсатор с резко нелинейной зависимостью от приложенного электрического напряжени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ды электромонтажа, печатный монтаж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ab/>
        <w:t>лектромонтаж – сборка изделий из деталей, узлов и их соединений.</w:t>
      </w:r>
    </w:p>
    <w:p>
      <w:pPr>
        <w:pStyle w:val="TextBodyIndent"/>
        <w:numPr>
          <w:ilvl w:val="1"/>
          <w:numId w:val="23"/>
        </w:numPr>
        <w:spacing w:lineRule="auto" w:line="360"/>
        <w:ind w:left="144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 объёмном монтаже детали располагаются внутри каркаса с использованием всего пространства внутри каркаса;</w:t>
      </w:r>
    </w:p>
    <w:p>
      <w:pPr>
        <w:pStyle w:val="TextBodyIndent"/>
        <w:numPr>
          <w:ilvl w:val="1"/>
          <w:numId w:val="23"/>
        </w:numPr>
        <w:spacing w:lineRule="auto" w:line="360"/>
        <w:ind w:left="144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 свободном монтаже крупные детали размещают на плоской части РЭА;</w:t>
      </w:r>
    </w:p>
    <w:p>
      <w:pPr>
        <w:pStyle w:val="TextBodyIndent"/>
        <w:numPr>
          <w:ilvl w:val="1"/>
          <w:numId w:val="23"/>
        </w:numPr>
        <w:spacing w:lineRule="auto" w:line="360"/>
        <w:ind w:left="144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Блочный монтаж – монтаж, при котором радиоустройство состоит из определённых блоков и узлов, имеющих свои каркасы и соединённых между собой проводами их разъёмами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чатный монтаж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сновные марки проводов и изоляционных материалов. Техническое изготовление печатных плат. 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временные РЭАиП применяют следующие виды монтажа:</w:t>
      </w:r>
    </w:p>
    <w:p>
      <w:pPr>
        <w:pStyle w:val="TextBodyIndent"/>
        <w:numPr>
          <w:ilvl w:val="0"/>
          <w:numId w:val="10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вободный (плоскостной)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 свободном монтаже крупные детали размещают на плоском шасси радиоаппаратуры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бъёмный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 объёмном монтаже детали располагаются внутри каркаса с использованием всего пространства внутри каркаса. </w:t>
      </w:r>
    </w:p>
    <w:p>
      <w:pPr>
        <w:pStyle w:val="TextBodyIndent"/>
        <w:numPr>
          <w:ilvl w:val="0"/>
          <w:numId w:val="10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Блочный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Блочный монтаж – монтаж, при котором радиоустройство состоит из определённых блоков и узлов, имеющих свои каркасы и соединённых между собой проводами их разъёмами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ечатный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ечатный монтаж – его преимущества:</w:t>
      </w:r>
    </w:p>
    <w:p>
      <w:pPr>
        <w:pStyle w:val="TextBodyIndent"/>
        <w:numPr>
          <w:ilvl w:val="1"/>
          <w:numId w:val="10"/>
        </w:numPr>
        <w:spacing w:lineRule="auto" w:line="360"/>
        <w:ind w:left="144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уменьшившаяся масса и габариты аппаратуры;</w:t>
      </w:r>
    </w:p>
    <w:p>
      <w:pPr>
        <w:pStyle w:val="TextBodyIndent"/>
        <w:numPr>
          <w:ilvl w:val="1"/>
          <w:numId w:val="10"/>
        </w:numPr>
        <w:spacing w:lineRule="auto" w:line="360"/>
        <w:ind w:left="144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скоряется и упрощается процесс производства РЭА;</w:t>
      </w:r>
    </w:p>
    <w:p>
      <w:pPr>
        <w:pStyle w:val="TextBodyIndent"/>
        <w:numPr>
          <w:ilvl w:val="1"/>
          <w:numId w:val="10"/>
        </w:numPr>
        <w:spacing w:lineRule="auto" w:line="360"/>
        <w:ind w:left="144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вышается её механическая прочность и стабильность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структивно технологические требования к электромонтажу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Электромонтаж РЭА производят в соответствии с требованиями, изложенными в сборочных чертежах, технической документации и в соответствии с требованиями установленного эталона (образцом)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онтаж должен обеспечивать нормальную работу аппаратуры в условиях тряски, вибрации, вакуума, повышенной влажности, воздействия положительных и отрицательных температур, обусловленных требованиями соответствующих технических условий на монтированную аппаратуру или прибор. Конструкция и электромонтаж РЭА должны обеспечивать доступ к отдельным элементам для их осмотра, проверки и замены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аркировочные знаки, нанесённые на шасси прибора не должны  по возможности закрываться монтажным проводами. Для монтажа РЭАиП применяются провода, марки которых, сечение и расцветка указываются в чертежах или схемах. Маркировка должна отличаться друг от друга. Способ маркировки указывается на чертежах. Пайка в стык и нахлёстку не допускается. Соединения длинной более 30мм выполняют изолированным проводом, а менее 30мм – голым проводом, заключённым в изоляционную трубку. Все элементы РЭА располагают так, чтобы исключить возможность перегрева одних элементов от других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ода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К материалам, применяемым при монтажных работах относятся различные кабельные изделия – голые и изолированные. Предназначенные для передачи электрического тока. Как изолированные, так и голые провода могут быть одножильными и многожильными. При монтаже высокочастотных узлов аппаратуры применяют медный голый провод, покрытый слоем серебра. Довольно часто используют медный луженный провод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оляционные материалы и их применения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екстолит, гетинакс – применяют для изготовления плат, панелей, прокладок, каркасов для катушек, низкочастотных трансформаторов, монтажных стоек…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рганическое стекло – применяют для изготовления шкал, прозрачных экранов, декоративных элементов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лихлорвинил – применяют для изготовления изоляционных прокладок, изоляция проводов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листирол –  каркасы катушек индуктивности, панели, установочные детали, изоляция высокочастотных кабелей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Фторопласт – каркасы катушек индуктивности, панели, установочные детали, изоляция высокочастотных кабелей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Электро и радиофарфор – изоляторы, переключатели, проходы, изоляционные втулки…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готовление и укладка жгутов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Жгут (1.внутриблочный и 2.междублочный)  – совокупность разделанных проводов кабелей, скреплённых друг с другом каким-либо способом и при необходимости оснащенных элементами электромонтажа.</w:t>
      </w:r>
    </w:p>
    <w:p>
      <w:pPr>
        <w:pStyle w:val="TextBodyIndent"/>
        <w:numPr>
          <w:ilvl w:val="0"/>
          <w:numId w:val="20"/>
        </w:numPr>
        <w:spacing w:lineRule="auto" w:line="360"/>
        <w:ind w:left="435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нутриблочный – для соединения отдельных узлов, блоков и деталей внутри прибора.</w:t>
      </w:r>
    </w:p>
    <w:p>
      <w:pPr>
        <w:pStyle w:val="TextBodyIndent"/>
        <w:numPr>
          <w:ilvl w:val="0"/>
          <w:numId w:val="20"/>
        </w:numPr>
        <w:spacing w:lineRule="auto" w:line="360"/>
        <w:ind w:left="435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еждублочный – для элементарного соединения между блоками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Жгуты рекомендуется изготовлять на шаблонах. Концы проводов жгута маркируют соответственно сборочному чертежу и монтажной схеме. Длина выводов жгута должна быть достаточной для присоединения к узлам и элементам схемы без натяжения, кроме того, должен иметься запас в 10-12мм для повторной зачистки и присоединения каждого конца провода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повой технический процесс жгута состоит из: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зки проводов и изоляционных трубок;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кладка приборов на шаблоне и вязка их в жгут;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делка концов проводов жгута с одновременной их маркировкой; 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онтроль жгута (прозвонка);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щита жгута изоляционной лентой и его контроль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язку жгута начинают слева направо, Вяжут в одном направлении хлопчатобумажной ниткой размером 00 или льняной №9,5/5. узлы делают на расстоянии 20-25мм один от другого. Конец нитки закрепляют двойным узлом. </w:t>
      </w:r>
    </w:p>
    <w:p>
      <w:pPr>
        <w:pStyle w:val="Heading8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ный монт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ечатного монтажа состоит в получении на изоляционном основании тонких слоёв определённой конфигурации, выполняющих роль монтажных проводов и контактных деталей, выполненных из токопроводящ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остное расположение проводников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монтажных и контактных отверстий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ная сетка – система расположения отверстий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одники (дорожки) располагаются вертикально, горизонтально и под углом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радиоэлементов располагаются в узлах координатной сетки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координатной сетки =1,25; 2,5; 0,5мм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ечатной платы – 220-38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ная плата является основным несущим элементом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е положения по печатному монтажу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ная плата является основной конструктивной единицей РЭА.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ные платы изготавливают из слоистых пластинок, которые сформированы под высоки давлением и, к которым с одной или двух сторон приклеивают мерную фольгу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– одностороння печатная плата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П – двухсторонняя печатная плата.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уса элементов размещают на ПП параллельно или перпендикулярно друг к другу. 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271780</wp:posOffset>
                </wp:positionV>
                <wp:extent cx="800100" cy="590550"/>
                <wp:effectExtent l="5715" t="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90400"/>
                          <a:chOff x="0" y="0"/>
                          <a:chExt cx="80028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80028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6120"/>
                              <a:ext cx="46656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0"/>
                              <a:ext cx="33336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570">
                                  <a:moveTo>
                                    <a:pt x="0" y="30"/>
                                  </a:moveTo>
                                  <a:cubicBezTo>
                                    <a:pt x="210" y="15"/>
                                    <a:pt x="420" y="0"/>
                                    <a:pt x="540" y="30"/>
                                  </a:cubicBezTo>
                                  <a:cubicBezTo>
                                    <a:pt x="660" y="60"/>
                                    <a:pt x="690" y="120"/>
                                    <a:pt x="720" y="210"/>
                                  </a:cubicBezTo>
                                  <a:cubicBezTo>
                                    <a:pt x="750" y="300"/>
                                    <a:pt x="720" y="510"/>
                                    <a:pt x="720" y="5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46080"/>
                              <a:ext cx="266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570">
                                  <a:moveTo>
                                    <a:pt x="0" y="30"/>
                                  </a:moveTo>
                                  <a:cubicBezTo>
                                    <a:pt x="210" y="15"/>
                                    <a:pt x="420" y="0"/>
                                    <a:pt x="540" y="30"/>
                                  </a:cubicBezTo>
                                  <a:cubicBezTo>
                                    <a:pt x="660" y="60"/>
                                    <a:pt x="690" y="120"/>
                                    <a:pt x="720" y="210"/>
                                  </a:cubicBezTo>
                                  <a:cubicBezTo>
                                    <a:pt x="750" y="300"/>
                                    <a:pt x="720" y="510"/>
                                    <a:pt x="720" y="5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612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002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1.4pt;width:63pt;height:46.5pt" coordorigin="3240,428" coordsize="1260,930">
                <v:group id="shape_0" style="position:absolute;left:3240;top:968;width:1260;height:390">
                  <v:rect id="shape_0" fillcolor="white" stroked="t" o:allowincell="f" style="position:absolute;left:3240;top:978;width:734;height:2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750,570" path="m0,30c210,15,420,0,540,30c660,60,690,120,720,210c750,300,720,510,720,570e" stroked="t" o:allowincell="f" style="position:absolute;left:3975;top:968;width:524;height:3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0,570" path="m0,30c210,15,420,0,540,30c660,60,690,120,720,210c750,300,720,510,720,570e" stroked="t" o:allowincell="f" style="position:absolute;left:3975;top:1041;width:419;height:3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75,978" to="4289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00,428" to="4500,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428" to="3960,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608" to="4499,60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Расстояние от корпуса элемента до оси изогнутого вывода должно быть менее 2мм.</w:t>
      </w:r>
    </w:p>
    <w:p>
      <w:pPr>
        <w:pStyle w:val="Normal"/>
        <w:spacing w:lineRule="auto" w:line="360"/>
        <w:ind w:left="3540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корпуса элемента и края печатной платы, а также между корпусами соседних элементов должно быть не менее1мм или должно быть выбрано в зависимости от условий теплопровода – допустимой разности потенциалов, но не менее 0,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Жгутовой монт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гут – совокупность проводов или кабелей, скреплённых друг с другом определённым способом и, при необходимости, оснащённых элементами электромонтажа.</w:t>
      </w:r>
    </w:p>
    <w:p>
      <w:pPr>
        <w:pStyle w:val="Heading5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е положения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ладку проводов в жгуте начинают с коротких и заканчивают более длинными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ранированные провода, не заключённые по всей длине в полихлорвиниловую трубку, помещают в середине жгута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ные провода имеют разноцветную изоляцию, провода с одинаковой расцветкой не должны располагаться рядом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целостностью цепи подразумевается отсутствие в ней отрыва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аспайки цепи – данная цепь соединяет заданные зажимы (таблица соединений)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цепей и правильность их распайки проверяется прозвон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мин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 – одна или несколько изолированных жил, имеющих одну оплётку из волокнистых материалов, поверх которых накладывается изоляционная обол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ель – одна или несколько жил, защищённых в металлическую оболочку, поверх которой может быть тот или иной защитный покров с бронёй или без неё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986790</wp:posOffset>
                </wp:positionV>
                <wp:extent cx="2057400" cy="1714500"/>
                <wp:effectExtent l="5080" t="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4680"/>
                          <a:chOff x="0" y="0"/>
                          <a:chExt cx="2057400" cy="1714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2057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457200"/>
                            <a:ext cx="12574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914400"/>
                            <a:ext cx="12574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371600"/>
                            <a:ext cx="12574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0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7.7pt;width:162pt;height:135pt" coordorigin="0,1554" coordsize="3240,2700">
                <v:rect id="shape_0" fillcolor="white" stroked="t" o:allowincell="f" style="position:absolute;left:0;top:2094;width:323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60;top:2274;width:1979;height:360">
                  <v:rect id="shape_0" fillcolor="white" stroked="t" o:allowincell="f" style="position:absolute;left:900;top:2274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2454" to="2339,2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454" to="899,2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;top:2994;width:1979;height:360">
                  <v:rect id="shape_0" fillcolor="white" stroked="t" o:allowincell="f" style="position:absolute;left:900;top:2994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3174" to="2339,3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3174" to="899,3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;top:3714;width:1979;height:3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00;top:3714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20,3894" to="2339,3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3894" to="899,3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,2994" to="1079,2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634" to="1079,2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274" to="2520,26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554" to="2520,2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914" to="2520,22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2634" to="360,299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Шнуры – две или несколько изолированных гибких жилы, скрученных или уложенных параллельно, поверх которых могут быть защищённые покровы с сечением до 1,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торые защищают жилы от повышенной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8700</wp:posOffset>
                </wp:positionH>
                <wp:positionV relativeFrom="paragraph">
                  <wp:posOffset>105410</wp:posOffset>
                </wp:positionV>
                <wp:extent cx="685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3pt" to="134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    1мм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,5мм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– несущая конструкция, предназначенная для размещения и конструктивного объединения пассивных и активных элементов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пология (трассировка, разводка) – процесс получения геометрических конфигураций электрически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площадка – металлизированный участок на плате или кристалл ИМС, служащий для присоединения выводов, компонентов, перемычек, а также для контроля элементарных параметров и режимов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правильного выполнения топологии печатных плат необходимо знать и понимать следующие определения: </w:t>
      </w:r>
    </w:p>
    <w:p>
      <w:pPr>
        <w:pStyle w:val="TextBody"/>
        <w:numPr>
          <w:ilvl w:val="1"/>
          <w:numId w:val="35"/>
        </w:numPr>
        <w:tabs>
          <w:tab w:val="clear" w:pos="709"/>
        </w:tabs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Координатная сетка – пересечение вертикальных и горизонтальных линий с определённым шагом;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координатной сетки – наименьшее расстояние между двумя вертикальными и горизонтальными линиями, которое равно: 0,625мм; 1,25мм; 2,5мм; 5мм. При чём 1,25 – М 4:1; 5мм – М 2:1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109220</wp:posOffset>
                </wp:positionV>
                <wp:extent cx="1257300" cy="1143000"/>
                <wp:effectExtent l="5080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6858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8002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8002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288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.6pt;width:98.95pt;height:89.95pt" coordorigin="7200,172" coordsize="1979,1799">
                <v:group id="shape_0" style="position:absolute;left:7200;top:172;width:1440;height:1799">
                  <v:rect id="shape_0" fillcolor="white" stroked="t" o:allowincell="f" style="position:absolute;left:7200;top:172;width:143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00,172" to="8100,1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460;top:172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0;top:712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40;top:1252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00,1432" to="8100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1432" to="8640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1792" to="8639,179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640,1792" to="917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Узел координатной сетки – пересечение вертикальной и горизонтальной линии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Технологическое поле и технологические отверс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10     </w:t>
      </w:r>
      <w:r>
        <w:rPr>
          <w:sz w:val="28"/>
          <w:szCs w:val="28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1980"/>
        <w:gridCol w:w="123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я обознач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енсато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М-5б-60-3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461.160 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50-20-63-47пФ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463.480 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,С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М-5б-42-033мкФ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461.160 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Т-20-0,125-9К3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113-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5-0,125-2К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Т-0,125-1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113-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5-0,125-2К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Т-0,125-2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119-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элементов к схеме электрической принципиальной выполняется на отдельных листах формата А4 или на чертеже схемы над штампом, если позволяет место. Элементы записываются по латинскому алфавиту с указанием маркировки и их количества. Перечень элементов подписывается следующим образом: УГКР 230101.021.001ПЭ3. Регулятор тембра, Перечень элементов. Правило выполнения чертежей печатных пл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.417-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и печатных плат должны быть выполнены в соответствии с требованиями ЕСКД (единая система конструкторской документации). На чертеже печатной платы размеры должны быть указаны одним из следующих способов: </w:t>
      </w:r>
    </w:p>
    <w:p>
      <w:pPr>
        <w:pStyle w:val="Normal"/>
        <w:numPr>
          <w:ilvl w:val="2"/>
          <w:numId w:val="41"/>
        </w:numPr>
        <w:tabs>
          <w:tab w:val="clear" w:pos="709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м координатной сетки в прямоугольной системе координат.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1501140" cy="1270635"/>
                <wp:effectExtent l="0" t="508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200" cy="1270800"/>
                          <a:chOff x="0" y="0"/>
                          <a:chExt cx="1501200" cy="1270800"/>
                        </a:xfrm>
                      </wpg:grpSpPr>
                      <wps:wsp>
                        <wps:cNvSpPr/>
                        <wps:spPr>
                          <a:xfrm>
                            <a:off x="343080" y="81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01200" cy="12708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4705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56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585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0"/>
                              <a:ext cx="1272600" cy="92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332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81360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0"/>
                                <a:ext cx="115884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290">
                                    <a:moveTo>
                                      <a:pt x="0" y="0"/>
                                    </a:moveTo>
                                    <a:cubicBezTo>
                                      <a:pt x="142" y="24"/>
                                      <a:pt x="61" y="5"/>
                                      <a:pt x="200" y="51"/>
                                    </a:cubicBezTo>
                                    <a:cubicBezTo>
                                      <a:pt x="217" y="57"/>
                                      <a:pt x="234" y="61"/>
                                      <a:pt x="251" y="67"/>
                                    </a:cubicBezTo>
                                    <a:cubicBezTo>
                                      <a:pt x="268" y="72"/>
                                      <a:pt x="301" y="84"/>
                                      <a:pt x="301" y="84"/>
                                    </a:cubicBezTo>
                                    <a:cubicBezTo>
                                      <a:pt x="416" y="203"/>
                                      <a:pt x="240" y="32"/>
                                      <a:pt x="385" y="134"/>
                                    </a:cubicBezTo>
                                    <a:cubicBezTo>
                                      <a:pt x="529" y="235"/>
                                      <a:pt x="386" y="179"/>
                                      <a:pt x="502" y="218"/>
                                    </a:cubicBezTo>
                                    <a:cubicBezTo>
                                      <a:pt x="531" y="302"/>
                                      <a:pt x="570" y="324"/>
                                      <a:pt x="653" y="352"/>
                                    </a:cubicBezTo>
                                    <a:cubicBezTo>
                                      <a:pt x="704" y="405"/>
                                      <a:pt x="783" y="412"/>
                                      <a:pt x="853" y="436"/>
                                    </a:cubicBezTo>
                                    <a:cubicBezTo>
                                      <a:pt x="870" y="442"/>
                                      <a:pt x="887" y="447"/>
                                      <a:pt x="904" y="453"/>
                                    </a:cubicBezTo>
                                    <a:cubicBezTo>
                                      <a:pt x="921" y="458"/>
                                      <a:pt x="954" y="469"/>
                                      <a:pt x="954" y="469"/>
                                    </a:cubicBezTo>
                                    <a:cubicBezTo>
                                      <a:pt x="971" y="480"/>
                                      <a:pt x="986" y="495"/>
                                      <a:pt x="1004" y="503"/>
                                    </a:cubicBezTo>
                                    <a:cubicBezTo>
                                      <a:pt x="1036" y="517"/>
                                      <a:pt x="1105" y="536"/>
                                      <a:pt x="1105" y="536"/>
                                    </a:cubicBezTo>
                                    <a:cubicBezTo>
                                      <a:pt x="1130" y="616"/>
                                      <a:pt x="1109" y="576"/>
                                      <a:pt x="1188" y="654"/>
                                    </a:cubicBezTo>
                                    <a:cubicBezTo>
                                      <a:pt x="1240" y="705"/>
                                      <a:pt x="1316" y="760"/>
                                      <a:pt x="1356" y="821"/>
                                    </a:cubicBezTo>
                                    <a:cubicBezTo>
                                      <a:pt x="1404" y="894"/>
                                      <a:pt x="1455" y="976"/>
                                      <a:pt x="1540" y="1005"/>
                                    </a:cubicBezTo>
                                    <a:cubicBezTo>
                                      <a:pt x="1655" y="1124"/>
                                      <a:pt x="1479" y="953"/>
                                      <a:pt x="1624" y="1055"/>
                                    </a:cubicBezTo>
                                    <a:cubicBezTo>
                                      <a:pt x="1650" y="1073"/>
                                      <a:pt x="1665" y="1104"/>
                                      <a:pt x="1691" y="1122"/>
                                    </a:cubicBezTo>
                                    <a:cubicBezTo>
                                      <a:pt x="1708" y="1133"/>
                                      <a:pt x="1724" y="1145"/>
                                      <a:pt x="1741" y="1156"/>
                                    </a:cubicBezTo>
                                    <a:cubicBezTo>
                                      <a:pt x="1752" y="1173"/>
                                      <a:pt x="1765" y="1188"/>
                                      <a:pt x="1774" y="1206"/>
                                    </a:cubicBezTo>
                                    <a:cubicBezTo>
                                      <a:pt x="1782" y="1222"/>
                                      <a:pt x="1782" y="1241"/>
                                      <a:pt x="1791" y="1256"/>
                                    </a:cubicBezTo>
                                    <a:cubicBezTo>
                                      <a:pt x="1799" y="1270"/>
                                      <a:pt x="1825" y="1290"/>
                                      <a:pt x="1825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813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813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813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813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813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813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160" y="813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136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05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85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19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9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3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7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3080" y="9277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13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6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1156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563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9pt;width:118.25pt;height:100pt" coordorigin="540,58" coordsize="2365,2000">
                <v:line id="shape_0" from="1081,1339" to="1081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0;top:58;width:2365;height:2000">
                  <v:oval id="shape_0" fillcolor="white" stroked="t" o:allowincell="f" style="position:absolute;left:1260;top:79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41,619" to="1441,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979" to="1800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00;top:58;width:2005;height:1460">
                    <v:line id="shape_0" from="1081,79" to="1081,1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1,1339" to="2880,13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25,1290" path="m0,0c142,24,61,5,200,51c217,57,234,61,251,67c268,72,301,84,301,84c416,203,240,32,385,134c529,235,386,179,502,218c531,302,570,324,653,352c704,405,783,412,853,436c870,442,887,447,904,453c921,458,954,469,954,469c971,480,986,495,1004,503c1036,517,1105,536,1105,536c1130,616,1109,576,1188,654c1240,705,1316,760,1356,821c1404,894,1455,976,1540,1005c1655,1124,1479,953,1624,1055c1650,1073,1665,1104,1691,1122c1708,1133,1724,1145,1741,1156c1752,1173,1765,1188,1774,1206c1782,1222,1782,1241,1791,1256c1799,1270,1825,1290,1825,1290e" stroked="t" o:allowincell="f" style="position:absolute;left:1079;top:58;width:1824;height:12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320,1339" to="1320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0,1339" to="1560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1,1339" to="1801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0,1339" to="2040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0,1339" to="2280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1,1339" to="2521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0,1339" to="2760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1339" to="1079,13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619" to="1079,6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799" to="1079,7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979" to="1079,9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439" to="1079,4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1159" to="1079,11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79" to="1079,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259" to="1079,2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81,1519" to="1081,2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339" to="900,2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879" to="899,18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1,1879" to="1800,187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0,1879" to="1079,1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272540" cy="927735"/>
                <wp:effectExtent l="0" t="508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927720"/>
                          <a:chOff x="0" y="0"/>
                          <a:chExt cx="1272600" cy="927720"/>
                        </a:xfrm>
                      </wpg:grpSpPr>
                      <wps:wsp>
                        <wps:cNvSpPr/>
                        <wps:spPr>
                          <a:xfrm>
                            <a:off x="114480" y="133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13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115884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5" h="1290">
                                <a:moveTo>
                                  <a:pt x="0" y="0"/>
                                </a:moveTo>
                                <a:cubicBezTo>
                                  <a:pt x="142" y="24"/>
                                  <a:pt x="61" y="5"/>
                                  <a:pt x="200" y="51"/>
                                </a:cubicBezTo>
                                <a:cubicBezTo>
                                  <a:pt x="217" y="57"/>
                                  <a:pt x="234" y="61"/>
                                  <a:pt x="251" y="67"/>
                                </a:cubicBezTo>
                                <a:cubicBezTo>
                                  <a:pt x="268" y="72"/>
                                  <a:pt x="301" y="84"/>
                                  <a:pt x="301" y="84"/>
                                </a:cubicBezTo>
                                <a:cubicBezTo>
                                  <a:pt x="416" y="203"/>
                                  <a:pt x="240" y="32"/>
                                  <a:pt x="385" y="134"/>
                                </a:cubicBezTo>
                                <a:cubicBezTo>
                                  <a:pt x="529" y="235"/>
                                  <a:pt x="386" y="179"/>
                                  <a:pt x="502" y="218"/>
                                </a:cubicBezTo>
                                <a:cubicBezTo>
                                  <a:pt x="531" y="302"/>
                                  <a:pt x="570" y="324"/>
                                  <a:pt x="653" y="352"/>
                                </a:cubicBezTo>
                                <a:cubicBezTo>
                                  <a:pt x="704" y="405"/>
                                  <a:pt x="783" y="412"/>
                                  <a:pt x="853" y="436"/>
                                </a:cubicBezTo>
                                <a:cubicBezTo>
                                  <a:pt x="870" y="442"/>
                                  <a:pt x="887" y="447"/>
                                  <a:pt x="904" y="453"/>
                                </a:cubicBezTo>
                                <a:cubicBezTo>
                                  <a:pt x="921" y="458"/>
                                  <a:pt x="954" y="469"/>
                                  <a:pt x="954" y="469"/>
                                </a:cubicBezTo>
                                <a:cubicBezTo>
                                  <a:pt x="971" y="480"/>
                                  <a:pt x="986" y="495"/>
                                  <a:pt x="1004" y="503"/>
                                </a:cubicBezTo>
                                <a:cubicBezTo>
                                  <a:pt x="1036" y="517"/>
                                  <a:pt x="1105" y="536"/>
                                  <a:pt x="1105" y="536"/>
                                </a:cubicBezTo>
                                <a:cubicBezTo>
                                  <a:pt x="1130" y="616"/>
                                  <a:pt x="1109" y="576"/>
                                  <a:pt x="1188" y="654"/>
                                </a:cubicBezTo>
                                <a:cubicBezTo>
                                  <a:pt x="1240" y="705"/>
                                  <a:pt x="1316" y="760"/>
                                  <a:pt x="1356" y="821"/>
                                </a:cubicBezTo>
                                <a:cubicBezTo>
                                  <a:pt x="1404" y="894"/>
                                  <a:pt x="1455" y="976"/>
                                  <a:pt x="1540" y="1005"/>
                                </a:cubicBezTo>
                                <a:cubicBezTo>
                                  <a:pt x="1655" y="1124"/>
                                  <a:pt x="1479" y="953"/>
                                  <a:pt x="1624" y="1055"/>
                                </a:cubicBezTo>
                                <a:cubicBezTo>
                                  <a:pt x="1650" y="1073"/>
                                  <a:pt x="1665" y="1104"/>
                                  <a:pt x="1691" y="1122"/>
                                </a:cubicBezTo>
                                <a:cubicBezTo>
                                  <a:pt x="1708" y="1133"/>
                                  <a:pt x="1724" y="1145"/>
                                  <a:pt x="1741" y="1156"/>
                                </a:cubicBezTo>
                                <a:cubicBezTo>
                                  <a:pt x="1752" y="1173"/>
                                  <a:pt x="1765" y="1188"/>
                                  <a:pt x="1774" y="1206"/>
                                </a:cubicBezTo>
                                <a:cubicBezTo>
                                  <a:pt x="1782" y="1222"/>
                                  <a:pt x="1782" y="1241"/>
                                  <a:pt x="1791" y="1256"/>
                                </a:cubicBezTo>
                                <a:cubicBezTo>
                                  <a:pt x="1799" y="1270"/>
                                  <a:pt x="1825" y="1290"/>
                                  <a:pt x="1825" y="12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1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81360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1360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1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1360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81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3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5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9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1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.9pt;width:100.2pt;height:73pt" coordorigin="4680,58" coordsize="2004,1460">
                <v:line id="shape_0" from="4860,79" to="4860,1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339" to="6659,1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25,1290" path="m0,0c142,24,61,5,200,51c217,57,234,61,251,67c268,72,301,84,301,84c416,203,240,32,385,134c529,235,386,179,502,218c531,302,570,324,653,352c704,405,783,412,853,436c870,442,887,447,904,453c921,458,954,469,954,469c971,480,986,495,1004,503c1036,517,1105,536,1105,536c1130,616,1109,576,1188,654c1240,705,1316,760,1356,821c1404,894,1455,976,1540,1005c1655,1124,1479,953,1624,1055c1650,1073,1665,1104,1691,1122c1708,1133,1724,1145,1741,1156c1752,1173,1765,1188,1774,1206c1782,1222,1782,1241,1791,1256c1799,1270,1825,1290,1825,1290e" stroked="t" o:allowincell="f" style="position:absolute;left:4859;top:58;width:1824;height:1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100,1339" to="5100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1339" to="5340,15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80,1339" to="5580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7,1339" to="5817,15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60,1339" to="6060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339" to="6300,15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40,1339" to="6540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339" to="4859,1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619" to="4859,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799" to="4859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979" to="4859,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439" to="4859,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1159" to="4859,1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79" to="4859,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259" to="4859,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0,1339" to="4860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</w:t>
      </w:r>
    </w:p>
    <w:p>
      <w:pPr>
        <w:pStyle w:val="Normal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</w:t>
      </w:r>
    </w:p>
    <w:p>
      <w:pPr>
        <w:pStyle w:val="Normal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…5</w:t>
        <w:tab/>
        <w:tab/>
        <w:tab/>
        <w:tab/>
        <w:t xml:space="preserve">           0</w:t>
        <w:tab/>
        <w:t xml:space="preserve">  5  10 15 20 25 30</w:t>
        <w:tab/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1"/>
        </w:numPr>
        <w:tabs>
          <w:tab w:val="clear" w:pos="709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несении размеров с помощью координатной сетки шаг должен нумероваться, и может быть выражен в мм или в количестве линий сетки. Допускается выделять на чертеже отдельные линии координатной сетки, чередующиеся через определённый интервал.</w:t>
      </w:r>
    </w:p>
    <w:p>
      <w:pPr>
        <w:pStyle w:val="Normal"/>
        <w:numPr>
          <w:ilvl w:val="2"/>
          <w:numId w:val="41"/>
        </w:numPr>
        <w:tabs>
          <w:tab w:val="clear" w:pos="709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ную сетку допускается наносить полностью на всё поле чертежа или указывать рисками по границе черте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чало отсчета на главном виде чертежа печатной платы следует приним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ый или правый нижний угол печатной 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ую или правую нижние точку, образованную линиями по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и форму контактных площадок указывают в технических требованиях. Проводники на чертеже обозначаются одной линией, являются осью симметрии проводника. Если проводник выполнен толщиной более 2мм, то его следует штриховать под углом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через 2-2,5мм. Маркировку печатной платы располагают на свободном месте 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, указываемые на чертеже печатной платы:</w:t>
      </w:r>
    </w:p>
    <w:p>
      <w:pPr>
        <w:pStyle w:val="Normal"/>
        <w:numPr>
          <w:ilvl w:val="1"/>
          <w:numId w:val="3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*Размеры для справок;</w:t>
      </w:r>
    </w:p>
    <w:p>
      <w:pPr>
        <w:pStyle w:val="Normal"/>
        <w:numPr>
          <w:ilvl w:val="1"/>
          <w:numId w:val="3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координатной сетки, линии координатной сетки нанесены через 4 (шаг=1,25);</w:t>
      </w:r>
    </w:p>
    <w:p>
      <w:pPr>
        <w:pStyle w:val="Normal"/>
        <w:numPr>
          <w:ilvl w:val="1"/>
          <w:numId w:val="3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ое покрытие выполнять металлическим сплавом олово-свинец по ОСТ 16.0.686-80;</w:t>
      </w:r>
    </w:p>
    <w:p>
      <w:pPr>
        <w:pStyle w:val="Normal"/>
        <w:numPr>
          <w:ilvl w:val="1"/>
          <w:numId w:val="3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выполнять краской СКУН-16, плату изготовить комбинированным позитивным методом;</w:t>
      </w:r>
    </w:p>
    <w:p>
      <w:pPr>
        <w:pStyle w:val="Normal"/>
        <w:numPr>
          <w:ilvl w:val="1"/>
          <w:numId w:val="3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ники покрыть сплавом «Розе» ТУ6-09-4065-80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моточные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им достаточно широко известным элементам РЭАиП относятся катушки индуктивности, трансформаторы и дросс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а индуктивности – элемент РЭА, функционирование которого определяется взаимодействием электрического тока и магнитного поля или переходом энергии электрического тока в энергию магнитного поля и обра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, катушки можно разделить на контурные, то есть, образующие совместно с конденсаторами колебательный кон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ым признакам катушки индуктивности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ические, Спиральные, однослойные, многослойные, «универсаль», с сердечником, без сердечника, экранированные, неэкранированные, с постоянной и переменной индуктивностью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ГО на Э3</w:t>
      </w:r>
    </w:p>
    <w:p>
      <w:pPr>
        <w:pStyle w:val="Normal"/>
        <w:numPr>
          <w:ilvl w:val="0"/>
          <w:numId w:val="32"/>
        </w:numPr>
        <w:spacing w:lineRule="auto" w:line="360"/>
        <w:ind w:left="2490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1028700" cy="342900"/>
                <wp:effectExtent l="0" t="5715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43080"/>
                          <a:chOff x="0" y="0"/>
                          <a:chExt cx="102888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30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9pt;width:80.95pt;height:27pt" coordorigin="720,98" coordsize="1619,540">
                <v:group id="shape_0" style="position:absolute;left:720;top:98;width:1619;height:181">
                  <v:line id="shape_0" from="720,278" to="1259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501,10800" path="l0,21600xee" stroked="t" o:allowincell="f" style="position:absolute;left:1261;top:98;width:178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01,10800" path="l0,21600xee" stroked="t" o:allowincell="f" style="position:absolute;left:1440;top:98;width:178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01,10800" path="l0,21600xee" stroked="t" o:allowincell="f" style="position:absolute;left:1620;top:98;width:178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800,278" to="2339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278" to="1260,6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638" to="2159,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Катушка без сердечника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…4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111125</wp:posOffset>
                </wp:positionV>
                <wp:extent cx="1028700" cy="685800"/>
                <wp:effectExtent l="0" t="3810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 flipV="1">
                            <a:off x="228600" y="1144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1028880" cy="22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102888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0"/>
                                <a:ext cx="1137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01" h="10800">
                                    <a:moveTo>
                                      <a:pt x="99" y="9342"/>
                                    </a:moveTo>
                                    <a:arcTo wR="10800" hR="10800" stAng="-10334603" swAng="1033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01" h="10800">
                                    <a:moveTo>
                                      <a:pt x="99" y="9342"/>
                                    </a:moveTo>
                                    <a:arcTo wR="10800" hR="10800" stAng="-10334603" swAng="1033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1137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01" h="10800">
                                    <a:moveTo>
                                      <a:pt x="99" y="9342"/>
                                    </a:moveTo>
                                    <a:arcTo wR="10800" hR="10800" stAng="-10334603" swAng="1033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01" h="10800">
                                    <a:moveTo>
                                      <a:pt x="99" y="9342"/>
                                    </a:moveTo>
                                    <a:arcTo wR="10800" hR="10800" stAng="-10334603" swAng="1033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0"/>
                                <a:ext cx="1137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01" h="10800">
                                    <a:moveTo>
                                      <a:pt x="99" y="9342"/>
                                    </a:moveTo>
                                    <a:arcTo wR="10800" hR="10800" stAng="-10334603" swAng="1033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01" h="10800">
                                    <a:moveTo>
                                      <a:pt x="99" y="9342"/>
                                    </a:moveTo>
                                    <a:arcTo wR="10800" hR="10800" stAng="-10334603" swAng="1033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1412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3080" y="180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75pt;width:80.95pt;height:54pt" coordorigin="720,175" coordsize="1619,1080">
                <v:line id="shape_0" from="1080,355" to="1799,1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175" to="1979,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;top:535;width:1619;height:362">
                  <v:group id="shape_0" style="position:absolute;left:720;top:715;width:1619;height:181">
                    <v:line id="shape_0" from="720,895" to="1259,8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21501,10800" path="l0,21600xee" stroked="t" o:allowincell="f" style="position:absolute;left:1261;top:715;width:178;height:18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01,10800" path="l0,21600xee" stroked="t" o:allowincell="f" style="position:absolute;left:1440;top:715;width:178;height:18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01,10800" path="l0,21600xee" stroked="t" o:allowincell="f" style="position:absolute;left:1620;top:715;width:178;height:18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800,895" to="2339,8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260,538" to="1384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535" to="1564,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535" to="1744,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360"/>
        <w:ind w:left="249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а с магнито-диэлектрическим сердечником, перестраиваемая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1028700" cy="229235"/>
                <wp:effectExtent l="0" t="508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9320"/>
                          <a:chOff x="0" y="0"/>
                          <a:chExt cx="1028880" cy="22932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0288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800"/>
                            <a:ext cx="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1pt;width:80.95pt;height:18.1pt" coordorigin="720,222" coordsize="1619,362">
                <v:group id="shape_0" style="position:absolute;left:720;top:403;width:1619;height:181">
                  <v:line id="shape_0" from="720,582" to="1259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501,10800" path="l0,21600xee" stroked="t" o:allowincell="f" style="position:absolute;left:1261;top:403;width:178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01,10800" path="l0,21600xee" stroked="t" o:allowincell="f" style="position:absolute;left:1440;top:403;width:178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01,10800" path="l0,21600xee" stroked="t" o:allowincell="f" style="position:absolute;left:1620;top:403;width:178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800,582" to="2339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225" to="1384,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22" to="1564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22" to="1744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2"/>
        </w:numPr>
        <w:spacing w:lineRule="auto" w:line="360"/>
        <w:ind w:left="249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а с магнито-диэлектрическим сердечником, не перестраиваемая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123825</wp:posOffset>
                </wp:positionV>
                <wp:extent cx="1028700" cy="229235"/>
                <wp:effectExtent l="0" t="5080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9320"/>
                          <a:chOff x="0" y="0"/>
                          <a:chExt cx="1028880" cy="22932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0288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3080" y="0"/>
                            <a:ext cx="30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75pt;width:80.95pt;height:18.1pt" coordorigin="720,195" coordsize="1619,362">
                <v:group id="shape_0" style="position:absolute;left:720;top:375;width:1619;height:181">
                  <v:line id="shape_0" from="720,555" to="1259,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501,10800" path="l0,21600xee" stroked="t" o:allowincell="f" style="position:absolute;left:1261;top:375;width:178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01,10800" path="l0,21600xee" stroked="t" o:allowincell="f" style="position:absolute;left:1440;top:375;width:178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01,10800" path="l0,21600xee" stroked="t" o:allowincell="f" style="position:absolute;left:1620;top:375;width:178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800,555" to="2339,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195" to="1744,1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2"/>
        </w:numPr>
        <w:spacing w:lineRule="auto" w:line="360"/>
        <w:ind w:left="249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а с ферромагнитным сердечн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оянного тока сопротивление любой катушки очень м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е параметры катушек индуктивности</w:t>
      </w:r>
    </w:p>
    <w:p>
      <w:pPr>
        <w:pStyle w:val="Normal"/>
        <w:numPr>
          <w:ilvl w:val="0"/>
          <w:numId w:val="4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индуктивность зависит в основном от размера катушки, её формы и числа витков. Чем больше размеры катушки, и чем больше она содержит витков, тем выше её индуктивность. В системе СИ индуктивность измеряется в Гн. 1Гн – индуктивность катушки, в которой при изменении тока на 1 А/с индуктируется ЭДС самоиндукции в 1 вольт. 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1мГн=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Гн;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1мкГн=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Гн;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1нГн=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>Гн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и с малой индуктивностью изготавливаются без сердечника с небольшим числом витков. Для увеличения индуктивности катушку выполняют многослойной и вводят сердечник из ферромагнита.</w:t>
      </w:r>
    </w:p>
    <w:p>
      <w:pPr>
        <w:pStyle w:val="Normal"/>
        <w:numPr>
          <w:ilvl w:val="0"/>
          <w:numId w:val="4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тность – параметр, характеризующий потери энергии  в катушке, качество работы катушки в цепи переменного тока.</w:t>
      </w:r>
    </w:p>
    <w:p>
      <w:pPr>
        <w:pStyle w:val="Normal"/>
        <w:numPr>
          <w:ilvl w:val="0"/>
          <w:numId w:val="4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ёмкость катушки (межвитковая) – ёмкость, образованная витками и слоями катушки. Собственная ёмкость снижает качественные показатели (добротность и стабильность) катушки. Наименьшую собственную ёмкость имеют однослойные катушки, катушки с намоткой «универсаль» и секционированные катушки. Для устранения влияния электромагнитного поля катушки на соседние детали и внешних полей на катушку её закрывают металлическим экраном.</w:t>
      </w:r>
    </w:p>
    <w:p>
      <w:pPr>
        <w:pStyle w:val="Normal"/>
        <w:numPr>
          <w:ilvl w:val="0"/>
          <w:numId w:val="46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Температурный коэффициент индуктивности (ТКИ) – относительное изменение индуктивности при нагреве катушки на 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вследствие изменения её геометрических размеров. Наиболее стабильными являются катушки индуктивности, у которых обмотки выполнены в виде тонких серебряных плёнок, напыленых на поверхность каркаса, выполненного из керамики или квар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лементы катушек индуктивности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кас – служит основанием для обмотки и обеспечивает механическую прочность и жёсткость обмотки, крепление выводов и сердечника, а также крепление катушки на плате или шасси прибора. Выбор материала каркаса определяется допускаемой величиной потерь в диэлектрике каркаса и допускаемым изменениям индуктивности под влиянием температуры, влажност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типы каркасов: трубчатые, плоские, гладкие, с канавками, с фланцем и бортиками, ограничивающим длину намотки, ребристые, второидальны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касы изготавливают из высококачественных пресспорошков, полистиролов и различных видов радиофарфора. Для закрепления концов проводов на каркасе предусматривают отверстия, либо устанавливают монтажные пла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катушки индуктивности наматывают на основание из магнитодиэлектриков или ферритов, в этом случае магнитопровод катушки одновременно является её каркасом.  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тка – выполняется специальными обмоточными проводами. Наиболее часто встречаются следующие типы: ПЭЛ, ПЭЛШО, ПЭТ…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ран – служит для устранения нежелательных электромагнитных связей между катушками индуктивности и уменьшения влияния внешних магнитных полей. Экран увеличивает потери в катушке и её собственную ёмкость. Для изготовления экранов используют материалы, обладающие малым диэлектрическим сопротивлением (латунь, алюминий, мед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ипы обмоток</w:t>
      </w:r>
    </w:p>
    <w:p>
      <w:pPr>
        <w:pStyle w:val="Normal"/>
        <w:numPr>
          <w:ilvl w:val="0"/>
          <w:numId w:val="2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лойная – характеризуется малой собственной ёмкостью, малым разбросом параметров и простотой из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лойные обмотки можно разделить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</wp:posOffset>
                </wp:positionV>
                <wp:extent cx="1943100" cy="298450"/>
                <wp:effectExtent l="0" t="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98440"/>
                          <a:chOff x="0" y="0"/>
                          <a:chExt cx="1943280" cy="298440"/>
                        </a:xfrm>
                      </wpg:grpSpPr>
                      <wps:wsp>
                        <wps:cNvSpPr/>
                        <wps:spPr>
                          <a:xfrm rot="10800000">
                            <a:off x="228600" y="69840"/>
                            <a:ext cx="1257480" cy="228600"/>
                          </a:xfrm>
                          <a:prstGeom prst="flowChartMagneticDrum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8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062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66">
                                <a:moveTo>
                                  <a:pt x="50" y="115"/>
                                </a:moveTo>
                                <a:cubicBezTo>
                                  <a:pt x="56" y="98"/>
                                  <a:pt x="54" y="77"/>
                                  <a:pt x="67" y="64"/>
                                </a:cubicBezTo>
                                <a:cubicBezTo>
                                  <a:pt x="131" y="0"/>
                                  <a:pt x="154" y="111"/>
                                  <a:pt x="167" y="148"/>
                                </a:cubicBezTo>
                                <a:cubicBezTo>
                                  <a:pt x="137" y="265"/>
                                  <a:pt x="117" y="406"/>
                                  <a:pt x="0" y="4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2520"/>
                            <a:ext cx="1062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66">
                                <a:moveTo>
                                  <a:pt x="50" y="115"/>
                                </a:moveTo>
                                <a:cubicBezTo>
                                  <a:pt x="56" y="98"/>
                                  <a:pt x="54" y="77"/>
                                  <a:pt x="67" y="64"/>
                                </a:cubicBezTo>
                                <a:cubicBezTo>
                                  <a:pt x="131" y="0"/>
                                  <a:pt x="154" y="111"/>
                                  <a:pt x="167" y="148"/>
                                </a:cubicBezTo>
                                <a:cubicBezTo>
                                  <a:pt x="137" y="265"/>
                                  <a:pt x="117" y="406"/>
                                  <a:pt x="0" y="4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20"/>
                            <a:ext cx="1062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66">
                                <a:moveTo>
                                  <a:pt x="50" y="115"/>
                                </a:moveTo>
                                <a:cubicBezTo>
                                  <a:pt x="56" y="98"/>
                                  <a:pt x="54" y="77"/>
                                  <a:pt x="67" y="64"/>
                                </a:cubicBezTo>
                                <a:cubicBezTo>
                                  <a:pt x="131" y="0"/>
                                  <a:pt x="154" y="111"/>
                                  <a:pt x="167" y="148"/>
                                </a:cubicBezTo>
                                <a:cubicBezTo>
                                  <a:pt x="137" y="265"/>
                                  <a:pt x="117" y="406"/>
                                  <a:pt x="0" y="4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2520"/>
                            <a:ext cx="1062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66">
                                <a:moveTo>
                                  <a:pt x="50" y="115"/>
                                </a:moveTo>
                                <a:cubicBezTo>
                                  <a:pt x="56" y="98"/>
                                  <a:pt x="54" y="77"/>
                                  <a:pt x="67" y="64"/>
                                </a:cubicBezTo>
                                <a:cubicBezTo>
                                  <a:pt x="131" y="0"/>
                                  <a:pt x="154" y="111"/>
                                  <a:pt x="167" y="148"/>
                                </a:cubicBezTo>
                                <a:cubicBezTo>
                                  <a:pt x="137" y="265"/>
                                  <a:pt x="117" y="406"/>
                                  <a:pt x="0" y="4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3.5pt;width:153pt;height:23.5pt" coordorigin="2700,270" coordsize="3060,470">
                <v:shapetype id="_x0000_t133" coordsize="21600,21600" o:spt="133" path="m3600,l18000,qx@1@2qy@3@4l3600,21600qx@5@6qy@7@8xnsem18000,21600qx@9@6qy@10@8nfem3600,l18000,qx@1@2qy@3@4l3600,21600qx@5@6qy@7@8xnfe">
                  <v:stroke joinstyle="miter"/>
                  <v:formulas>
                    <v:f eqn="prod width 2 3"/>
                    <v:f eqn="sum 3600 18000 0"/>
                    <v:f eqn="sum 10800 0 0"/>
                    <v:f eqn="sum 0 @1 3600"/>
                    <v:f eqn="sum 10800 @2 0"/>
                    <v:f eqn="sum 0 3600 3600"/>
                    <v:f eqn="sum 0 21600 10800"/>
                    <v:f eqn="sum 3600 @5 0"/>
                    <v:f eqn="sum 0 @6 10800"/>
                    <v:f eqn="sum 0 18000 3600"/>
                    <v:f eqn="sum 3600 @9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3060;top:380;width:1979;height:359;mso-wrap-style:none;v-text-anchor:middle;rotation:180" type="_x0000_t13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60" to="3419,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1,560" to="5760,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7,466" path="m50,115c56,98,54,77,67,64c131,0,154,111,167,148c137,265,117,406,0,466e" stroked="t" o:allowincell="f" style="position:absolute;left:3780;top:270;width:166;height:4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7,466" path="m50,115c56,98,54,77,67,64c131,0,154,111,167,148c137,265,117,406,0,466e" stroked="t" o:allowincell="f" style="position:absolute;left:3973;top:274;width:166;height:4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7,466" path="m50,115c56,98,54,77,67,64c131,0,154,111,167,148c137,265,117,406,0,466e" stroked="t" o:allowincell="f" style="position:absolute;left:4140;top:274;width:166;height:4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7,466" path="m50,115c56,98,54,77,67,64c131,0,154,111,167,148c137,265,117,406,0,466e" stroked="t" o:allowincell="f" style="position:absolute;left:4333;top:274;width:166;height:4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вые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2286000" cy="298450"/>
                <wp:effectExtent l="0" t="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98440"/>
                          <a:chOff x="0" y="0"/>
                          <a:chExt cx="2286000" cy="298440"/>
                        </a:xfrm>
                      </wpg:grpSpPr>
                      <wps:wsp>
                        <wps:cNvSpPr/>
                        <wps:spPr>
                          <a:xfrm rot="10800000">
                            <a:off x="228600" y="69840"/>
                            <a:ext cx="1600200" cy="228600"/>
                          </a:xfrm>
                          <a:prstGeom prst="flowChartMagneticDrum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8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062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66">
                                <a:moveTo>
                                  <a:pt x="50" y="115"/>
                                </a:moveTo>
                                <a:cubicBezTo>
                                  <a:pt x="56" y="98"/>
                                  <a:pt x="54" y="77"/>
                                  <a:pt x="67" y="64"/>
                                </a:cubicBezTo>
                                <a:cubicBezTo>
                                  <a:pt x="131" y="0"/>
                                  <a:pt x="154" y="111"/>
                                  <a:pt x="167" y="148"/>
                                </a:cubicBezTo>
                                <a:cubicBezTo>
                                  <a:pt x="137" y="265"/>
                                  <a:pt x="117" y="406"/>
                                  <a:pt x="0" y="4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20"/>
                            <a:ext cx="1062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66">
                                <a:moveTo>
                                  <a:pt x="50" y="115"/>
                                </a:moveTo>
                                <a:cubicBezTo>
                                  <a:pt x="56" y="98"/>
                                  <a:pt x="54" y="77"/>
                                  <a:pt x="67" y="64"/>
                                </a:cubicBezTo>
                                <a:cubicBezTo>
                                  <a:pt x="131" y="0"/>
                                  <a:pt x="154" y="111"/>
                                  <a:pt x="167" y="148"/>
                                </a:cubicBezTo>
                                <a:cubicBezTo>
                                  <a:pt x="137" y="265"/>
                                  <a:pt x="117" y="406"/>
                                  <a:pt x="0" y="4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20"/>
                            <a:ext cx="1062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66">
                                <a:moveTo>
                                  <a:pt x="50" y="115"/>
                                </a:moveTo>
                                <a:cubicBezTo>
                                  <a:pt x="56" y="98"/>
                                  <a:pt x="54" y="77"/>
                                  <a:pt x="67" y="64"/>
                                </a:cubicBezTo>
                                <a:cubicBezTo>
                                  <a:pt x="131" y="0"/>
                                  <a:pt x="154" y="111"/>
                                  <a:pt x="167" y="148"/>
                                </a:cubicBezTo>
                                <a:cubicBezTo>
                                  <a:pt x="137" y="265"/>
                                  <a:pt x="117" y="406"/>
                                  <a:pt x="0" y="4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20"/>
                            <a:ext cx="1062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66">
                                <a:moveTo>
                                  <a:pt x="50" y="115"/>
                                </a:moveTo>
                                <a:cubicBezTo>
                                  <a:pt x="56" y="98"/>
                                  <a:pt x="54" y="77"/>
                                  <a:pt x="67" y="64"/>
                                </a:cubicBezTo>
                                <a:cubicBezTo>
                                  <a:pt x="131" y="0"/>
                                  <a:pt x="154" y="111"/>
                                  <a:pt x="167" y="148"/>
                                </a:cubicBezTo>
                                <a:cubicBezTo>
                                  <a:pt x="137" y="265"/>
                                  <a:pt x="117" y="406"/>
                                  <a:pt x="0" y="4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6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0.2pt;width:179.95pt;height:23.5pt" coordorigin="3060,204" coordsize="3599,470">
                <v:shape id="shape_0" fillcolor="white" stroked="t" o:allowincell="f" style="position:absolute;left:3420;top:314;width:2519;height:359;mso-wrap-style:none;v-text-anchor:middle;rotation:180" type="_x0000_t13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94" to="3779,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494" to="6659,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7,466" path="m50,115c56,98,54,77,67,64c131,0,154,111,167,148c137,265,117,406,0,466e" stroked="t" o:allowincell="f" style="position:absolute;left:4321;top:204;width:166;height:4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7,466" path="m50,115c56,98,54,77,67,64c131,0,154,111,167,148c137,265,117,406,0,466e" stroked="t" o:allowincell="f" style="position:absolute;left:4500;top:208;width:166;height:4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7,466" path="m50,115c56,98,54,77,67,64c131,0,154,111,167,148c137,265,117,406,0,466e" stroked="t" o:allowincell="f" style="position:absolute;left:5041;top:208;width:166;height:4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7,466" path="m50,115c56,98,54,77,67,64c131,0,154,111,167,148c137,265,117,406,0,466e" stroked="t" o:allowincell="f" style="position:absolute;left:5220;top:208;width:166;height:4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21,314" to="4321,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314" to="5041,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14" to="4681,6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314" to="5401,6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Бифиляр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361950</wp:posOffset>
                </wp:positionV>
                <wp:extent cx="1371600" cy="1485900"/>
                <wp:effectExtent l="0" t="254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86080"/>
                          <a:chOff x="0" y="0"/>
                          <a:chExt cx="1371600" cy="148608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114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14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8.5pt;width:107.95pt;height:116.95pt" coordorigin="3600,570" coordsize="2159,2339">
                <v:oval id="shape_0" fillcolor="white" stroked="t" o:allowincell="f" style="position:absolute;left:3780;top:930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0;top:1290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0,1830" to="5759,1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750" to="4680,2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00;top:129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129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147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0;top:147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0;top:93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75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75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93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0,570" to="4859,1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570" to="4679,18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80,570" to="5399,2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570" to="4679,20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Наматывается двумя изолированными проводами, электрически соединёнными с одного конца.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оидаль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ывается на кольцевой каркас и отличается тем, что шаг по внутреннему диаметру меньше шага по наружному. Разница эта зависит от толщины каркаса. Применяются такие обмотки для проволочных переменных резисторов и трансформаторов.</w:t>
      </w:r>
    </w:p>
    <w:p>
      <w:pPr>
        <w:pStyle w:val="Normal"/>
        <w:numPr>
          <w:ilvl w:val="0"/>
          <w:numId w:val="2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слойная применяют для получения достаточно большой индуктивности при относительно небольших размерах кат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можно разделить по принципу намотки на несколько видов:</w:t>
      </w:r>
    </w:p>
    <w:p>
      <w:pPr>
        <w:pStyle w:val="Normal"/>
        <w:numPr>
          <w:ilvl w:val="1"/>
          <w:numId w:val="2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вые</w:t>
      </w:r>
    </w:p>
    <w:p>
      <w:pPr>
        <w:pStyle w:val="Normal"/>
        <w:numPr>
          <w:ilvl w:val="1"/>
          <w:numId w:val="2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онированные</w:t>
      </w:r>
    </w:p>
    <w:p>
      <w:pPr>
        <w:pStyle w:val="Normal"/>
        <w:numPr>
          <w:ilvl w:val="1"/>
          <w:numId w:val="27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ниверсал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тка типа «универсаль» применяется для уменьшения достаточно большой собственной ёмкости. С этой же целью многослойные обмотки выполняют секционированными. Обмотка типа «универсаль»характерна тем, что виток провода имеет два или несколько перегибов за 1 оборот вокруг каркаса. При такой намотке вики пересекают друг друга под определённым углом. Чем больше этот угол, тем меньше собственная ёмкость катушки. Число перегибов от 2 до 8. К достоинствам обмотки «универсаль» следует отнести большую собственную ёмкость, компактность, механическую пр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  <w:lang w:val="en-US"/>
        </w:rPr>
        <w:t>I</w:t>
        <w:tab/>
        <w:tab/>
        <w:t>III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3771900" cy="571500"/>
                <wp:effectExtent l="0" t="3810" r="0" b="381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571680"/>
                          <a:chOff x="0" y="0"/>
                          <a:chExt cx="3772080" cy="5716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1680" y="0"/>
                            <a:ext cx="251460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2400480" cy="571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888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28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0480" cy="571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852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292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04840" y="162720"/>
                            <a:ext cx="2019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83">
                                <a:moveTo>
                                  <a:pt x="318" y="0"/>
                                </a:moveTo>
                                <a:cubicBezTo>
                                  <a:pt x="262" y="19"/>
                                  <a:pt x="233" y="50"/>
                                  <a:pt x="184" y="83"/>
                                </a:cubicBezTo>
                                <a:cubicBezTo>
                                  <a:pt x="145" y="78"/>
                                  <a:pt x="104" y="79"/>
                                  <a:pt x="67" y="67"/>
                                </a:cubicBezTo>
                                <a:cubicBezTo>
                                  <a:pt x="52" y="62"/>
                                  <a:pt x="46" y="43"/>
                                  <a:pt x="33" y="33"/>
                                </a:cubicBezTo>
                                <a:cubicBezTo>
                                  <a:pt x="23" y="26"/>
                                  <a:pt x="11" y="22"/>
                                  <a:pt x="0" y="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05pt;width:296.95pt;height:44.95pt" coordorigin="360,81" coordsize="5939,899">
                <v:line id="shape_0" from="360,801" to="6299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60;top:81;width:3959;height:899">
                  <v:group id="shape_0" style="position:absolute;left:1440;top:81;width:3779;height:899">
                    <v:line id="shape_0" from="1440,81" to="2339,9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0,81" to="3059,8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81" to="3779,8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81" to="4499,8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0,81" to="5219,8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0;top:81;width:3779;height:899">
                    <v:line id="shape_0" from="1260,81" to="2159,9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81" to="2879,8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0,81" to="3599,8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81" to="4319,8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0,81" to="5039,8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318,83" path="m318,0c262,19,233,50,184,83c145,78,104,79,67,67c52,62,46,43,33,33c23,26,11,22,0,17e" stroked="t" o:allowincell="f" style="position:absolute;left:2100;top:337;width:317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lang w:val="en-US"/>
        </w:rPr>
        <w:t>IV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нсформаторы и дроссе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тор – электротехническое устройство, служащее для преобразования переменного тока одного напряжения, переменный ток другого напряжения той же частоты. </w:t>
      </w:r>
    </w:p>
    <w:p>
      <w:pPr>
        <w:pStyle w:val="Normal"/>
        <w:numPr>
          <w:ilvl w:val="1"/>
          <w:numId w:val="2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питания;</w:t>
      </w:r>
    </w:p>
    <w:p>
      <w:pPr>
        <w:pStyle w:val="Normal"/>
        <w:numPr>
          <w:ilvl w:val="1"/>
          <w:numId w:val="2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согласования;</w:t>
      </w:r>
    </w:p>
    <w:p>
      <w:pPr>
        <w:pStyle w:val="Normal"/>
        <w:numPr>
          <w:ilvl w:val="1"/>
          <w:numId w:val="2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импульсные;</w:t>
      </w:r>
    </w:p>
    <w:p>
      <w:pPr>
        <w:pStyle w:val="Normal"/>
        <w:numPr>
          <w:ilvl w:val="1"/>
          <w:numId w:val="2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ссели фильтров (ДФ) – служат для создания реактивного сопротивления током высокой част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ГО трансформ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1371600" cy="800100"/>
                <wp:effectExtent l="5080" t="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00280"/>
                          <a:chOff x="0" y="0"/>
                          <a:chExt cx="13716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572040" cy="6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532" h="21600">
                                  <a:moveTo>
                                    <a:pt x="9470" y="82"/>
                                  </a:moveTo>
                                  <a:arcTo wR="10800" hR="10800" stAng="-5824559" swAng="117782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532" h="21600">
                                  <a:moveTo>
                                    <a:pt x="9470" y="82"/>
                                  </a:moveTo>
                                  <a:arcTo wR="10800" hR="10800" stAng="-5824559" swAng="1177826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457200"/>
                              <a:ext cx="343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343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28600"/>
                              <a:ext cx="343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560" y="114480"/>
                            <a:ext cx="572040" cy="68580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457920" y="0"/>
                              <a:ext cx="11448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532" h="21600">
                                  <a:moveTo>
                                    <a:pt x="9470" y="82"/>
                                  </a:moveTo>
                                  <a:arcTo wR="10800" hR="10800" stAng="-5824559" swAng="117782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532" h="21600">
                                  <a:moveTo>
                                    <a:pt x="9470" y="82"/>
                                  </a:moveTo>
                                  <a:arcTo wR="10800" hR="10800" stAng="-5824559" swAng="1177826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1080"/>
                              <a:ext cx="343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720" y="458280"/>
                              <a:ext cx="343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229680"/>
                              <a:ext cx="343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7pt;width:107.95pt;height:63pt" coordorigin="1080,134" coordsize="2159,1260">
                <v:group id="shape_0" style="position:absolute;left:1080;top:314;width:901;height:1080">
                  <v:rect id="shape_0" coordsize="12532,21600" path="l0,21600xee" stroked="t" o:allowincell="f" style="position:absolute;left:1080;top:314;width:179;height:107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260,314" to="1619,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394" to="1619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8136,134" coordsize="13463,21465" path="l0,21600xee" stroked="t" o:allowincell="f" style="position:absolute;left:1440;top:1034;width:540;height:35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8136,134" coordsize="13463,21465" path="l0,21600xee" stroked="t" o:allowincell="f" style="position:absolute;left:1439;top:314;width:540;height:35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8136,134" coordsize="13463,21465" path="l0,21600xee" stroked="t" o:allowincell="f" style="position:absolute;left:1440;top:674;width:540;height:35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338;top:313;width:901;height:1080">
                  <v:rect id="shape_0" coordsize="12532,21600" path="l0,21600xee" stroked="t" o:allowincell="f" style="position:absolute;left:3060;top:314;width:179;height:1079;flip:x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2700,1394" to="3059,1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314" to="3059,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8136,134" coordsize="13463,21465" path="l0,21600xee" stroked="t" o:allowincell="f" style="position:absolute;left:2339;top:316;width:540;height:357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8136,134" coordsize="13463,21465" path="l0,21600xee" stroked="t" o:allowincell="f" style="position:absolute;left:2340;top:1036;width:540;height:357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8136,134" coordsize="13463,21465" path="l0,21600xee" stroked="t" o:allowincell="f" style="position:absolute;left:2339;top:676;width:540;height:357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160,134" to="2160,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ab/>
        <w:tab/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>трансформатор с ферромагнитным сердечн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во вторичной обмотке больше числа витков в первичной обмотке – повышающ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нижающий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444500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трансформаци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75565</wp:posOffset>
                </wp:positionV>
                <wp:extent cx="1143635" cy="9144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914400"/>
                          <a:chOff x="0" y="0"/>
                          <a:chExt cx="11437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100800"/>
                            <a:ext cx="114372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6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457920"/>
                              <a:ext cx="343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720"/>
                              <a:ext cx="343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229320"/>
                              <a:ext cx="343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512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512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684360" y="1440"/>
                              <a:ext cx="343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685080" y="458640"/>
                              <a:ext cx="343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684360" y="230040"/>
                              <a:ext cx="343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463" h="21465">
                                  <a:moveTo>
                                    <a:pt x="12498" y="134"/>
                                  </a:moveTo>
                                  <a:arcTo wR="10800" hR="10800" stAng="-4857235" swAng="111140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.95pt;width:90.05pt;height:71.95pt" coordorigin="1260,119" coordsize="1801,1439">
                <v:group id="shape_0" style="position:absolute;left:1260;top:278;width:1801;height:1080">
                  <v:line id="shape_0" from="1260,279" to="1619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359" to="1619,1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8136,134" coordsize="13463,21465" path="l0,21600xee" stroked="t" o:allowincell="f" style="position:absolute;left:1441;top:999;width:540;height:35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8136,134" coordsize="13463,21465" path="l0,21600xee" stroked="t" o:allowincell="f" style="position:absolute;left:1439;top:279;width:540;height:35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8136,134" coordsize="13463,21465" path="l0,21600xee" stroked="t" o:allowincell="f" style="position:absolute;left:1441;top:639;width:540;height:35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701,1358" to="3060,13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278" to="3060,2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8136,134" coordsize="13463,21465" path="l0,21600xee" stroked="t" o:allowincell="f" style="position:absolute;left:2338;top:280;width:540;height:357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8136,134" coordsize="13463,21465" path="l0,21600xee" stroked="t" o:allowincell="f" style="position:absolute;left:2339;top:1000;width:540;height:357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8136,134" coordsize="13463,21465" path="l0,21600xee" stroked="t" o:allowincell="f" style="position:absolute;left:2338;top:640;width:540;height:357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161,119" to="2161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59" to="2161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199" to="2161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агнитодиэлектрическим сердечн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196215</wp:posOffset>
                </wp:positionV>
                <wp:extent cx="1028700" cy="229235"/>
                <wp:effectExtent l="0" t="5080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9320"/>
                          <a:chOff x="0" y="0"/>
                          <a:chExt cx="1028880" cy="22932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0288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01" h="10800">
                                  <a:moveTo>
                                    <a:pt x="99" y="9342"/>
                                  </a:moveTo>
                                  <a:arcTo wR="10800" hR="10800" stAng="-10334603" swAng="103346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3080" y="0"/>
                            <a:ext cx="30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5.45pt;width:80.95pt;height:18.05pt" coordorigin="720,309" coordsize="1619,361">
                <v:group id="shape_0" style="position:absolute;left:720;top:489;width:1619;height:181">
                  <v:line id="shape_0" from="720,669" to="1259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501,10800" path="l0,21600xee" stroked="t" o:allowincell="f" style="position:absolute;left:1261;top:489;width:178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01,10800" path="l0,21600xee" stroked="t" o:allowincell="f" style="position:absolute;left:1440;top:489;width:178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01,10800" path="l0,21600xee" stroked="t" o:allowincell="f" style="position:absolute;left:1620;top:489;width:178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800,669" to="2339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309" to="1744,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дроссель с ферромагнитным сердечн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ипы магнитопров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агнитопроводы, используемые в низкочастотных трансформаторах, делятся на 3 типа. </w:t>
      </w:r>
    </w:p>
    <w:p>
      <w:pPr>
        <w:pStyle w:val="Normal"/>
        <w:numPr>
          <w:ilvl w:val="0"/>
          <w:numId w:val="1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ев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>Необходимость только одной катушки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>Высокий коэффициент заполнения обмотки провода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>Частичная защита катушки от механических повреждений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ржнев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>Большая поверхность охлаждения обмотки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>Малая индуктивность рассеивания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>Меньший расход обмоточного провода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>Значительно меньшая чувствительность к внешним магнитным полям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оидаль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>Имеют вид ленточной спирали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>Без воздушных зазор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 xml:space="preserve">Большая величина индукции (позволяет уменьшить размеры и вес сердечника)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>Полностью отсутствует поток рассеи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>Не чувствительны к внешним магнитным полям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нточ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ются методом навивки с последующей разрезкой или методом гиб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ивку магнитопроводов производят на специальных стан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ный магнитопровод изолируют и пропитывают специальными компаундами, лаками, клеям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both"/>
        <w:rPr>
          <w:szCs w:val="28"/>
        </w:rPr>
      </w:pPr>
      <w:r>
        <w:rPr>
          <w:szCs w:val="28"/>
        </w:rPr>
        <w:t>Материалы магнитопроводов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ческие стали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рриты;</w:t>
      </w:r>
    </w:p>
    <w:p>
      <w:pPr>
        <w:pStyle w:val="Normal"/>
        <w:numPr>
          <w:ilvl w:val="0"/>
          <w:numId w:val="8"/>
        </w:numPr>
        <w:spacing w:lineRule="auto" w:line="360"/>
        <w:ind w:left="10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одиэлектрики;</w:t>
      </w:r>
    </w:p>
    <w:p>
      <w:pPr>
        <w:pStyle w:val="Normal"/>
        <w:numPr>
          <w:ilvl w:val="0"/>
          <w:numId w:val="8"/>
        </w:numPr>
        <w:spacing w:lineRule="auto" w:line="360"/>
        <w:ind w:left="10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оникелевые спл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ммутирующие изделия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 xml:space="preserve">К этим изделиям относятся выключатели и переключатели, штепсельные разъёмы, ламповые панели, а также реле, электромагнитные, поляризованные, и герко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ройство и принцип действия электромагнитного р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1828800" cy="1943100"/>
                <wp:effectExtent l="508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3280"/>
                          <a:chOff x="0" y="0"/>
                          <a:chExt cx="1828800" cy="1943280"/>
                        </a:xfrm>
                      </wpg:grpSpPr>
                      <wps:wsp>
                        <wps:cNvSpPr/>
                        <wps:spPr>
                          <a:xfrm>
                            <a:off x="45720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57480" cy="1071720"/>
                          </a:xfrm>
                        </wpg:grpSpPr>
                        <wps:wsp>
                          <wps:cNvSpPr/>
                          <wps:spPr>
                            <a:xfrm>
                              <a:off x="0" y="15732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3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718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573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718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718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57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57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1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071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57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57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71800"/>
                              <a:ext cx="114480" cy="228600"/>
                            </a:xfrm>
                            <a:custGeom>
                              <a:avLst/>
                              <a:gdLst>
                                <a:gd name="textAreaLeft" fmla="*/ 2880 w 64800"/>
                                <a:gd name="textAreaRight" fmla="*/ 61920 w 64800"/>
                                <a:gd name="textAreaTop" fmla="*/ 2880 h 129600"/>
                                <a:gd name="textAreaBottom" fmla="*/ 12672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308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9481"/>
                                  </a:lnTo>
                                  <a:arcTo wR="3600" hR="3600" stAng="10800000" swAng="-5400000"/>
                                  <a:lnTo>
                                    <a:pt x="18000" y="4308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718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859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252000"/>
                              <a:ext cx="8460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432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144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7720" y="571680"/>
                            <a:ext cx="11808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0"/>
                              <a:ext cx="114480" cy="64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1564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76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7640"/>
                              <a:ext cx="118080" cy="72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2060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20600"/>
                                <a:ext cx="572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" y="180720"/>
                                <a:ext cx="1148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41200"/>
                                <a:ext cx="1148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" y="301680"/>
                                <a:ext cx="572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36180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8240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48240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8240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5160"/>
                                <a:ext cx="1180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" h="351">
                                    <a:moveTo>
                                      <a:pt x="0" y="0"/>
                                    </a:moveTo>
                                    <a:cubicBezTo>
                                      <a:pt x="39" y="38"/>
                                      <a:pt x="79" y="45"/>
                                      <a:pt x="118" y="83"/>
                                    </a:cubicBezTo>
                                    <a:cubicBezTo>
                                      <a:pt x="129" y="117"/>
                                      <a:pt x="140" y="150"/>
                                      <a:pt x="151" y="184"/>
                                    </a:cubicBezTo>
                                    <a:cubicBezTo>
                                      <a:pt x="161" y="214"/>
                                      <a:pt x="196" y="229"/>
                                      <a:pt x="218" y="251"/>
                                    </a:cubicBezTo>
                                    <a:cubicBezTo>
                                      <a:pt x="264" y="297"/>
                                      <a:pt x="322" y="304"/>
                                      <a:pt x="369" y="3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68580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12574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14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14860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3716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182880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5pt;width:143.95pt;height:152.95pt" coordorigin="180,10" coordsize="2879,3059">
                <v:line id="shape_0" from="900,1990" to="1439,1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;top:10;width:1980;height:1687">
                  <v:line id="shape_0" from="180,258" to="2159,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58" to="180,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438" to="1980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1,258" to="2161,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438" to="361,1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438" to="1980,1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1518" to="900,1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1518" to="1980,1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698" to="899,1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1698" to="2160,1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518" to="900,1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1518" to="1441,1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1081;top:438;width:17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081,438" to="1260,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618" to="1260,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5,407" to="1117,6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78" to="1079,4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32;top:10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2;top:190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260,1810" to="1619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810" to="1080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74;top:910;width:186;height:2158">
                  <v:group id="shape_0" style="position:absolute;left:1077;top:910;width:180;height:1019">
                    <v:line id="shape_0" from="1077,1250" to="1077,19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910" to="1257,19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7,910" to="1256,12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7,1930" to="1256,1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74;top:1930;width:186;height:1139">
                    <v:line id="shape_0" from="1168,1930" to="1168,2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7,2120" to="1257,2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2120" to="1257,2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6,2215" to="1256,23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7,2310" to="1257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2405" to="1257,24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8,2500" to="1168,26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7,2690" to="1257,2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8,2690" to="1258,30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7,2690" to="1077,28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69,351" path="m0,0c39,38,79,45,118,83c129,117,140,150,151,184c161,214,196,229,218,251c264,297,322,304,369,351e" stroked="t" o:allowincell="f" style="position:absolute;left:1074;top:2883;width:185;height:1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line id="shape_0" from="1260,1270" to="2879,12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550" to="2700,5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0" to="2699,7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1990" to="2520,23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810" to="3059,1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350" to="2339,270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,2170" to="1080,28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890" to="2159,30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сердечн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обмо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якор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8 – уп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неподвижные конта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подвижные конта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– пруж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управляющего сигнала в обмотку реле якорь начинает притягиваться к сердечнику электромагнита. Реле сработает в том случае, если усилие пружины будет меньше усилия притяжения якоря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 xml:space="preserve">Ток, при котором реле срабатывает, называется током срабатывания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 xml:space="preserve">Цепь, содержащая обмотку, называется цепью управления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t>Цепь в состав которой входит подвижный и неподвижный якорь, называется цепью исполнения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>Важное достоинство этого реле состоит в том, что малым управляющим током в цепи управления реле можно коммутировать ток в цепи исполнения.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187325</wp:posOffset>
                </wp:positionV>
                <wp:extent cx="1256665" cy="685800"/>
                <wp:effectExtent l="5080" t="0" r="4445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685800"/>
                          <a:chOff x="0" y="0"/>
                          <a:chExt cx="1256760" cy="685800"/>
                        </a:xfrm>
                      </wpg:grpSpPr>
                      <wps:wsp>
                        <wps:cNvSpPr/>
                        <wps:spPr>
                          <a:xfrm>
                            <a:off x="89640" y="76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78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5335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808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808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3808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808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808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7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45720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30040"/>
                            <a:ext cx="16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7480" y="195480"/>
                            <a:ext cx="1789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4.75pt;width:98.95pt;height:53.95pt" coordorigin="2340,295" coordsize="1979,1079">
                <v:line id="shape_0" from="2481,415" to="248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0;top:655;width:281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81,1135" to="2481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2,895" to="2762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6,895" to="3046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8,895" to="3328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1,895" to="3611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895" to="3894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5,295" to="389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5,1015" to="3895,1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5,1015" to="4318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5,657" to="4161,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7,603" to="4318,10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УГО на Э3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55245</wp:posOffset>
                </wp:positionV>
                <wp:extent cx="914400" cy="619760"/>
                <wp:effectExtent l="0" t="4445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19920"/>
                          <a:chOff x="0" y="0"/>
                          <a:chExt cx="914400" cy="619920"/>
                        </a:xfrm>
                      </wpg:grpSpPr>
                      <wps:wsp>
                        <wps:cNvSpPr/>
                        <wps:spPr>
                          <a:xfrm>
                            <a:off x="0" y="391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7684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91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91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91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619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19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1627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482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" y="228600"/>
                            <a:ext cx="20700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0"/>
                            <a:ext cx="20700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35pt;width:71.95pt;height:48.75pt" coordorigin="360,87" coordsize="1439,975">
                <v:line id="shape_0" from="360,703" to="899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23" to="1259,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703" to="1799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703" to="900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03" to="1260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063" to="899,1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63" to="1799,10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63" to="1259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43" to="899,7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80,163" to="1259,5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2,447" to="727,5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4,87" to="1419,2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1) </w:t>
        <w:tab/>
        <w:t xml:space="preserve">          3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ab/>
      </w:r>
    </w:p>
    <w:p>
      <w:pPr>
        <w:pStyle w:val="TextBody"/>
        <w:tabs>
          <w:tab w:val="clear" w:pos="709"/>
          <w:tab w:val="left" w:pos="20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5</w:t>
        <w:tab/>
        <w:t>Нормально замкнуты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685800" cy="269240"/>
                <wp:effectExtent l="0" t="381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69280"/>
                          <a:chOff x="0" y="0"/>
                          <a:chExt cx="685800" cy="269280"/>
                        </a:xfrm>
                      </wpg:grpSpPr>
                      <wps:wsp>
                        <wps:cNvSpPr/>
                        <wps:spPr>
                          <a:xfrm>
                            <a:off x="0" y="26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6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40" y="9972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720"/>
                            <a:ext cx="261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85pt;width:53.95pt;height:21.15pt" coordorigin="360,97" coordsize="1079,423">
                <v:line id="shape_0" from="360,521" to="719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521" to="1439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97" to="1080,5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2,254" to="722,5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8,98" to="1079,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)  </w:t>
        <w:tab/>
        <w:tab/>
        <w:tab/>
        <w:t>Нормально разомкнуты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80645</wp:posOffset>
                </wp:positionV>
                <wp:extent cx="685800" cy="269240"/>
                <wp:effectExtent l="0" t="381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69280"/>
                          <a:chOff x="0" y="0"/>
                          <a:chExt cx="685800" cy="269280"/>
                        </a:xfrm>
                      </wpg:grpSpPr>
                      <wps:wsp>
                        <wps:cNvSpPr/>
                        <wps:spPr>
                          <a:xfrm>
                            <a:off x="0" y="26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6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40" y="9972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720"/>
                            <a:ext cx="261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35pt;width:53.95pt;height:21.15pt" coordorigin="360,127" coordsize="1079,423">
                <v:line id="shape_0" from="360,551" to="71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551" to="1439,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27" to="1080,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2,284" to="722,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8,128" to="1079,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6695</wp:posOffset>
                </wp:positionH>
                <wp:positionV relativeFrom="paragraph">
                  <wp:posOffset>194945</wp:posOffset>
                </wp:positionV>
                <wp:extent cx="19431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5.35pt" to="33.1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</w:t>
        <w:tab/>
        <w:tab/>
        <w:tab/>
        <w:t>Перекидной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лупроводниковые приборы и микросхем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звитие электроники характеризуется постоянным увеличением сложности электронных приборов и устройств.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нято считать, что сложность РЭА возрастает в 10 раз каждые 5 лет. В 30-40гг применялось огромное количество электронных ламп, однако их возможности были ограниченны, так как имели небольшой срок службы, большие габариты и вес, потребление большого количества энергии. Недостатки электронных ламп заставили специалистов разработать приборы с иным принципом действия, которые по своим функциональным возможностям могут заменить электронные лампы. Ими оказались ПП приб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: </w:t>
      </w:r>
    </w:p>
    <w:p>
      <w:pPr>
        <w:pStyle w:val="Normal"/>
        <w:numPr>
          <w:ilvl w:val="1"/>
          <w:numId w:val="3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действие;</w:t>
      </w:r>
    </w:p>
    <w:p>
      <w:pPr>
        <w:pStyle w:val="Normal"/>
        <w:numPr>
          <w:ilvl w:val="1"/>
          <w:numId w:val="3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габариты и вес;</w:t>
      </w:r>
    </w:p>
    <w:p>
      <w:pPr>
        <w:pStyle w:val="Normal"/>
        <w:numPr>
          <w:ilvl w:val="1"/>
          <w:numId w:val="3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:</w:t>
      </w:r>
    </w:p>
    <w:p>
      <w:pPr>
        <w:pStyle w:val="Normal"/>
        <w:numPr>
          <w:ilvl w:val="1"/>
          <w:numId w:val="4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техника;</w:t>
      </w:r>
    </w:p>
    <w:p>
      <w:pPr>
        <w:pStyle w:val="Normal"/>
        <w:numPr>
          <w:ilvl w:val="1"/>
          <w:numId w:val="4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;</w:t>
      </w:r>
    </w:p>
    <w:p>
      <w:pPr>
        <w:pStyle w:val="Normal"/>
        <w:numPr>
          <w:ilvl w:val="1"/>
          <w:numId w:val="4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П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П, действие которых основано на свойствах ПП.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резисторы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диоды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полярные транзисторы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исторы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вые транзисторы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микросхемы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фотоэлектронные приборы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приборы.</w:t>
      </w:r>
    </w:p>
    <w:p>
      <w:pPr>
        <w:pStyle w:val="Normal"/>
        <w:numPr>
          <w:ilvl w:val="1"/>
          <w:numId w:val="19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резисторы – приборы с двумя выводами, электрическое сопротивление которых зависит от внешних факторов (от приложенного напряжения, температуры…).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1017270" cy="933450"/>
                <wp:effectExtent l="3175" t="381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360" cy="933480"/>
                          <a:chOff x="0" y="0"/>
                          <a:chExt cx="1017360" cy="933480"/>
                        </a:xfrm>
                      </wpg:grpSpPr>
                      <wpg:grpSp>
                        <wpg:cNvGrpSpPr/>
                        <wpg:grpSpPr>
                          <a:xfrm>
                            <a:off x="217080" y="13320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8002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120" y="137160"/>
                                <a:ext cx="32004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1735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5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120" y="0"/>
                                <a:ext cx="3200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14480"/>
                            <a:ext cx="205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05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10.25pt;width:80.1pt;height:73.5pt" coordorigin="361,205" coordsize="1602,1470">
                <v:group id="shape_0" style="position:absolute;left:702;top:415;width:1260;height:1260">
                  <v:oval id="shape_0" fillcolor="white" stroked="t" o:allowincell="f" style="position:absolute;left:702;top:415;width:125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02;top:775;width:1259;height:539">
                    <v:rect id="shape_0" fillcolor="white" stroked="t" o:allowincell="f" style="position:absolute;left:1080;top:991;width:503;height:1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84,1048" to="1961,1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,1048" to="1079,1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775" to="1583,1314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360,386" to="683,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05" to="863,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</wp:posOffset>
                </wp:positionV>
                <wp:extent cx="1143000" cy="571500"/>
                <wp:effectExtent l="0" t="3175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8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.15pt;width:90pt;height:44.95pt" coordorigin="3060,63" coordsize="1800,899">
                <v:rect id="shape_0" fillcolor="white" stroked="t" o:allowincell="f" style="position:absolute;left:3601;top:423;width:7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21,519" to="4860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519" to="3599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63" to="4320,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1,963" to="3600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71900</wp:posOffset>
                </wp:positionH>
                <wp:positionV relativeFrom="paragraph">
                  <wp:posOffset>64135</wp:posOffset>
                </wp:positionV>
                <wp:extent cx="1143000" cy="571500"/>
                <wp:effectExtent l="0" t="3175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8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.05pt;width:90pt;height:44.95pt" coordorigin="5940,101" coordsize="1800,899">
                <v:rect id="shape_0" fillcolor="white" stroked="t" o:allowincell="f" style="position:absolute;left:6481;top:461;width:7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1,557" to="7740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557" to="6479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101" to="7200,1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1,1001" to="6480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2836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U</w:t>
        <w:tab/>
        <w:tab/>
        <w:tab/>
        <w:tab/>
        <w:tab/>
        <w:tab/>
      </w:r>
    </w:p>
    <w:p>
      <w:pPr>
        <w:pStyle w:val="Normal"/>
        <w:spacing w:lineRule="auto" w:line="360"/>
        <w:ind w:left="638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9"/>
        </w:numPr>
        <w:spacing w:lineRule="auto" w:line="360"/>
        <w:ind w:left="1440" w:firstLine="709"/>
        <w:jc w:val="both"/>
        <w:rPr/>
      </w:pPr>
      <w:r>
        <w:rPr>
          <w:sz w:val="28"/>
          <w:szCs w:val="28"/>
        </w:rPr>
        <w:t xml:space="preserve">ПП диоды – приборы с двумя выводами и одни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ом, в котором используются свойств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. Предназначен для выпрямления электрическ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9"/>
        <w:spacing w:lineRule="auto" w:line="360"/>
        <w:ind w:left="2127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1371600" cy="866140"/>
                <wp:effectExtent l="0" t="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66160"/>
                          <a:chOff x="0" y="0"/>
                          <a:chExt cx="1371600" cy="866160"/>
                        </a:xfrm>
                      </wpg:grpSpPr>
                      <wps:wsp>
                        <wps:cNvSpPr/>
                        <wps:spPr>
                          <a:xfrm>
                            <a:off x="343080" y="523080"/>
                            <a:ext cx="914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40716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23080"/>
                            <a:ext cx="228600" cy="114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08960"/>
                            <a:ext cx="228600" cy="114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0896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75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37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0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408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464760"/>
                            <a:ext cx="151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1">
                                <a:moveTo>
                                  <a:pt x="24" y="0"/>
                                </a:moveTo>
                                <a:cubicBezTo>
                                  <a:pt x="0" y="72"/>
                                  <a:pt x="24" y="123"/>
                                  <a:pt x="24" y="201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30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66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6pt;width:107.95pt;height:68.15pt" coordorigin="720,152" coordsize="2159,1363">
                <v:line id="shape_0" from="1260,976" to="2699,97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797,793" to="1797,115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800,976" to="2159,1155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1800,796" to="2159,97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160,796" to="2160,115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720,1156" to="1799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796" to="1799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156" to="900,15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36" to="900,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96" to="900,1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4,201" path="m24,0c0,72,24,123,24,201e" stroked="t" o:allowincell="f" style="position:absolute;left:1959;top:884;width:23;height:200;mso-wrap-style:none;v-text-anchor:middle">
                  <v:fill o:detectmouseclick="t" on="false"/>
                  <v:stroke color="black" weight="22320" joinstyle="round" endcap="flat"/>
                  <w10:wrap type="none"/>
                </v:shape>
                <v:line id="shape_0" from="1980,976" to="2159,1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516" to="2879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52" to="1800,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152" to="2160,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332" to="1799,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332" to="2879,3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32" to="2339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3343910</wp:posOffset>
                </wp:positionH>
                <wp:positionV relativeFrom="paragraph">
                  <wp:posOffset>97790</wp:posOffset>
                </wp:positionV>
                <wp:extent cx="1212215" cy="631190"/>
                <wp:effectExtent l="0" t="0" r="0" b="0"/>
                <wp:wrapSquare wrapText="bothSides"/>
                <wp:docPr id="10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7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49.7pt;mso-wrap-distance-left:9pt;mso-wrap-distance-right:9pt;mso-wrap-distance-top:0pt;mso-wrap-distance-bottom:0pt;margin-top:7.7pt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1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636"/>
                        <w:gridCol w:w="637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b </w:t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12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6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spacing w:lineRule="auto" w:line="360"/>
        <w:ind w:left="212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9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троны – ППП, напряжение на которых слабо зависит от тока и, которые служат для стабилизации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0100</wp:posOffset>
                </wp:positionH>
                <wp:positionV relativeFrom="paragraph">
                  <wp:posOffset>186055</wp:posOffset>
                </wp:positionV>
                <wp:extent cx="914400" cy="571500"/>
                <wp:effectExtent l="0" t="1016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800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144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22860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8002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72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4.65pt;width:71.95pt;height:44.95pt" coordorigin="1260,293" coordsize="1439,899">
                <v:group id="shape_0" style="position:absolute;left:1260;top:293;width:1259;height:360">
                  <v:line id="shape_0" from="1260,473" to="2519,473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1620,293" to="1620,65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1620,473" to="1979,652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620,293" to="1979,47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1980,293" to="1980,65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1801,653" to="1980,653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441;top:653;width:1259;height:539">
                  <v:line id="shape_0" from="1801,653" to="1801,1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653" to="1980,1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41;top:1013;width:1259;height:0">
                    <v:line id="shape_0" from="1441,1013" to="1800,101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80,1013" to="2699,101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1,1013" to="1980,1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0</wp:posOffset>
                </wp:positionH>
                <wp:positionV relativeFrom="paragraph">
                  <wp:posOffset>396875</wp:posOffset>
                </wp:positionV>
                <wp:extent cx="914400" cy="228600"/>
                <wp:effectExtent l="0" t="11430" r="0" b="1143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800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144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80028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800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720" y="1144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1.25pt;width:71.95pt;height:17.95pt" coordorigin="3600,625" coordsize="1439,359">
                <v:group id="shape_0" style="position:absolute;left:3600;top:625;width:1259;height:359">
                  <v:line id="shape_0" from="3600,805" to="4859,805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960,625" to="3960,98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960,805" to="4319,984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3960,625" to="4319,80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4320,625" to="4320,98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4140,985" to="4319,985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3780;top:625;width:1259;height:359">
                  <v:line id="shape_0" from="3780,805" to="5039,805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4680,625" to="4680,984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4320,625" to="4679,804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4320,805" to="4679,984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line id="shape_0" from="4320,625" to="4320,984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4320,625" to="4499,625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Напряжение стабилизации от1 до 1000В, ток стабилизации от 1 до 2000мА. Стабилитроны можно соединить последовательно, при этом их напряжение стабилизации склады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608330</wp:posOffset>
                </wp:positionV>
                <wp:extent cx="800100" cy="228600"/>
                <wp:effectExtent l="0" t="11430" r="0" b="1143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28600"/>
                          <a:chOff x="0" y="0"/>
                          <a:chExt cx="8002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8002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228600" cy="114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14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114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7.9pt;width:62.95pt;height:18pt" coordorigin="2700,958" coordsize="1259,360">
                <v:line id="shape_0" from="2700,1138" to="3959,113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060,958" to="3060,131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060,1138" to="3419,1317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3060,958" to="3419,113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420,958" to="3420,131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241,1318" to="3420,131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241,958" to="3420,95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Туннельный диод – прибор, имеющий на ВАХ участок с отрицательным электрическим сопротивлением. Благодаря этому используется для усиления напряжения генерации электрических сигналов.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spacing w:lineRule="auto" w:line="360"/>
        <w:ind w:left="144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0</wp:posOffset>
                </wp:positionH>
                <wp:positionV relativeFrom="paragraph">
                  <wp:posOffset>386080</wp:posOffset>
                </wp:positionV>
                <wp:extent cx="799465" cy="228600"/>
                <wp:effectExtent l="0" t="10160" r="0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228600"/>
                          <a:chOff x="0" y="0"/>
                          <a:chExt cx="79956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3999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114480"/>
                            <a:ext cx="200160" cy="114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200160" cy="114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14480"/>
                            <a:ext cx="2998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0.4pt;width:62.9pt;height:17.95pt" coordorigin="8100,608" coordsize="1258,359">
                <v:line id="shape_0" from="8100,788" to="8729,78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8415,608" to="8415,96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8415,788" to="8729,967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8415,608" to="8729,78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8730,608" to="8730,96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8887,608" to="8887,96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8887,788" to="9358,78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Варикапы – ППП, в которых используется зависимость ёмк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 от приложенного обратного напряжения (растущее напряжение вызывает уменьшение величины ёмкости). 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ркировка и обозначение ПП диодов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лемент обозначает материал: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ий – Г или 1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емний – К или 2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сенид галлия – А или 3.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диода: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по мощности;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 прибора дан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анзисто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анзистор – электронный прибор, состоящий из трёх областей, пригодный для усиления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широко распространены транзисторы на основе трёхслойного кристалла ПП с двум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ми. Это биполярный транзистор (БТ). Один из крайних слоёв называется эмиттером. При работе транзистора его электроды выполняют следующие функции: эмиттер и коллектор образуют основную цепь электрического тока транзистора, а база служит для управления это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сторы классифицируются по частоте:</w:t>
      </w:r>
    </w:p>
    <w:p>
      <w:pPr>
        <w:pStyle w:val="Normal"/>
        <w:numPr>
          <w:ilvl w:val="0"/>
          <w:numId w:val="24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частотные – до 3МГц;</w:t>
      </w:r>
    </w:p>
    <w:p>
      <w:pPr>
        <w:pStyle w:val="Normal"/>
        <w:numPr>
          <w:ilvl w:val="0"/>
          <w:numId w:val="24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частотные – до 30МГц;</w:t>
      </w:r>
    </w:p>
    <w:p>
      <w:pPr>
        <w:pStyle w:val="Normal"/>
        <w:numPr>
          <w:ilvl w:val="0"/>
          <w:numId w:val="24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частотные – до 300МГц;</w:t>
      </w:r>
    </w:p>
    <w:p>
      <w:pPr>
        <w:pStyle w:val="Normal"/>
        <w:numPr>
          <w:ilvl w:val="0"/>
          <w:numId w:val="24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Ч – свыше 300М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 мощности:</w:t>
      </w:r>
    </w:p>
    <w:p>
      <w:pPr>
        <w:pStyle w:val="Normal"/>
        <w:numPr>
          <w:ilvl w:val="0"/>
          <w:numId w:val="2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й мощности – до 0,3Вт;</w:t>
      </w:r>
    </w:p>
    <w:p>
      <w:pPr>
        <w:pStyle w:val="Normal"/>
        <w:numPr>
          <w:ilvl w:val="0"/>
          <w:numId w:val="2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й мощности – до 1,5Вт;</w:t>
      </w:r>
    </w:p>
    <w:p>
      <w:pPr>
        <w:pStyle w:val="Normal"/>
        <w:numPr>
          <w:ilvl w:val="0"/>
          <w:numId w:val="2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2400300" cy="2057400"/>
                <wp:effectExtent l="0" t="0" r="254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57400"/>
                          <a:chOff x="0" y="0"/>
                          <a:chExt cx="2400480" cy="2057400"/>
                        </a:xfrm>
                      </wpg:grpSpPr>
                      <wpg:grpSp>
                        <wpg:cNvGrpSpPr/>
                        <wpg:grpSpPr>
                          <a:xfrm>
                            <a:off x="569520" y="0"/>
                            <a:ext cx="183060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30600" cy="205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45160" y="34308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5160" y="137160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49160" cy="205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9360" y="57168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205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2888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685800"/>
                                    <a:ext cx="685800" cy="3430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68580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85800" y="1143000"/>
                                    <a:ext cx="457200" cy="2286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028880"/>
                                    <a:ext cx="22860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3000" y="137160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3000" y="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78880" y="478800"/>
                                  <a:ext cx="170280" cy="10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1691">
                                      <a:moveTo>
                                        <a:pt x="167" y="0"/>
                                      </a:moveTo>
                                      <a:cubicBezTo>
                                        <a:pt x="194" y="213"/>
                                        <a:pt x="241" y="423"/>
                                        <a:pt x="268" y="636"/>
                                      </a:cubicBezTo>
                                      <a:cubicBezTo>
                                        <a:pt x="257" y="835"/>
                                        <a:pt x="240" y="1013"/>
                                        <a:pt x="201" y="1205"/>
                                      </a:cubicBezTo>
                                      <a:cubicBezTo>
                                        <a:pt x="178" y="1318"/>
                                        <a:pt x="165" y="1426"/>
                                        <a:pt x="100" y="1524"/>
                                      </a:cubicBezTo>
                                      <a:cubicBezTo>
                                        <a:pt x="76" y="1597"/>
                                        <a:pt x="71" y="1655"/>
                                        <a:pt x="0" y="16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459360" y="800280"/>
                              <a:ext cx="800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28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05pt;width:188.95pt;height:162pt" coordorigin="720,221" coordsize="3779,3240">
                <v:group id="shape_0" style="position:absolute;left:1617;top:221;width:2882;height:3239">
                  <v:group id="shape_0" style="position:absolute;left:1617;top:221;width:2882;height:3239">
                    <v:line id="shape_0" from="3420,761" to="4499,13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2381" to="4499,29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617;top:221;width:2597;height:3239">
                      <v:oval id="shape_0" fillcolor="white" stroked="t" o:allowincell="f" style="position:absolute;left:2340;top:1121;width:143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1617;top:221;width:1799;height:3239">
                        <v:line id="shape_0" from="1617,1841" to="2336,1841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337,1301" to="3416,1840" stroked="t" o:allowincell="f" style="position:absolute;flip:y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697,1301" to="2697,238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697,2021" to="3416,2380" stroked="t" o:allowincell="f" style="position:absolute;flip:xy">
                          <v:stroke color="black" weight="2232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37,1841" to="2696,20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17,2381" to="3417,346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17,221" to="3417,1300" stroked="t" o:allowincell="f" style="position:absolute;flip:y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shape id="shape_0" coordsize="268,1691" path="m167,0c194,213,241,423,268,636c257,835,240,1013,201,1205c178,1318,165,1426,100,1524c76,1597,71,1655,0,1691e" stroked="t" o:allowincell="f" style="position:absolute;left:3946;top:975;width:267;height:169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line id="shape_0" from="2340,1481" to="3599,2200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20,1841" to="1619,1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301" to="2699,1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301" to="900,18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1841" to="2340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381" to="2700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101" to="3419,310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3101" to="2339,3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101" to="2879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Большой мощности – более 1,5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4944110</wp:posOffset>
                </wp:positionH>
                <wp:positionV relativeFrom="paragraph">
                  <wp:posOffset>-15240</wp:posOffset>
                </wp:positionV>
                <wp:extent cx="1326515" cy="1244600"/>
                <wp:effectExtent l="0" t="0" r="0" b="0"/>
                <wp:wrapSquare wrapText="bothSides"/>
                <wp:docPr id="10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96"/>
                              <w:gridCol w:w="697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98pt;mso-wrap-distance-left:9pt;mso-wrap-distance-right:9pt;mso-wrap-distance-top:0pt;mso-wrap-distance-bottom:0pt;margin-top:-1.2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2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96"/>
                        <w:gridCol w:w="697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83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00500</wp:posOffset>
                </wp:positionH>
                <wp:positionV relativeFrom="paragraph">
                  <wp:posOffset>146685</wp:posOffset>
                </wp:positionV>
                <wp:extent cx="1028700" cy="1371600"/>
                <wp:effectExtent l="0" t="0" r="571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71600"/>
                          <a:chOff x="0" y="0"/>
                          <a:chExt cx="1028880" cy="1371600"/>
                        </a:xfrm>
                      </wpg:grpSpPr>
                      <wps:wsp>
                        <wps:cNvSpPr/>
                        <wps:spPr>
                          <a:xfrm>
                            <a:off x="343080" y="34308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572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55pt;width:81pt;height:107.95pt" coordorigin="6300,231" coordsize="1620,2159">
                <v:oval id="shape_0" fillcolor="white" stroked="t" o:allowincell="f" style="position:absolute;left:6841;top:771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00,1311" to="7199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951" to="7201,1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1491" to="7740,1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951" to="7740,1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40,1671" to="7740,2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231" to="7740,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</w:t>
        <w:tab/>
        <w:t xml:space="preserve">       Подложка</w:t>
        <w:tab/>
        <w:tab/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  <w:tab/>
        <w:t xml:space="preserve">        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Б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ab/>
        <w:tab/>
        <w:tab/>
        <w:tab/>
        <w:tab/>
        <w:tab/>
        <w:t xml:space="preserve">   n-p-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10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10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Э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ркировка транзист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: кремний, германий, арсенид галлия;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ласс прибора: Т – транзистор;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исло, указывающее на значение прибора;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новидность прибора данного приб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при монтаже и эксплуатации ППП:</w:t>
      </w:r>
    </w:p>
    <w:p>
      <w:pPr>
        <w:pStyle w:val="Normal"/>
        <w:numPr>
          <w:ilvl w:val="0"/>
          <w:numId w:val="4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ление приборов необходимо производить за корпус;</w:t>
      </w:r>
    </w:p>
    <w:p>
      <w:pPr>
        <w:pStyle w:val="Normal"/>
        <w:numPr>
          <w:ilvl w:val="0"/>
          <w:numId w:val="4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ы внешних выводов разрешается производить не ближе 5мм от проходного изолятора;</w:t>
      </w:r>
    </w:p>
    <w:p>
      <w:pPr>
        <w:pStyle w:val="Normal"/>
        <w:numPr>
          <w:ilvl w:val="0"/>
          <w:numId w:val="4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места пайки до корпуса прибора должно быть не менее 10мм;</w:t>
      </w:r>
    </w:p>
    <w:p>
      <w:pPr>
        <w:pStyle w:val="Normal"/>
        <w:numPr>
          <w:ilvl w:val="0"/>
          <w:numId w:val="4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Нагрев прибора не должен превышать 1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numPr>
          <w:ilvl w:val="0"/>
          <w:numId w:val="4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айки не более 2-3 секунд;</w:t>
      </w:r>
    </w:p>
    <w:p>
      <w:pPr>
        <w:pStyle w:val="Normal"/>
        <w:numPr>
          <w:ilvl w:val="0"/>
          <w:numId w:val="4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рименение теплоотвода между корпусом прибора и местом пайки;</w:t>
      </w:r>
    </w:p>
    <w:p>
      <w:pPr>
        <w:pStyle w:val="Normal"/>
        <w:numPr>
          <w:ilvl w:val="0"/>
          <w:numId w:val="4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нтаже транзистора сначала подписывают базовый вывод, затем эммитерный и коллекто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кро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С – микроэлектронное изделие, содержащее не менее 5 активных и пассивных элементов, которые изготовлены в едином технологическом процессе, электрически соединены между собой, заключены в общий корпус и представляют единое цел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меняемой технологии  различают 3 вида ИМС:</w:t>
      </w:r>
    </w:p>
    <w:p>
      <w:pPr>
        <w:pStyle w:val="Normal"/>
        <w:numPr>
          <w:ilvl w:val="1"/>
          <w:numId w:val="12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проводнико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ИМС – ИМС, все элементы которой выполнены на поверхности в объёме ПП. </w:t>
      </w:r>
    </w:p>
    <w:p>
      <w:pPr>
        <w:pStyle w:val="Normal"/>
        <w:numPr>
          <w:ilvl w:val="1"/>
          <w:numId w:val="12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ридные;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ридная ИМС – ИМС, пассивные элементы которой выполнены путём нанесения различных плёнок на поверхность диэлектрика (подложки), а в качестве активных элементов использованы бескорпусные ППП.</w:t>
      </w:r>
    </w:p>
    <w:p>
      <w:pPr>
        <w:pStyle w:val="Normal"/>
        <w:numPr>
          <w:ilvl w:val="1"/>
          <w:numId w:val="12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ёночные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ёночная ИМС – ИМС, в которой все элементы и соединения выполнены на общей диэлектрической подложке. 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ествуют две системы обозначения ИМС</w:t>
      </w:r>
    </w:p>
    <w:p>
      <w:pPr>
        <w:pStyle w:val="Normal"/>
        <w:spacing w:lineRule="auto" w:line="360"/>
        <w:ind w:lef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ая</w:t>
      </w:r>
    </w:p>
    <w:p>
      <w:pPr>
        <w:pStyle w:val="Normal"/>
        <w:numPr>
          <w:ilvl w:val="0"/>
          <w:numId w:val="39"/>
        </w:numPr>
        <w:spacing w:lineRule="auto" w:line="360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а, указывающая группу по конструктивно-технологическому признаку (1 – ПП; 2 – гибридные; 3 – плёночные);</w:t>
      </w:r>
    </w:p>
    <w:p>
      <w:pPr>
        <w:pStyle w:val="Normal"/>
        <w:numPr>
          <w:ilvl w:val="0"/>
          <w:numId w:val="39"/>
        </w:numPr>
        <w:spacing w:lineRule="auto" w:line="360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буквы, определяющие функциональное назначение;</w:t>
      </w:r>
    </w:p>
    <w:p>
      <w:pPr>
        <w:pStyle w:val="Normal"/>
        <w:numPr>
          <w:ilvl w:val="0"/>
          <w:numId w:val="39"/>
        </w:numPr>
        <w:spacing w:lineRule="auto" w:line="360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а, указывающая порядковый номер разработки данной серии;</w:t>
      </w:r>
    </w:p>
    <w:p>
      <w:pPr>
        <w:pStyle w:val="Normal"/>
        <w:numPr>
          <w:ilvl w:val="0"/>
          <w:numId w:val="39"/>
        </w:numPr>
        <w:spacing w:lineRule="auto" w:line="360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а, указывающая порядковый номер разработки микросхемы данно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ая</w:t>
      </w:r>
    </w:p>
    <w:p>
      <w:pPr>
        <w:pStyle w:val="Normal"/>
        <w:numPr>
          <w:ilvl w:val="0"/>
          <w:numId w:val="37"/>
        </w:numPr>
        <w:spacing w:lineRule="auto" w:line="360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а, указывающая тип микросхемы (1,5,6,7 – ПП; 2,5 – гибридные; 3 – плёночные);</w:t>
      </w:r>
    </w:p>
    <w:p>
      <w:pPr>
        <w:pStyle w:val="Normal"/>
        <w:numPr>
          <w:ilvl w:val="0"/>
          <w:numId w:val="37"/>
        </w:numPr>
        <w:spacing w:lineRule="auto" w:line="360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цифры, указывающие номер разработки данной серии;</w:t>
      </w:r>
    </w:p>
    <w:p>
      <w:pPr>
        <w:pStyle w:val="Normal"/>
        <w:numPr>
          <w:ilvl w:val="0"/>
          <w:numId w:val="37"/>
        </w:numPr>
        <w:spacing w:lineRule="auto" w:line="360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буквы, обозначающие функциональную подгруппу и тип микро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</wp:posOffset>
                </wp:positionH>
                <wp:positionV relativeFrom="paragraph">
                  <wp:posOffset>210820</wp:posOffset>
                </wp:positionV>
                <wp:extent cx="0" cy="4572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6pt" to="36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5715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134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555ТМ2</w:t>
        <w:tab/>
        <w:tab/>
      </w:r>
      <w:r>
        <w:rPr>
          <w:sz w:val="28"/>
          <w:szCs w:val="28"/>
        </w:rPr>
        <w:t>разновидность</w:t>
      </w:r>
    </w:p>
    <w:p>
      <w:pPr>
        <w:pStyle w:val="Normal"/>
        <w:spacing w:lineRule="auto" w:line="360"/>
        <w:ind w:left="709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pt" to="5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342900" cy="342900"/>
                <wp:effectExtent l="3810" t="381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pt" to="71.9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6350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5pt" to="8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571500" cy="228600"/>
                <wp:effectExtent l="1905" t="4445" r="0" b="762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5pt" to="125.9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b/>
          <w:bCs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>функциональная подгруп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ПП   № разрабо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2 тригг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е требования при монтаже микросхем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С работают при сравнительно низком напряжении, поэтому они особенно чувствительны к различным наводкам и утечкам. При монтаже ИМС следует применять низковольтные паяльники (до 12В), жало которых должно быть заземлено.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защиту ИМС от статического электричества, которым могут быть заряжены монтажники, стоящие на не проводимом полу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менять специальный заземляющий браслет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айки микросхем не должно превышать 1,5-2 секунд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Температура пайки не выше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струкции ИМ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2057400" cy="194310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43280"/>
                          <a:chOff x="0" y="0"/>
                          <a:chExt cx="20574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9144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141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664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4190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5713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7236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8762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0285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0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62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5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141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48608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16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2pt;width:161.95pt;height:152.95pt" coordorigin="1440,84" coordsize="3239,3059">
                <v:group id="shape_0" style="position:absolute;left:1440;top:624;width:3239;height:1800">
                  <v:rect id="shape_0" fillcolor="white" stroked="t" o:allowincell="f" style="position:absolute;left:2340;top:624;width:1439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80,804" to="4679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1044" to="4679,1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1284" to="4679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1524" to="4679,1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1764" to="4679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2004" to="4679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2244" to="4679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804" to="2339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044" to="2339,1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284" to="2339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524" to="2339,1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764" to="2339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004" to="2339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244" to="2339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272;top:624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49;top:804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340;top:2424;width:1439;height:719">
                  <v:line id="shape_0" from="2340,2424" to="2340,3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2424" to="3780,3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2964" to="3779,296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980;top:84;width:0;height:1439">
                  <v:line id="shape_0" from="1980,84" to="1980,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984" to="1980,15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804" to="1980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 w:val="28"/>
          <w:szCs w:val="28"/>
        </w:rPr>
        <w:tab/>
        <w:tab/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5</w:t>
      </w:r>
    </w:p>
    <w:p>
      <w:pPr>
        <w:pStyle w:val="Normal"/>
        <w:numPr>
          <w:ilvl w:val="1"/>
          <w:numId w:val="39"/>
        </w:numPr>
        <w:spacing w:lineRule="auto" w:line="360"/>
        <w:ind w:left="4654" w:firstLine="709"/>
        <w:jc w:val="both"/>
        <w:rPr>
          <w:sz w:val="28"/>
          <w:szCs w:val="28"/>
        </w:rPr>
      </w:pPr>
      <w:r>
        <w:rPr>
          <w:sz w:val="28"/>
          <w:szCs w:val="28"/>
        </w:rPr>
        <w:t>14 (+5В)</w:t>
      </w:r>
    </w:p>
    <w:p>
      <w:pPr>
        <w:pStyle w:val="Normal"/>
        <w:numPr>
          <w:ilvl w:val="1"/>
          <w:numId w:val="39"/>
        </w:numPr>
        <w:spacing w:lineRule="auto" w:line="360"/>
        <w:ind w:left="4654" w:firstLine="709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numPr>
          <w:ilvl w:val="1"/>
          <w:numId w:val="39"/>
        </w:numPr>
        <w:spacing w:lineRule="auto" w:line="360"/>
        <w:ind w:left="4654"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numPr>
          <w:ilvl w:val="1"/>
          <w:numId w:val="39"/>
        </w:numPr>
        <w:spacing w:lineRule="auto" w:line="360"/>
        <w:ind w:left="4654"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numPr>
          <w:ilvl w:val="1"/>
          <w:numId w:val="39"/>
        </w:numPr>
        <w:spacing w:lineRule="auto" w:line="360"/>
        <w:ind w:left="4654"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1"/>
          <w:numId w:val="39"/>
        </w:numPr>
        <w:spacing w:lineRule="auto" w:line="360"/>
        <w:ind w:left="4654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</wp:posOffset>
                </wp:positionV>
                <wp:extent cx="1600200" cy="160020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45720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5716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62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23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8762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028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1143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240" y="1143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1143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2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3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00" y="457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528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5pt;width:125.95pt;height:125.95pt" coordorigin="5760,90" coordsize="2519,2519">
                <v:group id="shape_0" style="position:absolute;left:5760;top:90;width:2519;height:2519">
                  <v:rect id="shape_0" fillcolor="white" stroked="t" o:allowincell="f" style="position:absolute;left:6480;top:810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60,990" to="8279,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230" to="6479,1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470" to="6479,1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710" to="6479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1230" to="8279,1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1470" to="8279,1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1710" to="8279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990" to="6479,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90" to="6660,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00,1890" to="6900,2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40,1890" to="7140,2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890" to="7380,2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00,90" to="6900,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40,90" to="7140,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90" to="7380,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1890" to="6660,2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412;top:810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592;top:92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>9</w:t>
      </w:r>
    </w:p>
    <w:p>
      <w:pPr>
        <w:pStyle w:val="Normal"/>
        <w:numPr>
          <w:ilvl w:val="1"/>
          <w:numId w:val="39"/>
        </w:numPr>
        <w:spacing w:lineRule="auto" w:line="360"/>
        <w:ind w:left="46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атно 5</w:t>
        <w:tab/>
        <w:tab/>
        <w:tab/>
        <w:t>1</w:t>
      </w:r>
    </w:p>
    <w:p>
      <w:pPr>
        <w:pStyle w:val="Normal"/>
        <w:spacing w:lineRule="auto" w:line="360"/>
        <w:ind w:left="2127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MIN 12-15</w:t>
      </w:r>
      <w:r>
        <w:rPr>
          <w:sz w:val="28"/>
          <w:szCs w:val="28"/>
        </w:rPr>
        <w:t xml:space="preserve"> </w:t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1485900" cy="125730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571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71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8pt;width:116.95pt;height:99pt" coordorigin="1080,96" coordsize="2339,1980">
                <v:rect id="shape_0" fillcolor="white" stroked="t" o:allowincell="f" style="position:absolute;left:1800;top:96;width:89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32;top:96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912;top:208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80,276" to="1799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76" to="3419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896" to="3419,1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896" to="1799,1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 xml:space="preserve">       1</w:t>
        <w:tab/>
        <w:tab/>
        <w:tab/>
        <w:t xml:space="preserve">          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43200</wp:posOffset>
                </wp:positionH>
                <wp:positionV relativeFrom="paragraph">
                  <wp:posOffset>111760</wp:posOffset>
                </wp:positionV>
                <wp:extent cx="1143000" cy="11430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34308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У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8002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716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6858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144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8480" y="7570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.8pt;width:89.95pt;height:89.95pt" coordorigin="4320,176" coordsize="1799,1799">
                <v:group id="shape_0" style="position:absolute;left:4320;top:176;width:1799;height:1799">
                  <v:oval id="shape_0" fillcolor="white" stroked="t" o:allowincell="f" style="position:absolute;left:4860;top:716;width:71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20,176" to="5220,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436" to="5220,19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1076" to="6119,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076" to="4859,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256" to="5039,17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356" to="5939,8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1256" to="5939,1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356" to="5039,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5152;top:1368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1436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6</w:t>
        <w:tab/>
        <w:t xml:space="preserve">   5</w:t>
        <w:tab/>
        <w:t xml:space="preserve">     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7</w:t>
        <w:tab/>
        <w:tab/>
        <w:t xml:space="preserve">         3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32</w:t>
        <w:tab/>
        <w:tab/>
        <w:tab/>
        <w:t xml:space="preserve">          33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8 </w:t>
        <w:tab/>
        <w:t xml:space="preserve">      1</w:t>
        <w:tab/>
        <w:t xml:space="preserve">      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тирующее устрой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РЭАиП широко применяют устройства, предназначенные для коммутации цепей постоянного и переменного токов. К ним относятся переключатели, выключатели, реле, а также соединительные изделия (штепсельные разъёмы и установочные изделия).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Любой переключатель или контактное реле состоит из одной или нескольких пар элементарных контактов и специального устройства, замыкающего или размыкающего эти контакты. Контакты переключателей и реле, в зависимости от характера соприкосновения поверхностей, делят на две группы: прижимные и притирающиеся. Разновидностью притирающихся контактов являются врубающиеся конта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500</wp:posOffset>
                </wp:positionH>
                <wp:positionV relativeFrom="paragraph">
                  <wp:posOffset>199390</wp:posOffset>
                </wp:positionV>
                <wp:extent cx="228600" cy="685800"/>
                <wp:effectExtent l="5080" t="508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685800"/>
                          <a:chOff x="0" y="0"/>
                          <a:chExt cx="228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5.7pt;width:18pt;height:53.95pt" coordorigin="900,314" coordsize="360,1079">
                <v:rect id="shape_0" fillcolor="white" stroked="t" o:allowincell="f" style="position:absolute;left:900;top:314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674" to="900,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314" to="1260,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1,494" to="1260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14" to="1260,1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жим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71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457200" cy="1143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1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1905</wp:posOffset>
                </wp:positionV>
                <wp:extent cx="571500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15pt" to="98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457200" cy="114300"/>
                <wp:effectExtent l="5080" t="1905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152">
                              <a:moveTo>
                                <a:pt x="21469" y="9124"/>
                              </a:moveTo>
                              <a:arcTo wR="10800" hR="10800" stAng="-535810" swAng="1209084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152">
                              <a:moveTo>
                                <a:pt x="21469" y="9124"/>
                              </a:moveTo>
                              <a:arcTo wR="10800" hR="10800" stAng="-535810" swAng="120908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152" path="l0,21600xee" stroked="t" o:allowincell="f" style="position:absolute;margin-left:36pt;margin-top:9.15pt;width:35.9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>Притирающие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457200" cy="114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05pt;width:35.95pt;height:8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457200" cy="114300"/>
                <wp:effectExtent l="5080" t="5080" r="508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152">
                              <a:moveTo>
                                <a:pt x="21469" y="9124"/>
                              </a:moveTo>
                              <a:arcTo wR="10800" hR="10800" stAng="-535810" swAng="1209084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152">
                              <a:moveTo>
                                <a:pt x="21469" y="9124"/>
                              </a:moveTo>
                              <a:arcTo wR="10800" hR="10800" stAng="-535810" swAng="120908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152" path="l0,21600xee" stroked="t" o:allowincell="f" style="position:absolute;margin-left:36pt;margin-top:2.05pt;width:35.95pt;height:8.95pt;flip:x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1143000" cy="685800"/>
                <wp:effectExtent l="5080" t="1905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5800"/>
                          <a:chOff x="0" y="0"/>
                          <a:chExt cx="1143000" cy="68580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5716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3152">
                                <a:moveTo>
                                  <a:pt x="21469" y="9124"/>
                                </a:moveTo>
                                <a:arcTo wR="10800" hR="10800" stAng="-535810" swAng="120908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3152">
                                <a:moveTo>
                                  <a:pt x="21469" y="9124"/>
                                </a:moveTo>
                                <a:arcTo wR="10800" hR="10800" stAng="-535810" swAng="120908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3152">
                                <a:moveTo>
                                  <a:pt x="21469" y="9124"/>
                                </a:moveTo>
                                <a:arcTo wR="10800" hR="10800" stAng="-535810" swAng="120908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3152">
                                <a:moveTo>
                                  <a:pt x="21469" y="9124"/>
                                </a:moveTo>
                                <a:arcTo wR="10800" hR="10800" stAng="-535810" swAng="120908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4572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14.85pt;width:90pt;height:54pt" coordorigin="719,297" coordsize="1800,1080">
                <v:rect id="shape_0" coordsize="21600,13152" path="l0,21600xee" stroked="t" o:allowincell="f" style="position:absolute;left:720;top:1197;width:71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21600,13152" path="l0,21600xee" stroked="t" o:allowincell="f" style="position:absolute;left:720;top:297;width:71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oundrect id="shape_0" stroked="t" o:allowincell="f" style="position:absolute;left:720;top:657;width:719;height:359;mso-wrap-style:none;v-text-anchor:middle">
                  <v:imagedata r:id="rId41" o:detectmouseclick="t"/>
                  <v:stroke color="black" weight="9360" joinstyle="miter" endcap="flat"/>
                  <w10:wrap type="none"/>
                </v:roundrect>
                <v:line id="shape_0" from="1800,837" to="2519,8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рубающие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ключ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лючатели – устройства, использующиеся для замыкания, размыкания и одновременного замыкания одних и размыкания других цеп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ЭА применяют переключатели для включения и выключения аппаратуры, переключения с одного режима работы на другой, фиксации определённого положения движущегося механизма и для дистанционного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 на Э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143000" cy="800100"/>
                <wp:effectExtent l="0" t="444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080" y="2286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1680" y="1144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22860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144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685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8440" y="361800"/>
                            <a:ext cx="63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67">
                                <a:moveTo>
                                  <a:pt x="0" y="0"/>
                                </a:moveTo>
                                <a:cubicBezTo>
                                  <a:pt x="99" y="32"/>
                                  <a:pt x="100" y="69"/>
                                  <a:pt x="100" y="1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5pt;width:89.95pt;height:62.95pt" coordorigin="0,109" coordsize="1799,1259">
                <v:group id="shape_0" style="position:absolute;left:0;top:109;width:1799;height:1259">
                  <v:line id="shape_0" from="0,829" to="719,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649" to="1079,8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829" to="1799,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469" to="719,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89" to="1079,6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469" to="539,64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0,109" to="1259,28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289" to="899,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829" to="720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829" to="1080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189" to="719,11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1189" to="1619,118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1189" to="1079,1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00,167" path="m0,0c99,32,100,69,100,167e" stroked="t" o:allowincell="f" style="position:absolute;left:1037;top:679;width:99;height:1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</w:t>
        <w:tab/>
        <w:t xml:space="preserve">      Нормально замкнутый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42900</wp:posOffset>
                </wp:positionH>
                <wp:positionV relativeFrom="paragraph">
                  <wp:posOffset>116840</wp:posOffset>
                </wp:positionV>
                <wp:extent cx="1257300" cy="22860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"/>
                          <a:chOff x="0" y="0"/>
                          <a:chExt cx="125748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2pt;width:98.95pt;height:17.95pt" coordorigin="-540,184" coordsize="1979,359">
                <v:line id="shape_0" from="-540,544" to="179,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84" to="180,5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544" to="1439,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84" to="720,5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184" to="899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28900</wp:posOffset>
                </wp:positionH>
                <wp:positionV relativeFrom="paragraph">
                  <wp:posOffset>116840</wp:posOffset>
                </wp:positionV>
                <wp:extent cx="1257300" cy="22860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"/>
                          <a:chOff x="0" y="0"/>
                          <a:chExt cx="12574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.2pt;width:99pt;height:17.95pt" coordorigin="4140,184" coordsize="1980,359">
                <v:group id="shape_0" style="position:absolute;left:4140;top:184;width:1980;height:359">
                  <v:line id="shape_0" from="4140,544" to="4859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184" to="4860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544" to="6120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184" to="5401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184" to="5579,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61,184" to="6120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Разомкнутый</w:t>
        <w:tab/>
        <w:tab/>
        <w:tab/>
        <w:tab/>
        <w:tab/>
        <w:t>Перекид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епсельные разъёмы</w:t>
      </w:r>
    </w:p>
    <w:p>
      <w:pPr>
        <w:pStyle w:val="32"/>
        <w:spacing w:lineRule="auto" w:line="360"/>
        <w:jc w:val="both"/>
        <w:rPr>
          <w:szCs w:val="28"/>
        </w:rPr>
      </w:pPr>
      <w:r>
        <w:rPr>
          <w:szCs w:val="28"/>
        </w:rPr>
        <w:t>Штепсельные разъёмы – используются для соединения различных блоков и узлов. Состоят из двух частей: приборная и кабельная. ШР не предназначены для разрывания цепи под нагрузкой, поэтому их разъединение необходимо выполнять только при отсутствии тока в цепи контакта.</w:t>
      </w:r>
    </w:p>
    <w:p>
      <w:pPr>
        <w:pStyle w:val="3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Маркировка ШР</w:t>
      </w:r>
    </w:p>
    <w:p>
      <w:pPr>
        <w:pStyle w:val="32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МРН-14-1 0100364.003</w:t>
      </w:r>
    </w:p>
    <w:p>
      <w:pPr>
        <w:pStyle w:val="32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spacing w:lineRule="auto" w:line="360"/>
        <w:jc w:val="both"/>
        <w:rPr/>
      </w:pPr>
      <w:r>
        <w:rPr>
          <w:b/>
          <w:bCs/>
          <w:szCs w:val="28"/>
        </w:rPr>
        <w:t xml:space="preserve">М – </w:t>
      </w:r>
      <w:r>
        <w:rPr>
          <w:szCs w:val="28"/>
        </w:rPr>
        <w:t>тип разъёма (малогабаритный);</w:t>
      </w:r>
    </w:p>
    <w:p>
      <w:pPr>
        <w:pStyle w:val="32"/>
        <w:spacing w:lineRule="auto" w:line="360"/>
        <w:jc w:val="both"/>
        <w:rPr/>
      </w:pPr>
      <w:r>
        <w:rPr>
          <w:b/>
          <w:bCs/>
          <w:szCs w:val="28"/>
        </w:rPr>
        <w:t xml:space="preserve">Р </w:t>
      </w:r>
      <w:r>
        <w:rPr>
          <w:szCs w:val="28"/>
        </w:rPr>
        <w:t>– разъём;</w:t>
      </w:r>
    </w:p>
    <w:p>
      <w:pPr>
        <w:pStyle w:val="32"/>
        <w:spacing w:lineRule="auto" w:line="360"/>
        <w:jc w:val="both"/>
        <w:rPr/>
      </w:pPr>
      <w:r>
        <w:rPr>
          <w:b/>
          <w:bCs/>
          <w:szCs w:val="28"/>
        </w:rPr>
        <w:t>Н</w:t>
      </w:r>
      <w:r>
        <w:rPr>
          <w:szCs w:val="28"/>
        </w:rPr>
        <w:t xml:space="preserve"> – низкочастотный;</w:t>
      </w:r>
    </w:p>
    <w:p>
      <w:pPr>
        <w:pStyle w:val="32"/>
        <w:spacing w:lineRule="auto" w:line="360"/>
        <w:jc w:val="both"/>
        <w:rPr/>
      </w:pPr>
      <w:r>
        <w:rPr>
          <w:b/>
          <w:bCs/>
          <w:szCs w:val="28"/>
        </w:rPr>
        <w:t xml:space="preserve">14 </w:t>
      </w:r>
      <w:r>
        <w:rPr>
          <w:szCs w:val="28"/>
        </w:rPr>
        <w:t>– число контактных пар;</w:t>
      </w:r>
    </w:p>
    <w:p>
      <w:pPr>
        <w:pStyle w:val="32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7200</wp:posOffset>
                </wp:positionH>
                <wp:positionV relativeFrom="paragraph">
                  <wp:posOffset>614680</wp:posOffset>
                </wp:positionV>
                <wp:extent cx="1028700" cy="685800"/>
                <wp:effectExtent l="2540" t="4445" r="317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4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9160"/>
                            <a:ext cx="471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68">
                                <a:moveTo>
                                  <a:pt x="74" y="0"/>
                                </a:moveTo>
                                <a:cubicBezTo>
                                  <a:pt x="0" y="76"/>
                                  <a:pt x="58" y="169"/>
                                  <a:pt x="58" y="2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3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144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457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8.4pt;width:80.95pt;height:53.95pt" coordorigin="720,968" coordsize="1619,1079">
                <v:line id="shape_0" from="720,1148" to="1619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148" to="1619,1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968" to="1619,11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74,268" path="m74,0c0,76,58,169,58,268e" stroked="t" o:allowincell="f" style="position:absolute;left:1339;top:1014;width:73;height:2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60,1328" to="1439,1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148" to="1799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508" to="1799,1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1148" to="2339,15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88" to="1439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148" to="1439,1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</w:rPr>
        <w:t>1</w:t>
      </w:r>
      <w:r>
        <w:rPr>
          <w:szCs w:val="28"/>
        </w:rPr>
        <w:t xml:space="preserve"> – приборная (2 – кабельная) часть.</w:t>
      </w:r>
    </w:p>
    <w:p>
      <w:pPr>
        <w:pStyle w:val="3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597535</wp:posOffset>
                </wp:positionV>
                <wp:extent cx="1257300" cy="1028700"/>
                <wp:effectExtent l="0" t="4445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g:grpSp>
                        <wpg:cNvGrpSpPr/>
                        <wpg:grpSpPr>
                          <a:xfrm>
                            <a:off x="114480" y="304920"/>
                            <a:ext cx="914400" cy="72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0"/>
                              <a:ext cx="457200" cy="72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52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045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09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81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904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953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476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5748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448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574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7200" y="0"/>
                                <a:ext cx="8002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448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7.05pt;width:98.95pt;height:81pt" coordorigin="2700,941" coordsize="1979,1620">
                <v:group id="shape_0" style="position:absolute;left:2881;top:1421;width:1439;height:1140">
                  <v:shape id="shape_0" fillcolor="white" stroked="t" o:allowincell="f" style="position:absolute;left:3241;top:1421;width:719;height:1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41,1661" to="3960,1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1,1901" to="3960,1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1,2141" to="3960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1,2381" to="3960,2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1481" to="4320,1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1481" to="3240,1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1721" to="4320,1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1961" to="4320,1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2201" to="4320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2441" to="4320,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1721" to="3240,1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1961" to="3240,1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2201" to="3240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2441" to="3240,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0;top:941;width:1979;height:360">
                  <v:group id="shape_0" style="position:absolute;left:3241;top:941;width:359;height:360">
                    <v:line id="shape_0" from="3241,1121" to="3600,13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1,941" to="3600,112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941;width:1979;height:360">
                    <v:line id="shape_0" from="2700,1121" to="3599,11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420;top:941;width:1259;height:360">
                      <v:line id="shape_0" from="3420,941" to="3779,1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121" to="3779,13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1121" to="4679,1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800100" cy="228600"/>
                <wp:effectExtent l="254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28600"/>
                          <a:chOff x="0" y="0"/>
                          <a:chExt cx="800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05pt;width:62.95pt;height:17.95pt" coordorigin="5220,41" coordsize="1259,359">
                <v:line id="shape_0" from="5220,41" to="5579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21" to="5579,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0,221" to="6479,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 xml:space="preserve">     </w:t>
      </w:r>
      <w:r>
        <w:rPr>
          <w:szCs w:val="28"/>
        </w:rPr>
        <w:t>6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           5         Штырь (папка)</w:t>
        <w:tab/>
        <w:tab/>
        <w:tab/>
        <w:t xml:space="preserve">   </w:t>
        <w:tab/>
        <w:t xml:space="preserve">   Гнездо (мамка)</w:t>
      </w:r>
    </w:p>
    <w:p>
      <w:pPr>
        <w:pStyle w:val="3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b/>
          <w:bCs/>
          <w:szCs w:val="28"/>
          <w:lang w:val="en-US"/>
        </w:rPr>
        <w:t>X</w:t>
      </w:r>
    </w:p>
    <w:p>
      <w:pPr>
        <w:pStyle w:val="32"/>
        <w:spacing w:lineRule="auto" w:line="360"/>
        <w:jc w:val="both"/>
        <w:rPr/>
      </w:pPr>
      <w:r>
        <w:rPr>
          <w:b/>
          <w:bCs/>
          <w:szCs w:val="28"/>
          <w:lang w:val="en-US"/>
        </w:rPr>
        <w:tab/>
        <w:tab/>
        <w:tab/>
        <w:tab/>
        <w:tab/>
        <w:tab/>
        <w:tab/>
      </w:r>
      <w:r>
        <w:rPr>
          <w:szCs w:val="28"/>
        </w:rPr>
        <w:t>Разъём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1068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35" w:hanging="360"/>
      </w:pPr>
      <w:rPr>
        <w:b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9"/>
        </w:tabs>
        <w:ind w:left="2490" w:hanging="2130"/>
      </w:pPr>
      <w:rPr>
        <w:b/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868"/>
        </w:tabs>
        <w:ind w:left="286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588"/>
        </w:tabs>
        <w:ind w:left="358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28"/>
        </w:tabs>
        <w:ind w:left="502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48"/>
        </w:tabs>
        <w:ind w:left="574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188"/>
        </w:tabs>
        <w:ind w:left="718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08"/>
        </w:tabs>
        <w:ind w:left="7908" w:hanging="18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>
        <w:b/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709"/>
        </w:tabs>
        <w:ind w:left="4654" w:hanging="322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9"/>
        </w:tabs>
        <w:ind w:left="1068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688"/>
        </w:tabs>
        <w:ind w:left="268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708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478" w:leader="none"/>
      </w:tabs>
      <w:ind w:left="36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0"/>
      <w:outlineLvl w:val="8"/>
    </w:pPr>
    <w:rPr>
      <w:sz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image" Target="media/image14.wmf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image" Target="media/image3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9:00Z</dcterms:created>
  <dc:creator>Аристократ</dc:creator>
  <dc:description/>
  <cp:keywords/>
  <dc:language>en-US</dc:language>
  <cp:lastModifiedBy>Mage</cp:lastModifiedBy>
  <dcterms:modified xsi:type="dcterms:W3CDTF">2011-10-08T10:29:00Z</dcterms:modified>
  <cp:revision>2</cp:revision>
  <dc:subject/>
  <dc:title>Лекция №1</dc:title>
</cp:coreProperties>
</file>