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26.wmf" ContentType="image/x-wmf"/>
  <Override PartName="/word/media/image25.wmf" ContentType="image/x-wmf"/>
  <Override PartName="/word/media/image16.wmf" ContentType="image/x-wmf"/>
  <Override PartName="/word/media/image18.wmf" ContentType="image/x-wmf"/>
  <Override PartName="/word/media/image60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2.png" ContentType="image/png"/>
  <Override PartName="/word/media/image23.wmf" ContentType="image/x-wmf"/>
  <Override PartName="/word/media/image61.wmf" ContentType="image/x-wmf"/>
  <Override PartName="/word/media/image66.wmf" ContentType="image/x-wmf"/>
  <Override PartName="/word/media/image27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34.wmf" ContentType="image/x-wmf"/>
  <Override PartName="/word/media/image36.wmf" ContentType="image/x-wmf"/>
  <Override PartName="/word/media/image40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дентификация объекта управл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современных сложных объектах, как правило, выходной сигнал объекта зависит не от одного входного сигнала, как в случае с кривой разгона, а от нескольких входных сигналов, т.е. объект управления имеет сложное переплетение взаимосвязей входных и выходных сигналов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drawing>
          <wp:inline distT="0" distB="0" distL="0" distR="0">
            <wp:extent cx="25527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Рис. 1. Схема объекта, состоящего из нескольких взаимосвязанных входных-выходных сигналов</w:t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идентификации таких сложных объектов используется метод регрессионного анализа с проведением активного эксперимента на базе теории математического планирования эксперимент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значение этой теории – значительно сократить количество экспериментальных опытов и упростить расчеты, необходимые для получения уравнения взаимосвязи выходного сигнала с несколькими входными сигналами – уравнения регрессии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Сокращение числа необходимых экспериментов в теории математического планирования эксперимента достигается за счет одновременного изменения всех входных сигналов (факторов), а упрощение расчетов получается за счет того, что изменение входных сигналов (факторов) нормируется, т.е. величины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усть </w:t>
      </w: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зависит от 2-х входных факторов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40990" cy="2298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Рис. 2. Схема исследования объекта методом регрессионного анализа для двух входных сигналов (факторов)</w:t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Точка О – номинальный режим работы объекта. Нормализация происходит за счет того, что начало координат переносится в точку О на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drawing>
          <wp:inline distT="0" distB="0" distL="0" distR="0">
            <wp:extent cx="2614295" cy="1817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Рис. 3. Схема центрального плана полного факторного эксперимента для двух входных сигналов (факторов)</w:t>
      </w:r>
    </w:p>
    <w:p>
      <w:pPr>
        <w:pStyle w:val="Style13"/>
        <w:widowControl w:val="false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Здесь (рис. 3) изображен план проведения опытов для изучения зависимости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Число опытов равно 4=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лный факторный эксперимент; Для </w:t>
      </w:r>
      <w:r>
        <w:rPr>
          <w:sz w:val="28"/>
          <w:lang w:val="en-US"/>
        </w:rPr>
        <w:t>k</w:t>
      </w:r>
      <w:r>
        <w:rPr>
          <w:sz w:val="28"/>
        </w:rPr>
        <w:t xml:space="preserve"> входных факторов число опытов в факторном эксперименте: </w:t>
      </w:r>
      <w:r>
        <w:rPr>
          <w:sz w:val="28"/>
          <w:lang w:val="en-US"/>
        </w:rPr>
        <w:t>N</w:t>
      </w:r>
      <w:r>
        <w:rPr>
          <w:sz w:val="28"/>
        </w:rPr>
        <w:t>=2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3 </w:t>
      </w:r>
      <w:r>
        <w:rPr>
          <w:sz w:val="28"/>
          <w:lang w:val="en-US"/>
        </w:rPr>
        <w:t>N</w:t>
      </w:r>
      <w:r>
        <w:rPr>
          <w:sz w:val="28"/>
        </w:rPr>
        <w:t xml:space="preserve">=8; </w:t>
      </w:r>
      <w:r>
        <w:rPr>
          <w:sz w:val="28"/>
          <w:lang w:val="en-US"/>
        </w:rPr>
        <w:t>k</w:t>
      </w:r>
      <w:r>
        <w:rPr>
          <w:sz w:val="28"/>
        </w:rPr>
        <w:t xml:space="preserve">=4, </w:t>
      </w:r>
      <w:r>
        <w:rPr>
          <w:sz w:val="28"/>
          <w:lang w:val="en-US"/>
        </w:rPr>
        <w:t>N</w:t>
      </w:r>
      <w:r>
        <w:rPr>
          <w:sz w:val="28"/>
        </w:rPr>
        <w:t>=16 и т.д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приведенном выше рис. 3. изображен центральный (точка О – в центре) ортогональный полный факторный план эксперимента для 2-х входных факторов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Таблица 1. Полный факторный эксперимент для </w:t>
      </w:r>
      <w:r>
        <w:rPr>
          <w:sz w:val="28"/>
          <w:lang w:val="en-US"/>
        </w:rPr>
        <w:t>k</w:t>
      </w:r>
      <w:r>
        <w:rPr/>
        <w:t>=2.</w:t>
      </w:r>
    </w:p>
    <w:tbl>
      <w:tblPr>
        <w:tblW w:w="29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50"/>
        <w:gridCol w:w="650"/>
        <w:gridCol w:w="669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войство плана, когда, называется ортогональностью план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Таблица 2. Полный факторный эксперимент для </w:t>
      </w:r>
      <w:r>
        <w:rPr>
          <w:sz w:val="28"/>
          <w:lang w:val="en-US"/>
        </w:rPr>
        <w:t>k</w:t>
      </w:r>
      <w:r>
        <w:rPr/>
        <w:t>=3.</w:t>
      </w:r>
    </w:p>
    <w:tbl>
      <w:tblPr>
        <w:tblW w:w="36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50"/>
        <w:gridCol w:w="651"/>
        <w:gridCol w:w="651"/>
        <w:gridCol w:w="670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В полном факторном плане экспериментов число опытов резко возрастает в зависимости от числа входных факторов: </w:t>
      </w:r>
      <w:r>
        <w:rPr>
          <w:sz w:val="28"/>
          <w:lang w:val="en-US"/>
        </w:rPr>
        <w:t>k</w:t>
      </w:r>
      <w:r>
        <w:rPr>
          <w:sz w:val="28"/>
        </w:rPr>
        <w:t xml:space="preserve">=4 </w:t>
      </w:r>
      <w:r>
        <w:rPr>
          <w:sz w:val="28"/>
          <w:lang w:val="en-US"/>
        </w:rPr>
        <w:t>N</w:t>
      </w:r>
      <w:r>
        <w:rPr>
          <w:sz w:val="28"/>
        </w:rPr>
        <w:t xml:space="preserve">=16; </w:t>
      </w:r>
      <w:r>
        <w:rPr>
          <w:sz w:val="28"/>
          <w:lang w:val="en-US"/>
        </w:rPr>
        <w:t>k</w:t>
      </w:r>
      <w:r>
        <w:rPr>
          <w:sz w:val="28"/>
        </w:rPr>
        <w:t xml:space="preserve">=5, </w:t>
      </w:r>
      <w:r>
        <w:rPr>
          <w:sz w:val="28"/>
          <w:lang w:val="en-US"/>
        </w:rPr>
        <w:t>N</w:t>
      </w:r>
      <w:r>
        <w:rPr>
          <w:sz w:val="28"/>
        </w:rPr>
        <w:t xml:space="preserve">=32; </w:t>
      </w:r>
      <w:r>
        <w:rPr>
          <w:sz w:val="28"/>
          <w:lang w:val="en-US"/>
        </w:rPr>
        <w:t>k</w:t>
      </w:r>
      <w:r>
        <w:rPr>
          <w:sz w:val="28"/>
        </w:rPr>
        <w:t xml:space="preserve">=6, </w:t>
      </w:r>
      <w:r>
        <w:rPr>
          <w:sz w:val="28"/>
          <w:lang w:val="en-US"/>
        </w:rPr>
        <w:t>N</w:t>
      </w:r>
      <w:r>
        <w:rPr>
          <w:sz w:val="28"/>
        </w:rPr>
        <w:t>=64 опыта. Поэтому для сокращения числа опытов с минимальной потерей информации применяются сокращенные планы – дробные реплики. Если планы содержат половину опытов полного факторного эксперимента, то такой план носит название полуреплики.</w:t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Таблица 3. Пример полуреплики для </w:t>
      </w:r>
      <w:r>
        <w:rPr>
          <w:sz w:val="28"/>
          <w:lang w:val="en-US"/>
        </w:rPr>
        <w:t>k</w:t>
      </w:r>
      <w:r>
        <w:rPr/>
        <w:t>=4 (ПФЭ=16)</w:t>
      </w:r>
    </w:p>
    <w:tbl>
      <w:tblPr>
        <w:tblW w:w="360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70"/>
        <w:gridCol w:w="670"/>
        <w:gridCol w:w="612"/>
        <w:gridCol w:w="670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892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</w:tbl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Используют также ¼ реплики от полного факторного эксперимент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равнение взаимосвязи входного и выходного сигналов – уравнение регрессии – записывается в виде алгебраического полинома 1-ой и 2-ой степени в следующем виде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-ой степени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 учетом взаимодействия входных факторов для 2-х входных факторов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 xml:space="preserve"> = b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b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лином второй степени – уравнение регрессии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10635" cy="304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Естественно, это уравнение более точно описывает взаимосвяз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функции отклика – с входными факторами (сигналами) объекта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Задача идентификации объекта управления (ОУ) методом регрессивного анализа сводится к выбору порядка математической модели – уравнения регрессии – и определению коэффициентов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0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и т.д. в этом уравнении регрессии. При определении этих коэффициентов используется метод наименьших квадратов, в котором определяется наименьшая сумма отклонений в квадрате (2-ой степени) между реально полученным в эксперименте выходным сигналом и выходным сигналом, рассчитанным (предсказанным) по уравнению регрессии, т.е. ищут минимум функции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97710" cy="474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инимум функции Ф достигается в том случае, когда первая частная производная (тангенс угла наклона к впадине) равна нулю, т.е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07795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</w:rPr>
        <w:t>Приме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33675" cy="527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смотрим пример использования метода наименьших квадратов. Пусть выходной сигнал (функция отклика) зависит от одного фактора (входного сигнала). Активно проведено </w:t>
      </w:r>
      <w:r>
        <w:rPr>
          <w:sz w:val="28"/>
          <w:lang w:val="en-US"/>
        </w:rPr>
        <w:t>n</w:t>
      </w:r>
      <w:r>
        <w:rPr>
          <w:sz w:val="28"/>
        </w:rPr>
        <w:t xml:space="preserve"> экспериментов. Задана </w:t>
      </w:r>
      <w:r>
        <w:rPr>
          <w:sz w:val="28"/>
        </w:rPr>
        <w:drawing>
          <wp:inline distT="0" distB="0" distL="0" distR="0">
            <wp:extent cx="44005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ена </w:t>
      </w:r>
      <w:r>
        <w:rPr>
          <w:sz w:val="28"/>
        </w:rPr>
        <w:drawing>
          <wp:inline distT="0" distB="0" distL="0" distR="0">
            <wp:extent cx="47244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езультатов экспериментов. Общий вид уравнения регрессии 1-го порядка для примера:</w:t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vertAlign w:val="subscript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+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етодом наименьших квадратов ищем минимум функции Ф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16225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получения минимума этой Ф приравниваем к нулю частные производные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8044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Для удобства получения частных производных введем фиктивную переменную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1 и функцию Ф запишем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4785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589530" cy="889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=1 можно убрать. Тогда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13305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ешая эту систему алгебраических уравнений (можно методом Крамера), находим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27630" cy="838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75205" cy="838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верка идентичности математической модели – уравнения регрессии исследуемого объекта проводится по нескольким критериям адекватности и идентичности модели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скольку результаты опытов в эксперименте заранее точно предсказать невозможно, то обработка и сами результаты связаны с неопределенностью или вероятностью. Вероятность изменяется в пределах: 0 – события быть не может, 1 – событие произойдет обязательно (день-ночь). При большом числе параллельных (одинаковые условия) опытов вероятность может быть задана в виде функции распределения вероятностей (рис. 4.)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11935" cy="1218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Рис. 4. Схема нормального (гауссовского) закона распределения вероятностей</w:t>
      </w:r>
    </w:p>
    <w:p>
      <w:pPr>
        <w:pStyle w:val="11"/>
        <w:rPr>
          <w:i/>
          <w:i/>
          <w:iCs/>
          <w:sz w:val="28"/>
          <w:lang w:eastAsia="ru-RU"/>
        </w:rPr>
      </w:pPr>
      <w:r>
        <w:rPr>
          <w:i/>
          <w:iCs/>
          <w:sz w:val="28"/>
          <w:lang w:eastAsia="ru-RU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практике чаще всего используется так называемое нормальное (гауссовское) распределение вероятностей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Случайная величина (</w:t>
      </w:r>
      <w:r>
        <w:rPr>
          <w:sz w:val="28"/>
        </w:rPr>
        <w:drawing>
          <wp:inline distT="0" distB="0" distL="0" distR="0">
            <wp:extent cx="26162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меет несколько числовых характеристик, наиболее важные из которых – это математическое ожидание и дисперсия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атематическое ожидание – это среднее взвешенное значение случайной величины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11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исперсия характеризует разброс значений случайной величины относительно ее математического ожидания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6322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оверка значимости уравнения регрессии проводится по критерию Фишера или </w:t>
      </w:r>
      <w:r>
        <w:rPr>
          <w:sz w:val="28"/>
          <w:lang w:val="en-US"/>
        </w:rPr>
        <w:t>F</w:t>
      </w:r>
      <w:r>
        <w:rPr>
          <w:sz w:val="28"/>
        </w:rPr>
        <w:t xml:space="preserve">-критерию. Проверка заключается в определении, значимо ли (больше ошибки измерения) полученное уравнение </w:t>
      </w:r>
      <w:r>
        <w:rPr>
          <w:sz w:val="28"/>
        </w:rPr>
        <w:drawing>
          <wp:inline distT="0" distB="0" distL="0" distR="0">
            <wp:extent cx="1030605" cy="2438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личается от уравнения </w:t>
      </w:r>
      <w:r>
        <w:rPr>
          <w:sz w:val="28"/>
        </w:rPr>
        <w:drawing>
          <wp:inline distT="0" distB="0" distL="0" distR="0">
            <wp:extent cx="741680" cy="24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ля этого вычисляют дисперсию относительно среднего значения выходного сигнала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10385" cy="6407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степеней свободы,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30605" cy="6407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 также остаточную дисперсию:</w:t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32890" cy="6407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исло степеней свободы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еличину критерия Фишера (</w:t>
      </w:r>
      <w:r>
        <w:rPr>
          <w:sz w:val="28"/>
          <w:lang w:val="en-US"/>
        </w:rPr>
        <w:t>F</w:t>
      </w:r>
      <w:r>
        <w:rPr>
          <w:sz w:val="28"/>
        </w:rPr>
        <w:t>-критерий) определяют по формуле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69365" cy="4521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должно быть)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Значимость коэффициентов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уравнения регрессии определяют по </w:t>
      </w:r>
      <w:r>
        <w:rPr>
          <w:sz w:val="28"/>
          <w:lang w:val="en-US"/>
        </w:rPr>
        <w:t>t</w:t>
      </w:r>
      <w:r>
        <w:rPr>
          <w:sz w:val="28"/>
        </w:rPr>
        <w:t>-критерию (критерии Стьюдента)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2192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71320" cy="622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дентификация объектов управления методом корреляционного анализ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етод корреляционного анализа используется для идентификации объектов управления в том случае, если входные и выходные сигналы являются случайными величин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62150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5. Схема исследования объекта корреляционным методом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и корреляционном анализе используются: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автокорреляционная функция (АКФ) и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заимокорреляционная функция (ВКФ)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АКФ характеризует зависимость последующих значений случайной величины от предыдущих, находящихся на расстоянии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drawing>
          <wp:inline distT="0" distB="0" distL="0" distR="0">
            <wp:extent cx="1943100" cy="12268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6. График изменения входной случайной величины – входного сигнала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АКФ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37410" cy="472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>0 – точнее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Взаимокорреляционная функция связывает две величины, отстоящие друг от друга на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ВКФ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76170" cy="472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С АКФ и ВКФ связаны (через преобразование Фурье, когда входной-выходной сигнал раскладывается в ряд Фурье, состоящий из суммы синусоидальных колебаний с различн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– ряд гармоник) спектральные плотности случайных величин.</w:t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2120" cy="4654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ля АКФ,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985645" cy="4654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ля ВКФ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Физически </w:t>
      </w:r>
      <w:r>
        <w:rPr>
          <w:sz w:val="28"/>
        </w:rPr>
        <w:drawing>
          <wp:inline distT="0" distB="0" distL="0" distR="0">
            <wp:extent cx="482600" cy="243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казывает, какая доля мощности случайной величины приходится на данную частоту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Через спектральную плотность находим АФЧХ объекта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41500" cy="487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Техническая диагностика сист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хническая диагностика – наука о распознавании состояния технической системы. Диагнозис (гр.) – распознавание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ъект технического диагностирования – изделие и его составные части, техническое состояние которых подлежит определению с заданной точностью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хническое состояние – совокупность свойств объекта, характеризуемая в данный момент времени признаками, установленными технической документацией на объект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хническое состояние может быть: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исправное-неисправное;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аботоспособное-неработоспособное;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функционирующее правильно и неправильно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иагностирование по алгоритму – это совокупность предписаний с использованием диагностических признаков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истема технического диагностирования – совокупность средств и объекта диагностирования, а также и исполнителей, осуществляющих диагностирование по правилам, установленным соответствующей документацией. Система технической диагностики определяет состояние технического объекта, характер его изменения с течением времени, по определенным диагностическим признакам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оретический фундамент технической диагностики – теория распознавания образов, разработка алгоритмов распознавания, создание диагностических математических моделей, устанавливающих связь между состояниями технической системы и их отображением в пространстве диагностических признаков (сигналов). Диагнозы – классы типичных (типовых) состояний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ажная часть распознавания – правила принятия решений (решающие правила)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иагностика в режиме работы объекта называется функциональным техническим диагностированием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иагностика, когда проводятся тестовые воздействия – тестовая техническая диагностик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технической диагностике введено понятие глубины поиска дефекта, задаваемое указанием составной части объекта диагностики, с точностью, до которой определяется место дефекта. Обычно это модуль или блок, иногда даже микросхема (ЛОМИКОНТ)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Актуальность технической диагностики подтверждается следующими цифрами: в США исследования показали техническое обслуживание и ремонт самолета в 3-4 раза больше его стоимости, ремонт и обслуживание радиотехнического оборудования – 1200% от его стоимости. В СССР (по 181 г.) ремонтом и обслуживанием металлорежущих станков занимались в 4 раза больше рабочих, чем изготовлением этого оборудования. Стоимость заводского ремонта в ВВС США в 187 г. составила 15 млрд. долл., что в 2 раза больше, чем в 180 г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Тенденция роста убытков, связанных с отказами техники, имеет место во всех развитых странах. Отказы, неисправности, поломки, сбои, ошибки и даже катастрофы – неизбежные факторы, дестабилизирующие процесс нормального функционирования объекта и системы управления. Имеется 3 причины отказов и катастроф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) применение малоизученных физических явлений для создания изделий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) несоблюдение принципа системности при проектировании изделий; применение несовершенных и неадекватных расчетных схем;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в) "человеческий фактор" в разработке, производстве и эксплуатации изделий ("защита от дурака")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Так, например, недостаточная изученность свойств материалов и несовершенство расчетов привели к катастрофе в США реактивного пассажирского самолета "Комета", который развалился в воздухе. Причина – прямоугольные иллюминаторы, в углах которых возникла концентрация напряжений, что привело к разрушению корпуса самолета. Второй пример. В 167 г. во время наземных испытаний космического корабля "Аполлон" США возникло короткое замыкание в проводе под креслом космонавта – мгновенный пожар в избытке кислорода – погибли 3 человека. В США подсчитано в 156 г., что из-за ошибок рабочих и служащих возникло 2 млн. отказов промышленного оборудования, что стоило 2 млрд. долл. Причина большинства авиакатастроф – "человеческий фактор"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Объективность "человеческого фактора" и необходимость его учета отражена в шуточных законах Мэрфи: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Инструмент падает туда, где может нанести наибольший вред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Любая трубка при укорачивании оказывается слишком короткой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сле разборки и сборки какого-либо устройства несколько деталей оказываются лишними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личество имеющихся в наличии запчастей обратно пропорционально потребности в них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Если какая-либо часть устройства может быть смонтирована неправильно, то всегда найдется кто-нибудь, кто так и сделает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се герметические стыки протекают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и любом расчете число, правильность которого для всех очевидна, становится источником ошибок.</w:t>
      </w:r>
    </w:p>
    <w:p>
      <w:pPr>
        <w:pStyle w:val="11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sz w:val="28"/>
        </w:rPr>
        <w:t>Необходимость внесения в конструкцию принципиальных изменений возрастает непрерывно по мере приближения к завершению проекта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Необходимость в разработке научно обоснованных методов технической диагностики и технических средств для реализации диагностических систем и комплексов подтверждают результаты исследований, по которым установлено, что специалист 25% времени тратит на определенные части изделия, где произошла неисправность, 62% – на определение неисправной детали и только 13% времени – на восстановление отказавшей детали. Техническое диагностирование использует технические математические модели. Отличие диагностических моделей от обычных математических моделей, которые отражают номинальный режим функционирования объекта или системы управления состоит в том, что диагностическая модель описывает существенные свойства аварийных режимов, вызванных различными отказами. Объект или система при разработке диагностической модели рассматриваются по следующей схеме (рис. 3.):</w:t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43200" cy="17449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i w:val="false"/>
          <w:sz w:val="28"/>
        </w:rPr>
        <w:t>Рис. 7. Схема разработки диагностической модели объекта или системы управления</w:t>
      </w:r>
      <w:r>
        <w:br w:type="page"/>
      </w:r>
    </w:p>
    <w:p>
      <w:pPr>
        <w:pStyle w:val="11"/>
        <w:rPr>
          <w:sz w:val="28"/>
          <w:lang w:val="en-US"/>
        </w:rPr>
      </w:pPr>
      <w:r>
        <w:rPr>
          <w:sz w:val="28"/>
        </w:rPr>
        <w:t>Иерархия диагностических моделей (ДМ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</w:rPr>
        <w:drawing>
          <wp:inline distT="0" distB="0" distL="0" distR="0">
            <wp:extent cx="1906905" cy="53117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8. Иерархия диагностических моделей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з схемы видно, что диагностические модели могут быть различной сложности: от простых описательных (текст) до математических моделей высокого уровня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лассификация отказ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) по степени влияния: полные, частичны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) по характеру проявления: окончательные, перемежающиеся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) по степени связи: зависимые, независимы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) по частоте проявления: однократные, многократны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) по характеру возникновения: внезапные, постепенны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е) по математическим моделям: параметрические, сигнальны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ж) по видам проявления: обрывы, короткие замыкания, дрейф, переориентация, изменение эффективности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адачи диагностирования по следующей схеме (рис. 9.)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3524250" cy="19659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9. Схема диагностирования по отказам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ля диагностики моделей используется (см. классификацию) множество физических видов отказов – диагностических признаков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В качестве прямых диагностических признаков соответствующего отказа используют </w:t>
      </w:r>
      <w:r>
        <w:rPr>
          <w:rFonts w:eastAsia="Symbol" w:cs="Symbol" w:ascii="Symbol" w:hAnsi="Symbol"/>
          <w:sz w:val="28"/>
          <w:szCs w:val="28"/>
        </w:rPr>
        <w:t>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ном </w:t>
      </w:r>
      <w:r>
        <w:rPr>
          <w:sz w:val="28"/>
        </w:rPr>
        <w:t xml:space="preserve">– отклонение диагностического параметр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т номинального значения. Косвенные диагностические признаки оценивают через отклонение величины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выходного сигнала объекта (системы).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Разработка диагностического обеспечения системы управления или объекта идет по следующей схеме (рис. 10.)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11625" cy="31991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uppressAutoHyphens w:val="tru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ис. 10. Схема разработки диагностического обеспечения системы управления или объекта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Heading2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атематическая постановка задачи технического диагностирования объекта (системы управления)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усть: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а) задана система линейная с постоянными характеристиками на отдельном отрезке времени стационарная, работающая в номинальном режиме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б) задано множество контрольных точек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) задано множество физических отказов с характеристикой отказов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г) задано множество тестовых и рабочих сигналов управления;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) задано время диагностирования ОУ (СУ)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ребуется:</w:t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Провести техническое диагностирование ОУ (СУ) в целях контроля технического состояния – обнаружение отказов, поиск места и определение причин отказ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вероятностных методах распознавания технического состояния системы вероятность постановки диагноза </w:t>
      </w:r>
      <w:r>
        <w:rPr>
          <w:sz w:val="28"/>
        </w:rPr>
        <w:drawing>
          <wp:inline distT="0" distB="0" distL="0" distR="0">
            <wp:extent cx="1043305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состояний объекта из общего числа состояний </w:t>
      </w:r>
      <w:r>
        <w:rPr>
          <w:sz w:val="28"/>
          <w:lang w:val="en-US"/>
        </w:rPr>
        <w:t>N</w:t>
      </w:r>
      <w:r>
        <w:rPr>
          <w:sz w:val="28"/>
        </w:rPr>
        <w:t xml:space="preserve">, у которых имел место диагноз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а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– вероятность появления диагностического признак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у объекта с диагнозо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. Если сред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остояний объектов, имеющих диагноз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у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появился признак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то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55040" cy="452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Вероятность появления диагностического признак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о всех состояниях объекта </w:t>
      </w:r>
      <w:r>
        <w:rPr>
          <w:sz w:val="28"/>
          <w:lang w:val="en-US"/>
        </w:rPr>
        <w:t>N</w:t>
      </w:r>
      <w:r>
        <w:rPr>
          <w:sz w:val="28"/>
        </w:rPr>
        <w:t xml:space="preserve"> независимо от их диагноза с учетом того, чт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появляется только 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состояниях объекта, равна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79145" cy="4102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Из изложенного выше вытекает, что вероятность совместного появления следующих событий: наличия у объекта диагноз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диагностического признак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равна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78125" cy="4019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Отсюда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97355" cy="615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формула Байес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>Формула Байеса неточно отражает реальное положение при постановке диагноза Di при наличии диагностического признака kj. Дело в том, что в этой формуле априорно (без доказательства, заранее) принято, что все диагностические признаки имеют равную вероятность появления в реальных условиях работы системы, при этом не учитывается информационная ценность того или иного диагностического признак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нформационная ценность диагностического признака определяется количеством информации, которое вносит данный диагностический признак в описание технического состояния объекта управления (ОУ) или системы управления (СУ)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оличество информации связано с энтропией (степенью неопределенности) состояния системы, чем выше определенность состояния системы (меньше энтропия), тем меньше информации мы получим, изучая (диагностируя) эту систему (о ней и так почти все известно)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тропия (степень неопределенности) системы по Шеннону (разработчик теории информации) находят по формуле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75000" cy="4400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– энтропия системы </w:t>
      </w:r>
      <w:r>
        <w:rPr>
          <w:sz w:val="28"/>
          <w:lang w:val="en-US"/>
        </w:rPr>
        <w:t>A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– вероятность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остояния системы А.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оличество информации определяется как разность энтропии системы в 2-х различных состояниях: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–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),</w:t>
      </w:r>
    </w:p>
    <w:p>
      <w:pPr>
        <w:pStyle w:val="11"/>
        <w:widowControl w:val="false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11"/>
        <w:widowControl w:val="false"/>
        <w:suppressAutoHyphens w:val="tru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 – количество информации,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– энтропия 1-го состояния, 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) – энтропия 2-го состояния систем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Льюнг Леннарт. Идентификация систем. – М.: Наука, 19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Интеллектуальные системы автоматического управления. / Под ред. И.М. Макарова, В.М. Лохина – М.: Физматпит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В.О. Толкачев, Т.В. Ягодкина. Методы идентификации одномерных линейных динамических систем. – М.: МЭИ, 19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.А. Алексеев. Моделирование и идентификация элементов и систем автоматического управления. – Пенза, 200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очф Ричард, Вишоп Роберт. Современные системы управления. – М.: Юнимедиастайп, 200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С.В. Шелобанов. Моделирование и идентификация систем управления. – Хабаровск, 19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</w:rPr>
        <w:t>К.В. Егоров. Основы теории автоматического регулирования. – М.: Энергия, 167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11">
    <w:name w:val="Стиль1"/>
    <w:basedOn w:val="Normal"/>
    <w:qFormat/>
    <w:pPr>
      <w:ind w:firstLine="720"/>
      <w:jc w:val="both"/>
    </w:pPr>
    <w:rPr>
      <w:szCs w:val="20"/>
    </w:rPr>
  </w:style>
  <w:style w:type="paragraph" w:styleId="Style13">
    <w:name w:val="Рисунок"/>
    <w:basedOn w:val="11"/>
    <w:qFormat/>
    <w:pPr/>
    <w:rPr>
      <w:i/>
    </w:rPr>
  </w:style>
  <w:style w:type="paragraph" w:styleId="Style14">
    <w:name w:val="рис"/>
    <w:basedOn w:val="Normal"/>
    <w:next w:val="11"/>
    <w:qFormat/>
    <w:pPr>
      <w:spacing w:before="0" w:after="28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png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7:00Z</dcterms:created>
  <dc:creator>STAR</dc:creator>
  <dc:description/>
  <cp:keywords/>
  <dc:language>en-US</dc:language>
  <cp:lastModifiedBy>Mage</cp:lastModifiedBy>
  <dcterms:modified xsi:type="dcterms:W3CDTF">2011-10-08T10:17:00Z</dcterms:modified>
  <cp:revision>2</cp:revision>
  <dc:subject/>
  <dc:title/>
</cp:coreProperties>
</file>