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i w:val="false"/>
          <w:szCs w:val="28"/>
        </w:rPr>
        <w:t>МИНИСТЕРСТВО ОБРАЗОВАНИЯ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ФЕДЕРАЛЬНОЕ АГЕНСТВО ПО ОБРАЗОВАНИЮ</w:t>
      </w:r>
    </w:p>
    <w:p>
      <w:pPr>
        <w:pStyle w:val="Normal"/>
        <w:spacing w:lineRule="auto" w:line="360" w:before="0" w:after="0"/>
        <w:jc w:val="center"/>
        <w:rPr/>
      </w:pPr>
      <w:r>
        <w:rPr>
          <w:rFonts w:cs="Times New Roman" w:ascii="Times New Roman" w:hAnsi="Times New Roman"/>
          <w:b/>
          <w:sz w:val="28"/>
          <w:szCs w:val="28"/>
        </w:rPr>
        <w:t>НОУ «Московский институт управления»</w:t>
      </w:r>
    </w:p>
    <w:p>
      <w:pPr>
        <w:pStyle w:val="Normal"/>
        <w:spacing w:lineRule="auto" w:line="360" w:before="0" w:after="0"/>
        <w:jc w:val="center"/>
        <w:rPr/>
      </w:pPr>
      <w:r>
        <w:rPr>
          <w:rFonts w:cs="Times New Roman" w:ascii="Times New Roman" w:hAnsi="Times New Roman"/>
          <w:sz w:val="28"/>
          <w:szCs w:val="28"/>
        </w:rPr>
        <w:t>Кафедра: Экономики и управления</w:t>
      </w:r>
    </w:p>
    <w:p>
      <w:pPr>
        <w:pStyle w:val="Normal"/>
        <w:spacing w:lineRule="auto" w:line="360" w:before="0" w:after="0"/>
        <w:jc w:val="center"/>
        <w:rPr/>
      </w:pPr>
      <w:r>
        <w:rPr>
          <w:rFonts w:cs="Times New Roman" w:ascii="Times New Roman" w:hAnsi="Times New Roman"/>
          <w:sz w:val="28"/>
          <w:szCs w:val="28"/>
        </w:rPr>
        <w:t>Специальность: Экономика и управление на предприятии (в природопользовании)</w:t>
      </w:r>
    </w:p>
    <w:p>
      <w:pPr>
        <w:pStyle w:val="Normal"/>
        <w:spacing w:lineRule="auto" w:line="360" w:before="0" w:after="0"/>
        <w:jc w:val="center"/>
        <w:rPr/>
      </w:pPr>
      <w:r>
        <w:rPr>
          <w:rFonts w:cs="Times New Roman" w:ascii="Times New Roman" w:hAnsi="Times New Roman"/>
          <w:sz w:val="28"/>
          <w:szCs w:val="28"/>
        </w:rPr>
        <w:t>Форма обучения: заочна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РАБОТА ПО ПРОЙДЕННОМУ КУРСУ</w:t>
      </w:r>
    </w:p>
    <w:p>
      <w:pPr>
        <w:pStyle w:val="Normal"/>
        <w:spacing w:lineRule="auto" w:line="360" w:before="0" w:after="0"/>
        <w:jc w:val="center"/>
        <w:rPr/>
      </w:pPr>
      <w:r>
        <w:rPr>
          <w:rFonts w:cs="Times New Roman" w:ascii="Times New Roman" w:hAnsi="Times New Roman"/>
          <w:sz w:val="28"/>
          <w:szCs w:val="28"/>
        </w:rPr>
        <w:t>По дисциплине: «ЦЕНООБРАЗОВАНИЕ»</w:t>
      </w:r>
    </w:p>
    <w:p>
      <w:pPr>
        <w:pStyle w:val="Normal"/>
        <w:spacing w:lineRule="auto" w:line="360" w:before="0" w:after="0"/>
        <w:jc w:val="center"/>
        <w:rPr/>
      </w:pPr>
      <w:r>
        <w:rPr>
          <w:rFonts w:cs="Times New Roman" w:ascii="Times New Roman" w:hAnsi="Times New Roman"/>
          <w:sz w:val="28"/>
          <w:szCs w:val="28"/>
        </w:rPr>
        <w:t>Тема: «Таможенная политика Росс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09 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kern w:val="2"/>
          <w:sz w:val="28"/>
          <w:szCs w:val="28"/>
          <w:lang w:eastAsia="ru-RU"/>
        </w:rPr>
      </w:pPr>
      <w:bookmarkStart w:id="0" w:name="a"/>
      <w:bookmarkEnd w:id="0"/>
      <w:r>
        <w:rPr>
          <w:rFonts w:cs="Times New Roman" w:ascii="Times New Roman" w:hAnsi="Times New Roman"/>
          <w:b/>
          <w:bCs/>
          <w:kern w:val="2"/>
          <w:sz w:val="28"/>
          <w:szCs w:val="28"/>
          <w:lang w:eastAsia="ru-RU"/>
        </w:rPr>
        <w:t>Содержание</w:t>
      </w:r>
    </w:p>
    <w:p>
      <w:pPr>
        <w:pStyle w:val="Normal"/>
        <w:spacing w:lineRule="auto" w:line="36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Введение</w:t>
      </w:r>
    </w:p>
    <w:p>
      <w:pPr>
        <w:pStyle w:val="Heading3"/>
        <w:spacing w:lineRule="auto" w:line="360" w:before="0" w:after="0"/>
        <w:jc w:val="both"/>
        <w:rPr/>
      </w:pPr>
      <w:r>
        <w:rPr>
          <w:b w:val="false"/>
          <w:sz w:val="28"/>
          <w:szCs w:val="28"/>
        </w:rPr>
        <w:t>1. Таможенная полити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w:t>
      </w:r>
      <w:r>
        <w:rPr>
          <w:rFonts w:cs="Times New Roman" w:ascii="Times New Roman" w:hAnsi="Times New Roman"/>
          <w:bCs/>
          <w:sz w:val="28"/>
          <w:szCs w:val="28"/>
          <w:lang w:eastAsia="ru-RU"/>
        </w:rPr>
        <w:t>Таможенные пошлины и цели таможенной политики</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Cs/>
          <w:sz w:val="28"/>
          <w:szCs w:val="28"/>
          <w:lang w:eastAsia="ru-RU"/>
        </w:rPr>
        <w:t>1.2 Проблемы таможенной политики России</w:t>
      </w:r>
    </w:p>
    <w:p>
      <w:pPr>
        <w:pStyle w:val="Heading1"/>
        <w:spacing w:lineRule="auto" w:line="360" w:before="0" w:after="0"/>
        <w:jc w:val="both"/>
        <w:rPr/>
      </w:pPr>
      <w:r>
        <w:rPr>
          <w:rFonts w:cs="Times New Roman" w:ascii="Times New Roman" w:hAnsi="Times New Roman"/>
          <w:b w:val="false"/>
          <w:bCs w:val="false"/>
          <w:color w:val="000000"/>
        </w:rPr>
        <w:t xml:space="preserve">2. </w:t>
      </w:r>
      <w:r>
        <w:rPr>
          <w:rFonts w:cs="Times New Roman" w:ascii="Times New Roman" w:hAnsi="Times New Roman"/>
          <w:b w:val="false"/>
          <w:color w:val="000000"/>
        </w:rPr>
        <w:t>Основные направления таможенно-тарифной политики на 2009 год</w:t>
      </w:r>
    </w:p>
    <w:p>
      <w:pPr>
        <w:pStyle w:val="Style16"/>
        <w:spacing w:lineRule="auto" w:line="360" w:before="0" w:after="0"/>
        <w:jc w:val="both"/>
        <w:rPr>
          <w:sz w:val="28"/>
          <w:szCs w:val="28"/>
        </w:rPr>
      </w:pPr>
      <w:r>
        <w:rPr>
          <w:bCs/>
          <w:sz w:val="28"/>
          <w:szCs w:val="28"/>
        </w:rPr>
        <w:t>3. Итоги реализации таможенно-тарифной политики в 2007 году</w:t>
      </w:r>
    </w:p>
    <w:p>
      <w:pPr>
        <w:pStyle w:val="Style16"/>
        <w:spacing w:lineRule="auto" w:line="360" w:before="0" w:after="0"/>
        <w:jc w:val="both"/>
        <w:rPr>
          <w:sz w:val="28"/>
          <w:szCs w:val="28"/>
        </w:rPr>
      </w:pPr>
      <w:r>
        <w:rPr>
          <w:bCs/>
          <w:sz w:val="28"/>
          <w:szCs w:val="28"/>
        </w:rPr>
        <w:t>4. Приоритеты таможенно-тарифной политики на среднесрочный период</w:t>
      </w:r>
    </w:p>
    <w:p>
      <w:pPr>
        <w:pStyle w:val="Heading3"/>
        <w:spacing w:lineRule="auto" w:line="360" w:before="0" w:after="0"/>
        <w:jc w:val="both"/>
        <w:rPr>
          <w:b w:val="false"/>
          <w:b w:val="false"/>
          <w:sz w:val="28"/>
          <w:szCs w:val="28"/>
        </w:rPr>
      </w:pPr>
      <w:r>
        <w:rPr>
          <w:b w:val="false"/>
          <w:bCs w:val="false"/>
          <w:sz w:val="28"/>
          <w:szCs w:val="28"/>
        </w:rPr>
        <w:t>4.1 Цель таможенно-тарифной политики в среднесрочной перспективе</w:t>
      </w:r>
    </w:p>
    <w:p>
      <w:pPr>
        <w:pStyle w:val="Style16"/>
        <w:spacing w:lineRule="auto" w:line="360" w:before="0" w:after="0"/>
        <w:jc w:val="both"/>
        <w:rPr>
          <w:sz w:val="28"/>
          <w:szCs w:val="28"/>
        </w:rPr>
      </w:pPr>
      <w:r>
        <w:rPr>
          <w:sz w:val="28"/>
          <w:szCs w:val="28"/>
        </w:rPr>
        <w:t xml:space="preserve">4.2 Задачи </w:t>
      </w:r>
      <w:r>
        <w:rPr>
          <w:bCs/>
          <w:sz w:val="28"/>
          <w:szCs w:val="28"/>
        </w:rPr>
        <w:t>таможенно-тарифной политики</w:t>
      </w:r>
    </w:p>
    <w:p>
      <w:pPr>
        <w:pStyle w:val="Style16"/>
        <w:spacing w:lineRule="auto" w:line="360" w:before="0" w:after="0"/>
        <w:jc w:val="both"/>
        <w:rPr>
          <w:sz w:val="28"/>
          <w:szCs w:val="28"/>
        </w:rPr>
      </w:pPr>
      <w:r>
        <w:rPr>
          <w:bCs/>
          <w:sz w:val="28"/>
          <w:szCs w:val="28"/>
        </w:rPr>
        <w:t>5. Меры по совершенствованию таможенного администрирования для реализации приоритетов таможенно-тарифной политики</w:t>
      </w:r>
    </w:p>
    <w:p>
      <w:pPr>
        <w:pStyle w:val="Style16"/>
        <w:spacing w:lineRule="auto" w:line="360" w:before="0" w:after="0"/>
        <w:jc w:val="both"/>
        <w:rPr>
          <w:b/>
          <w:b/>
          <w:sz w:val="28"/>
          <w:szCs w:val="28"/>
        </w:rPr>
      </w:pPr>
      <w:r>
        <w:rPr>
          <w:sz w:val="28"/>
          <w:szCs w:val="28"/>
        </w:rPr>
        <w:t>6.</w:t>
      </w:r>
      <w:r>
        <w:rPr>
          <w:b/>
          <w:sz w:val="28"/>
          <w:szCs w:val="28"/>
        </w:rPr>
        <w:t xml:space="preserve"> </w:t>
      </w:r>
      <w:r>
        <w:rPr>
          <w:rStyle w:val="StrongEmphasis"/>
          <w:b w:val="false"/>
          <w:sz w:val="28"/>
          <w:szCs w:val="28"/>
        </w:rPr>
        <w:t>Правовой статус таможенных органов на современном этап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pPr>
      <w:r>
        <w:rPr>
          <w:sz w:val="28"/>
          <w:szCs w:val="28"/>
        </w:rPr>
        <w:t>Таможенная политика России направлена на активизацию международных экономических отношений, содействие развитию внешней торговли, защиту экономики страны от неблагоприятного воздействия иностранной конкуренции, совершенствование таможенной политики.</w:t>
      </w:r>
    </w:p>
    <w:p>
      <w:pPr>
        <w:pStyle w:val="Style16"/>
        <w:spacing w:lineRule="auto" w:line="360" w:before="0" w:after="0"/>
        <w:ind w:firstLine="709"/>
        <w:jc w:val="both"/>
        <w:rPr/>
      </w:pPr>
      <w:r>
        <w:rPr>
          <w:sz w:val="28"/>
          <w:szCs w:val="28"/>
        </w:rPr>
        <w:t>Деятельность таможенных органов основывается на концептуальных подходах к решению поставленных задач. Концептуальная регламентация основных направлений таможенной политики должна стать узаконенной системой взглядов российского государства на защиту экономики страны, создание условий, способствующих ускорению товарооборота через таможенную границу, обеспечение охраны прав и интересов субъектов внешней торговли.</w:t>
      </w:r>
    </w:p>
    <w:p>
      <w:pPr>
        <w:pStyle w:val="Style16"/>
        <w:spacing w:lineRule="auto" w:line="360" w:before="0" w:after="0"/>
        <w:ind w:firstLine="709"/>
        <w:jc w:val="both"/>
        <w:rPr/>
      </w:pPr>
      <w:r>
        <w:rPr>
          <w:sz w:val="28"/>
          <w:szCs w:val="28"/>
        </w:rPr>
        <w:t>В рамках реализации концепции развития таможенных органов РФ до 2010 г. (утверждена распоряжением Правительства РФ от 14.12.2005 № 2225-р) осуществляется выполнение федеральных целевых программ «Государственная граница Российской Федерации (2003–2010)», «Электронная Россия (2002–2010)» и «Модернизация транспортной системы России». ФТС России принята к реализации до 2020 г. концепция таможенного оформления и таможенного контроля товаров в местах, приближенных к государственной границе РФ.</w:t>
      </w:r>
    </w:p>
    <w:p>
      <w:pPr>
        <w:pStyle w:val="Style16"/>
        <w:spacing w:lineRule="auto" w:line="360" w:before="0" w:after="0"/>
        <w:ind w:firstLine="709"/>
        <w:jc w:val="both"/>
        <w:rPr>
          <w:sz w:val="28"/>
          <w:szCs w:val="28"/>
        </w:rPr>
      </w:pPr>
      <w:r>
        <w:rPr>
          <w:sz w:val="28"/>
          <w:szCs w:val="28"/>
        </w:rPr>
        <w:t>Перевод таможенного оформления в приграничные субъекты РФ до 2020 г. предполагает на основе совершенствования транспортно-логистической и таможенной инфраструктур оптимизировать системы таможенного оформления товаров и транспортных средств, перемещаемых автомобильным и морским транспортом к 2014 г., железнодорожным транспортом — к 2020 г. При переходе к осуществлению деятельности в новых условиях при упрощении процедур таможенного оформления предлагаем участникам внешнеэкономической деятельности применять предварительное и электронное декларирование товаров.</w:t>
      </w:r>
      <w:r>
        <w:br w:type="page"/>
      </w:r>
    </w:p>
    <w:p>
      <w:pPr>
        <w:pStyle w:val="Style16"/>
        <w:spacing w:lineRule="auto" w:line="360" w:before="0" w:after="0"/>
        <w:ind w:firstLine="709"/>
        <w:jc w:val="center"/>
        <w:rPr/>
      </w:pPr>
      <w:r>
        <w:rPr>
          <w:b/>
          <w:sz w:val="28"/>
          <w:szCs w:val="28"/>
        </w:rPr>
        <w:t>1. Таможенная политика</w:t>
      </w:r>
    </w:p>
    <w:p>
      <w:pPr>
        <w:pStyle w:val="Style16"/>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1 </w:t>
      </w:r>
      <w:r>
        <w:rPr>
          <w:rFonts w:cs="Times New Roman" w:ascii="Times New Roman" w:hAnsi="Times New Roman"/>
          <w:b/>
          <w:bCs/>
          <w:sz w:val="28"/>
          <w:szCs w:val="28"/>
          <w:lang w:eastAsia="ru-RU"/>
        </w:rPr>
        <w:t>Таможенные пошлины и цели таможенной полити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Использование инструментов таможенного регулирования для достижения целей промышленной политики является общепринятым в мировой практике. Важнейшим средством регулирования внешнеэкономических связей, которое используют практически все страны, участвующие в международной торговле, являются импортные таможенные пошлины. Единообразия в подходах к определению уровня ставок таможенных пошлин по конкретным товарным группам в современных условиях не существует. Однако могут быть сформулированы определенные правила, которые следует принимать во внимание при решении вопросов о величине ставок ввозных таможенных пошлин. </w:t>
      </w:r>
    </w:p>
    <w:p>
      <w:pPr>
        <w:pStyle w:val="Normal"/>
        <w:spacing w:lineRule="auto" w:line="360" w:before="0" w:after="0"/>
        <w:ind w:firstLine="709"/>
        <w:jc w:val="both"/>
        <w:rPr/>
      </w:pPr>
      <w:r>
        <w:rPr>
          <w:rFonts w:cs="Times New Roman" w:ascii="Times New Roman" w:hAnsi="Times New Roman"/>
          <w:sz w:val="28"/>
          <w:szCs w:val="28"/>
          <w:lang w:eastAsia="ru-RU"/>
        </w:rPr>
        <w:t xml:space="preserve">Таможенные пошлины вносят диспропорции в сферу производства и потребления и чаще всего снижают благосостояние каждой из торгующих стран, в том числе и той, которая их применяет. При этом таможенные пошлины всегда выгодны производителям товаров, конкурирующим с импортом, даже если совокупное благосостояние граждан страны при этом снижается, что создает стимулы для активного лоббирования. Как правило, импортные пошлины не являются оптимальными инструментами достижения намеченных целей промышленной политики: к ним можно прийти другим путем, причем с лучшими результатами. </w:t>
      </w:r>
    </w:p>
    <w:p>
      <w:pPr>
        <w:pStyle w:val="Normal"/>
        <w:spacing w:lineRule="auto" w:line="360" w:before="0" w:after="0"/>
        <w:ind w:firstLine="709"/>
        <w:jc w:val="both"/>
        <w:rPr/>
      </w:pPr>
      <w:r>
        <w:rPr>
          <w:rFonts w:cs="Times New Roman" w:ascii="Times New Roman" w:hAnsi="Times New Roman"/>
          <w:sz w:val="28"/>
          <w:szCs w:val="28"/>
          <w:lang w:eastAsia="ru-RU"/>
        </w:rPr>
        <w:t>Использование таможенных пошлин является наиболее оправданным в следующих случаях:</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eastAsia="ru-RU"/>
        </w:rPr>
        <w:t>если страна способна оказывать влияние на мировые цены импортируемого товара (в этом случае можно найти такой уровень ставки тарифа, который принесет ей чистый выигрыш);</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eastAsia="ru-RU"/>
        </w:rPr>
        <w:t>когда в экономике страны существуют проблемы (например, устойчиво пассивное сальдо торгового баланса), которые не могут быть разрешены с помощью иных инструментов экономической политики;</w:t>
      </w:r>
    </w:p>
    <w:p>
      <w:pPr>
        <w:pStyle w:val="Normal"/>
        <w:numPr>
          <w:ilvl w:val="0"/>
          <w:numId w:val="4"/>
        </w:numPr>
        <w:tabs>
          <w:tab w:val="clear" w:pos="709"/>
        </w:tabs>
        <w:spacing w:lineRule="auto" w:line="360" w:before="0" w:after="0"/>
        <w:ind w:left="0" w:firstLine="709"/>
        <w:jc w:val="both"/>
        <w:rPr/>
      </w:pPr>
      <w:r>
        <w:rPr>
          <w:rFonts w:cs="Times New Roman" w:ascii="Times New Roman" w:hAnsi="Times New Roman"/>
          <w:sz w:val="28"/>
          <w:szCs w:val="28"/>
          <w:lang w:eastAsia="ru-RU"/>
        </w:rPr>
        <w:t>в отдельных случаях временная поддержка отечественных производителей с помощью таможенных пошлин может оказаться полезной для развития новых отраслей, которые слишком слабы, чтобы конкурировать с занимающими прочные рыночные позиции иностранными конкурентами.</w:t>
      </w:r>
    </w:p>
    <w:p>
      <w:pPr>
        <w:pStyle w:val="Normal"/>
        <w:spacing w:lineRule="auto" w:line="360" w:before="0" w:after="0"/>
        <w:ind w:firstLine="709"/>
        <w:jc w:val="both"/>
        <w:rPr/>
      </w:pPr>
      <w:r>
        <w:rPr>
          <w:rFonts w:cs="Times New Roman" w:ascii="Times New Roman" w:hAnsi="Times New Roman"/>
          <w:sz w:val="28"/>
          <w:szCs w:val="28"/>
          <w:lang w:eastAsia="ru-RU"/>
        </w:rPr>
        <w:t xml:space="preserve">В условиях России использование импортных пошлин в интересах промышленной политики должно концентрироваться на поддержке новых и развивающихся отраслей. Это относится, прежде всего, к отраслям, выпускающим высокотехнологичные и наукоемкие виды продукции. В свою очередь, целесообразно снизить до нуля ставки импортных таможенных пошлин на те виды оборудования, которые не производятся на территории Российской Федерации и выпуск которых не может быть налажен в обозримой перспективе. Соответствующие виды оборудования должны быть определены на основе инвентаризации баз данных о количестве и технических параметрах выпускаемого в стране оборудования, осуществляемой государственными органами совместно с бизнесом. При невозможности проведения в обозримые сроки подобной инвентаризации целесообразно вовсе отказаться от импортных пошлин на продукцию машиностроения: модернизация экономики – более важный приоритет! </w:t>
      </w:r>
    </w:p>
    <w:p>
      <w:pPr>
        <w:pStyle w:val="Normal"/>
        <w:spacing w:lineRule="auto" w:line="360" w:before="0" w:after="0"/>
        <w:ind w:firstLine="709"/>
        <w:jc w:val="both"/>
        <w:rPr/>
      </w:pPr>
      <w:r>
        <w:rPr>
          <w:rFonts w:cs="Times New Roman" w:ascii="Times New Roman" w:hAnsi="Times New Roman"/>
          <w:sz w:val="28"/>
          <w:szCs w:val="28"/>
          <w:lang w:eastAsia="ru-RU"/>
        </w:rPr>
        <w:t>«Разворот» таможенной политики в подобном направлении находится в соответствии с целями таможенной политики Российской Федерации, как они определены в Таможенном кодексе РФ (ст. 2). Этими целями являются:</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sz w:val="28"/>
          <w:szCs w:val="28"/>
          <w:lang w:eastAsia="ru-RU"/>
        </w:rPr>
        <w:t>участие в реализации торгово-политических задач по защите российского рынка, стимулированию развития национальной экономики;</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sz w:val="28"/>
          <w:szCs w:val="28"/>
          <w:lang w:eastAsia="ru-RU"/>
        </w:rPr>
        <w:t>содействие проведению структурной перестройки экономики;</w:t>
      </w:r>
    </w:p>
    <w:p>
      <w:pPr>
        <w:pStyle w:val="Normal"/>
        <w:numPr>
          <w:ilvl w:val="0"/>
          <w:numId w:val="6"/>
        </w:numPr>
        <w:tabs>
          <w:tab w:val="clear" w:pos="709"/>
        </w:tabs>
        <w:spacing w:lineRule="auto" w:line="360" w:before="0" w:after="0"/>
        <w:ind w:left="0" w:firstLine="709"/>
        <w:jc w:val="both"/>
        <w:rPr/>
      </w:pPr>
      <w:r>
        <w:rPr>
          <w:rFonts w:cs="Times New Roman" w:ascii="Times New Roman" w:hAnsi="Times New Roman"/>
          <w:sz w:val="28"/>
          <w:szCs w:val="28"/>
          <w:lang w:eastAsia="ru-RU"/>
        </w:rPr>
        <w:t>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и решение других задач экономической поли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уществуют благоприятные предпосылки для согласования целей проводимой в России таможенной политики с приоритетами промышленной политики. Такое согласование необходимо проводить с учетом ведущихся Российской Федерацией переговоров о присоединении ко Всемирной торговой организации, правила которой накладывают жесткие ограничения на использование инструментов таможенной политики для достижения целей государства в экономической сфе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Проблемы таможенной политики Росс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Успехи или неудачи таможенной системы зависят от того, как сформулирована таможенная политика государства. В начале 1990-х гг. главной задачей таможенных органов стало увеличение доходов государственного бюджета. Такое определение приоритетов было вызвано проблемой острой нехватки бюджетных средств в условиях массового уклонения от налоговых платежей, колоссальным внешним долгом и обязательствами правительства перед пенсионерами и бюджетниками. Фискальный уклон таможенной политики и таможенного администрирования доминирует до сих пор: таможенные пошлины (в первую очередь экспортные) обеспечивают до трети доходов федерального бюджета. Таможенная политика России, носившая, по преимуществу, фискальный характер, препятствовала развитию международной кооперации и конкурентоспособности отечественной обрабатывающей промышленности. </w:t>
      </w:r>
    </w:p>
    <w:p>
      <w:pPr>
        <w:pStyle w:val="Normal"/>
        <w:spacing w:lineRule="auto" w:line="360" w:before="0" w:after="0"/>
        <w:ind w:firstLine="709"/>
        <w:jc w:val="both"/>
        <w:rPr/>
      </w:pPr>
      <w:r>
        <w:rPr>
          <w:rFonts w:cs="Times New Roman" w:ascii="Times New Roman" w:hAnsi="Times New Roman"/>
          <w:sz w:val="28"/>
          <w:szCs w:val="28"/>
          <w:lang w:eastAsia="ru-RU"/>
        </w:rPr>
        <w:t xml:space="preserve">Налоговая реформа и укрепление налоговой дисциплины за последние годы обеспечили снижение акцентов с налогообложения внешней торговли на налогообложение внутриэкономических операций. В складывающихся условиях таможенная политика должна стать механизмом достижения не фискальных, а структурных целей. На пути к этой цели существуют серьезные препятствия. В действовавшем до последнего времени Таможенном кодексе не были детально определены основные принципы таможенного законодательства. Как следствие, в дополнение к кодексу действовало около 4 тыс. нормативно-правовых актов ГТК, которые не только содержали массу внутренних противоречий, но нередко изменяли суть и букву закона, становились непроходимым административным барьером для участников внешнеэкономической деятельности. Отдельные нормы прежнего Таможенного кодекса шли вразрез с духом Конституции и действовавшего законодательства, по сути, позволяя таможенным органам вмешиваться в экономическую деятельность широкого круга лиц, влиять на формирование рынка, управлять товарными потоками. Изменение такого порядка администрирования является необходимым условием переориентации таможенной политики на приоритеты структурного регулирования. К сожалению, и в новом Таможенном кодексе Российской Федерации присутствуют серьезные недостатки. В частности, кодекс не различает, для каких целей поставляются компоненты – для последующей сборки или в качестве запчастей. В кодекс не вошел также очень важный для международной кооперации раздел "Свободная таможенная зона" из старого кодекса по причине отсутствия федерального закона о свободных экономических зонах. Новый кодекс сохранил и ориентацию деятельности таможенных органов на достижение в первую очередь фискальных целей. </w:t>
      </w:r>
    </w:p>
    <w:p>
      <w:pPr>
        <w:pStyle w:val="Normal"/>
        <w:spacing w:lineRule="auto" w:line="360" w:before="0" w:after="0"/>
        <w:ind w:firstLine="709"/>
        <w:jc w:val="both"/>
        <w:rPr/>
      </w:pPr>
      <w:r>
        <w:rPr>
          <w:rFonts w:cs="Times New Roman" w:ascii="Times New Roman" w:hAnsi="Times New Roman"/>
          <w:sz w:val="28"/>
          <w:szCs w:val="28"/>
          <w:lang w:eastAsia="ru-RU"/>
        </w:rPr>
        <w:t>Вместе с тем круг задач, выполняемых таможенными органами России, гораздо шире, чем наполнение государственного бюджета. В настоящее время к этим задачам относятся:</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участие в разработке и реализации таможенной политики; участие в разработке мер экономической политики в отношении товаров, перемещаемых через таможенную границу, реализация этих мер;</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защита экономических интересов России; обеспечение в пределах своей компетенции экономической безопасности страны; осуществление контроля за вывозом стратегических и других жизненно важных для интересов России материалов;</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осуществление мер по таможенному регулированию торгово-экономических отношений;</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взимание таможенных пошлин, налогов и иных таможенных платежей; создание условий, способствующих ускорению товарооборота через таможенную границу;</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осуществление валютного контроля в пределах своей компетенции;</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ведение таможенной статистики внешней торговли и специальной таможенной статистики;</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lang w:eastAsia="ru-RU"/>
        </w:rPr>
        <w:t>проведение научно-исследовательских работ, консультирование в области таможенного дела, осуществление подготовки, переподготовки и повышения квалификации специалистов в этой области для государственных органов, предприятий, учреждений и организаций.</w:t>
      </w:r>
    </w:p>
    <w:p>
      <w:pPr>
        <w:pStyle w:val="Normal"/>
        <w:spacing w:lineRule="auto" w:line="360" w:before="0" w:after="0"/>
        <w:ind w:firstLine="709"/>
        <w:jc w:val="both"/>
        <w:rPr/>
      </w:pPr>
      <w:r>
        <w:rPr>
          <w:rFonts w:cs="Times New Roman" w:ascii="Times New Roman" w:hAnsi="Times New Roman"/>
          <w:sz w:val="28"/>
          <w:szCs w:val="28"/>
          <w:lang w:eastAsia="ru-RU"/>
        </w:rPr>
        <w:t xml:space="preserve">Предусмотрен также блок функций международного характера: участие в разработке и выполнении международных договоров, затрагивающих таможенное дело; сотрудничество с таможенными и другими компетентными органами иностранных государств, международными организациями, занимающимися вопросами таможенного дела. </w:t>
      </w:r>
    </w:p>
    <w:p>
      <w:pPr>
        <w:pStyle w:val="Normal"/>
        <w:spacing w:lineRule="auto" w:line="360" w:before="0" w:after="0"/>
        <w:ind w:firstLine="709"/>
        <w:jc w:val="both"/>
        <w:rPr/>
      </w:pPr>
      <w:r>
        <w:rPr>
          <w:rFonts w:cs="Times New Roman" w:ascii="Times New Roman" w:hAnsi="Times New Roman"/>
          <w:sz w:val="28"/>
          <w:szCs w:val="28"/>
          <w:lang w:eastAsia="ru-RU"/>
        </w:rPr>
        <w:t xml:space="preserve">Опыт использования мер структурного регулирования внешнеторговой деятельности у российских таможенных органов таможни уже есть – это сезонные пошлины, тарифные квоты, антидемпинговые расследования, специальные пошлины. Использование этих мер началось уже в последней трети 1990-х годов. Но пока они не дали должного эффекта, поскольку применение перечисленных мер носит ограниченный характер и зачастую диктуется политическими приоритетами. Сочетание стимулирующих мер в тарифной сфере с совершенствованием таможенного режима может служить важным стимулом к развитию международной кооперации и повышению конкурентоспособности российских производителей. Иллюстрацией возможностей в международной производственной кооперации служит проект "ЕвроРоссия" для региона Санкт-Петербурга и Ленинградской области близ границы с Финляндией. Целью проекта, начатого еще в 1999 г., было увеличение степени интеграции фирм России и ЕС через развитие бизнес-сетей предприятий. Участники проекта, в который предполагалось инвестировать около 200 млн. евро, – высокотехнологичные российские и европейские предприятия и компании. При взаимной заинтересованности и поддержке ЕС, в том числе технической и финансовой, "ЕвроРоссия" мог бы стать пилотным проектом крупномасштабной производственной кооперации, открыть дорогу целому ряду других проектов сотрудничества от Санкт-Петербурга до Мурманска. </w:t>
      </w:r>
    </w:p>
    <w:p>
      <w:pPr>
        <w:pStyle w:val="Normal"/>
        <w:spacing w:lineRule="auto" w:line="360" w:before="0" w:after="0"/>
        <w:ind w:firstLine="709"/>
        <w:jc w:val="both"/>
        <w:rPr/>
      </w:pPr>
      <w:r>
        <w:rPr>
          <w:rFonts w:cs="Times New Roman" w:ascii="Times New Roman" w:hAnsi="Times New Roman"/>
          <w:sz w:val="28"/>
          <w:szCs w:val="28"/>
          <w:lang w:eastAsia="ru-RU"/>
        </w:rPr>
        <w:t xml:space="preserve">Предполагалось, что участникам проекта будут предоставлены не только региональные, но и таможенные преференции на федеральном уровне, которые содействовали бы налаживанию производства готовой продукции и обмену для этого компонентами, их "русификацию", развитие соответствующего производства в России. Попытки возродить производственную кооперацию в рамках проекта "ЕвроРоссия" и создать свободные экономические зоны, технопарки, таможенные территории производственного типа натолкнулись на такие препятствия, как устаревшие таможенные технологии, отсталая транспортная логистика и скудное информационное обслуживание. Отсутствует унификация технических норм и стандартов, гигантских размеров достигла межведомственная несогласованность. Отрицательную роль играют недостаток доверия и неадекватность подходов сторон на начальных стадиях технико-экономической подготовки проект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Набор организационно-технических проблем усугубляется и такой серьезной экономической причиной, как отсутствие режима "свободной таможенной зоны". Он предполагает частичное освобождение работающих в этом режиме предприятий от таможенных пошлин и НДС на импортируемые компоненты и оборудование для производства конкурентоспособной продукции. Много вопросов у товаропроизводителей вызывает рассмотренный и частично решенный в начале сентября 2003 г. Правительством РФ вопрос об изменении таможенных пошлин. Нежелание правительства РФ снизить таможенные пошлины на сырье и оборудование, не производимые в стране, создает ряд проблем. Так, например, сокращение с 20% до 10% пошлины на ввоз австралийской шерсти дало бы возможность увеличить выпуск высококачественных чистошерстяных тканей, причем дополнительные поступления в бюджет от реализации которых составили бы около 17 млн. долл. в год. Снижение пошлин на ввоз трепаного льна только на 50% позволило бы увеличить поступления в бюджет на 26,7 млн. долл. ежегодно за счет роста производства продукции из этого вида сырья. Подобных примеров существует множество. В предложениях правительства, однако, присутствует прямо противоположная логика: в частности, обсуждалось снижение ставок импортных пошлин на готовую продукцию текстильной и легкой промышленности и введение пошлин на импорт хлоп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ие Россией эффективной промышленной политики требует серьезных изменений в подходе к таможенному регулированию. Эти изменения, прежде всего, должны быть направлены на отмену (либо значительное сокращение) ввозных пошлин на сырье, материалы, комплектующие и оборудование, не имеющие отечественных аналогов и ввозимые в целях технического перевооружения и расширения производства. Что же касается собственно протекционистских мер во внешней торговле, то их использование должно ограничиваться преимущественно случаями антидемпинговых расследований и использованием встречных мер, нацеленных на пресечение некорректных торговых практик иностранных поставщиков и "восстановление паритета" в торговых отношениях с теми или иными стран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pPr>
      <w:r>
        <w:rPr>
          <w:rFonts w:cs="Times New Roman" w:ascii="Times New Roman" w:hAnsi="Times New Roman"/>
          <w:b/>
          <w:bCs/>
          <w:sz w:val="28"/>
          <w:szCs w:val="28"/>
        </w:rPr>
        <w:t xml:space="preserve">2. </w:t>
      </w:r>
      <w:r>
        <w:rPr>
          <w:rFonts w:cs="Times New Roman" w:ascii="Times New Roman" w:hAnsi="Times New Roman"/>
          <w:b/>
          <w:sz w:val="28"/>
          <w:szCs w:val="28"/>
        </w:rPr>
        <w:t>Основные направления таможенно-тарифной политики на 2009 год</w:t>
      </w:r>
    </w:p>
    <w:p>
      <w:pPr>
        <w:pStyle w:val="Style16"/>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pPr>
      <w:r>
        <w:rPr>
          <w:sz w:val="28"/>
          <w:szCs w:val="28"/>
        </w:rPr>
        <w:t>Основные направления таможенно-тарифной политики на 2009 год и плановый период 2010 и 2011 годов подготовлены во исполнение постановления Правительства Российской Федерации от 29.12.2007 г. N 1010 «О порядке составления проекта федерального бюджета и проектов бюджетов государственных внебюджетных фондов Российской Федерации на очередной финансовый год и плановый период».</w:t>
      </w:r>
    </w:p>
    <w:p>
      <w:pPr>
        <w:pStyle w:val="Style16"/>
        <w:spacing w:lineRule="auto" w:line="360" w:before="0" w:after="0"/>
        <w:ind w:firstLine="709"/>
        <w:jc w:val="both"/>
        <w:rPr/>
      </w:pPr>
      <w:r>
        <w:rPr>
          <w:sz w:val="28"/>
          <w:szCs w:val="28"/>
        </w:rPr>
        <w:t>Принципиальный подход к формированию Основных направлений обусловлен качественным изменением ее роли в реализации стратегических целей социально-экономического развития страны. Тарифно-таможенная политика становится важнейшим и неотъемлемым инструментом решения внутренних задач - перехода российской экономики на инновационный путь развития, ее диверсификации и повышения глобальной конкурентоспособности.</w:t>
      </w:r>
    </w:p>
    <w:p>
      <w:pPr>
        <w:pStyle w:val="Style16"/>
        <w:spacing w:lineRule="auto" w:line="360" w:before="0" w:after="0"/>
        <w:ind w:firstLine="709"/>
        <w:jc w:val="both"/>
        <w:rPr/>
      </w:pPr>
      <w:r>
        <w:rPr>
          <w:sz w:val="28"/>
          <w:szCs w:val="28"/>
        </w:rPr>
        <w:t>Это обуславливает ряд особенностей тарифно-таможенной политики в предстоящий период.</w:t>
      </w:r>
    </w:p>
    <w:p>
      <w:pPr>
        <w:pStyle w:val="Style16"/>
        <w:spacing w:lineRule="auto" w:line="360" w:before="0" w:after="0"/>
        <w:ind w:firstLine="709"/>
        <w:jc w:val="both"/>
        <w:rPr/>
      </w:pPr>
      <w:r>
        <w:rPr>
          <w:sz w:val="28"/>
          <w:szCs w:val="28"/>
        </w:rPr>
        <w:t>Во-первых, возрастает ее роль в технологической модернизации российской экономики за счет обеспечения доступа российских компаний к передовым технологиям и оборудованию.</w:t>
      </w:r>
    </w:p>
    <w:p>
      <w:pPr>
        <w:pStyle w:val="Style16"/>
        <w:spacing w:lineRule="auto" w:line="360" w:before="0" w:after="0"/>
        <w:ind w:firstLine="709"/>
        <w:jc w:val="both"/>
        <w:rPr/>
      </w:pPr>
      <w:r>
        <w:rPr>
          <w:sz w:val="28"/>
          <w:szCs w:val="28"/>
        </w:rPr>
        <w:t>Таможенно-тарифная политика должна создавать стимулы и условия для привлечения капитала в производство. Активнее должны использоваться специальные таможенные режимы, должен быть реализован принцип эскалации тарифа.</w:t>
      </w:r>
    </w:p>
    <w:p>
      <w:pPr>
        <w:pStyle w:val="Style16"/>
        <w:spacing w:lineRule="auto" w:line="360" w:before="0" w:after="0"/>
        <w:ind w:firstLine="709"/>
        <w:jc w:val="both"/>
        <w:rPr/>
      </w:pPr>
      <w:r>
        <w:rPr>
          <w:sz w:val="28"/>
          <w:szCs w:val="28"/>
        </w:rPr>
        <w:t>Во-вторых, усиливается роль таможенно-тарифной политики в формировании трансграничных производственно-технологических связей, развитии специализации и кооперации, прежде всего, в высокотехнологичных отраслях. Смещаются акценты таможенно-тарифной политики - от регулирования внешней торговли к содействию создания в обрабатывающих отраслях глобальных центров компетенции, встроенных в мировые цепочки производства добавленной стоимости.</w:t>
      </w:r>
    </w:p>
    <w:p>
      <w:pPr>
        <w:pStyle w:val="Style16"/>
        <w:spacing w:lineRule="auto" w:line="360" w:before="0" w:after="0"/>
        <w:ind w:firstLine="709"/>
        <w:jc w:val="both"/>
        <w:rPr/>
      </w:pPr>
      <w:r>
        <w:rPr>
          <w:sz w:val="28"/>
          <w:szCs w:val="28"/>
        </w:rPr>
        <w:t>В-третьих, усиливается значение таможенно-тарифной политики в регулировании внутренних рынков, повышении уровня их конкурентности и укреплении позиций российских компаний в России и за рубежом.</w:t>
      </w:r>
    </w:p>
    <w:p>
      <w:pPr>
        <w:pStyle w:val="Style16"/>
        <w:spacing w:lineRule="auto" w:line="360" w:before="0" w:after="0"/>
        <w:ind w:firstLine="709"/>
        <w:jc w:val="both"/>
        <w:rPr/>
      </w:pPr>
      <w:r>
        <w:rPr>
          <w:sz w:val="28"/>
          <w:szCs w:val="28"/>
        </w:rPr>
        <w:t>В-четвертых, единая таможенно-тарифная политика стран таможенного союза, формирующегося в рамках ЕврАзЭС, становится важным условием интеграции на евразийском пространстве.</w:t>
      </w:r>
    </w:p>
    <w:p>
      <w:pPr>
        <w:pStyle w:val="Style16"/>
        <w:spacing w:lineRule="auto" w:line="360" w:before="0" w:after="0"/>
        <w:ind w:firstLine="709"/>
        <w:jc w:val="both"/>
        <w:rPr>
          <w:b/>
          <w:b/>
          <w:bCs/>
          <w:sz w:val="28"/>
          <w:szCs w:val="28"/>
        </w:rPr>
      </w:pPr>
      <w:r>
        <w:rPr>
          <w:b/>
          <w:bCs/>
          <w:sz w:val="28"/>
          <w:szCs w:val="28"/>
        </w:rPr>
      </w:r>
      <w:r>
        <w:br w:type="page"/>
      </w:r>
    </w:p>
    <w:p>
      <w:pPr>
        <w:pStyle w:val="Style16"/>
        <w:spacing w:lineRule="auto" w:line="360" w:before="0" w:after="0"/>
        <w:ind w:firstLine="709"/>
        <w:jc w:val="center"/>
        <w:rPr>
          <w:b/>
          <w:b/>
          <w:sz w:val="28"/>
          <w:szCs w:val="28"/>
        </w:rPr>
      </w:pPr>
      <w:r>
        <w:rPr>
          <w:b/>
          <w:bCs/>
          <w:sz w:val="28"/>
          <w:szCs w:val="28"/>
        </w:rPr>
        <w:t>3. Итоги реализации таможенно-тарифной политики в 2007 году</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В 2007 году развитие сферы внешней торговли характеризовалось высокой динамикой, усилением ее влияния на внутренние экономические процессы в стране.</w:t>
      </w:r>
    </w:p>
    <w:p>
      <w:pPr>
        <w:pStyle w:val="Style16"/>
        <w:spacing w:lineRule="auto" w:line="360" w:before="0" w:after="0"/>
        <w:ind w:firstLine="709"/>
        <w:jc w:val="both"/>
        <w:rPr/>
      </w:pPr>
      <w:r>
        <w:rPr>
          <w:sz w:val="28"/>
          <w:szCs w:val="28"/>
        </w:rPr>
        <w:t xml:space="preserve">Объем </w:t>
      </w:r>
      <w:r>
        <w:rPr>
          <w:b/>
          <w:bCs/>
          <w:sz w:val="28"/>
          <w:szCs w:val="28"/>
        </w:rPr>
        <w:t>импорта</w:t>
      </w:r>
      <w:r>
        <w:rPr>
          <w:sz w:val="28"/>
          <w:szCs w:val="28"/>
        </w:rPr>
        <w:t xml:space="preserve"> товаров составил 199,7 млрд. долларов США против 137, 8 млрд. долларов США в 2006 году (рост - 144,9%), в том числе, из стран дальнего зарубежья - 169,9 млрд. долларов США, из стран-участников СНГ -29,8 млрд. долларов США. Объем поступлений от взимания ввозной таможенной пошлины составил 488,0 млрд. руб. по сравнению с 341,6 млрд. руб. в 2006 году (рост - 142,9%).</w:t>
      </w:r>
    </w:p>
    <w:p>
      <w:pPr>
        <w:pStyle w:val="Style16"/>
        <w:spacing w:lineRule="auto" w:line="360" w:before="0" w:after="0"/>
        <w:ind w:firstLine="709"/>
        <w:jc w:val="both"/>
        <w:rPr/>
      </w:pPr>
      <w:r>
        <w:rPr>
          <w:sz w:val="28"/>
          <w:szCs w:val="28"/>
        </w:rPr>
        <w:t>В 2007 году были изменены ставки ввозных таможенных пошлин по 1570 тарифным позициям, из них 307 - товары сельскохозяйственной группы.</w:t>
      </w:r>
    </w:p>
    <w:p>
      <w:pPr>
        <w:pStyle w:val="Style16"/>
        <w:spacing w:lineRule="auto" w:line="360" w:before="0" w:after="0"/>
        <w:ind w:firstLine="709"/>
        <w:jc w:val="both"/>
        <w:rPr/>
      </w:pPr>
      <w:r>
        <w:rPr>
          <w:sz w:val="28"/>
          <w:szCs w:val="28"/>
        </w:rPr>
        <w:t>Средневзвешенная ставка ввозных таможенных пошлин в 2007 году составила 11,25%, в 2008 году составит 11,17%. В случае присоединения в 2008 году Российской Федерации к ВТО, в 2009 году средневзвешенная ставка таможенного тарифа будет равна 11,15%, в 2010 году - 10,4%; в 2011 году - 9,55%. Одновременно, по условиям обязательств по связыванию ставок ввозных таможенных пошлин после присоединения к ВТО Россия вправе будет сохранять достаточно высокий уровень тарифной защиты (средневзвешенная ставка по окончании переходного периода на сельскохозяйственные товары - до 18%, промышленные - 7,6%).</w:t>
      </w:r>
    </w:p>
    <w:p>
      <w:pPr>
        <w:pStyle w:val="Style16"/>
        <w:spacing w:lineRule="auto" w:line="360" w:before="0" w:after="0"/>
        <w:ind w:firstLine="709"/>
        <w:jc w:val="both"/>
        <w:rPr/>
      </w:pPr>
      <w:r>
        <w:rPr>
          <w:sz w:val="28"/>
          <w:szCs w:val="28"/>
        </w:rPr>
        <w:t xml:space="preserve">Объем </w:t>
      </w:r>
      <w:r>
        <w:rPr>
          <w:b/>
          <w:bCs/>
          <w:sz w:val="28"/>
          <w:szCs w:val="28"/>
        </w:rPr>
        <w:t>экспорта</w:t>
      </w:r>
      <w:r>
        <w:rPr>
          <w:sz w:val="28"/>
          <w:szCs w:val="28"/>
        </w:rPr>
        <w:t xml:space="preserve"> товаров в 2007 году составил 352,5 млрд. долларов США против 301,2 млрд. долл. США в 2006 году (рост 117%). Объем поступлений от взимания вывозной таможенной пошлины составил 1 834,9 млрд. руб.</w:t>
      </w:r>
    </w:p>
    <w:p>
      <w:pPr>
        <w:pStyle w:val="Style16"/>
        <w:spacing w:lineRule="auto" w:line="360" w:before="0" w:after="0"/>
        <w:ind w:firstLine="709"/>
        <w:jc w:val="both"/>
        <w:rPr/>
      </w:pPr>
      <w:r>
        <w:rPr>
          <w:sz w:val="28"/>
          <w:szCs w:val="28"/>
        </w:rPr>
        <w:t>Изменения ставок вывозных пошлин были осуществлены по 63 позициям, без учета нефти и нефтепродуктов. По нефти и нефтепродуктам (73 позиции) ставки пошлин изменялись в соответствии с законом Российской Федерации «О таможенном тарифе» каждые 2 месяца. С целью защиты внутреннего рынка и предотвращения роста цен были введены вывозные таможенные пошлины на пшеницу и ячмень в размерах 40 и 30 процентов соответственно.</w:t>
      </w:r>
    </w:p>
    <w:p>
      <w:pPr>
        <w:pStyle w:val="Style16"/>
        <w:spacing w:lineRule="auto" w:line="360" w:before="0" w:after="0"/>
        <w:ind w:firstLine="709"/>
        <w:jc w:val="both"/>
        <w:rPr/>
      </w:pPr>
      <w:r>
        <w:rPr>
          <w:sz w:val="28"/>
          <w:szCs w:val="28"/>
        </w:rPr>
        <w:t xml:space="preserve">Объем </w:t>
      </w:r>
      <w:r>
        <w:rPr>
          <w:b/>
          <w:bCs/>
          <w:sz w:val="28"/>
          <w:szCs w:val="28"/>
        </w:rPr>
        <w:t>тарифных льгот</w:t>
      </w:r>
      <w:r>
        <w:rPr>
          <w:sz w:val="28"/>
          <w:szCs w:val="28"/>
        </w:rPr>
        <w:t xml:space="preserve"> в 2007 году составил при импорте - 30,4 млрд. руб. (6,2% объема поступлений от ввозных таможенных пошлин), при экспорте - 94,7 млрд. руб. (5,2% объема поступлений от вывозных таможенных пошлин).</w:t>
      </w:r>
    </w:p>
    <w:p>
      <w:pPr>
        <w:pStyle w:val="Style16"/>
        <w:spacing w:lineRule="auto" w:line="360" w:before="0" w:after="0"/>
        <w:ind w:firstLine="709"/>
        <w:jc w:val="both"/>
        <w:rPr/>
      </w:pPr>
      <w:r>
        <w:rPr>
          <w:sz w:val="28"/>
          <w:szCs w:val="28"/>
        </w:rPr>
        <w:t>Проводимая в 2007 году тарифно-таможенная политика базировалась на Основных направлениях таможенной политики на 2008-2010 годы, одобренных Правительством Российской Федерации 2 марта 2007 года. Из предусмотренных мероприятий выполнены следующие.</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На постоянной основе введены в действие нулевые ставки ввозных таможенных пошлин на широкую номенклатуру технологического оборудования. Дальнейшее расширение перечня видов технологического оборудования с нулевыми ставками ввозных пошлин предусмотрено постановлением Правительства Российской Федерации от 9 июня 2007 года # 357 (всего 98 позиций)</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В рамках реализации приоритетного национального проекта «Здоровье» снижены ставки ввозных таможенных пошлин на медицинские модули с 20 до 5 процентов.</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Утверждены на постоянной основе дифференцированные ставки ввозных таможенных пошлин на отдельные компоненты и комплектующие элементы, ввозимые в режиме «промышленной сборки». В рамках этого направления в 2007 году был расширен перечень ввозимых беспошлинно или по пониженной ставке пошлины отдельных компонентов и деталей, применяемых при производстве узлов и/или агрегатов автотранспортных средств.</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Продлено на постоянной основе применение пониженных ставок ввозных пошлин на материалы и комплектующие, используемые в рамках проекта создания среднемагистрального пассажирского самолета 881-100.</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Приняты решения по корректировке сезонных пошлин на товары 68 наименований сельхозпродукции.</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Приняты поправки в Закон Российской Федерации «О таможенном тарифе», предоставляющие полномочия Правительству Российской Федерации изменять порядок распределения тарифных квот.</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Принят ряд решений по совершенствованию правил определения страны происхождения. Расширен перечень технологических операций, осуществление которых позволяет признавать товар происходящим из той страны, где такие операции были осуществлены. Подготовлен проект новой редакции Правил определения страны происхождения товаров, применяемых в рамках СНГ.</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 и последовательно проводилась политика защиты отечественной промышленности от недобросовестного или резко возросшего импорта. Приняты решения о применении антидемпинговых мер в отношении импорта никельсодержащего плоского проката из ЕС, машиностроительного крепежа из Украины, подшипников качения из Китая и специальной защитной меры (сетки из стекловолокна).</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соответствующих расследований были заключены соглашения с Украиной о регулировании поставок на таможенную территорию Российской Федерации прутков для армирования железобетонных конструкций и плоского холоднокатаного проката.</w:t>
      </w:r>
    </w:p>
    <w:p>
      <w:pPr>
        <w:pStyle w:val="Normal"/>
        <w:numPr>
          <w:ilvl w:val="0"/>
          <w:numId w:val="11"/>
        </w:numPr>
        <w:tabs>
          <w:tab w:val="clear" w:pos="709"/>
        </w:tabs>
        <w:spacing w:lineRule="auto" w:line="360" w:before="0" w:after="0"/>
        <w:ind w:left="0" w:firstLine="709"/>
        <w:jc w:val="both"/>
        <w:rPr/>
      </w:pPr>
      <w:r>
        <w:rPr>
          <w:rFonts w:cs="Times New Roman" w:ascii="Times New Roman" w:hAnsi="Times New Roman"/>
          <w:sz w:val="28"/>
          <w:szCs w:val="28"/>
        </w:rPr>
        <w:t>Проводились расследования в отношении полиамидных технических нитей и нержавеющих труб. По результатам ранее проведенных расследований применялись защитные меры в отношении трехфазных асинхронных электродвигателей, швеллеров, некоторых видов стальных труб, дрожжей пекарных сухих, ламп накаливания.</w:t>
      </w:r>
    </w:p>
    <w:p>
      <w:pPr>
        <w:pStyle w:val="Normal"/>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Отменены вывозные пошлины на ряд товаров с высокой долей добавленной стоимости. Среди них: отдельные виды химической продукции, продукции деревообрабатывающей и целлюлозно-бумажной промышленности (отдельные виды пиломатериалов и обработанной древесины, целлюлозы, бумаги и картона).</w:t>
      </w:r>
    </w:p>
    <w:p>
      <w:pPr>
        <w:pStyle w:val="Style16"/>
        <w:spacing w:lineRule="auto" w:line="360" w:before="0" w:after="0"/>
        <w:ind w:firstLine="709"/>
        <w:jc w:val="both"/>
        <w:rPr>
          <w:rFonts w:ascii="Times New Roman" w:hAnsi="Times New Roman" w:cs="Times New Roman"/>
          <w:b/>
          <w:b/>
          <w:bCs/>
          <w:sz w:val="28"/>
          <w:szCs w:val="28"/>
        </w:rPr>
      </w:pPr>
      <w:r>
        <w:rPr>
          <w:rFonts w:cs="Times New Roman"/>
          <w:b/>
          <w:bCs/>
          <w:sz w:val="28"/>
          <w:szCs w:val="28"/>
        </w:rPr>
      </w:r>
      <w:r>
        <w:br w:type="page"/>
      </w:r>
    </w:p>
    <w:p>
      <w:pPr>
        <w:pStyle w:val="Style16"/>
        <w:spacing w:lineRule="auto" w:line="360" w:before="0" w:after="0"/>
        <w:ind w:firstLine="709"/>
        <w:jc w:val="center"/>
        <w:rPr>
          <w:b/>
          <w:b/>
          <w:bCs/>
          <w:sz w:val="28"/>
          <w:szCs w:val="28"/>
        </w:rPr>
      </w:pPr>
      <w:r>
        <w:rPr>
          <w:b/>
          <w:bCs/>
          <w:sz w:val="28"/>
          <w:szCs w:val="28"/>
        </w:rPr>
        <w:t>4. Приоритеты таможенно-тарифной политики на среднесрочный период</w:t>
      </w:r>
    </w:p>
    <w:p>
      <w:pPr>
        <w:pStyle w:val="Style16"/>
        <w:spacing w:lineRule="auto" w:line="360" w:before="0" w:after="0"/>
        <w:ind w:firstLine="709"/>
        <w:jc w:val="center"/>
        <w:rPr>
          <w:b/>
          <w:b/>
          <w:bCs/>
          <w:sz w:val="28"/>
          <w:szCs w:val="28"/>
        </w:rPr>
      </w:pPr>
      <w:r>
        <w:rPr>
          <w:b/>
          <w:bCs/>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bCs/>
          <w:sz w:val="28"/>
          <w:szCs w:val="28"/>
        </w:rPr>
        <w:t>4.1 Цель таможенно-тарифной политики в среднесрочной перспективе</w:t>
      </w:r>
    </w:p>
    <w:p>
      <w:pPr>
        <w:pStyle w:val="Style16"/>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Style16"/>
        <w:spacing w:lineRule="auto" w:line="360" w:before="0" w:after="0"/>
        <w:ind w:firstLine="709"/>
        <w:jc w:val="both"/>
        <w:rPr>
          <w:sz w:val="28"/>
          <w:szCs w:val="28"/>
        </w:rPr>
      </w:pPr>
      <w:r>
        <w:rPr>
          <w:bCs/>
          <w:sz w:val="28"/>
          <w:szCs w:val="28"/>
        </w:rPr>
        <w:t>Цель таможенно-тарифной политики в среднесрочной перспективе</w:t>
      </w:r>
      <w:r>
        <w:rPr>
          <w:sz w:val="28"/>
          <w:szCs w:val="28"/>
        </w:rPr>
        <w:t xml:space="preserve"> - содействие диверсификации и повышению глобальной конкурентоспособности российской экономики за счет эффективного применения инструментов таможенно-тарифного и нетарифного регулирова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bCs/>
          <w:sz w:val="28"/>
          <w:szCs w:val="28"/>
        </w:rPr>
      </w:pPr>
      <w:r>
        <w:rPr>
          <w:b/>
          <w:bCs/>
          <w:sz w:val="28"/>
          <w:szCs w:val="28"/>
        </w:rPr>
        <w:t>4.2 Задачи таможенно-тарифной политики</w:t>
      </w:r>
    </w:p>
    <w:p>
      <w:pPr>
        <w:pStyle w:val="Style16"/>
        <w:spacing w:lineRule="auto" w:line="360" w:before="0" w:after="0"/>
        <w:ind w:firstLine="709"/>
        <w:jc w:val="both"/>
        <w:rPr>
          <w:b/>
          <w:b/>
          <w:bCs/>
          <w:sz w:val="28"/>
          <w:szCs w:val="28"/>
        </w:rPr>
      </w:pPr>
      <w:r>
        <w:rPr>
          <w:b/>
          <w:bCs/>
          <w:sz w:val="28"/>
          <w:szCs w:val="28"/>
        </w:rPr>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содействие технологической модернизации российской экономики за счет облегчения доступа к использованию передовых иностранных оборудования и технологий;</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стимулирование развития производственно-технологической кооперации российских и иностранных компаний, содействие переносу глобально ориентированных обрабатывающих производств на российскую территорию («импорт производств вместо импорта товаров»);</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повышение конкурентности российских рынков, защита развивающихся рынков, уязвимых для импорта;</w:t>
      </w:r>
    </w:p>
    <w:p>
      <w:pPr>
        <w:pStyle w:val="Normal"/>
        <w:numPr>
          <w:ilvl w:val="0"/>
          <w:numId w:val="8"/>
        </w:numPr>
        <w:tabs>
          <w:tab w:val="clear" w:pos="709"/>
        </w:tabs>
        <w:spacing w:lineRule="auto" w:line="360" w:before="0" w:after="0"/>
        <w:ind w:left="0" w:firstLine="709"/>
        <w:jc w:val="both"/>
        <w:rPr/>
      </w:pPr>
      <w:r>
        <w:rPr>
          <w:rFonts w:cs="Times New Roman" w:ascii="Times New Roman" w:hAnsi="Times New Roman"/>
          <w:sz w:val="28"/>
          <w:szCs w:val="28"/>
        </w:rPr>
        <w:t>унификация таможенно-тарифной политики со странами, формирующими таможенный союз в рамках ЕврАзЭС.</w:t>
      </w:r>
    </w:p>
    <w:p>
      <w:pPr>
        <w:pStyle w:val="Style16"/>
        <w:spacing w:lineRule="auto" w:line="360" w:before="0" w:after="0"/>
        <w:ind w:firstLine="709"/>
        <w:jc w:val="both"/>
        <w:rPr/>
      </w:pPr>
      <w:r>
        <w:rPr>
          <w:sz w:val="28"/>
          <w:szCs w:val="28"/>
        </w:rPr>
        <w:t xml:space="preserve">Реализация поставленных задач будет обеспечиваться следующими </w:t>
      </w:r>
      <w:r>
        <w:rPr>
          <w:b/>
          <w:bCs/>
          <w:sz w:val="28"/>
          <w:szCs w:val="28"/>
        </w:rPr>
        <w:t>приоритетными направлениями таможенно-тарифной политики</w:t>
      </w:r>
      <w:r>
        <w:rPr>
          <w:sz w:val="28"/>
          <w:szCs w:val="28"/>
        </w:rPr>
        <w:t>.</w:t>
      </w:r>
    </w:p>
    <w:p>
      <w:pPr>
        <w:pStyle w:val="Style16"/>
        <w:spacing w:lineRule="auto" w:line="360" w:before="0" w:after="0"/>
        <w:ind w:firstLine="709"/>
        <w:jc w:val="both"/>
        <w:rPr>
          <w:sz w:val="28"/>
          <w:szCs w:val="28"/>
        </w:rPr>
      </w:pPr>
      <w:r>
        <w:rPr>
          <w:b/>
          <w:bCs/>
          <w:sz w:val="28"/>
          <w:szCs w:val="28"/>
        </w:rPr>
        <w:t>Первое - стимулирование переноса производств на территорию России путем дифференциации ставок таможенных пошлин в зависимости от глубины переработки и предназначения товаров.</w:t>
      </w:r>
    </w:p>
    <w:p>
      <w:pPr>
        <w:pStyle w:val="Style16"/>
        <w:spacing w:lineRule="auto" w:line="360" w:before="0" w:after="0"/>
        <w:ind w:firstLine="709"/>
        <w:jc w:val="both"/>
        <w:rPr/>
      </w:pPr>
      <w:r>
        <w:rPr>
          <w:sz w:val="28"/>
          <w:szCs w:val="28"/>
        </w:rPr>
        <w:t>Дифференциация ставок таможенных пошлин в зависимости от глубины переработки товаров (минимальные пошлины на материалы, сырье, комплектующие, максимальные - на готовые изделия) создает более привлекательные условия для изготовления товаров в России по сравнению с их импортом и способствует организации (переносу) производств на территорию России.</w:t>
      </w:r>
    </w:p>
    <w:p>
      <w:pPr>
        <w:pStyle w:val="Style16"/>
        <w:spacing w:lineRule="auto" w:line="360" w:before="0" w:after="0"/>
        <w:ind w:firstLine="709"/>
        <w:jc w:val="both"/>
        <w:rPr/>
      </w:pPr>
      <w:r>
        <w:rPr>
          <w:sz w:val="28"/>
          <w:szCs w:val="28"/>
        </w:rPr>
        <w:t>Вместе с тем, такие факторы, как:</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снижение таможенных пошлин на технологическое оборудование в целях содействия модернизации российских производств;</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необходимость содействия удовлетворению потребительского спроса на высококачественные товары, аналоги которых не производятся в России, либо производятся в недостаточных количествах;</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выполнение международных обязательств России по беспошлинному ввозу отдельных видов товаров (например, книги и печатная продукция);</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необходимость защиты наиболее конкурентоспособных отраслей российской экономики в сырьевом секторе и в производстве товаров низкого передела;</w:t>
      </w:r>
    </w:p>
    <w:p>
      <w:pPr>
        <w:pStyle w:val="Normal"/>
        <w:numPr>
          <w:ilvl w:val="0"/>
          <w:numId w:val="7"/>
        </w:numPr>
        <w:tabs>
          <w:tab w:val="clear" w:pos="709"/>
        </w:tabs>
        <w:spacing w:lineRule="auto" w:line="360" w:before="0" w:after="0"/>
        <w:ind w:left="0" w:firstLine="709"/>
        <w:jc w:val="both"/>
        <w:rPr/>
      </w:pPr>
      <w:r>
        <w:rPr>
          <w:rFonts w:cs="Times New Roman" w:ascii="Times New Roman" w:hAnsi="Times New Roman"/>
          <w:sz w:val="28"/>
          <w:szCs w:val="28"/>
        </w:rPr>
        <w:t>временное открытие внутренних рынков для увеличения предложения и предотвращения роста цен, - препятствуют соблюдению принципа эскалации Таможенного тарифа в некоторых секторах экономики.</w:t>
      </w:r>
    </w:p>
    <w:p>
      <w:pPr>
        <w:pStyle w:val="Style16"/>
        <w:spacing w:lineRule="auto" w:line="360" w:before="0" w:after="0"/>
        <w:ind w:firstLine="709"/>
        <w:jc w:val="both"/>
        <w:rPr/>
      </w:pPr>
      <w:r>
        <w:rPr>
          <w:sz w:val="28"/>
          <w:szCs w:val="28"/>
        </w:rPr>
        <w:t>В среднесрочной перспективе для стимулирования переноса производств в Россию:</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Будет продолжена работа по изменению Таможенного тарифа с целью дифференциации ставок таможенных пошлин в зависимости от глубины переработки товаров.</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Для создания условий, способствующих организации производства тех товаров, на которые ставки пошлин ниже, чем на компоненты для их производства, будут применяться: классификация товаров, ввозимых в разобранном виде, по тарифной позиции, к которой относится товар в готовом виде. В таких отраслях, как автомобилестроение, сельхозмашиностроение будет проведена работа по подготовке правил классификации товаров, ввозимых в разобранном виде, по той номенклатуре товаров, где ставки ввозных таможенных пошлин на готовые изделия ниже, чем на материалы и комплектующие; таможенный режим переработки для внутреннего потребления. Будут реализованы преимущества таможенного режима переработки для внутреннего потребления для тех товаров, где снижение ставок пошлин на материалы, сырье и комплектующие не оправданно.</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Будет продолжена работа по дифференциации ставок ввозных таможенных пошлин, применяемых в отношении компонентов и комплектующих элементов, в одном случае ввозимых для промышленного производства товаров, а в другом случае - не предназначенных для такого производства.</w:t>
      </w:r>
    </w:p>
    <w:p>
      <w:pPr>
        <w:pStyle w:val="Style16"/>
        <w:spacing w:lineRule="auto" w:line="360" w:before="0" w:after="0"/>
        <w:ind w:firstLine="709"/>
        <w:jc w:val="both"/>
        <w:rPr/>
      </w:pPr>
      <w:r>
        <w:rPr>
          <w:sz w:val="28"/>
          <w:szCs w:val="28"/>
        </w:rPr>
        <w:t>Эффективность такого подхода подтвердила практика реализации постановления Правительства Российской федерации от 29 марта 2005 года # 166 «О внесении изменений в таможенный тариф Российской Федерации в отношении автокомпонентов, ввозимых для промышленной сборки», которое было принято с учетом интересов как потенциальных инвесторов, так и российских производителей автокомпонентов.</w:t>
      </w:r>
    </w:p>
    <w:p>
      <w:pPr>
        <w:pStyle w:val="Style16"/>
        <w:spacing w:lineRule="auto" w:line="360" w:before="0" w:after="0"/>
        <w:ind w:firstLine="709"/>
        <w:jc w:val="both"/>
        <w:rPr/>
      </w:pPr>
      <w:r>
        <w:rPr>
          <w:sz w:val="28"/>
          <w:szCs w:val="28"/>
        </w:rPr>
        <w:t>Положительный опыт установления дифференцированных ставок ввозных таможенных пошлин в зависимости от предназначения товаров (для режима «промышленная сборки», или для защиты внутренних рынков, или для предотвращения обхода установленных ограничений) будет распространен на другие отрасли в модифицированном виде, с учетом правил ВТО, то есть, без требований по «локализации» производства.</w:t>
      </w:r>
    </w:p>
    <w:p>
      <w:pPr>
        <w:pStyle w:val="Style16"/>
        <w:spacing w:lineRule="auto" w:line="360" w:before="0" w:after="0"/>
        <w:ind w:firstLine="709"/>
        <w:jc w:val="both"/>
        <w:rPr/>
      </w:pPr>
      <w:r>
        <w:rPr>
          <w:sz w:val="28"/>
          <w:szCs w:val="28"/>
        </w:rPr>
        <w:t>Ограничением для дифференциации ставок пошлин в зависимости от предназначения товаров является правовая неопределенность в статусе товаров для таможенных целей (если он декларируется таможенным органам по пониженной ставке таможенной пошлины как предназначенный для промышленной сборки). Для расширения практики дифференциации пошлин на условиях, соответствующих правилам ВТО, необходима четкая регламентация правовых последствий для декларанта, если при импорте товаров им выбирается более низкая ставка пошлины.</w:t>
      </w:r>
    </w:p>
    <w:p>
      <w:pPr>
        <w:pStyle w:val="Style16"/>
        <w:spacing w:lineRule="auto" w:line="360" w:before="0" w:after="0"/>
        <w:ind w:firstLine="709"/>
        <w:jc w:val="both"/>
        <w:rPr/>
      </w:pPr>
      <w:r>
        <w:rPr>
          <w:sz w:val="28"/>
          <w:szCs w:val="28"/>
        </w:rPr>
        <w:t>Будут внесены изменения в Таможенный кодекс Российской Федерации с целью установления порядка взимания таможенных пошлин в случае использования товаров в иных целях, чем это предусмотрено Таможенным тарифом для применения пониженной ставки таможенной пошлины, если ставка пошлины дифференцирована в зависимости от предназначения товаров.</w:t>
      </w:r>
    </w:p>
    <w:p>
      <w:pPr>
        <w:pStyle w:val="Style16"/>
        <w:spacing w:lineRule="auto" w:line="360" w:before="0" w:after="0"/>
        <w:ind w:firstLine="709"/>
        <w:jc w:val="both"/>
        <w:rPr>
          <w:sz w:val="28"/>
          <w:szCs w:val="28"/>
        </w:rPr>
      </w:pPr>
      <w:r>
        <w:rPr>
          <w:b/>
          <w:bCs/>
          <w:sz w:val="28"/>
          <w:szCs w:val="28"/>
        </w:rPr>
        <w:t>Второе - усиление регулирующей функции таможенного тарифа, обеспечение сбалансированности и рациональная защита внутренних рынков.</w:t>
      </w:r>
    </w:p>
    <w:p>
      <w:pPr>
        <w:pStyle w:val="Style16"/>
        <w:spacing w:lineRule="auto" w:line="360" w:before="0" w:after="0"/>
        <w:ind w:firstLine="709"/>
        <w:jc w:val="both"/>
        <w:rPr/>
      </w:pPr>
      <w:r>
        <w:rPr>
          <w:sz w:val="28"/>
          <w:szCs w:val="28"/>
        </w:rPr>
        <w:t>Угроза вытеснения товаров отдельных секторов экономики с внутреннего рынка импортом требует создания определенных защитных барьеров для доступа импорта. В тоже время, искусственное и неоправданное ограждение от импорта снижает стимулы для повышения конкурентоспособности отечественного производителя, ущемляет интересы потребителя. Значительный рост промышленного и сельскохозяйственного производства, инвестиционной активности, развитие сферы услуг стимулирует повышение спроса на товары в области машиностроения, который отечественное производство не может удовлетворить в полной мере.</w:t>
      </w:r>
    </w:p>
    <w:p>
      <w:pPr>
        <w:pStyle w:val="Normal"/>
        <w:numPr>
          <w:ilvl w:val="0"/>
          <w:numId w:val="10"/>
        </w:numPr>
        <w:tabs>
          <w:tab w:val="clear" w:pos="709"/>
        </w:tabs>
        <w:spacing w:lineRule="auto" w:line="360" w:before="0" w:after="0"/>
        <w:ind w:left="0" w:firstLine="709"/>
        <w:jc w:val="both"/>
        <w:rPr/>
      </w:pPr>
      <w:r>
        <w:rPr>
          <w:rFonts w:cs="Times New Roman" w:ascii="Times New Roman" w:hAnsi="Times New Roman"/>
          <w:sz w:val="28"/>
          <w:szCs w:val="28"/>
        </w:rPr>
        <w:t>Сбалансированность регулирования импорта с учетом потребностей производителей и потребителей будет обеспечиваться: применением специфических тарифных инструментов в аграрном секторе (сезонные пошлины, тарифные квоты); гибким реагированием на потребности производителей и потребителей, ценовую ситуацию на рынках путем временного снижения или повышения ставок ввозных таможенных пошлин; применением специальных защитных, антидемпинговых и компенсационных мер.</w:t>
      </w:r>
    </w:p>
    <w:p>
      <w:pPr>
        <w:pStyle w:val="Normal"/>
        <w:numPr>
          <w:ilvl w:val="0"/>
          <w:numId w:val="10"/>
        </w:numPr>
        <w:tabs>
          <w:tab w:val="clear" w:pos="709"/>
        </w:tabs>
        <w:spacing w:lineRule="auto" w:line="360" w:before="0" w:after="0"/>
        <w:ind w:left="0" w:firstLine="709"/>
        <w:jc w:val="both"/>
        <w:rPr/>
      </w:pPr>
      <w:r>
        <w:rPr>
          <w:rFonts w:cs="Times New Roman" w:ascii="Times New Roman" w:hAnsi="Times New Roman"/>
          <w:sz w:val="28"/>
          <w:szCs w:val="28"/>
        </w:rPr>
        <w:t>Будет продолжена работа по дальнейшему снижению ставок ввозных таможенных пошлин на прогрессивное технологическое оборудование, не имеющее отечественных аналогов, при одновременном сохранении защитных ввозных таможенных пошлин на конкурентоспособное оборудование, производимое отечественными предприятиями. Приоритет будет отдаваться импорту высокотехнологичного оборудования, использование которого способно повысить конкурентоспособность российской продукции.</w:t>
      </w:r>
    </w:p>
    <w:p>
      <w:pPr>
        <w:pStyle w:val="Normal"/>
        <w:numPr>
          <w:ilvl w:val="0"/>
          <w:numId w:val="10"/>
        </w:numPr>
        <w:tabs>
          <w:tab w:val="clear" w:pos="709"/>
        </w:tabs>
        <w:spacing w:lineRule="auto" w:line="360" w:before="0" w:after="0"/>
        <w:ind w:left="0" w:firstLine="709"/>
        <w:jc w:val="both"/>
        <w:rPr/>
      </w:pPr>
      <w:r>
        <w:rPr>
          <w:rFonts w:cs="Times New Roman" w:ascii="Times New Roman" w:hAnsi="Times New Roman"/>
          <w:sz w:val="28"/>
          <w:szCs w:val="28"/>
        </w:rPr>
        <w:t>Будет осуществлен переход к постепенному отказу от необоснованно завышенных пошлин, прежде всего, на товары промышленно-производственного и социального назначения, не производимые в России. Сохранение ставок таможенных пошлин с фискальной целью приводит к повышению цен по всей цепочке использования товаров и, соответственно, нагрузки на потребителя. Другим негативным эффектом наличия высоких ставок является провоцирование нарушений таможенного законодательства в целях минимизации размера таможенных платежей.</w:t>
      </w:r>
    </w:p>
    <w:p>
      <w:pPr>
        <w:pStyle w:val="Style16"/>
        <w:spacing w:lineRule="auto" w:line="360" w:before="0" w:after="0"/>
        <w:ind w:firstLine="709"/>
        <w:jc w:val="both"/>
        <w:rPr>
          <w:sz w:val="28"/>
          <w:szCs w:val="28"/>
        </w:rPr>
      </w:pPr>
      <w:r>
        <w:rPr>
          <w:b/>
          <w:bCs/>
          <w:sz w:val="28"/>
          <w:szCs w:val="28"/>
        </w:rPr>
        <w:t>Третье - отказ от необоснованных ограничений российского экспорта за счет оптимизации применения вывозных таможенных пошлин.</w:t>
      </w:r>
    </w:p>
    <w:p>
      <w:pPr>
        <w:pStyle w:val="Style16"/>
        <w:spacing w:lineRule="auto" w:line="360" w:before="0" w:after="0"/>
        <w:ind w:firstLine="709"/>
        <w:jc w:val="both"/>
        <w:rPr/>
      </w:pPr>
      <w:r>
        <w:rPr>
          <w:sz w:val="28"/>
          <w:szCs w:val="28"/>
        </w:rPr>
        <w:t>Сегодня вывозные таможенные пошлины применяются в качестве инструмента изъятия природной ренты, выполняют функцию ограничений (запретов) на экспорт ряда товаров, а также фискальную функцию.</w:t>
      </w:r>
    </w:p>
    <w:p>
      <w:pPr>
        <w:pStyle w:val="Style16"/>
        <w:spacing w:lineRule="auto" w:line="360" w:before="0" w:after="0"/>
        <w:ind w:firstLine="709"/>
        <w:jc w:val="both"/>
        <w:rPr/>
      </w:pPr>
      <w:r>
        <w:rPr>
          <w:sz w:val="28"/>
          <w:szCs w:val="28"/>
        </w:rPr>
        <w:t>В среднесрочной перспективе будет осуществлен постепенный переход к: отказу от применения вывозных таможенных пошлин, за исключением товаров энергетической группы, а также необработанного леса, металлолома и некоторых других видов сырьевых товаров; использованию нетарифных мер ограничения экспорта в случаях, установленных Федеральным законом «Об основах государственного регулирования внешнеторговой деятельности», вместо применения запретительных вывозных таможенных пошлин.</w:t>
      </w:r>
    </w:p>
    <w:p>
      <w:pPr>
        <w:pStyle w:val="Style16"/>
        <w:spacing w:lineRule="auto" w:line="360" w:before="0" w:after="0"/>
        <w:ind w:firstLine="709"/>
        <w:jc w:val="both"/>
        <w:rPr>
          <w:sz w:val="28"/>
          <w:szCs w:val="28"/>
        </w:rPr>
      </w:pPr>
      <w:r>
        <w:rPr>
          <w:b/>
          <w:bCs/>
          <w:sz w:val="28"/>
          <w:szCs w:val="28"/>
        </w:rPr>
        <w:t>Четвертое - адаптация инструментов тарифно-таможенной политики к условиям таможенного союза и зон свободной торговли.</w:t>
      </w:r>
    </w:p>
    <w:p>
      <w:pPr>
        <w:pStyle w:val="Style16"/>
        <w:spacing w:lineRule="auto" w:line="360" w:before="0" w:after="0"/>
        <w:ind w:firstLine="709"/>
        <w:jc w:val="both"/>
        <w:rPr/>
      </w:pPr>
      <w:r>
        <w:rPr>
          <w:sz w:val="28"/>
          <w:szCs w:val="28"/>
        </w:rPr>
        <w:t>Двусторонние соглашения Российской Федерации о свободной торговле с государствами - участниками СНГ предусматривает осуществление взаимной торговли без взимания таможенных пошлин и применения количественных ограничений. Открытый доступ товаров на российский рынок и свободный экспорт сырья без увязки с едиными правилами регулирования внешней торговли, конкуренции и оказания государственной помощи, четкого правового механизма введения временных ограничений во взаимной торговле содержит потенциальные риски для интересов российской экономики.</w:t>
      </w:r>
    </w:p>
    <w:p>
      <w:pPr>
        <w:pStyle w:val="Style16"/>
        <w:spacing w:lineRule="auto" w:line="360" w:before="0" w:after="0"/>
        <w:ind w:firstLine="709"/>
        <w:jc w:val="both"/>
        <w:rPr/>
      </w:pPr>
      <w:r>
        <w:rPr>
          <w:sz w:val="28"/>
          <w:szCs w:val="28"/>
        </w:rPr>
        <w:t>Установленная система таможенного учета требует идентификации каждого компонента в готовом изделии с привязкой к партии товаров, в составе которой этот компонент ввозился.</w:t>
      </w:r>
    </w:p>
    <w:p>
      <w:pPr>
        <w:pStyle w:val="Style16"/>
        <w:spacing w:lineRule="auto" w:line="360" w:before="0" w:after="0"/>
        <w:ind w:firstLine="709"/>
        <w:jc w:val="both"/>
        <w:rPr/>
      </w:pPr>
      <w:r>
        <w:rPr>
          <w:sz w:val="28"/>
          <w:szCs w:val="28"/>
        </w:rPr>
        <w:t>В соответствии с Планом действий по формированию таможенного союза в рамках Евразийского экономического сообщества (утвержден 6 октября 2007 года Межгоссоветом ЕврАзЭС на уровне Глав государств) к 2011 году Россия передаст полномочия в проведении таможенно-тарифной политики наднациональным органам таможенного союза.</w:t>
      </w:r>
    </w:p>
    <w:p>
      <w:pPr>
        <w:pStyle w:val="Style16"/>
        <w:spacing w:lineRule="auto" w:line="360" w:before="0" w:after="0"/>
        <w:ind w:firstLine="709"/>
        <w:jc w:val="both"/>
        <w:rPr/>
      </w:pPr>
      <w:r>
        <w:rPr>
          <w:sz w:val="28"/>
          <w:szCs w:val="28"/>
        </w:rPr>
        <w:t>В среднесрочной перспективе будут уточнены условия взаимной торговли в рамках СНГ:</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подготовлено новое соглашение о свободной торговле в рамках ЕврАзЭС, к которому в будущем смогут присоединиться другие страны - участницы СНГ;</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rPr>
        <w:t>двухсторонние соглашения о свободной торговле будут дополнены договоренностями о механизмах защиты внутренних рынков стран-участниц.</w:t>
      </w:r>
    </w:p>
    <w:p>
      <w:pPr>
        <w:pStyle w:val="Style16"/>
        <w:spacing w:lineRule="auto" w:line="360" w:before="0" w:after="0"/>
        <w:ind w:firstLine="709"/>
        <w:jc w:val="both"/>
        <w:rPr/>
      </w:pPr>
      <w:r>
        <w:rPr>
          <w:sz w:val="28"/>
          <w:szCs w:val="28"/>
        </w:rPr>
        <w:t>Россия должна обеспечить достижение договоренностей со Сторонами - партнерами по формированию таможенного союза о принципах и правилах таможенно-тарифного регулирования в таможенном союзе, отвечающих социально-экономической политике России.</w:t>
      </w:r>
    </w:p>
    <w:p>
      <w:pPr>
        <w:pStyle w:val="Style16"/>
        <w:spacing w:lineRule="auto" w:line="360" w:before="0" w:after="0"/>
        <w:ind w:firstLine="709"/>
        <w:jc w:val="both"/>
        <w:rPr>
          <w:sz w:val="28"/>
          <w:szCs w:val="28"/>
        </w:rPr>
      </w:pPr>
      <w:r>
        <w:rPr>
          <w:b/>
          <w:bCs/>
          <w:sz w:val="28"/>
          <w:szCs w:val="28"/>
        </w:rPr>
        <w:t>Пятое - оптимизация национальной схемы тарифных преференций.</w:t>
      </w:r>
    </w:p>
    <w:p>
      <w:pPr>
        <w:pStyle w:val="Style16"/>
        <w:spacing w:lineRule="auto" w:line="360" w:before="0" w:after="0"/>
        <w:ind w:firstLine="709"/>
        <w:jc w:val="both"/>
        <w:rPr/>
      </w:pPr>
      <w:r>
        <w:rPr>
          <w:sz w:val="28"/>
          <w:szCs w:val="28"/>
        </w:rPr>
        <w:t>В Российской Федерации установлена система тарифных преференций, бенефициарами (пользователями) которой являются развивающиеся и наименее развитые страны.</w:t>
      </w:r>
    </w:p>
    <w:p>
      <w:pPr>
        <w:pStyle w:val="Style16"/>
        <w:spacing w:lineRule="auto" w:line="360" w:before="0" w:after="0"/>
        <w:ind w:firstLine="709"/>
        <w:jc w:val="both"/>
        <w:rPr/>
      </w:pPr>
      <w:r>
        <w:rPr>
          <w:sz w:val="28"/>
          <w:szCs w:val="28"/>
        </w:rPr>
        <w:t>К товарам, происходящим из развивающихся стран, применяются ставки таможенных пошлин в размере 75% от базовых ставок ввозных таможенных пошлин. В настоящее время в перечень развивающихся стран включено 103 государства. При ввозе товаров, происходящих из наименее развитых стран (всего - 53), таможенная пошлина не взимается.</w:t>
      </w:r>
    </w:p>
    <w:p>
      <w:pPr>
        <w:pStyle w:val="Style16"/>
        <w:spacing w:lineRule="auto" w:line="360" w:before="0" w:after="0"/>
        <w:ind w:firstLine="709"/>
        <w:jc w:val="both"/>
        <w:rPr/>
      </w:pPr>
      <w:r>
        <w:rPr>
          <w:sz w:val="28"/>
          <w:szCs w:val="28"/>
        </w:rPr>
        <w:t>В среднесрочной перспективе будет пересмотрена национальная схема преференций в торговле с развивающими и наименее развитыми странами в части уточнения перечня стран - бенефициаров, перечня товаров, а также правил происхождения товаров для целей предоставления тарифных преференций, исходя из следующих принципов:</w:t>
      </w:r>
    </w:p>
    <w:p>
      <w:pPr>
        <w:pStyle w:val="Normal"/>
        <w:numPr>
          <w:ilvl w:val="0"/>
          <w:numId w:val="12"/>
        </w:numPr>
        <w:tabs>
          <w:tab w:val="clear" w:pos="709"/>
        </w:tabs>
        <w:spacing w:lineRule="auto" w:line="360" w:before="0" w:after="0"/>
        <w:ind w:left="0" w:firstLine="709"/>
        <w:jc w:val="both"/>
        <w:rPr/>
      </w:pPr>
      <w:r>
        <w:rPr>
          <w:rFonts w:cs="Times New Roman" w:ascii="Times New Roman" w:hAnsi="Times New Roman"/>
          <w:sz w:val="28"/>
          <w:szCs w:val="28"/>
        </w:rPr>
        <w:t>содействие развитию развивающихся и наименее развитых стран; минимизация рисков нанесения ущерба экономике России и ее отдельным отраслям;</w:t>
      </w:r>
    </w:p>
    <w:p>
      <w:pPr>
        <w:pStyle w:val="Normal"/>
        <w:numPr>
          <w:ilvl w:val="0"/>
          <w:numId w:val="12"/>
        </w:numPr>
        <w:tabs>
          <w:tab w:val="clear" w:pos="709"/>
        </w:tabs>
        <w:spacing w:lineRule="auto" w:line="360" w:before="0" w:after="0"/>
        <w:ind w:left="0" w:firstLine="709"/>
        <w:jc w:val="both"/>
        <w:rPr/>
      </w:pPr>
      <w:r>
        <w:rPr>
          <w:rFonts w:cs="Times New Roman" w:ascii="Times New Roman" w:hAnsi="Times New Roman"/>
          <w:sz w:val="28"/>
          <w:szCs w:val="28"/>
        </w:rPr>
        <w:t>учет политики стран-бенефициаров в отношении России.</w:t>
      </w:r>
    </w:p>
    <w:p>
      <w:pPr>
        <w:pStyle w:val="Style16"/>
        <w:spacing w:lineRule="auto" w:line="360" w:before="0" w:after="0"/>
        <w:ind w:firstLine="709"/>
        <w:jc w:val="both"/>
        <w:rPr>
          <w:sz w:val="28"/>
          <w:szCs w:val="28"/>
        </w:rPr>
      </w:pPr>
      <w:r>
        <w:rPr>
          <w:b/>
          <w:bCs/>
          <w:sz w:val="28"/>
          <w:szCs w:val="28"/>
        </w:rPr>
        <w:t>Шестое - последовательное сокращение тарифных льгот, искажающих регулятивную функцию таможенных тарифов.</w:t>
      </w:r>
    </w:p>
    <w:p>
      <w:pPr>
        <w:pStyle w:val="Style16"/>
        <w:spacing w:lineRule="auto" w:line="360" w:before="0" w:after="0"/>
        <w:ind w:firstLine="709"/>
        <w:jc w:val="both"/>
        <w:rPr/>
      </w:pPr>
      <w:r>
        <w:rPr>
          <w:sz w:val="28"/>
          <w:szCs w:val="28"/>
        </w:rPr>
        <w:t>Ввиду значительных изменений в Таможенном тарифе в части снижения (вплоть до нуля) ставок ввозных таможенных пошлин на технологическое и иное оборудование, аналоги которого не производятся в России, будут отменены тарифные льготы в отношении товаров, ввозимых в качестве вклада иностранного инвестора в уставный (складочный) капитал организаций с иностранными инвестициями.</w:t>
      </w:r>
    </w:p>
    <w:p>
      <w:pPr>
        <w:pStyle w:val="Style16"/>
        <w:spacing w:lineRule="auto" w:line="360" w:before="0" w:after="0"/>
        <w:ind w:firstLine="709"/>
        <w:jc w:val="both"/>
        <w:rPr/>
      </w:pPr>
      <w:r>
        <w:rPr>
          <w:sz w:val="28"/>
          <w:szCs w:val="28"/>
        </w:rPr>
        <w:t>Будет продолжен мониторинг режима свободной таможенной зоны в Калининградской области с целью его оптимизации, включая ограничение его применения в случаях, когда льготный режим использования иностранных товаров наносит значительный ущерб производителям на остальной части таможенной территории Российской Федерации.</w:t>
      </w:r>
    </w:p>
    <w:p>
      <w:pPr>
        <w:pStyle w:val="Style16"/>
        <w:spacing w:lineRule="auto" w:line="360" w:before="0" w:after="0"/>
        <w:ind w:firstLine="709"/>
        <w:jc w:val="both"/>
        <w:rPr>
          <w:sz w:val="28"/>
          <w:szCs w:val="28"/>
        </w:rPr>
      </w:pPr>
      <w:r>
        <w:rPr>
          <w:b/>
          <w:bCs/>
          <w:sz w:val="28"/>
          <w:szCs w:val="28"/>
        </w:rPr>
        <w:t>Седьмое - обеспечение стабильности и транспарентности применения мер таможенно-тарифного регулирования.</w:t>
      </w:r>
    </w:p>
    <w:p>
      <w:pPr>
        <w:pStyle w:val="Style16"/>
        <w:spacing w:lineRule="auto" w:line="360" w:before="0" w:after="0"/>
        <w:ind w:firstLine="709"/>
        <w:jc w:val="both"/>
        <w:rPr/>
      </w:pPr>
      <w:r>
        <w:rPr>
          <w:sz w:val="28"/>
          <w:szCs w:val="28"/>
        </w:rPr>
        <w:t>Частые изменения ставок таможенных пошлин создают неопределенность и риски для предпринимателей. В период до 2011 года будет создан механизм принятия решений, обеспечивающий стабильность условий в сфере таможенно-тарифного регулирования в течение одного финансового года.</w:t>
      </w:r>
    </w:p>
    <w:p>
      <w:pPr>
        <w:pStyle w:val="Style16"/>
        <w:spacing w:lineRule="auto" w:line="360" w:before="0" w:after="0"/>
        <w:ind w:firstLine="709"/>
        <w:jc w:val="both"/>
        <w:rPr/>
      </w:pPr>
      <w:r>
        <w:rPr>
          <w:sz w:val="28"/>
          <w:szCs w:val="28"/>
        </w:rPr>
        <w:t>Исключения будут касаться ограниченного перечня случаев, когда оперативность принятия решений диктуется трудно устранимыми негативными последствиями для экономики.</w:t>
      </w:r>
    </w:p>
    <w:p>
      <w:pPr>
        <w:pStyle w:val="Style16"/>
        <w:spacing w:lineRule="auto" w:line="360" w:before="0" w:after="0"/>
        <w:ind w:firstLine="709"/>
        <w:jc w:val="both"/>
        <w:rPr>
          <w:b/>
          <w:b/>
          <w:bCs/>
          <w:sz w:val="28"/>
          <w:szCs w:val="28"/>
        </w:rPr>
      </w:pPr>
      <w:r>
        <w:rPr>
          <w:b/>
          <w:bCs/>
          <w:sz w:val="28"/>
          <w:szCs w:val="28"/>
        </w:rPr>
      </w:r>
      <w:r>
        <w:br w:type="page"/>
      </w:r>
    </w:p>
    <w:p>
      <w:pPr>
        <w:pStyle w:val="Style16"/>
        <w:spacing w:lineRule="auto" w:line="360" w:before="0" w:after="0"/>
        <w:ind w:firstLine="709"/>
        <w:jc w:val="center"/>
        <w:rPr>
          <w:b/>
          <w:b/>
          <w:bCs/>
          <w:sz w:val="28"/>
          <w:szCs w:val="28"/>
        </w:rPr>
      </w:pPr>
      <w:r>
        <w:rPr>
          <w:b/>
          <w:bCs/>
          <w:sz w:val="28"/>
          <w:szCs w:val="28"/>
        </w:rPr>
        <w:t>5. Меры по совершенствованию таможенного администрирования для реализации приоритетов таможенно-тарифной политики</w:t>
      </w:r>
    </w:p>
    <w:p>
      <w:pPr>
        <w:pStyle w:val="Style16"/>
        <w:spacing w:lineRule="auto" w:line="360" w:before="0" w:after="0"/>
        <w:ind w:firstLine="709"/>
        <w:jc w:val="both"/>
        <w:rPr>
          <w:b/>
          <w:b/>
          <w:bCs/>
          <w:sz w:val="28"/>
          <w:szCs w:val="28"/>
        </w:rPr>
      </w:pPr>
      <w:r>
        <w:rPr>
          <w:b/>
          <w:bCs/>
          <w:sz w:val="28"/>
          <w:szCs w:val="28"/>
        </w:rPr>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Для эффективной реализации инструментов таможенно-тарифного регулирования будет улучшено качество таможенного администрирования за счет осуществления таможенного контроля на основе системы анализа и управления рисками, внедрения предварительного информирования, широкого распространения переноса осуществления контроля на этап после выпуска товаров на основе метода минимальной достаточности.</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Будет разработана методика сопоставления данных внешнеторговой статистики России и ее торговых партнеров в целях выявления объемов и номенклатуры товаров, ввезенных в Россию с нарушениями установленных правил.</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Будут упрощены технологии таможенного оформления для производителей, использующих иностранные сырье и материалы, с целью сокращения издержек на логистику и хранение товаров.</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Будет упрощена система учета товаров, используемых для промышленной сборки и переработки, и операций с ними для таможенных целей на основе использования сведений, содержащихся в бухгалтерском учете или обычном коммерческом учете предприятий.</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Будет упрощена система таможенного оформления и контроля в отношении запасных частей к воздушным судам, оборудованию, другим товарам, в отношении которых длительное таможенное оформление приводит к неоправданным издержкам в коммерческой деятельности.</w:t>
      </w:r>
    </w:p>
    <w:p>
      <w:pPr>
        <w:pStyle w:val="Normal"/>
        <w:numPr>
          <w:ilvl w:val="0"/>
          <w:numId w:val="9"/>
        </w:numPr>
        <w:tabs>
          <w:tab w:val="clear" w:pos="709"/>
        </w:tabs>
        <w:spacing w:lineRule="auto" w:line="360" w:before="0" w:after="0"/>
        <w:ind w:left="0" w:firstLine="709"/>
        <w:jc w:val="both"/>
        <w:rPr/>
      </w:pPr>
      <w:r>
        <w:rPr>
          <w:rFonts w:cs="Times New Roman" w:ascii="Times New Roman" w:hAnsi="Times New Roman"/>
          <w:sz w:val="28"/>
          <w:szCs w:val="28"/>
        </w:rPr>
        <w:t>Будет принят нормативный правовой акт Правительства Российской Федерации, определяющий порядок подтверждения уполномоченными федеральными органами исполнительной власти использования товаров в определенных целях, если это влияет на размер ставки ввозной таможенной пошлины или тарифную классификацию товара.</w:t>
      </w:r>
    </w:p>
    <w:p>
      <w:pPr>
        <w:pStyle w:val="Style16"/>
        <w:spacing w:lineRule="auto" w:line="360" w:before="0" w:after="0"/>
        <w:ind w:firstLine="709"/>
        <w:jc w:val="both"/>
        <w:rPr>
          <w:sz w:val="28"/>
          <w:szCs w:val="28"/>
        </w:rPr>
      </w:pPr>
      <w:r>
        <w:rPr>
          <w:sz w:val="28"/>
          <w:szCs w:val="28"/>
        </w:rPr>
        <w:t>Реализация намеченных приоритетов таможенно-тарифной политики в среднесрочной перспективе будет содействовать решению стратегических задач социально-экономической политики государства по переходу российской экономики на инновационный путь развития и обеспечит благоприятные условия для укрепления конкурентных позиций российского бизнеса в глобальной экономике.</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center"/>
        <w:rPr>
          <w:sz w:val="28"/>
          <w:szCs w:val="28"/>
        </w:rPr>
      </w:pPr>
      <w:r>
        <w:rPr>
          <w:b/>
          <w:sz w:val="28"/>
          <w:szCs w:val="28"/>
        </w:rPr>
        <w:t xml:space="preserve">6. </w:t>
      </w:r>
      <w:r>
        <w:rPr>
          <w:rStyle w:val="StrongEmphasis"/>
          <w:sz w:val="28"/>
          <w:szCs w:val="28"/>
        </w:rPr>
        <w:t>Правовой статус таможенных органов на современном этап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оследние изменения структуры исполнительной власти выявили необходимость определения понятия таможенных органов. В результате проведения в России административной реформы таможенные органы на некоторое время были лишены самостоятельности и включены в ведение Министерства экономического развития и торговли РФ, вероятно, по причине того, что основной целью таможенных органов является содействие развитию внешней торговли. Фактический контроль за деятельностью таможенных органов осуществляло также Министерство финансов РФ, что приводило к появлению в литературе мнения о подчинении таможенных органов сразу двум министерствам.</w:t>
      </w:r>
    </w:p>
    <w:p>
      <w:pPr>
        <w:pStyle w:val="Style16"/>
        <w:spacing w:lineRule="auto" w:line="360" w:before="0" w:after="0"/>
        <w:ind w:firstLine="709"/>
        <w:jc w:val="both"/>
        <w:rPr>
          <w:sz w:val="28"/>
          <w:szCs w:val="28"/>
        </w:rPr>
      </w:pPr>
      <w:r>
        <w:rPr>
          <w:sz w:val="28"/>
          <w:szCs w:val="28"/>
        </w:rPr>
        <w:t>В настоящее время Указом Президента РФ функции Министерства экономического развития и торговли РФ по выработке государственной политики и нормативно-правовому регулированию в области таможенного дела переданы Федеральной таможенной службе. Руководство ФТС РФ, назначение и увольнение ее руководителей вновь осуществляется напрямую Правительством РФ. Согласно положениям действующего законодательства таможенные органы — это федеральная служба, уполномоченная в области таможенного дела, и подчиненные ей таможенные органы Российской Федерации (подп. 11 п. 1 ст. 11 ТК РФ). Определение таможенного органа предложено и в литературе. «Таможенный орган представляет собой федеральный орган исполнительной власти, наделенный специальной компетенцией в области таможенного дела и выполняющий задачу содействия внешней торговле». Данные субъекты таможенного права наделены властными полномочиями и учеными относятся к группе субъектов управления. Этой группой охватываются таможенные органы и государственные служащие таможенных органов и организаций таможенной службы. Применительно к таким субъектам, являющимся органами федеральной исполнительной власти, звеньями системы государственного управления в сфере таможенного дела, правосубъектность находит выражение в их особой установленной таможенно-правовыми нормами компетенции, которая характеризуется совокупностью возложенных на них задач и функций, а также объемом конкретных прав и обязанностей государственного служащего того или иного таможенного органа по реализации компетенции таможенных органов. При этом, основываясь на положениях общей теории права, позволяющих рассматривать компетенцию как разновидность правосубъектности, в литературе высказывается мысль о том, что «содержание компетенции можно определить как положенный законно на уполномоченный субъект объем публичных дел». Специфику правоспособности таможенных органов придает признание их правоохранительными, поскольку деятельность таких органов направлена на обеспечение правопорядка, предупреждение, пресечение правонарушений и применение государственного принуждения к лицам, нарушившим законность. Выделяются следующие основные признаки таможенных органов:</w:t>
      </w:r>
    </w:p>
    <w:p>
      <w:pPr>
        <w:pStyle w:val="Style16"/>
        <w:spacing w:lineRule="auto" w:line="360" w:before="0" w:after="0"/>
        <w:ind w:firstLine="709"/>
        <w:jc w:val="both"/>
        <w:rPr>
          <w:sz w:val="28"/>
          <w:szCs w:val="28"/>
        </w:rPr>
      </w:pPr>
      <w:r>
        <w:rPr>
          <w:sz w:val="28"/>
          <w:szCs w:val="28"/>
        </w:rPr>
        <w:t xml:space="preserve">— </w:t>
      </w:r>
      <w:r>
        <w:rPr>
          <w:sz w:val="28"/>
          <w:szCs w:val="28"/>
        </w:rPr>
        <w:t>они осуществляют исполнительно-распорядительную деятельность; — общее руководство, координацию и контроль за их работой осуществляет Правительство РФ;</w:t>
      </w:r>
    </w:p>
    <w:p>
      <w:pPr>
        <w:pStyle w:val="Style16"/>
        <w:spacing w:lineRule="auto" w:line="360" w:before="0" w:after="0"/>
        <w:ind w:firstLine="709"/>
        <w:jc w:val="both"/>
        <w:rPr>
          <w:sz w:val="28"/>
          <w:szCs w:val="28"/>
        </w:rPr>
      </w:pPr>
      <w:r>
        <w:rPr>
          <w:sz w:val="28"/>
          <w:szCs w:val="28"/>
        </w:rPr>
        <w:t xml:space="preserve">— </w:t>
      </w:r>
      <w:r>
        <w:rPr>
          <w:sz w:val="28"/>
          <w:szCs w:val="28"/>
        </w:rPr>
        <w:t>они являются федеральными органами специальной компетенции;</w:t>
      </w:r>
    </w:p>
    <w:p>
      <w:pPr>
        <w:pStyle w:val="Style16"/>
        <w:spacing w:lineRule="auto" w:line="360" w:before="0" w:after="0"/>
        <w:ind w:firstLine="709"/>
        <w:jc w:val="both"/>
        <w:rPr>
          <w:sz w:val="28"/>
          <w:szCs w:val="28"/>
        </w:rPr>
      </w:pPr>
      <w:r>
        <w:rPr>
          <w:sz w:val="28"/>
          <w:szCs w:val="28"/>
        </w:rPr>
        <w:t xml:space="preserve">— </w:t>
      </w:r>
      <w:r>
        <w:rPr>
          <w:sz w:val="28"/>
          <w:szCs w:val="28"/>
        </w:rPr>
        <w:t>их правовой статус реализуется в финансовой и правоохранительной деятельности;</w:t>
      </w:r>
    </w:p>
    <w:p>
      <w:pPr>
        <w:pStyle w:val="Style16"/>
        <w:spacing w:lineRule="auto" w:line="360" w:before="0" w:after="0"/>
        <w:ind w:firstLine="709"/>
        <w:jc w:val="both"/>
        <w:rPr>
          <w:sz w:val="28"/>
          <w:szCs w:val="28"/>
        </w:rPr>
      </w:pPr>
      <w:r>
        <w:rPr>
          <w:sz w:val="28"/>
          <w:szCs w:val="28"/>
        </w:rPr>
        <w:t xml:space="preserve">— </w:t>
      </w:r>
      <w:r>
        <w:rPr>
          <w:sz w:val="28"/>
          <w:szCs w:val="28"/>
        </w:rPr>
        <w:t>их определенная обособленность подтверждается, в частности, наличием государственной символики (флага, вымпела, эмблемы).</w:t>
      </w:r>
    </w:p>
    <w:p>
      <w:pPr>
        <w:pStyle w:val="Style16"/>
        <w:spacing w:lineRule="auto" w:line="360" w:before="0" w:after="0"/>
        <w:ind w:firstLine="709"/>
        <w:jc w:val="both"/>
        <w:rPr>
          <w:sz w:val="28"/>
          <w:szCs w:val="28"/>
        </w:rPr>
      </w:pPr>
      <w:r>
        <w:rPr>
          <w:sz w:val="28"/>
          <w:szCs w:val="28"/>
        </w:rPr>
        <w:t>Таким образом, суммируя все вышесказанное, следует признать недостаточно полным определение таможенного органа как органа исполнительной власти, являющегося по своему характеру правоохранительным. Безусловно, «правоохранительная деятельность таможенных органов РФ и в настоящее время остается одной из основных функций таможенных органов, обеспечивающих выявление, пресечение противоправных деяний в указанной сфере». Однако, поскольку «комплексный многоотраслевой характер правового регулирования таможенной деятельности предопределил комплексный характер правоприменительной деятельности таможенных органов», было бы опрометчиво не включить в определение понятия таможенных органов упоминание о присущих им фискальных функциях, позволяющих таможенным органам являться одним из немногих элементов системы государственного регулирования экономики. Фискальная функция таможенных органов закреплена в п. 2 ст. 403 ТК РФ, согласно которой таможенные органы взимают таможенные пошлины, налоги, антидемпинговые, специальные и компенсационные пошлины, таможенные сборы, контролируют правильность исчисления и своевременность уплаты указанных пошлин, налогов и сборов, принимают меры по их принудительному взысканию. Вклад таможенных органов в формирование доходной части бюджета составляет более 40%, а ежедневные перечисления таможенных платежей в федеральный бюджет, по оценкам ряда авторов, составляют порядка 200 млн. долл. США.</w:t>
      </w:r>
    </w:p>
    <w:p>
      <w:pPr>
        <w:pStyle w:val="Style16"/>
        <w:spacing w:lineRule="auto" w:line="360" w:before="0" w:after="0"/>
        <w:ind w:firstLine="709"/>
        <w:jc w:val="both"/>
        <w:rPr>
          <w:sz w:val="28"/>
          <w:szCs w:val="28"/>
        </w:rPr>
      </w:pPr>
      <w:r>
        <w:rPr>
          <w:sz w:val="28"/>
          <w:szCs w:val="28"/>
        </w:rPr>
        <w:t>В связи с изложенным следует признать таможенным органом орган исполнительной власти, действующий от имени государства и наделенный властными полномочиями, позволяющими ему осуществлять одновременно как правоохранительные, так и фискальные функции в сфере таможенного дела с помощью присущих ему форм и методов деятельности.</w:t>
      </w:r>
    </w:p>
    <w:p>
      <w:pPr>
        <w:pStyle w:val="Style16"/>
        <w:spacing w:lineRule="auto" w:line="360" w:before="0" w:after="0"/>
        <w:ind w:firstLine="709"/>
        <w:jc w:val="both"/>
        <w:rPr>
          <w:sz w:val="28"/>
          <w:szCs w:val="28"/>
        </w:rPr>
      </w:pPr>
      <w:r>
        <w:rPr>
          <w:sz w:val="28"/>
          <w:szCs w:val="28"/>
        </w:rPr>
        <w:t>Таможенные органы составляют единую иерархически построенную систему, в которую входят:</w:t>
      </w:r>
    </w:p>
    <w:p>
      <w:pPr>
        <w:pStyle w:val="Style16"/>
        <w:spacing w:lineRule="auto" w:line="360" w:before="0" w:after="0"/>
        <w:ind w:firstLine="709"/>
        <w:jc w:val="both"/>
        <w:rPr>
          <w:sz w:val="28"/>
          <w:szCs w:val="28"/>
        </w:rPr>
      </w:pPr>
      <w:r>
        <w:rPr>
          <w:sz w:val="28"/>
          <w:szCs w:val="28"/>
        </w:rPr>
        <w:t>1) Федеральная таможенная служба Российской Федерации;</w:t>
      </w:r>
    </w:p>
    <w:p>
      <w:pPr>
        <w:pStyle w:val="Style16"/>
        <w:spacing w:lineRule="auto" w:line="360" w:before="0" w:after="0"/>
        <w:ind w:firstLine="709"/>
        <w:jc w:val="both"/>
        <w:rPr>
          <w:sz w:val="28"/>
          <w:szCs w:val="28"/>
        </w:rPr>
      </w:pPr>
      <w:r>
        <w:rPr>
          <w:sz w:val="28"/>
          <w:szCs w:val="28"/>
        </w:rPr>
        <w:t>2) региональные таможенные управления;</w:t>
      </w:r>
    </w:p>
    <w:p>
      <w:pPr>
        <w:pStyle w:val="Style16"/>
        <w:spacing w:lineRule="auto" w:line="360" w:before="0" w:after="0"/>
        <w:ind w:firstLine="709"/>
        <w:jc w:val="both"/>
        <w:rPr>
          <w:sz w:val="28"/>
          <w:szCs w:val="28"/>
        </w:rPr>
      </w:pPr>
      <w:r>
        <w:rPr>
          <w:sz w:val="28"/>
          <w:szCs w:val="28"/>
        </w:rPr>
        <w:t>3) таможни;</w:t>
      </w:r>
    </w:p>
    <w:p>
      <w:pPr>
        <w:pStyle w:val="Style16"/>
        <w:spacing w:lineRule="auto" w:line="360" w:before="0" w:after="0"/>
        <w:ind w:firstLine="709"/>
        <w:jc w:val="both"/>
        <w:rPr>
          <w:sz w:val="28"/>
          <w:szCs w:val="28"/>
        </w:rPr>
      </w:pPr>
      <w:r>
        <w:rPr>
          <w:sz w:val="28"/>
          <w:szCs w:val="28"/>
        </w:rPr>
        <w:t>4) таможенные посты (ст. 402 ТК РФ).</w:t>
      </w:r>
    </w:p>
    <w:p>
      <w:pPr>
        <w:pStyle w:val="Style16"/>
        <w:spacing w:lineRule="auto" w:line="360" w:before="0" w:after="0"/>
        <w:ind w:firstLine="709"/>
        <w:jc w:val="both"/>
        <w:rPr>
          <w:sz w:val="28"/>
          <w:szCs w:val="28"/>
        </w:rPr>
      </w:pPr>
      <w:r>
        <w:rPr>
          <w:sz w:val="28"/>
          <w:szCs w:val="28"/>
        </w:rPr>
        <w:t>Федеральная таможенная служба является уполномоченным федеральным органом исполнительной власти, осуществляющим в соответствии с законодательством Российской Федерации функции по выработке государственной политики и нормативному правовому регулированию, контролю и надзору в области таможенного дела, а также функции агента валютного контроля и специальные функции по борьбе с контрабандой, иными преступлениями и административными правонарушениями.</w:t>
      </w:r>
    </w:p>
    <w:p>
      <w:pPr>
        <w:pStyle w:val="Style16"/>
        <w:spacing w:lineRule="auto" w:line="360" w:before="0" w:after="0"/>
        <w:ind w:firstLine="709"/>
        <w:jc w:val="both"/>
        <w:rPr>
          <w:sz w:val="28"/>
          <w:szCs w:val="28"/>
        </w:rPr>
      </w:pPr>
      <w:r>
        <w:rPr>
          <w:sz w:val="28"/>
          <w:szCs w:val="28"/>
        </w:rPr>
        <w:t>Региональное таможенное управление является таможенным органом, входящим в единую федеральную централизованную систему таможенных органов Российской Федерации и обеспечивающим реализацию задач и функций ФТС России в регионе деятельности РТУ в пределах своей компетенции. РТУ осуществляет определенные полномочия в установленной сфере деятельности, среди которых анализ и контроль деятельности подчиненных таможенных органов, осуществляемой на основе системы управления рисками, по обеспечению правильного исчисления и своевременной уплаты таможенных платежей и соблюдению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на основе показателей и согласно порядку, определяемым ФТС России; а также проведение таможенных ревизий, проверок достоверности сведений, заявленных при таможенном оформлении, после выпуска товаров и транспортных средств в соответствии с законодательством Российской Федерации (пп. 2, 7 п. 6 Общего положения о региональном таможенном управлении). Надо отметить, что исследователями поднимается вопрос о целесообразности существования такого элемента системы таможенных органов, как региональные таможенные управления. В целях сокращения управленческого аппарата и, как следствие, бюджетных расходов на его содержание обоснованно формулируется идея о возможности ликвидации РТУ и возложения их функций на Федеральную таможенную службу, в структуру которой следует включить кураторов по каждому федеральному округу. Еще одним звеном единой федеральной централизованной системы таможенных органов Российской Федерации является таможня, обеспечивающая реализацию задач и функций ФТС России в регионе своей деятельности в пределах установленной компетенции (Общее положение о таможне). Таможни в российской таможенной системе не случайно называются звеном, несущим основную практическую нагрузку. Так, в качестве одного из полномочий таможни следует назвать проведение таможенного контроля в формах, предусмотренных Таможенным кодексом РФ, организацию и координацию осуществления таможенного контроля таможенными постами (пп. 10 п. 6 Общего положения о таможне). В единую систему таможенных органов Российской Федерации входит таможенный пост, осуществляющий свою деятельность под общим руководством ФТС России, руководством РТУ и непосредственным руководством таможни. В качестве одной из основных задач таможенного поста можно назвать таможенное оформление и таможенный контроль (п. 12 Общего положения о таможенном посте), а среди функций таможенного поста выделить осуществление таможенного контроля, в том числе за товарами и транспортными средствами, перемещаемыми через таможенную границу Российской Федерации (п. 22 Общего положения). При этом таможенный пост обеспечивает проведение:</w:t>
      </w:r>
    </w:p>
    <w:p>
      <w:pPr>
        <w:pStyle w:val="Style16"/>
        <w:spacing w:lineRule="auto" w:line="360" w:before="0" w:after="0"/>
        <w:ind w:firstLine="709"/>
        <w:jc w:val="both"/>
        <w:rPr>
          <w:sz w:val="28"/>
          <w:szCs w:val="28"/>
        </w:rPr>
      </w:pPr>
      <w:r>
        <w:rPr>
          <w:sz w:val="28"/>
          <w:szCs w:val="28"/>
        </w:rPr>
        <w:t xml:space="preserve">— </w:t>
      </w:r>
      <w:r>
        <w:rPr>
          <w:sz w:val="28"/>
          <w:szCs w:val="28"/>
        </w:rPr>
        <w:t>проверки документов и сведений, необходимых для таможенных целей;</w:t>
      </w:r>
    </w:p>
    <w:p>
      <w:pPr>
        <w:pStyle w:val="Style16"/>
        <w:spacing w:lineRule="auto" w:line="360" w:before="0" w:after="0"/>
        <w:ind w:firstLine="709"/>
        <w:jc w:val="both"/>
        <w:rPr>
          <w:sz w:val="28"/>
          <w:szCs w:val="28"/>
        </w:rPr>
      </w:pPr>
      <w:r>
        <w:rPr>
          <w:sz w:val="28"/>
          <w:szCs w:val="28"/>
        </w:rPr>
        <w:t xml:space="preserve">— </w:t>
      </w:r>
      <w:r>
        <w:rPr>
          <w:sz w:val="28"/>
          <w:szCs w:val="28"/>
        </w:rPr>
        <w:t>таможенного досмотра, в том числе личного досмотра, являющегося исключительной формой контроля;</w:t>
      </w:r>
    </w:p>
    <w:p>
      <w:pPr>
        <w:pStyle w:val="Style16"/>
        <w:spacing w:lineRule="auto" w:line="360" w:before="0" w:after="0"/>
        <w:ind w:firstLine="709"/>
        <w:jc w:val="both"/>
        <w:rPr>
          <w:sz w:val="28"/>
          <w:szCs w:val="28"/>
        </w:rPr>
      </w:pPr>
      <w:r>
        <w:rPr>
          <w:sz w:val="28"/>
          <w:szCs w:val="28"/>
        </w:rPr>
        <w:t xml:space="preserve">— </w:t>
      </w:r>
      <w:r>
        <w:rPr>
          <w:sz w:val="28"/>
          <w:szCs w:val="28"/>
        </w:rPr>
        <w:t>учета товаров и транспортных средств;</w:t>
      </w:r>
    </w:p>
    <w:p>
      <w:pPr>
        <w:pStyle w:val="Style16"/>
        <w:spacing w:lineRule="auto" w:line="360" w:before="0" w:after="0"/>
        <w:ind w:firstLine="709"/>
        <w:jc w:val="both"/>
        <w:rPr>
          <w:sz w:val="28"/>
          <w:szCs w:val="28"/>
        </w:rPr>
      </w:pPr>
      <w:r>
        <w:rPr>
          <w:sz w:val="28"/>
          <w:szCs w:val="28"/>
        </w:rPr>
        <w:t xml:space="preserve">— </w:t>
      </w:r>
      <w:r>
        <w:rPr>
          <w:sz w:val="28"/>
          <w:szCs w:val="28"/>
        </w:rPr>
        <w:t>устного опроса физических лиц, законных представителей юридических лиц и должностных лиц;</w:t>
      </w:r>
    </w:p>
    <w:p>
      <w:pPr>
        <w:pStyle w:val="Style16"/>
        <w:spacing w:lineRule="auto" w:line="360" w:before="0" w:after="0"/>
        <w:ind w:firstLine="709"/>
        <w:jc w:val="both"/>
        <w:rPr>
          <w:sz w:val="28"/>
          <w:szCs w:val="28"/>
        </w:rPr>
      </w:pPr>
      <w:r>
        <w:rPr>
          <w:sz w:val="28"/>
          <w:szCs w:val="28"/>
        </w:rPr>
        <w:t xml:space="preserve">— </w:t>
      </w:r>
      <w:r>
        <w:rPr>
          <w:sz w:val="28"/>
          <w:szCs w:val="28"/>
        </w:rPr>
        <w:t>проверки в пределах своей компетенции системы учета и отчетности;</w:t>
      </w:r>
    </w:p>
    <w:p>
      <w:pPr>
        <w:pStyle w:val="Style16"/>
        <w:spacing w:lineRule="auto" w:line="360" w:before="0" w:after="0"/>
        <w:ind w:firstLine="709"/>
        <w:jc w:val="both"/>
        <w:rPr>
          <w:sz w:val="28"/>
          <w:szCs w:val="28"/>
        </w:rPr>
      </w:pPr>
      <w:r>
        <w:rPr>
          <w:sz w:val="28"/>
          <w:szCs w:val="28"/>
        </w:rPr>
        <w:t xml:space="preserve">— </w:t>
      </w:r>
      <w:r>
        <w:rPr>
          <w:sz w:val="28"/>
          <w:szCs w:val="28"/>
        </w:rPr>
        <w:t>осмотра территорий, помещений и других мест, где могут находиться товары и транспортные средства, подлежащие таможенному контролю, либо осуществляется деятельность, контроль за которой возложен на таможенные органы;</w:t>
      </w:r>
    </w:p>
    <w:p>
      <w:pPr>
        <w:pStyle w:val="Style16"/>
        <w:spacing w:lineRule="auto" w:line="360" w:before="0" w:after="0"/>
        <w:ind w:firstLine="709"/>
        <w:jc w:val="both"/>
        <w:rPr>
          <w:sz w:val="28"/>
          <w:szCs w:val="28"/>
        </w:rPr>
      </w:pPr>
      <w:r>
        <w:rPr>
          <w:sz w:val="28"/>
          <w:szCs w:val="28"/>
        </w:rPr>
        <w:t xml:space="preserve">— </w:t>
      </w:r>
      <w:r>
        <w:rPr>
          <w:sz w:val="28"/>
          <w:szCs w:val="28"/>
        </w:rPr>
        <w:t>таможенного контроля в других формах, предусмотренных законодательством Российской Федерации о таможенном деле.</w:t>
      </w:r>
    </w:p>
    <w:p>
      <w:pPr>
        <w:pStyle w:val="Style16"/>
        <w:spacing w:lineRule="auto" w:line="360" w:before="0" w:after="0"/>
        <w:ind w:firstLine="709"/>
        <w:jc w:val="both"/>
        <w:rPr>
          <w:sz w:val="28"/>
          <w:szCs w:val="28"/>
        </w:rPr>
      </w:pPr>
      <w:r>
        <w:rPr>
          <w:sz w:val="28"/>
          <w:szCs w:val="28"/>
        </w:rPr>
        <w:t>Организационная структура таможенных органов сформирована в соответствии с Приказом ФТС России «О типовых структурах таможенных органов Российской Федерации». Приказом ФТС РФ от 20 июня 2005 г. N 563 были утверждены Типовые положения о службе таможенной инспекции регионального таможенного управления и об отделе таможенной инспекции таможни, являющихся структурными подразделениями соответствующих таможенных органов и осуществляющих инспекционную деятельность, а также взаимодействие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правоохранительными, контролирующими органами, общественными объединениями и иными организациями.</w:t>
      </w:r>
    </w:p>
    <w:p>
      <w:pPr>
        <w:pStyle w:val="Style16"/>
        <w:spacing w:lineRule="auto" w:line="360" w:before="0" w:after="0"/>
        <w:ind w:firstLine="709"/>
        <w:jc w:val="both"/>
        <w:rPr>
          <w:sz w:val="28"/>
          <w:szCs w:val="28"/>
        </w:rPr>
      </w:pPr>
      <w:r>
        <w:rPr>
          <w:sz w:val="28"/>
          <w:szCs w:val="28"/>
        </w:rPr>
        <w:t>Служба таможенной инспекции РТУ решает возложенные на нее задачи непосредственно, через подразделения таможенной инспекции и другие подразделения таможен, подчиненных РТУ. В частности, задачами, стоящими перед указанной службой, является организация, координация проведения и непосредственное проведение таможенного контроля, осуществление взаимодействия с подразделениями таможенных органов по вопросам организации и проведения проверочных мероприятий с использованием системы управления рисками (СУР), анализ и обобщение результатов проведения проверочных мероприятий, оценка их эффективности и другие. Инспекционная деятельность таможенных органов представляет собой совокупность мероприятий, осуществляемых должностными лицами инспекционных подразделений таможенной инспекции по контролю за:</w:t>
      </w:r>
    </w:p>
    <w:p>
      <w:pPr>
        <w:pStyle w:val="Style16"/>
        <w:spacing w:lineRule="auto" w:line="360" w:before="0" w:after="0"/>
        <w:ind w:firstLine="709"/>
        <w:jc w:val="both"/>
        <w:rPr>
          <w:sz w:val="28"/>
          <w:szCs w:val="28"/>
        </w:rPr>
      </w:pPr>
      <w:r>
        <w:rPr>
          <w:sz w:val="28"/>
          <w:szCs w:val="28"/>
        </w:rPr>
        <w:t>а) законностью перемещения товаров через таможенную границу Российской Федерации;</w:t>
      </w:r>
    </w:p>
    <w:p>
      <w:pPr>
        <w:pStyle w:val="Style16"/>
        <w:spacing w:lineRule="auto" w:line="360" w:before="0" w:after="0"/>
        <w:ind w:firstLine="709"/>
        <w:jc w:val="both"/>
        <w:rPr>
          <w:sz w:val="28"/>
          <w:szCs w:val="28"/>
        </w:rPr>
      </w:pPr>
      <w:r>
        <w:rPr>
          <w:sz w:val="28"/>
          <w:szCs w:val="28"/>
        </w:rPr>
        <w:t>б) достоверностью сведений, указанных в таможенной декларации и иных документах, представляемых при таможенном оформлении и влияющих на применение мер тарифного и нетарифного регулирования;</w:t>
      </w:r>
    </w:p>
    <w:p>
      <w:pPr>
        <w:pStyle w:val="Style16"/>
        <w:spacing w:lineRule="auto" w:line="360" w:before="0" w:after="0"/>
        <w:ind w:firstLine="709"/>
        <w:jc w:val="both"/>
        <w:rPr>
          <w:sz w:val="28"/>
          <w:szCs w:val="28"/>
        </w:rPr>
      </w:pPr>
      <w:r>
        <w:rPr>
          <w:sz w:val="28"/>
          <w:szCs w:val="28"/>
        </w:rPr>
        <w:t>в) деятельностью декларантов и лиц, выступающих в качестве декларанта, а также таможенных брокеров, владельцев складов временного хранения и таможенных складов, таможенных перевозчиков и лиц, осуществляющих оптовую или розничную торговлю ввезенными товарами, с целью выявления и предотвращения фактов неуплаты таможенных пошлин, налогов или несоблюдения запретов или ограничений, установленных законодательством Российской Федерации по таможенному делу.</w:t>
      </w:r>
    </w:p>
    <w:p>
      <w:pPr>
        <w:pStyle w:val="Style16"/>
        <w:spacing w:lineRule="auto" w:line="360" w:before="0" w:after="0"/>
        <w:ind w:firstLine="709"/>
        <w:jc w:val="both"/>
        <w:rPr>
          <w:sz w:val="28"/>
          <w:szCs w:val="28"/>
        </w:rPr>
      </w:pPr>
      <w:r>
        <w:rPr>
          <w:sz w:val="28"/>
          <w:szCs w:val="28"/>
        </w:rPr>
        <w:t>Таким образом, организация и проведение таможенного контроля после выпуска товаров в форме таможенной ревизии является функцией подразделений таможенной инспекции регионального таможенного управления и таможни. Подразделения, аналогичные российской таможенной инспекции, существуют во всех западноевропейских странах, в том числе в таможенных службах Австрии, Финляндии, Швеции.</w:t>
      </w:r>
    </w:p>
    <w:p>
      <w:pPr>
        <w:pStyle w:val="Style16"/>
        <w:spacing w:lineRule="auto" w:line="360" w:before="0" w:after="0"/>
        <w:ind w:firstLine="709"/>
        <w:jc w:val="both"/>
        <w:rPr>
          <w:sz w:val="28"/>
          <w:szCs w:val="28"/>
        </w:rPr>
      </w:pPr>
      <w:r>
        <w:rPr>
          <w:sz w:val="28"/>
          <w:szCs w:val="28"/>
        </w:rPr>
        <w:t>В качестве главной проблемы в деятельности таможенных органов исследователями называется отсутствие комплексных нормативных документов, опосредующих вопросы проведения проверок (недостаточно разработаны как общие методики проверочной деятельности, так и технологии взаимодействия между различными подразделениями внутри таможенной системы и с иными контролирующими органами).</w:t>
      </w:r>
    </w:p>
    <w:p>
      <w:pPr>
        <w:pStyle w:val="Style16"/>
        <w:spacing w:lineRule="auto" w:line="360" w:before="0" w:after="0"/>
        <w:ind w:firstLine="709"/>
        <w:jc w:val="both"/>
        <w:rPr>
          <w:sz w:val="28"/>
          <w:szCs w:val="28"/>
        </w:rPr>
      </w:pPr>
      <w:r>
        <w:rPr>
          <w:sz w:val="28"/>
          <w:szCs w:val="28"/>
        </w:rPr>
        <w:t>Взаимодействие подразделений таможенной инспекции в ходе их деятельности осуществляется путем разработки технологий таможенного контроля и таможенного оформления, технологий проведения проверочных мероприятий, определяющих конкретные функции каждого подразделения, формы и методы их реализации. Организация взаимодействия при подготовке и проведении проверочных мероприятий осуществляется подразделениями таможенной инспекции на основании принципов:</w:t>
      </w:r>
    </w:p>
    <w:p>
      <w:pPr>
        <w:pStyle w:val="Style16"/>
        <w:spacing w:lineRule="auto" w:line="360" w:before="0" w:after="0"/>
        <w:ind w:firstLine="709"/>
        <w:jc w:val="both"/>
        <w:rPr>
          <w:sz w:val="28"/>
          <w:szCs w:val="28"/>
        </w:rPr>
      </w:pPr>
      <w:r>
        <w:rPr>
          <w:sz w:val="28"/>
          <w:szCs w:val="28"/>
        </w:rPr>
        <w:t>а) контроля за деятельностью подразделений таможенной инспекции по вертикали;</w:t>
      </w:r>
    </w:p>
    <w:p>
      <w:pPr>
        <w:pStyle w:val="Style16"/>
        <w:spacing w:lineRule="auto" w:line="360" w:before="0" w:after="0"/>
        <w:ind w:firstLine="709"/>
        <w:jc w:val="both"/>
        <w:rPr>
          <w:sz w:val="28"/>
          <w:szCs w:val="28"/>
        </w:rPr>
      </w:pPr>
      <w:r>
        <w:rPr>
          <w:sz w:val="28"/>
          <w:szCs w:val="28"/>
        </w:rPr>
        <w:t>б) исключения дублирования функций подразделений таможенной инспекции и иных функциональных подразделений таможенного органа (по горизонтали);</w:t>
      </w:r>
    </w:p>
    <w:p>
      <w:pPr>
        <w:pStyle w:val="Style16"/>
        <w:spacing w:lineRule="auto" w:line="360" w:before="0" w:after="0"/>
        <w:ind w:firstLine="709"/>
        <w:jc w:val="both"/>
        <w:rPr>
          <w:sz w:val="28"/>
          <w:szCs w:val="28"/>
        </w:rPr>
      </w:pPr>
      <w:r>
        <w:rPr>
          <w:sz w:val="28"/>
          <w:szCs w:val="28"/>
        </w:rPr>
        <w:t>в) взаимного обмена информацией и документами, содержащими признаки нарушения таможенных правил или неуплаты таможенных платежей;</w:t>
      </w:r>
    </w:p>
    <w:p>
      <w:pPr>
        <w:pStyle w:val="Style16"/>
        <w:spacing w:lineRule="auto" w:line="360" w:before="0" w:after="0"/>
        <w:ind w:firstLine="709"/>
        <w:jc w:val="both"/>
        <w:rPr>
          <w:sz w:val="28"/>
          <w:szCs w:val="28"/>
        </w:rPr>
      </w:pPr>
      <w:r>
        <w:rPr>
          <w:sz w:val="28"/>
          <w:szCs w:val="28"/>
        </w:rPr>
        <w:t>г) результативности, то есть получения информации от иных подразделений таможенного органа о привлечении к ответственности объектов проверок деятельности, а также о взыскании таможенных платежей, осуществленных по результатам проверочных мероприятий.</w:t>
      </w:r>
    </w:p>
    <w:p>
      <w:pPr>
        <w:pStyle w:val="Style16"/>
        <w:spacing w:lineRule="auto" w:line="360" w:before="0" w:after="0"/>
        <w:ind w:firstLine="709"/>
        <w:jc w:val="both"/>
        <w:rPr>
          <w:sz w:val="28"/>
          <w:szCs w:val="28"/>
        </w:rPr>
      </w:pPr>
      <w:r>
        <w:rPr>
          <w:sz w:val="28"/>
          <w:szCs w:val="28"/>
        </w:rPr>
        <w:t>Актуализировать взаимодействие таможен позволит созданный банк данных пограничных таможен и механизм электронного документооборота внутри всей таможенной системы РФ, что сделает ее максимально прозрачной и сократит время передачи документов от одного подразделения таможенного органа к другому. Помимо правильной организации контрольного процесса нельзя сбрасывать со счетов и человеческий фактор, поэтому большое значение для качественного осуществления таможенными органами инспекционной деятельности имеют квалификация, профессиональный уровень, а также личные качества должностных лиц данных органов. В соответствии с Федеральным законом «О службе в таможенных органах» сотрудниками таможенных органов могут быть граждане, достигшие возраста 18 лет, способные по своим личным и деловым качествам, уровню образования и состоянию здоровья обеспечивать выполнение функций, возложенных на таможенные органы. Определение и требования, предъявляемые к сотрудникам таможенных органов сформулированы в Типовой инструкции об организации и проведении сотрудниками таможенных органов Российской Федерации таможенного контроля за товарами, перемещаемыми физическими лицами. Так, сотрудниками таможенных органов являются граждане Российской Федерации, занимающие соответствующую должность в таможенных органах и имеющие специальные звания. Причем к проведению таможенного контроля должны привлекаться сотрудники таможенных органов, прошедшие в установленном порядке профессиональную подготовку или обучение и отвечающие морально-психологическим, профессиональным, образовательно-культурным и этическим критериям, определяемым ведомственными нормативными актами, и, как правило, владеющие иностранными языками. Подобные требования должны предъявляться и к должностным лицам таможенных органов, которые осуществляют таможенный контроль за правильностью перемещения товаров индивидуальными предпринимателями и юридическими лицами.</w:t>
      </w:r>
    </w:p>
    <w:p>
      <w:pPr>
        <w:pStyle w:val="Style16"/>
        <w:spacing w:lineRule="auto" w:line="360" w:before="0" w:after="0"/>
        <w:ind w:firstLine="709"/>
        <w:jc w:val="both"/>
        <w:rPr>
          <w:sz w:val="28"/>
          <w:szCs w:val="28"/>
        </w:rPr>
      </w:pPr>
      <w:r>
        <w:rPr>
          <w:sz w:val="28"/>
          <w:szCs w:val="28"/>
        </w:rPr>
        <w:t>Следует отметить, что правовое положение должностных лиц таможенной инспекции (за исключением начальника отдела, являющегося полковником таможенной службы) определяется Федеральным законом «О государственной гражданской службе Российской Федерации», в соответствии с которым гражданский служащий — гражданин Российской Федерации, взявший на себя обязательства по прохождению гражданской службы, осуществляющий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ющий денежное содержание за счет средств федерального бюджета или бюджета субъекта Российской Федерации. В качестве одного из принципов гражданской службы ст. 4 Федерального закона N 79-ФЗ устанавливает профессионализм и компетентность гражданских служащих. Нехватка подготовленных кадров среди должностных лиц таможенных органов может стать серьезной проблемой, поскольку от уровня их квалификации в решающей степени зависит эффективность работы таможенной службы. Федеральными законами N 79-ФЗ (ст. 15) и N 114-ФЗ (ст. 17) в обязанность должностным лицам таможенных органов вменено поддерживать уровень квалификации, необходимый для исполнения должностных обязанностей.</w:t>
      </w:r>
    </w:p>
    <w:p>
      <w:pPr>
        <w:pStyle w:val="Style16"/>
        <w:spacing w:lineRule="auto" w:line="360" w:before="0" w:after="0"/>
        <w:ind w:firstLine="709"/>
        <w:jc w:val="both"/>
        <w:rPr>
          <w:sz w:val="28"/>
          <w:szCs w:val="28"/>
        </w:rPr>
      </w:pPr>
      <w:r>
        <w:rPr>
          <w:sz w:val="28"/>
          <w:szCs w:val="28"/>
        </w:rPr>
        <w:t>Обязательной для всех сотрудников таможенных органов является профессиональная учеба как непрерывный образовательный процесс, организуемый с целью постоянного роста уровня профессиональных знаний должностных лиц и работников таможенных органов, предусматривающий изучение ими в плановом порядке законодательства Российской Федерации, нормативных правовых актов Министерства экономического развития и торговли Российской Федерации, правовых актов ФТС России, а также иных информационных материалов по профилю деятельности конкретной должностной группы лиц. Профессиональная подготовка, переподготовка (переквалификация) и повышение квалификации сотрудников таможенных органов осуществляются в образовательных учреждениях Федеральной таможенной службы, учебных подразделениях таможенных органов, а также в образовательных учреждениях высшего профессионального образования или среднего профессионального образования на основе договоров между Федеральной таможенной службой и соответствующим образовательным учреждением (ст. 23 Федерального закона N 114-ФЗ).</w:t>
      </w:r>
    </w:p>
    <w:p>
      <w:pPr>
        <w:pStyle w:val="Style16"/>
        <w:spacing w:lineRule="auto" w:line="360" w:before="0" w:after="0"/>
        <w:ind w:firstLine="709"/>
        <w:jc w:val="both"/>
        <w:rPr/>
      </w:pPr>
      <w:r>
        <w:rPr>
          <w:sz w:val="28"/>
          <w:szCs w:val="28"/>
        </w:rPr>
        <w:t xml:space="preserve">Право на профессиональную переподготовку, повышение квалификации и стажировку в течение всего периода прохождения им гражданской службы в соответствии со ст. 14 и 62 Федерального закона N 79-ФЗ имеет и гражданский служащий. Повышение квалификации гражданского служащего осуществляется по мере необходимости, но не реже одного раза в три года. </w:t>
      </w:r>
    </w:p>
    <w:p>
      <w:pPr>
        <w:pStyle w:val="Style16"/>
        <w:spacing w:lineRule="auto" w:line="360" w:before="0" w:after="0"/>
        <w:ind w:firstLine="709"/>
        <w:jc w:val="both"/>
        <w:rPr/>
      </w:pPr>
      <w:r>
        <w:rPr>
          <w:sz w:val="28"/>
          <w:szCs w:val="28"/>
        </w:rPr>
        <w:t xml:space="preserve">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 и среднего профессионального образования. Стажировка гражданского служащего осуществляется непосредственно в государственных органах и иных организациях. Кроме того, начальникам таможенных органов предоставлено право в пределах утвержденных лимитов бюджетных обязательств и в зависимости от потребности в специалистах направлять должностных лиц таможенных органов для поступления в государственные высшие учебные заведения, имеющие государственную аккредитацию, по заочной или очно-заочной форме обучения в целях получения второго высшего профессионального образования. В целях определения уровня профессиональной подготовки, объективной оценки служебной и профессиональной деятельности сотрудника, определения его соответствия занимаемой должности проводится аттестация, которая должна способствовать совершенствованию деятельности таможенного органа по подбору, повышению квалификации и расстановке сотрудников таможенных органов Российской Федерации. Проводится аттестация и в целях определения соответствия гражданского служащего замещаемой должности гражданской службы на основе оценки его профессиональной служебной деятельности. </w:t>
      </w:r>
    </w:p>
    <w:p>
      <w:pPr>
        <w:pStyle w:val="Style16"/>
        <w:spacing w:lineRule="auto" w:line="360" w:before="0" w:after="0"/>
        <w:ind w:firstLine="709"/>
        <w:jc w:val="both"/>
        <w:rPr/>
      </w:pPr>
      <w:r>
        <w:rPr>
          <w:sz w:val="28"/>
          <w:szCs w:val="28"/>
        </w:rPr>
        <w:t xml:space="preserve">Так, законодателем установлены квалификационные требования к профессиональным знаниям и навыкам, необходимым для исполнения должностных обязанностей по штатным должностям федеральной государственной гражданской службы Российской Федерации в Управлении таможенной инспекции и в подразделениях таможенной инспекции таможенных органов Российской Федерации. Заместитель начальника отдела таможенной инспекции таможни, главный государственный таможенный инспектор и старший государственный таможенный инспектор должны знать: Конституцию Российской Федерации, таможенное, налоговое, административное и гражданское законодательство; основы уголовного и международного права, бухгалтерского учета, финансового анализа и аудита, информатики; порядок работы со служебной информацией. Кроме того, указанные сотрудники должны иметь навыки: планирования и организации (заместитель начальника — еще анализа и контроля, а старший государственный инспектор лишь проведения) аналитической и информационной работы по выбору объектов, подлежащих таможенному контролю, с применением системы управления рисками; работы, связанной с подготовкой и проведением таможенных ревизий, с взаимодействием с налоговыми и иными контролирующими органами; проведения иных форм таможенного контроля; разработки проектов правовых актов, оформления и ведения служебной документации; использования в практической деятельности современных информационных технологий, компьютерной техники, оргтехники, необходимого программного обеспечения. </w:t>
      </w:r>
    </w:p>
    <w:p>
      <w:pPr>
        <w:pStyle w:val="Style16"/>
        <w:spacing w:lineRule="auto" w:line="360" w:before="0" w:after="0"/>
        <w:ind w:firstLine="709"/>
        <w:jc w:val="both"/>
        <w:rPr/>
      </w:pPr>
      <w:r>
        <w:rPr>
          <w:sz w:val="28"/>
          <w:szCs w:val="28"/>
        </w:rPr>
        <w:t xml:space="preserve">Знания государственного таможенного инспектора могут ограничиваться Конституцией РФ, основами таможенного, налогового и уголовного законодательства, административного и международного права, бухгалтерского учета и информатики, а навыки — использованием в практической деятельности современных информационных технологий, компьютерной техники, оргтехники, необходимого программного обеспечения. Очевидно, что результативность таможенной ревизии напрямую зависит от наличия у должностного лица, ее осуществляющего, одновременно правовых и экономических знаний. </w:t>
      </w:r>
    </w:p>
    <w:p>
      <w:pPr>
        <w:pStyle w:val="Style16"/>
        <w:spacing w:lineRule="auto" w:line="360" w:before="0" w:after="0"/>
        <w:ind w:firstLine="709"/>
        <w:jc w:val="both"/>
        <w:rPr>
          <w:sz w:val="28"/>
          <w:szCs w:val="28"/>
        </w:rPr>
      </w:pPr>
      <w:r>
        <w:rPr>
          <w:sz w:val="28"/>
          <w:szCs w:val="28"/>
        </w:rPr>
        <w:t>Следует признать, что на сегодняшний момент необходимые знания и навыки приобретаются должностными лицами таможенных органов в основном на практике. Необходимо особое внимание обратить на морально-этические качества должностных лиц таможенных органов, поскольку наделение их определенными властными полномочиями может вызвать желание злоупотребить ими в своих корыстных интересах. Не случайно в литературе особое внимание уделяется преступности среди таможенников и отмечается, что, хотя количество должностных лиц таможенных органов, привлеченных к уголовной ответственности, и их удельный вес в общем числе тех, кто совершил преступления против государственной службы, незначительны, это связано в основном с латентностью преступлений, совершенных этими лицами.</w:t>
      </w:r>
    </w:p>
    <w:p>
      <w:pPr>
        <w:pStyle w:val="Style16"/>
        <w:spacing w:lineRule="auto" w:line="360" w:before="0" w:after="0"/>
        <w:ind w:firstLine="709"/>
        <w:jc w:val="both"/>
        <w:rPr/>
      </w:pPr>
      <w:r>
        <w:rPr>
          <w:sz w:val="28"/>
          <w:szCs w:val="28"/>
        </w:rPr>
        <w:t>Таким образом, таможенный орган следует определить как орган исполнительной власти, действующий от имени государства и наделенный властными полномочиями, позволяющими ему осуществлять одновременно как правоохранительные, так и фискальные функции в сфере таможенного дела с помощью присущих ему форм и методов деятельности. Единая иерархическая система таможенных органов включает в себя Федеральную таможенную службу РФ, региональные таможенные управления, таможни, таможенные посты. В настоящее время таможенные органы выведены из ведения Министерства экономического развития и торговли и подчиняются непосредственно Правительству РФ.</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интеграционных процессов и глобализация экономических связей сопровождались качественными изменениями функций и роли таможенного дела в реализации внутренней и внешней политики, проявившимися в создании межгосударственных зон свободной торговли и таможенных сою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к настоящему времени таможенно-тарифная политика России в основном ориентирована на: пополнение доходной части бюджета (до 50% доходной части федерального бюджета поступают от таможенных сборов); защиту ослабленных секторов экономики (отсюда повышение импортных пошлин на многие виды зарубежных товаров); приспособление к требованиям ВТО (с этой целью по согласованному графику вынуждено снижаются наиболее высокие ставки таможенного тари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направлениями таможенно - тарифной политики России на ближайшую и среднесрочную перспективу должны с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истемы приоритетов: обеспечение интересов России; обеспечение интересов блока стран, возглавляемого Россией; обеспечение интересов мирового сообщества в целом; сочетание интересов государства и интересов отдельных участников внешнеэкономической деятельности при обязательном приоритете общенациональных интересов; обеспечение внешней безопасности страны - экономической, продовольственной, технологической, научной, экологическо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улучшению структуры внешнеторгового оборота, улучшению структуры экспорта и импорта; соблюдения интересов отечественных производителей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риентирами работы с импортным тарифом будут явл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дение номинального уровня тарифной защиты в соответствии с ее сегодняшним эффективным уровнем; повышение степени эффективности таможенного тарифа за счет его дифференциации по степени обработки с учетом текущей и желаемой структуры российской экономики; повышение инвестиционной привлекательности отдельных отраслей промышленности за счет установления достаточно высокого уровня импортных пошлин на переходный период (5-7 лет); сохранение необходимых уровней тарифной защиты отраслей, являющихся слабо конкурентоспособными; поэтапная либерализация доступа товаров тех отраслей, которые находятся в стадии модер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изация импортного тарифа на товары, которые в российской Федерации не производятся или производятся в недостаточном количестве и которые необходимы для модернизации экономики и снижения общеэкономических издерж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о - тарифное регулирование является наиболее важным и трудоемким процессом, который включает в себя несколько взаимосвязанны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страны происхождения товара; определение таможенной стоимости товара; определение таможен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й по таможенно-тарифному регулированию ВЭД имеет первостепенное значение в экономической деятельности таможе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инструментом оптимизации таможенного тарифа должна стать замена части комбинированных ставок ввозных таможенных пошлин на специфические, что позволит осуществлять более эффективную защиту отечественных производителей товаров, в частности, сельскохозяйственных това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анин М. Переходный период российского импорта // Ведомости. № 41 (364). 7 марта 2001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Экономика таможенного дела / под ред, И.А. Малмыгин.- М.: РИО РТА, 2004</w:t>
      </w:r>
    </w:p>
    <w:p>
      <w:pPr>
        <w:pStyle w:val="Normal"/>
        <w:spacing w:lineRule="auto" w:line="360" w:before="0" w:after="0"/>
        <w:jc w:val="both"/>
        <w:rPr/>
      </w:pPr>
      <w:r>
        <w:rPr>
          <w:rFonts w:cs="Times New Roman" w:ascii="Times New Roman" w:hAnsi="Times New Roman"/>
          <w:sz w:val="28"/>
          <w:szCs w:val="28"/>
        </w:rPr>
        <w:t xml:space="preserve">3. Ершов А.Д. Определение страны происхождения товара. –С Петербургский филиал РТА, 1996. –56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исловский Ю.Г. История таможенного дела и таможенной политики России / Под общ. ред. А.Е. Жерихова.-М.: РУСИНА-ПРЕСС, 2004</w:t>
      </w:r>
    </w:p>
    <w:p>
      <w:pPr>
        <w:pStyle w:val="Normal"/>
        <w:spacing w:lineRule="auto" w:line="360" w:before="0" w:after="0"/>
        <w:jc w:val="both"/>
        <w:rPr/>
      </w:pPr>
      <w:r>
        <w:rPr>
          <w:rFonts w:cs="Times New Roman" w:ascii="Times New Roman" w:hAnsi="Times New Roman"/>
          <w:sz w:val="28"/>
          <w:szCs w:val="28"/>
        </w:rPr>
        <w:t xml:space="preserve">5. Лисов А., Пресняков В. Федеральная целевая программа развития таможенной службы России// Внешняя торговля.—2003.-№4-6.—С. 34-3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Овчинников, С. Н. Материалы региональной научно практической конференции, 29 ноября 2003 г. - Владивосток : Издательство ВГУЭС, 2004. - С. 105 – 1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Таможенный кодекс Российской Федерации 2007г.</w:t>
      </w:r>
    </w:p>
    <w:p>
      <w:pPr>
        <w:pStyle w:val="Normal"/>
        <w:spacing w:lineRule="auto" w:line="360" w:before="0" w:after="0"/>
        <w:jc w:val="both"/>
        <w:rPr/>
      </w:pPr>
      <w:r>
        <w:rPr>
          <w:rFonts w:cs="Times New Roman" w:ascii="Times New Roman" w:hAnsi="Times New Roman"/>
          <w:sz w:val="28"/>
          <w:szCs w:val="28"/>
        </w:rPr>
        <w:t>8. Таможенное право России. Курс лекций Косаренко Н.Н.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Times New Roman" w:hAnsi="Times New Roman" w:cs="Times New Roman"/>
      <w:b/>
      <w:bCs/>
      <w:sz w:val="27"/>
      <w:szCs w:val="27"/>
      <w:lang w:val="en-US"/>
    </w:rPr>
  </w:style>
  <w:style w:type="character" w:styleId="Style13">
    <w:name w:val="Название Знак"/>
    <w:qFormat/>
    <w:rPr>
      <w:rFonts w:ascii="Times New Roman" w:hAnsi="Times New Roman" w:cs="Times New Roman"/>
      <w:b/>
      <w:i/>
      <w:sz w:val="20"/>
      <w:szCs w:val="20"/>
      <w:lang w:val="en-US"/>
    </w:rPr>
  </w:style>
  <w:style w:type="character" w:styleId="StrongEmphasis">
    <w:name w:val="Strong"/>
    <w:qFormat/>
    <w:rPr>
      <w:rFonts w:cs="Times New Roman"/>
      <w:b/>
      <w:bC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3:00Z</dcterms:created>
  <dc:creator>User</dc:creator>
  <dc:description/>
  <cp:keywords/>
  <dc:language>en-US</dc:language>
  <cp:lastModifiedBy>Mage</cp:lastModifiedBy>
  <dcterms:modified xsi:type="dcterms:W3CDTF">2011-10-08T10:13:00Z</dcterms:modified>
  <cp:revision>2</cp:revision>
  <dc:subject/>
  <dc:title/>
</cp:coreProperties>
</file>