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юбой перевозке грузов, когда груз пересекается границу России, он подлежит неукоснительному таможенному оформлению и должным образом контролируется. Таможенное оформление экспорта и импорта заключается в размещении транспортных средств и продукции под определённый режим, согласно действующего законодательства. Прекращение таможенного режима происходит по факту перевозки грузов через границу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моженное оформление и таможенный контроль товаров отдельной категории производится в соответствии с Таможенным кодексом Российской Федерации и иными актами законодательства Российской Федерации о таможенном дел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обусловлена ростом внешнеторгового оборота Российской Федерации в последние годы, что усиливает значение роли таможенного оформления и таможенного контро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 работы является разработка основных направлений таможенного оформления и таможенного контроля товаров и транспорт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были поставлены следующие задач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ать понятие и определить назначение таможенного оформления и таможенного контро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характеризована деятельность Белгородского западного таможенного пост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ссмотреть порядок подачи и принятия таможенной деклар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ать оценку операции таможенного оформления товаров и транспорт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ать основные направления совершенствования таможенного оформления и таможенного контроля товаров и транспорт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метом исследования являются таможенное оформление и таможенный контроль товаров и транспорт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период с 2007-2009 г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основа включает в себя системный подход и методы комплексного, факторного и сравнительного анализа, а также методы экспертных оцен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ъектом исследования является Белгородский западный таможенный пос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включает: введение, основную часть, состоящую из пяти вопросов, заключение, список использованных источников, приложения.</w:t>
      </w:r>
    </w:p>
    <w:p>
      <w:pPr>
        <w:pStyle w:val="Normal"/>
        <w:keepNext w:val="true"/>
        <w:widowControl w:val="false"/>
        <w:overflowPunct w:val="false"/>
        <w:autoSpaceDE w:val="false"/>
        <w:spacing w:lineRule="auto" w:line="360" w:before="0" w:after="0"/>
        <w:ind w:firstLine="709"/>
        <w:jc w:val="both"/>
        <w:rPr/>
      </w:pPr>
      <w:r>
        <w:rPr>
          <w:rFonts w:cs="Times New Roman" w:ascii="Times New Roman" w:hAnsi="Times New Roman"/>
          <w:sz w:val="28"/>
          <w:szCs w:val="28"/>
        </w:rPr>
        <w:t xml:space="preserve">При выполнении работы был использован ряд учебной и научной литературы, под редакцией таких авторов как Бекяшев К.А., Богомолов А.А.; Толкушкин А.В. и др. Нормативно-правовой основой послужил Таможенный кодекс Российской Федерации, приказы Федеральной таможенной службы и д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работы изложено на двадцати семи страницах, содержит тридцать четыре прилож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писок библиографии включает тридцать один источни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Понятие и назначение таможенного оформления и таможенного контро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е оформление представляет собой процедуру помещения товаров и транспортных средств под избранный таможенный режим и завершение действия этого режи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процедуру как некий порядок действий (совокупность мероприятий), направленный на достижение определенного результата, назначение таможенного оформления можно обозначить как совокупность последовательно осуществляемых мероприятий, направленных на обеспечение перемещения товаров и транспортных средств через таможенную границу РФ.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анная совокупность мероприятий представляет соб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действия лиц, перемещающих товары и транспортные средства через таможенную границу РФ по подаче уведомлений (о перемещении товаров и транспортных средств), документов и сведений, необходимых для таможенных целей; действия по уплате таможенных платежей, а также фактическое представление перемещаемых товаров и транспортных средств для производства таможенного досмот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адекватные действия таможенных органов по приему уведомлений (о перемещении), проверке документов и сведений, необходимых для таможенных целей, взиманию таможенных платежей, досмотру товаров и транспортных средств, а также действия по принятию решений о допустимости применения заявленного таможенного режима, включая документальное отражение принятог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гласно статье 126 Таможенного кодекса Российской Федерации таможенное оформление производится в порядке, определяемом Таможенным кодексом Российской Федерации и иными актами законодательства РФ, в том числе нормативными актами ФТС Росс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контроль наряду с таможенным оформлением, согласно статье 403 Таможенного кодекса Российской Федерации, является одной из важнейших функций таможенных органов. В соответствии с подпунктом 19 пункта 1 статьи 11 Таможенного кодекса Российской Федерации таможенный контроль - это совокупность мер, осуществляемых таможенными органами в целях обеспечения соблюдения таможенного законодательства Российской Федер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олее широкое понятие таможенного контроля предлагают Б.Н. Габричидзе и А.Г. Чернявский: «Таможенный контроль - это совокупность мер, акций, правовых актов и других действий, осуществляемых таможенными органами Российской Федерации в целях обеспечения законодательства Российской Федерации о таможенном деле, а также иного законодательства и международных договоров Российской Федерации, контроль за исполнением которых возложен на таможенные органы Росс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необходимости улучшения качества работы таможенных органов, повышения эффективности таможенного контроля потребовало от Правительства Российской Федерации и Федеральной таможенной службы принятия скорейших решений, направленных на их модернизацию и техническо-технологическое перевооруж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таможенного контроля также во многом зависит и от того, как организовано взаимодействие таможенных орган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 таможенными органами иностранных государ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другими правоохранительными и контролирующими органами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участниками внешнеэкономической деятельности, различными организациями, ассоциациями, деятельность которых связана с осуществлением внешней торговли товар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яснение сущности таможенного контроля невозможно без рассмотрения системы принципов таможенного контроля, к числу которых относя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еобщность таможенного оформления и таможенного контрол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законность таможенного оформления и таможенного контро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инцип минимальной необходимости таможенного контроля, запрета использования таможенного оформления и таможенного контроля в качестве административной нетарифной меры регулир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ыборочность и достаточность таможенного контро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спользование системы управления рисками при выборе форм таможенного контро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озможность освобождения от применения отдельных форм таможенного контро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спользование методов анализа рисков для определения и степени провер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ыработка стратегии таможенного контроля Федеральной таможенной служб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отрудничество с таможенными органами иностранных государс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заимодействие таможенных органов с участниками внешнеэкономической деятельности и организациями, деятельность которых связана с осуществлением внешней торговли товарами, их профессиональными объединения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оздание условий, способствующих ускорению товарооборота через таможенную границ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недопустимость причинения неправомерного вреда при проведении таможенного контро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безопасность применения технических средств таможенного контро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358 Таможенного кодекса Российской Федерации таможенный контроль может проводиться только таможенными органами и только в формах, перечисленных в ст. 366 Таможенного кодекса Российской Федерации, а имен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документов и свед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ный опро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поясн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ое наблю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ый осмотр товаров и транспорт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ый досмотр товаров и транспорт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ый досмот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маркировки товаров специальными марками, наличия на них идентификационных зна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мотр помещений и территорий для целей таможенного контро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ая ревиз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ведение одинаковых форм таможенного контроля, имеет свои особенности в зависимости от избираемых приемов или способов производства таможенного контро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Характеристика таможенного орган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pPr>
      <w:r>
        <w:rPr>
          <w:rFonts w:cs="Times New Roman" w:ascii="Times New Roman" w:hAnsi="Times New Roman"/>
          <w:sz w:val="28"/>
          <w:szCs w:val="28"/>
        </w:rPr>
        <w:t>В соответствии с приказом ФТС России от 23.12.2009 № 2338 «О ликвидации Белгородского западного таможенного поста Белгородской таможни» 02.03.2010 ликвидировался Белгородский западный таможенный пост. На базе Белгородского восточного таможенного поста создан Белгородский таможенный пост, являющийся правопреемником Белгородского восточного и Белгородского западного таможенных постов. Регион деятельности Белгородского таможенного поста – г. Белгород, Белгородский, Яковлевский и Прохоровский районы, аэропорт г. Белгорода. Адрес Белгородского таможенного поста: г. Белгород, ул. К. Заслонова, 90.</w:t>
      </w:r>
    </w:p>
    <w:p>
      <w:pPr>
        <w:pStyle w:val="ConsPlusNormal"/>
        <w:keepNext w:val="true"/>
        <w:spacing w:lineRule="auto" w:line="360"/>
        <w:ind w:firstLine="709"/>
        <w:jc w:val="both"/>
        <w:rPr/>
      </w:pPr>
      <w:r>
        <w:rPr>
          <w:rFonts w:cs="Times New Roman" w:ascii="Times New Roman" w:hAnsi="Times New Roman"/>
          <w:sz w:val="28"/>
          <w:szCs w:val="28"/>
        </w:rPr>
        <w:t>На Белгородском таможенном посту, крупнейшем пункте таможенного оформления в Белгородской таможне внедрено электронное декларирование с применением сети Интернет, осуществлена схема совмещения двух складов временного хранения. Один из них – склад временного хранения, учрежденный ООО «Белтрансэкспедиция» с пропускной способностью до 350 железнодорожных вагонов и 200 автомобилей в сутки и возможностью трансформирования полезных площад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отдела таможенного оформления и таможенного контроля №1являю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блюдения таможенного законодательства Российской Федерации, принятие должностными лицами отдела мер по защите прав и интересов граждан организаций при производстве основного таможенного оформления и таможенного контрол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щита в пределах своей компетенции экономических интересов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в пределах своей компетенции основного таможенного оформления и таможенного контроля товаров и транспортных средств, перемещаемых через таможенную границу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и принятие мер в пределах своей компетенции по пресечению нарушений таможенных правил, а также иных нарушений законодательства РФ и международных договоров РФ, контроль за исполнением которых возложен на таможенные органы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главляет западный таможенный пост начальник поста. В его подчинении находятся два заместителя. Под руководством каждого из заместителей начальника поста находятся отдел таможенного оформления и таможенного контроля № 1 и отдел таможенного оформления и таможенного контроля в неторговом обороте № 2., имеющие под собой специализированные отделения (приложение 1).</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одачи и принятия таможенной декларации</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дача таможенной декларации и представление необходимых документов осуществляется в соответствии с порядком, предусмотренным Кодексом и нормативными правовыми актами ФТС России, в таможенный орган, правомочный принимать таможенные деклар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полномоченное должностное лицо вносит информацию из таможенной декларации журнала учета и регистрации таможенных деклараций, ведущегося в электронном вид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ле заполнения Журнала учета и регистрации таможенных деклараций уполномоченное должностное лицо проверяет возможность декларирования товаров данному таможенному орган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в соответствии с нормативными правовыми актами ФТС России в отношении хотя бы одного товара, сведения о котором заявлены в таможенной декларации, установлены определенные места декларирования либо в отношении декларируемых товаров установлены ограничения компетенции таможенного органа, в который подана таможенная декларация, то уполномоченное должностное лицо в срок не более 30 минут с момента подачи таможенной декларации выполняет следующие действ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в отношении декларируемых товаров установлены ограничения компетенции таможенного органа, в который подана таможенная декларация, то уполномоченное должностное лицо оформляет отказ в принятии таможенн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в отношении хотя бы одного товара, сведения о котором заявлены в таможенной декларации, установлены определенные места декларирования, то уполномоченное должностное лиц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 уведомляет об этом в устной форме лицо, подавшее таможенную декларацию, сообщает ему наименование и адрес места нахождения таможенного органа, которому должны декларироваться все заявленные в таможенной декларации товар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 при несогласии лица, подавшего таможенную декларацию, самостоятельно осуществить подачу таможенной декларации в иное место декларир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ставляет в двух экземплярах описи документов (форма описи документов установлена иным нормативным правовым актом ФТС России) отметку "Получена», заверяет отметку оттиском личной номерной печати (далее - ЛНП) и подписью с указанием своей должности, фамилии и инициалов, даты принятия реш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готавливает копию таможенной деклар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действия согласно порядку, утвержденному иным нормативным правовым актом ФТС Росс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носит соответствующую запись, а также время принятия решения о пересылке таможенной декларации в графы 10 и 12 Журнала учета и регистрации таможенных деклара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ри согласии лица, подавшего таможенную декларацию, самостоятельно осуществить подачу таможенной декларации в иное место декларир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озвращает таможенную декларацию, ее электронную копию (в случае подачи), представленные документы и один экземпляр описи лицу, подавшему таможенную декларацию, при этом второй экземпляр описи документов и копия таможенной декларации остается на таможенном посту для контроля и хранения в порядке, установленном иным нормативным правовым актом ФТС Росс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носит соответствующую запись, а также время принятия решения о возврате таможенной деклар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товары, сведения о которых заявлены в таможенной декларации, могут декларироваться таможенному органу, а также при условии отсутствия в отношении декларируемых товаров ограничения компетенции таможенного органа, в который подана таможенная декларация, уполномоченное должностное лицо в течение не более 30 минут с момента подачи таможенной декларации осуществляет согласно порядку, установленному иными нормативными правовыми актами ФТС России, проверк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 полномочий лица, подающего таможенную декларацию, которые подтверждаются следующими документ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аспортом или иным документом, удостоверяющим личность подающего таможенную декларац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оговором таможенного брокера (представителя) с декларантом, если таможенная декларация подается таможенным брокером (представител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окументом, подтверждающим, что лицо, подающее таможенную декларацию, является работником декларанта (трудовой договор, приказ о назначении на долж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оверенностью на совершение действий от имени декларанта, если таможенная декларация подается работником декларанта, либо документом, подтверждающим в соответствии с гражданским законодательством Российской Федерации полномочия руководителя декларанта, если декларация подается руководителем декларан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оверенностью на совершение действий от имени таможенного брокера (представителя), если таможенная декларация подается работником таможенного брокера (представителя), либо документом, подтверждающим в соответствии с гражданским законодательством Российской Федерации полномочия руководителя таможенного брокера (представителя), если декларация подается руководителем таможенного брокера (представит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 полномочий лица выступать декларантом товаров, которые подтверждаются договорами международной купли-продажи или другими видами договоров, заключенных при совершении внешнеэкономической сделки, а в случае совершения односторонних внешнеэкономических сделок иными документами, подтверждающими совершение таких сделок, либо документами, подтверждающими право владения и (или) право пользования товар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личия подписи лица, заполнившего таможенную декларацию, и печати, если в соответствии с законодательством Российской Федерации лицо, составившее таможенную декларацию, должно иметь печа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 соответствия таможенной декларации и декларации таможенной стоимости (если имеется) формам, установленным иными нормативными правовыми актами ФТС Росс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 наличия электронной копии таможенной декларации и декларации таможенной стоимости (если в соответствии с иными нормативными правовыми актами ФТС России представление таких электронных копий является обязательны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 наличия транспортных (перевозочных), коммерческих, таможенных документов и сведений в соответствии с Перечнем документов и сведений, необходимых для таможенного оформления товаров в соответствии с выбранным таможенным режимом, с обязательным указанием информации о представленных документах в двух экземплярах описи (за исключением документов, которые в соответствии с иными нормативными правовыми актами ФТС России могут быть представлены после принятия таможенной декларации, а также могут быть не представле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ж) если отдельные документы не представляются одновременно с таможенной декларацией - наличия письменного обязательства об их представлении в более поздние сро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 факта завершения действий, совершаемых в соответствии с требованиями, предусмотренными Кодексом, до подачи или одновременно с подачей таможенной деклар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 при подаче таможенной декларации на бланках формы ТД 1 и ТД 2 - соответствия заполнения таможенной декларации требованиям, установленным Инструкцией о порядке заполнения грузовой таможенной декларации, в том числе наличие информации о необходимых документах и сведения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в случаях, предусмотренных нормативными актами ФТС России, когда декларирование товаров может осуществляться с указанием меньшего количества сведений, либо без использования бланков формыТД 1 и ТД 2 - соответствия поданной таможенной декларации и сведений в них требованиям иных нормативных правовых актов ФТС Росс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представлении транспортных (перевозочных), коммерческих и таможенных документов, являющихся необходимыми для таможенного оформления, в копиях, заверенных лицом, их представившим, декларантом или уполномоченными органами, выдавшими такие документы, либо заверенных нотариально, уполномоченное должностное лицо в случае необходимости может запросить оригиналы указанных докумен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ле проверки соответствия копий документов их оригиналам уполномоченное должностное лицо на копиях документов проставляет отметку "Сверено с оригиналом", заверяет подписью с указанием фамилии и инициалов, а также даты, после чего оригиналы документов возвращает лицу, их представившем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подаче таможенной декларации уполномоченное должностное лицо проверяет сроки ее подач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лучае своевременного и мотивированного обращения лица, подавшего таможенную декларацию, с заявлением о продлении срока подачи таможенной декларации начальник таможенного поста либо лицо, им уполномоченное, на заявлении проставляет запись "Срок подачи продлен до…», заверяет подписью с указанием своей должности, фамилии и инициалов, даты принятия реш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десь и далее по тексту вместо проставления уполномоченным должностным лицом рукописных записей на таможенных и иных документах (копиях) допускается проставление записей аналогичного содержания в виде оттисков наборных штамп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срок подачи таможенной декларации был нарушен, а лицо, подавшее таможенную декларацию, не обращалось за его продлением, то принимаются меры, установленные Кодексом Российской Федерации об административных правонарушения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запросу лица, подавшего таможенную декларацию, уполномоченное должностное лицо незамедлительно (в срок не более 10 минут) выдает письменное подтверждение о подаче таможенной декларации и представлении документов в порядке, установленном иным нормативным правовым актом ФТС России (в том числе в форме электронного докумен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невыполнении хотя бы одного из условий, уполномоченное должностное лицо в сроки, установленные Инструкцией для проверки условий принятия таможенной декларации, оформляет отказ в принятии таможенной декларации. При этом уполномоченное должностное лицо выполняет следующие действ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 на экземпляре описи документов, возвращаемой лицу, подавшему таможенную декларацию, производит запись "Отказ в принятии", указывает причины отказа, свои фамилию и инициалы, дату принятия решения, проставляет оттиск ЛНП и подпис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 вносит в графы Журнала учета и регистрации таможенных деклараций соответствующую запись, а также время принятия решения об отказе в принятии таможенной деклар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изготавливает копии с первого листа таможенной декларации, а также с тех документов, на основании которых было принято решение об отказе в принятии таможенной деклар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 уведомляет лицо, подавшее таможенную декларацию, об отказе в принятии таможенной декларации путем вручения ему таможенной декларации вместе с ее электронной копией (в случае представления), представленных документов, экземпляра описи документов с оттиском ЛН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этом, если лицо, подавшее таможенную декларацию, изъявило желание соблюсти все условия принятия таможенной декларации до окончания рабочего времени в день подачи таможенной декларации, то отказ в ее принятии не оформляется до истечения указанного срока либо до соблюдения условий принятия таможенной декларации (в зависимости от события, которое наступит раньш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лучае принятия решения об отказе в принятии таможенной декларации указанные в подпункте "в" копии и один экземпляр описи документов хранятся в делах таможенного поста не менее одного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в пределах срока, установленного Инструкцией для проверки условий принятия таможенной декларации, оформляет принятие таможенной декларации путем присвоения ей регистрационного номе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ле регистрации таможенной декларации уполномоченное должностное лицо на двух экземплярах описи документов проставляет свои фамилию и инициалы, дату и время принятия документов, подпись, а также оттиск ЛНП (только на экземпляре описи документов, вручаемом лицу, подавшему таможенную декларац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ле оформления принятия таможенной декларации и необходимых документов уполномоченное должностное лицо формирует комплект документов таможенной декларации, в который включаются помимо документов, представленных декларантом, также документы (копии), полученные от уполномоченных должностных лиц, ответственных за проведение завершения процедуры внутреннего таможенного транзита и (или) за проверку помещения товаров под процедуру временного хран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этом уполномоченное должностное лицо вносит сведения обо всех документах, в том числе представленных не лицом, подавшим таможенную декларацию, или их копиях, входящих в комплект таможенной декларации, во второй экземпляр описи документов, остающийся в делах таможенного органа и хранящийся вместе с комплектом таможенной декларации согласно порядку, установленному нормативными правовыми актами ФТС Росс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отдельные документы не были представлены при подаче таможенной декларации, то при их последующем представлении уполномоченное должностное лицо проставляет в экземплярах описи (находящихся в комплекте документов таможенной декларации и у лица, подавшего таможенную декларацию) их реквизиты, а напротив - дату и время их подачи, а также подпись, фамилию и инициал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запросу лица, подавшего таможенную декларацию, уполномоченное должностное лицо незамедлительно (в срок не более 10 минут) выдает письменное подтверждение о получении таможенной декларации и представлении необходимых документов в порядке, установленном иным нормативным правовым актом ФТС России (в том числе в форме электронного докумен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подаче в таможенный пост мотивированного обращения в письменной форме декларанта начальник таможенного поста или лицо, им уполномоченное, разрешает изменение или дополнение сведений, заявленных в принятой таможенной декларации, путем наложения соответствующей резолюции на обращении и при условии, ес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 моменту получения обращения декларанта уполномоченными должностными лицами не установлена недостоверность сведений, указанных в таможенной декларации, за исключением случаев выявления неточностей, не влияющих на принятие решения о выпуске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 моменту получения обращения декларанта уполномоченные должностные лица не начали проверку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носимые изменения или дополнения не влияют на принятие решения о выпуске товаров и не влекут за собой необходимости изменять сведения, влияющие на определение размера суммы таможенных платежей и примен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казанные изменения и дополнения в таможенную декларацию вносит лицо, ее подавшее, согласно порядку, установленному Инструкцией о порядке заполнения грузовой таможенной декларации, а также иными нормативными актами ФТС Росс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электронную копию таможенной декларации (при использовании) все изменения и дополнения вносит уполномоченное должностное лиц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обращении декларанта в письменной форме начальник таможенного поста или лицо, им уполномоченное, разрешает отзыв таможенной декларации при условии, если до получения обращения декларанта уполномоченные должностные лица не установили недостоверность сведений, указанных в таможенной деклар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ое разрешение оформляется путем наложения соответствующей резолюции на обращении (при отзыве таможенной декларации на иностранные товары с указанием срока для подачи новой таможенной деклар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ле выдачи разрешения уполномоченное должностное лицо, ответственное за принятие таможенной декларации, проставляет запись Отозвана в графе "Примечание" Журнала учета и регистрации таможенных деклара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полномоченное должностное лицо в соответствии с порядком, установленным нормативными актами ФТС России, проводит проверку соответствия электронной копии таможенной декларации ее бумажному носителю, а также осуществляет форматно-логический контроль с использованием штатных программных средств, в том числе в целях установления наличия рис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обработки электронной копии таможенной декларации уполномоченное должностное лицо на оборотной стороне первого экземпляра таможенной декларации проставляет отметку Проверено, заверяет ее подписью и передает таможенную декларацию с комплектом документов уполномоченному должностному лицу, проводящему документальный контро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Операции таможенного оформления товаров и транспорт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моженное оформление состоит из двух этап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предварительные опер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сновное таможенное оформление и помещение товаров и транспортных средств под определенный таможенный режим предшествуют предварительные опер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едварительных операций является облегчение и ускорение производства основного таможенного оформления товаров и транспортных средств и их помещения под определенный таможенный режи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едварительные операции включают в себ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уведомление таможенных органов РФ о пересечении таможенной границы РФ или о намерении лица вывезти товары и транспортные средства за пределы таможенной территории РФ;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доставка товаров, транспортных средств и документов на них в место, определяемое таможенным органом РФ; временное хранени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ю основного таможенного оформления является помещение товаров и транспортных средств под определенный таможенный режим. Основное таможенное оформление товаров и транспортных средств включает в себя следующие этапы таможенного контро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приема, регистрации и учета таможенных деклар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этапе проводитс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проверка соблюдения условий, необходимых для принятия таможенной декларации, включая проверку соблюдения порядка совершения предварительных операци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прием таможенной декларации и других документов, подлежащих обязательному представлению таможенному органу РФ, а также электронной копии таможенной деклар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регистрация таможенной деклар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общая проверка таможенной декларации и ее электронной копии на соответствие действующим правилам заполнения согласно заявленному режим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проверки таможенной декларации и ее электронной копии должностное лицо, осуществляющее первый этап на оборотной стороне первого листа таможенной декларации делает запись "Проверено", проставляет дату, время окончания проверки, подпись, личную номерную печать и передает декларацию на следующий эта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контроля за правильностью определения кода товара в соответствии с ТН ВЭД России и страны происхождения, а также соблюдения мер нетарифного регулир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этапе проводитс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контроль за достоверностью и полнотой сведений, заявленных в таможенной декларации для целей идентификации товара, а такж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классификации товара в соответствии с ТН ВЭД Росс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документов и сведений, подтверждающих происхождение товар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достоверностью и полнотой сведений, заявленных в ГТД, в целях соблюдения мер нетарифного регулирова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лжностное лицо после завершения контроля на оборотной стороне первого листа таможенной декларации под цифрой "2" делает запись Проверено проставляет дату, время окончания проверки, подпись, личную номерную печать и передает декларацию на следующий эта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валютного контроля и контроля таможенной стоим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этапе проводитс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проверка наличия всех документов, необходимых для целей валютного контро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ка соответствия условий внешнеторговых договоров и иных документов, на основании которых производится таможенное оформление, требованиям действующего валютного законодательств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проверка соответствия сведений, заявленных в таможенной декларации, информации, содержащейся в документах, представленных для осуществления валютного контрол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проверка правильности выбора декларантом метода оценки товаров в таможенных целях;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проверка правильности заявления таможенной стоимости товаров в соответствии с выбранным методом определения таможенной стоимости и документами, ее подтверждающими, а также анализ документов, предъявленных декларантом для подтверждения заявленной им таможенной стоимости товаров, с точки зрения их достоверности и достаточности (полноты) для подтверждения всех составляющих таможенной стоим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сбор дополнительной информации (включая запрос дополнительных документов от декларанта), необходимой для выяснения обстоятельств сделки, повлиявших на цену сделки, а также для подтверждения всех элементов таможенной стоимости или для обоснования оценки товар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корректировка таможенной стоимости и таможенных платежей в ходе таможенного оформления в случаях, отнесенных нормативными актами ФТС РФ к компетенции ОТОТК / ТП, и внесение соответствующих изменений в электронные копии таможенной декларации и декларации таможенной стоим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енная (условная) оценка товара при отсутствии необходимого документального подтверждения заявленной декларантом таможенной стоимости и (или) ее компонентов, соответствующая корректировка таможенной стоимости и таможенных платеж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олжностное лицо после завершения контроля на оборотной стороне первого листа таможенной декларации под цифрой "3" делает запись Проверено, проставляет дату, время окончания проверки, подпись, личную номерную печать и передает декларацию на следующий этап.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ап контроля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проводится проверка наличия у лица, ответственного за уплату таможенных платежей, задолженности по уплате таможенных платежей, процентов за использованную отсрочку или за рассрочку уплаты таможенных платежей по ранее произведенным поставкам, сумм штрафов при совершенных нарушениях таможенных правил, пени за просрочку уплаты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долженности товары и транспортные средства подлежат выпуску только после ее полного погаш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рушения сроков подачи таможенной декларации производится начисление пени за просрочку уплаты таможенных платеже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правильности заполнения таможенной декларации и ее электронной копии, полноты и достоверности заявленных в них сведений, влияющих на исчисление таможенных платеже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обоснованности заявленных тарифных и налоговых льгот и преференций, документов, определяющих заявленные льготы либо устанавливающих особый порядок исчисления и уплаты таможенных платежей, при наличии соответствующих подтверждений специализированного подразделения таможенного органа, осуществляющего контроль и учет таможенных платеж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тарифных и налоговых льгот или применение особого порядка уплаты таможенных платежей производится только при наличии соответствующего подтверждения указанного подразделения правильности исчисления и уплаты таможенных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м лицом на этом этапе также производитс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проверка фактического поступления денежных средств на счет таможенного органа ;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начисление пени за просрочку уплаты таможенных платеж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после завершения контроля на оборотной стороне первого листа таможенной декларации делает запись "Проверено", проставляет дату, время окончания проверки, подпись, личную номерную печать и передает декларацию на следующий эта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Этап досмотра и выпус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этапе проводитс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проверка прохождения предыдущих этапов таможенного оформления и контрол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принятие решения о досмотр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досмотр (в т.ч. идентификационный) и фиксирование результатов досмот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отр транспортных средств, помещений, а также других мест, где находятся или могут находиться товары и транспортные сред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отр товара и его упаков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нтификация товаров, транспортных средств, помещений и других мест, где находятся или могут находиться товары и транспортные средства, путем использования таможенных средств идентифик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шение таможенного оформления путем принятия решения о выпуске товаров и транспортных средств подтверждается штампом "Выпуск разрешен".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уска таможенная декларация и прилагаемые к ней документы передаются на этап приема, регистрации и учета. Досмотр проводится должностными лицами, входящими в состав досмотровой группы и не участвующими в документальном контро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досмотра должностное лицо, его проводившее, передает должностному лицу, ответственному за выпуск, документы и сведения, подтверждающие результаты досмот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в процессе оформления на одном из этапов должностным лицом устанавливается невозможность выпуска товара, то им вместо записи Проверено делается запись "Выпуску не подлежит" и кратко указывается причина, по которой не может быть осуществлен выпус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невыпуске товара может приниматься только начальником ОТОТК / ТП либо лицом, его замещающи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нятии решения о невыпуске товара на таможенной декларации и транспортных документах проставляется штамп "Выпуск запрещен". В правом верхнем углу транспортного документа указывается номер таможенной декларации. Штамп и номер заверяются личной номерной печатью должностного лиц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истечения предельного срока временного хранения лицо, перемещающее товары и транспортные средства, может поместить товары и транспорт под другой таможенный режим, а при вывозе товара (за исключением случая, когда фактический вывоз товара с территории РФ является обязательным), при отсутствии таможенного правонарушения распорядиться товаром по собственному усмотрению. При этом таможенные сборы за таможенное оформление возврату не подлеж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94 ТК РФ проверка таможенной декларации, документов и досмотр товаров и транспортных средств осуществляются таможенным органом РФ не позднее десяти дней с момента принятия таможенной декларации и представления всех необходимых для таможенных целей документов и сведе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сроки не включают время, необходимое для осуществления контроля за товарами и транспортными средствами другими государственными орган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дополнения и изъятие таможенной декларации в соответствии со ст.176 ТК РФ могут быть произведены до: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начала проверки таможенной деклар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начала досмотра товаров и транспортных средст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я таможенными органами РФ недостоверности указанных средст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о ст.171 ТК РФ ГТД подается в сроки, устанавливаемые ФТС РФ. Эти сроки не могут превышать 15 дней с даты представления товаров и транспортных средств, перевозящих товары, таможенному органу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ТД считается принятой после прохождения всех этапов таможенного контроля и присвоения ей соответствующего регистрационного номе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улирование таможенной декларации допускается только в случае неосуществления вывоза товара, выпущенного в соответствии с таможенным режимом экспорта, либо иного режима, условия отказа от которого допускают возможность оставления товара на таможенной территории РФ и свободного распоряжения таким товаром, при его фактическом предъявлении таможенному органу и на основании письменного обращения лица, его перемещающего. Аннулирование таможенной декларации производится на основании письменного решения начальника таможни путем перечеркивания всех листов, входящих в ее комплект, и совершения записи "Аннулировано". Такая декларация и прилагаемые к ней документы (в том числе и документы, на основании которых она аннулирована) остаются в специальном архиве таможенного орга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е документы, на которых имеются таможенные штампы, печати и записи, аннулируются путем перечеркивания указанных таможенных средств идентификации. Об аннулировании таможенной декларации информируются специализированные подразделения таможни, а также орган Государственной налоговой службы РФ, в регионе деятельности которого зарегистрировано лицо, перемещающее товары. При этом таможенные сборы за таможенное оформление возврату не подлеж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6. Основные направления совершенствования таможенного оформления и таможенного контроля товаров и транспорт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таможенного оформления товаров в Российской Федерации ориентирована на осуществление большинства таможенных операций таможенными органами, расположенными, как правило, в городах, являющихся транспортными узл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внешнеторгового оборота Российской Федерации с каждым годом усиливает неравномерность инфраструктурного развития между внутренними и приграничными субъектами страны, заостряет проблему чрезмерной транспортной нагрузки на крупные российские города. Зачастую товарные потоки ввезённых и выпущенных в свободное обращение товаров направлены навстречу друг друг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решается развитием транспортно-логистической инфраструктуры в крупных транспортных узлах, за пределами городов с одновременным перераспределением таможенных операций между таможенными органами внутри страны и в приграничных субъектах Российской Федерации, развитием таможенно-логистической инфраструктуры преимущественно в местах, приближенных к государственной границе. При этом создание инфраструктуры для длительного хранения товаров, а также осуществление дополнительной промежуточной перевалки товаров при реализации Концепции не требуется. Это позволит в полной мере реализовать принцип транспортно-логистической технологии доставки грузов «от двери до двери» без увеличения срока осуществления поставки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допущения недобросовестной конкуренции, нарушений антимонопольного законодательства, возрастания издержек участников внешнеэкономической деятельности целесообразно предусмотреть возможность государственного регулирования тарифов за хранение товаров на таможенно-логистических терминалах в местах, приближенных к государственной границе Российской Федерации, а также стоимости брокерских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аможенной инфраструктуры тесно связано с развитием транспортно-логистической, банковской и социальной инфраструк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для инфраструктурного развития приграничных субъектов Российской Федерации играет институт государственно-частного партнёрства, требующий дальнейшего развития его законодательной баз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а государственно-частного партнерства предполагает создание таких законодательных условий, которые позволят частному бизнесу на возвратных условиях осуществлять инвестиционные вложения в транспортно-логистическую инфраструктуру, в том числе на условиях концессионных соглаш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ализация концепции вызовет необходимость повышения уровня взаимодействия таможенных и иных контрольных органов при осуществлении государственного контроля перемещения товаров. Это должно сопровождаться применением современных информационных технолог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видов транспорта, которыми перемещаются товары, в рамках Концепции в среднесрочной перспективе предусматривается осуществление таможенного оформления в местах, приближенных к государственной границе Российской Федерации, товаров, перемещаемых автомобильным, железнодорожным (частично), воздушным и морским транспортом (в том числе с развитием перспективных логистических технолог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госрочной перспективе предусматривается проработка возможности таможенного оформления товаров, перемещаемых железнодорожным транспортом, преимущественно в местах, приближенных к государственной границе Российской Федерации. Железнодорожный транспорт структурно и технологически сложнее других видов транспорта, что предполагает более сложный комплекс мероприятий при внесении изменений в сложившуюся транспортно-логистическую систему экономического комплекса стра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ребуется внесения дополнительных существенных изменений в действующий порядок таможенного оформления перемещаемых воздушным и морским транспортом товаров в открытых для международного сообщения аэропортах и морских портах, в которых имеется необходимая таможенная и таможенно-логистическая инфраструкту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сохранить действующий порядок таможенного оформления и таможенного контроля в отношении товаров, таможенное оформление которых осуществляется в местах, максимально приближенных к местонахождению получателей или их потребителей и производит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ырья, ввозимого российскими промышленными предприятиями, для обеспечения бесперебойного их функционирования с учётом непрерывного технологического цикл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экспресс-груз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ультурных ценност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варов, перемещаемых в рамках инвестиционных проектов, реализуемых при государственной поддержке, и товаров, перемещаемых в адрес участников внешнеэкономической деятельности, в отношении которых установлены специальные упрощённые процедуры таможенного оформ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рагоценных металлов и драгоценных камней, а также делящихся и радиоактивных материалов, ядохимикатов, взрывчатых веще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товаров, перемещаемых через таможенную границу Российской Федерации физическими лицами для личного пользования в несопровождаемом багаже, а также пересылаемых в международных почтовых отправления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товаров, в отношении которых устанавливаются следующие таможенные режимы: переработка на таможенной территории, переработка для внутреннего потребления, временный ввоз (в том числе на выставки по карнетам АТА) и режим свободной таможенной зоны (свободного склада) при их перемещении резидентами особых экономических зон технико-внедренческого и промышленно-производственного тип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товаров, ввозимых в качестве гуманитарной и технической помощи, а также для предупреждения и ликвидации стихийных бедствий и иных чрезвычайных ситу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е оформление в приграничных субъектах Российской Федерации товаров, которые требуют особых условий хранения и (или) для таможенного оформления которых необходимы специальные знания (фармацевтические, лекарственные средства, скоропортящиеся продукты питания, живые животные, подакцизные товары, объекты экспортного контроля, продукция военно-технического сотрудничества и др.), возможно после развития специализированной таможенно-логистической инфраструктуры, создания соответствующего экспертно-аналитического потенциала, способствующего качественному выполнению функций таможенных органов по обеспечению соблюдения запретов и ограничений, установленных законодательством Российской Федерации о государственном регулировании внешнеторговой деятельности, а также укомплектования таможенных органов специалистами, обладающими необходимой квалификаци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отсутствия в приграничных субъектах Российской Федерации квалифицированных специалистов актуальна как для участников внешнеэкономической деятельности, так и для государственных контрольных органов. Привлечение в приграничные субъекты Российской Федерации квалифицированных кадров, а также их подготовка и переподготовка сопряжены с необходимостью решения комплекса вопросов социального обеспечения. Потребуется бюджетное финансирование социальной инфраструктуры, подготовки и переподготовки кадров таможенных органов в местах, приближенных к государственной границе Российской Федерации, закрепление на законодательном уровне стимулов для привлечения в таможенные органы, расположенные в приграничных субъектах Российской Федерации, квалифицированных специалистов из таможенных органов, расположенных внутри стра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количества таможенных органов не должно ограничивать помещение товаров под экономические и специальные таможенные режи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отсутствия эффективного таможенного контроля до и после выпуска товаров осуществление основного количества таможенных операций по таможенному оформлению в приграничных субъектах Российской Федерации создает предпосылки к криминогенности внешнеэкономической деятельности, росту числа нарушений таможенного законодательства Российской Федерации, в том числе «фирмами-однодневками», в области определения таможенной стоимости, страны происхождения товаров и классификации товаров с использованием подложных документов, с применением скрытых расчетов за товары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ие таможенных формальностей и сокращение времени таможенного оформления должны сопровождаться комплексом мер по повышению эффективности правоохранительной и антикоррупционной деятельности таможенной службы Российской Федер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условиях недостаточности инфраструктуры в приграничных субъектах Российской Федерации без решения острейших социально-бытовых проблем таких, как отсутствие жилья для должностных лиц и членов их семей, недостаточный уровень социальной защищённости, отсутствие объектов транспортной инфраструктуры и социально-культурной сферы, реализация Концепции будет крайне затруднитель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й правовой основы организации таможенного оформления в приграничных субъектах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данной задачи создаст правовую базу для развития необходимых транспортно-логистической и таможенной инфраструктур, осуществления таможенного оформления на современном уровн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отрудничества между ФТС России и таможенными администрациями иных государств в сфере применения Рамочных стандартов безопасности и облегчения мировой торговл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указанной задачи позволит обеспечить комплексное управление международной цепью поставок товаров для достижения большей определенности и предсказуемости, совершенствовать системы таможенного оформления и таможенного контро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кономических интересов Российской Федерации процесс таможенного оформления должен быть согласован с процессами оптимизации количества и специализации пунктов пропуска через государственную границу Российской Федерации и в максимальной степени сопряжён с существующей транспортно-логистической инфраструктур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шение указанной проблемы обеспечит оптимальное размещение контрольных органов в приграничных субъектах Российской Федерации в интересах совершенствования системы государственного контро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шение задачи развития таможенно-логистической инфраструктуры в транспортных узлах, расположенных в приграничных субъектах Российской Федерации повысит эффективность системы движения товаров, сделает более доступными транспортно-логистические услуги с учетом осуществления таможенного оформления в приграничных субъектах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 быть реализована и доступна возможность осуществления декларирования товаров и представления документов и сведений в электронной форме участниками внешнеэкономической деятельности при их желании любому таможенному органу с последующим осуществлением операций фактического таможенного контроля (осмотр, досмотр и т.д.) в таможенных органах, расположенных на таможенно-логистических терминалах в местах, приближенных к государственной границе Российской Федерации. При этом перечень документов и сведений при декларировании товаров должен быть сокращён до минимального уровня, обеспечивающего соблюдение законодательства Российской Федерации, и максимально переведён в электронный ви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кращения времени таможенного оформления должна быть закреплена возможность завершения основного количества таможенных операций, необходимых для выпуска товаров до их ввоза. В рамках этой системы должны быть разработаны чёткие и понятные критерии определения места проведения операций по фактическому таможенному контрол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задачи в целом позволит обеспечить повышение эффективности таможенного администрир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е оформление представляет собой процедуру помещения товаров и транспортных средств под избранный таможенный режим и завершение действия этого режи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контроль наряду с таможенным оформлением, согласно статье 403 Таможенного кодекса Российской Федерации, является одной из важнейших функций таможенных органов. В соответствии с подпунктом 19 пункта 1 статьи 11 Таможенного кодекса Российской Федерации таможенный контроль - это совокупность мер, осуществляемых таможенными органами в целях обеспечения соблюдения таможенного законодательства Российской Федер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дача таможенной декларации и представление необходимых документов осуществляется в соответствии с порядком, предусмотренным Кодексом и нормативными правовыми актами ФТС России, в таможенный орган, правомочный принимать таможенные декла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моженное оформление состоит из двух этап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варительные опер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таможенное оформление и помещение товаров и транспортных средств под определенный таможенный режим предшествуют предварительные опер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совершенствования таможенного оформления и таможенного контроля связаны с ростом внешнеторгового оборота Российской Федерации в последние годы, усилением проблемы чрезмерной транспортной нагрузки на крупные российские города. Проблема решается развитием транспортно-логистической инфраструктуры в крупных транспортных узлах, за пределами городов с одновременным перераспределением таможенных операций между таможенными органами внутри страны и в приграничных субъектах Российской Федерации, развитием таможенно-логистической инфраструктуры преимущественно в местах, приближенных к государственной границе. При этом создание инфраструктуры для длительного хранения товаров, а также осуществление дополнительной промежуточной перевалки товаров при реализации не требуется. Это позволит в полной мере реализовать принцип транспортно-логистической технологии доставки грузов «от двери до двери» без увеличения срока осуществления поставки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Style19"/>
        <w:keepNext w:val="true"/>
        <w:widowControl w:val="false"/>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1.1.Таможенный кодекс Российской Федерации от </w:t>
      </w:r>
      <w:r>
        <w:rPr>
          <w:rStyle w:val="Applestylespan"/>
          <w:rFonts w:cs="Times New Roman" w:ascii="Times New Roman" w:hAnsi="Times New Roman"/>
          <w:sz w:val="28"/>
          <w:szCs w:val="28"/>
        </w:rPr>
        <w:t>28 мая 2003 года / N61-ФЗ.</w:t>
      </w:r>
    </w:p>
    <w:p>
      <w:pPr>
        <w:pStyle w:val="Style19"/>
        <w:keepNext w:val="true"/>
        <w:widowControl w:val="false"/>
        <w:tabs>
          <w:tab w:val="clear" w:pos="708"/>
          <w:tab w:val="left" w:pos="567" w:leader="none"/>
        </w:tabs>
        <w:spacing w:lineRule="auto" w:line="360" w:before="0" w:after="0"/>
        <w:ind w:left="0" w:hanging="0"/>
        <w:contextualSpacing/>
        <w:jc w:val="both"/>
        <w:rPr/>
      </w:pPr>
      <w:r>
        <w:rPr>
          <w:rStyle w:val="Applestylespan"/>
          <w:rFonts w:cs="Times New Roman" w:ascii="Times New Roman" w:hAnsi="Times New Roman"/>
          <w:sz w:val="28"/>
          <w:szCs w:val="28"/>
        </w:rPr>
        <w:t>1. 2.Таможенный кодекс Таможенного союза от 27 ноября 2009 года.</w:t>
      </w:r>
    </w:p>
    <w:p>
      <w:pPr>
        <w:pStyle w:val="Style19"/>
        <w:keepNext w:val="true"/>
        <w:widowControl w:val="false"/>
        <w:spacing w:lineRule="auto" w:line="360" w:before="0" w:after="0"/>
        <w:ind w:left="0" w:hanging="0"/>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1.3. </w:t>
      </w:r>
      <w:r>
        <w:rPr>
          <w:rFonts w:cs="Times New Roman" w:ascii="Times New Roman" w:hAnsi="Times New Roman"/>
          <w:sz w:val="28"/>
          <w:szCs w:val="28"/>
        </w:rPr>
        <w:t xml:space="preserve">Об утверждении перечня документов и сведений, необходимых для таможенного оформления товаров в соответствии с выбранным режимом: Приказ ФТС N 536 от 25 апреля 2007 г. </w:t>
      </w:r>
    </w:p>
    <w:p>
      <w:pPr>
        <w:pStyle w:val="Style19"/>
        <w:keepNext w:val="true"/>
        <w:widowControl w:val="false"/>
        <w:spacing w:lineRule="auto" w:line="360" w:before="0" w:after="0"/>
        <w:ind w:left="0" w:hanging="0"/>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1.4.</w:t>
      </w:r>
      <w:r>
        <w:rPr>
          <w:rFonts w:cs="Times New Roman" w:ascii="Times New Roman" w:hAnsi="Times New Roman"/>
          <w:sz w:val="28"/>
          <w:szCs w:val="28"/>
        </w:rPr>
        <w:t xml:space="preserve"> О ликвидации Белгородского западного таможенного поста Белгородской таможни: Приказ ФТС России № 2338 от 23.12.2009 г.</w:t>
      </w:r>
    </w:p>
    <w:p>
      <w:pPr>
        <w:pStyle w:val="Normal"/>
        <w:keepNext w:val="true"/>
        <w:widowControl w:val="false"/>
        <w:spacing w:lineRule="auto" w:line="360" w:before="0" w:after="0"/>
        <w:jc w:val="both"/>
        <w:rPr/>
      </w:pPr>
      <w:r>
        <w:rPr>
          <w:rStyle w:val="Applestylespan"/>
          <w:rFonts w:cs="Times New Roman" w:ascii="Times New Roman" w:hAnsi="Times New Roman"/>
          <w:sz w:val="28"/>
          <w:szCs w:val="28"/>
        </w:rPr>
        <w:t>2. Книги</w:t>
      </w:r>
    </w:p>
    <w:p>
      <w:pPr>
        <w:pStyle w:val="Style19"/>
        <w:keepNext w:val="true"/>
        <w:widowControl w:val="false"/>
        <w:numPr>
          <w:ilvl w:val="1"/>
          <w:numId w:val="1"/>
        </w:numPr>
        <w:overflowPunct w:val="false"/>
        <w:autoSpaceDE w:val="false"/>
        <w:spacing w:lineRule="auto" w:line="360" w:before="0" w:after="0"/>
        <w:ind w:left="0" w:hanging="0"/>
        <w:contextualSpacing/>
        <w:jc w:val="both"/>
        <w:rPr/>
      </w:pPr>
      <w:r>
        <w:rPr>
          <w:rFonts w:cs="Times New Roman" w:ascii="Times New Roman" w:hAnsi="Times New Roman"/>
          <w:sz w:val="28"/>
          <w:szCs w:val="28"/>
        </w:rPr>
        <w:t>Андриашин Х., Свинухов В., Балакин. Таможенное право. – М.: 2008. – 512 с.</w:t>
      </w:r>
    </w:p>
    <w:p>
      <w:pPr>
        <w:pStyle w:val="Style19"/>
        <w:keepNext w:val="true"/>
        <w:widowControl w:val="false"/>
        <w:numPr>
          <w:ilvl w:val="1"/>
          <w:numId w:val="1"/>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каева О.Ю. Конспект лекций по таможенному праву. М., 2005. – 112</w:t>
      </w:r>
    </w:p>
    <w:p>
      <w:pPr>
        <w:pStyle w:val="Normal"/>
        <w:keepNext w:val="true"/>
        <w:widowControl w:val="false"/>
        <w:numPr>
          <w:ilvl w:val="1"/>
          <w:numId w:val="1"/>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кяшев К.А. Таможенное право. Учебник. М., 2007. – 445 с.</w:t>
      </w:r>
    </w:p>
    <w:p>
      <w:pPr>
        <w:pStyle w:val="Normal"/>
        <w:keepNext w:val="true"/>
        <w:widowControl w:val="false"/>
        <w:numPr>
          <w:ilvl w:val="1"/>
          <w:numId w:val="1"/>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гомолова А.А. Таможенное право. Лекции. М., 2008. – 231 с.</w:t>
      </w:r>
    </w:p>
    <w:p>
      <w:pPr>
        <w:pStyle w:val="Normal"/>
        <w:keepNext w:val="true"/>
        <w:widowControl w:val="false"/>
        <w:numPr>
          <w:ilvl w:val="1"/>
          <w:numId w:val="1"/>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озна А.А. Таможенное право. Курс лекций. М., 2008. – 143 с.</w:t>
      </w:r>
    </w:p>
    <w:p>
      <w:pPr>
        <w:pStyle w:val="Normal"/>
        <w:keepNext w:val="true"/>
        <w:widowControl w:val="false"/>
        <w:numPr>
          <w:ilvl w:val="1"/>
          <w:numId w:val="1"/>
        </w:numPr>
        <w:overflowPunct w:val="false"/>
        <w:autoSpaceDE w:val="false"/>
        <w:spacing w:lineRule="auto" w:line="360" w:before="0" w:after="0"/>
        <w:ind w:left="0" w:hanging="0"/>
        <w:jc w:val="both"/>
        <w:rPr/>
      </w:pPr>
      <w:r>
        <w:rPr>
          <w:rFonts w:cs="Times New Roman" w:ascii="Times New Roman" w:hAnsi="Times New Roman"/>
          <w:sz w:val="28"/>
          <w:szCs w:val="28"/>
        </w:rPr>
        <w:t>Берков Е.А., Галанжи Е. Ф. “Учебное пособие в помощь слушателям, изучающим таможенное дело”. – М., 2008г.- 436 с.</w:t>
      </w:r>
    </w:p>
    <w:p>
      <w:pPr>
        <w:pStyle w:val="Normal"/>
        <w:keepNext w:val="true"/>
        <w:widowControl w:val="false"/>
        <w:numPr>
          <w:ilvl w:val="1"/>
          <w:numId w:val="1"/>
        </w:numPr>
        <w:overflowPunct w:val="false"/>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ольшой юридический словарь/Под ред. А.Я. Сухарева, В.Д. Зорькина, В.Е. Крутсних. — М.: Инфра - М, 2007. —590 с.</w:t>
      </w:r>
    </w:p>
    <w:p>
      <w:pPr>
        <w:pStyle w:val="Style18"/>
        <w:keepNext w:val="true"/>
        <w:widowControl w:val="false"/>
        <w:numPr>
          <w:ilvl w:val="1"/>
          <w:numId w:val="1"/>
        </w:numPr>
        <w:spacing w:lineRule="auto" w:line="360" w:before="0" w:after="0"/>
        <w:ind w:left="0" w:hanging="0"/>
        <w:jc w:val="both"/>
        <w:rPr/>
      </w:pPr>
      <w:r>
        <w:rPr>
          <w:sz w:val="28"/>
          <w:szCs w:val="28"/>
        </w:rPr>
        <w:t>Габричидзе Б.Н. Российское таможенное право. Учебник для вузов. - М.:</w:t>
      </w:r>
      <w:r>
        <w:rPr>
          <w:sz w:val="28"/>
        </w:rPr>
        <w:t xml:space="preserve"> </w:t>
      </w:r>
      <w:r>
        <w:rPr>
          <w:sz w:val="28"/>
          <w:szCs w:val="28"/>
        </w:rPr>
        <w:t>НОРМА–ИНФРА. - 2007. – 325 с.</w:t>
      </w:r>
    </w:p>
    <w:p>
      <w:pPr>
        <w:pStyle w:val="Style18"/>
        <w:keepNext w:val="true"/>
        <w:widowControl w:val="false"/>
        <w:numPr>
          <w:ilvl w:val="1"/>
          <w:numId w:val="1"/>
        </w:numPr>
        <w:spacing w:lineRule="auto" w:line="360" w:before="0" w:after="0"/>
        <w:ind w:left="0" w:hanging="0"/>
        <w:jc w:val="both"/>
        <w:rPr>
          <w:sz w:val="28"/>
          <w:szCs w:val="27"/>
        </w:rPr>
      </w:pPr>
      <w:r>
        <w:rPr>
          <w:sz w:val="28"/>
          <w:szCs w:val="27"/>
        </w:rPr>
        <w:t>Галузо В.Н., Эриашвили Н.Д., Килясханов И.Ш., Кизлык А.П. Учебное пособие. – М., 2008. – 432 с.</w:t>
      </w:r>
    </w:p>
    <w:p>
      <w:pPr>
        <w:pStyle w:val="Style18"/>
        <w:keepNext w:val="true"/>
        <w:widowControl w:val="false"/>
        <w:numPr>
          <w:ilvl w:val="1"/>
          <w:numId w:val="1"/>
        </w:numPr>
        <w:spacing w:lineRule="auto" w:line="360" w:before="0" w:after="0"/>
        <w:ind w:left="0" w:hanging="0"/>
        <w:jc w:val="both"/>
        <w:rPr/>
      </w:pPr>
      <w:r>
        <w:rPr>
          <w:sz w:val="28"/>
          <w:szCs w:val="27"/>
        </w:rPr>
        <w:t xml:space="preserve"> </w:t>
      </w:r>
      <w:r>
        <w:rPr>
          <w:sz w:val="28"/>
          <w:szCs w:val="27"/>
        </w:rPr>
        <w:t>Драганов В.Г. Основы таможенного дела: Учебник: Российская таможенная академия при ФТС РФ. М., 2008.- 327 с.</w:t>
      </w:r>
    </w:p>
    <w:p>
      <w:pPr>
        <w:pStyle w:val="Style18"/>
        <w:keepNext w:val="true"/>
        <w:widowControl w:val="false"/>
        <w:numPr>
          <w:ilvl w:val="1"/>
          <w:numId w:val="1"/>
        </w:numPr>
        <w:spacing w:lineRule="auto" w:line="360" w:before="0" w:after="0"/>
        <w:ind w:left="0" w:hanging="0"/>
        <w:jc w:val="both"/>
        <w:rPr>
          <w:sz w:val="28"/>
          <w:szCs w:val="27"/>
        </w:rPr>
      </w:pPr>
      <w:r>
        <w:rPr>
          <w:sz w:val="28"/>
          <w:szCs w:val="27"/>
        </w:rPr>
        <w:t xml:space="preserve"> </w:t>
      </w:r>
      <w:r>
        <w:rPr>
          <w:sz w:val="28"/>
          <w:szCs w:val="27"/>
        </w:rPr>
        <w:t>Завражных М.Л. Таможенное право. М., 2009. – 432 с.</w:t>
      </w:r>
    </w:p>
    <w:p>
      <w:pPr>
        <w:pStyle w:val="Style18"/>
        <w:keepNext w:val="true"/>
        <w:widowControl w:val="false"/>
        <w:numPr>
          <w:ilvl w:val="1"/>
          <w:numId w:val="1"/>
        </w:numPr>
        <w:spacing w:lineRule="auto" w:line="360" w:before="0" w:after="0"/>
        <w:ind w:left="0" w:hanging="0"/>
        <w:jc w:val="both"/>
        <w:rPr>
          <w:sz w:val="28"/>
          <w:szCs w:val="27"/>
        </w:rPr>
      </w:pPr>
      <w:r>
        <w:rPr>
          <w:sz w:val="28"/>
          <w:szCs w:val="27"/>
        </w:rPr>
        <w:t>Комментарий к таможенному кодексу Российской Федерации. Под ред. А.Н. Козырина. Издательство "Проспект", 2004.- 427 с.</w:t>
      </w:r>
    </w:p>
    <w:p>
      <w:pPr>
        <w:pStyle w:val="Style18"/>
        <w:keepNext w:val="true"/>
        <w:widowControl w:val="false"/>
        <w:numPr>
          <w:ilvl w:val="1"/>
          <w:numId w:val="1"/>
        </w:numPr>
        <w:spacing w:lineRule="auto" w:line="360" w:before="0" w:after="0"/>
        <w:ind w:left="0" w:hanging="0"/>
        <w:jc w:val="both"/>
        <w:rPr>
          <w:sz w:val="28"/>
          <w:szCs w:val="27"/>
        </w:rPr>
      </w:pPr>
      <w:r>
        <w:rPr>
          <w:sz w:val="28"/>
          <w:szCs w:val="27"/>
        </w:rPr>
        <w:t>Козырин А.Н. Таможенное право России. Общая часть. - М.: 2007.- 321</w:t>
      </w:r>
    </w:p>
    <w:p>
      <w:pPr>
        <w:pStyle w:val="Style18"/>
        <w:keepNext w:val="true"/>
        <w:widowControl w:val="false"/>
        <w:numPr>
          <w:ilvl w:val="1"/>
          <w:numId w:val="1"/>
        </w:numPr>
        <w:spacing w:lineRule="auto" w:line="360" w:before="0" w:after="0"/>
        <w:ind w:left="0" w:hanging="0"/>
        <w:jc w:val="both"/>
        <w:rPr>
          <w:sz w:val="28"/>
          <w:szCs w:val="27"/>
        </w:rPr>
      </w:pPr>
      <w:r>
        <w:rPr>
          <w:sz w:val="28"/>
          <w:szCs w:val="27"/>
        </w:rPr>
        <w:t xml:space="preserve"> </w:t>
      </w:r>
      <w:r>
        <w:rPr>
          <w:sz w:val="28"/>
          <w:szCs w:val="27"/>
        </w:rPr>
        <w:t>Лебедева Е.С. Учебник по таможенному праву. М., 2006. – 452 с.</w:t>
      </w:r>
    </w:p>
    <w:p>
      <w:pPr>
        <w:pStyle w:val="Style18"/>
        <w:keepNext w:val="true"/>
        <w:widowControl w:val="false"/>
        <w:numPr>
          <w:ilvl w:val="1"/>
          <w:numId w:val="1"/>
        </w:numPr>
        <w:spacing w:lineRule="auto" w:line="360" w:before="0" w:after="0"/>
        <w:ind w:left="0" w:hanging="0"/>
        <w:jc w:val="both"/>
        <w:rPr/>
      </w:pPr>
      <w:r>
        <w:rPr>
          <w:sz w:val="28"/>
          <w:szCs w:val="27"/>
        </w:rPr>
        <w:t>Рубинштейн Т.Б. «ВТО: Практический аспект». - М.: «Гелиос АРС».- 2004г. – 435 с.</w:t>
      </w:r>
    </w:p>
    <w:p>
      <w:pPr>
        <w:pStyle w:val="Style18"/>
        <w:keepNext w:val="true"/>
        <w:widowControl w:val="false"/>
        <w:numPr>
          <w:ilvl w:val="1"/>
          <w:numId w:val="1"/>
        </w:numPr>
        <w:spacing w:lineRule="auto" w:line="360" w:before="0" w:after="0"/>
        <w:ind w:left="0" w:hanging="0"/>
        <w:jc w:val="both"/>
        <w:rPr>
          <w:sz w:val="28"/>
          <w:szCs w:val="27"/>
        </w:rPr>
      </w:pPr>
      <w:r>
        <w:rPr>
          <w:sz w:val="28"/>
          <w:szCs w:val="28"/>
        </w:rPr>
        <w:t>Развитие таможенного дела в России / Научн. редактор П.В. Дробенко. М.: РИО РТА, 2006. — с. 349.</w:t>
      </w:r>
    </w:p>
    <w:p>
      <w:pPr>
        <w:pStyle w:val="Style18"/>
        <w:keepNext w:val="true"/>
        <w:widowControl w:val="false"/>
        <w:numPr>
          <w:ilvl w:val="1"/>
          <w:numId w:val="1"/>
        </w:numPr>
        <w:spacing w:lineRule="auto" w:line="360" w:before="0" w:after="0"/>
        <w:ind w:left="0" w:hanging="0"/>
        <w:jc w:val="both"/>
        <w:rPr>
          <w:sz w:val="28"/>
          <w:szCs w:val="27"/>
        </w:rPr>
      </w:pPr>
      <w:r>
        <w:rPr>
          <w:sz w:val="28"/>
          <w:szCs w:val="27"/>
        </w:rPr>
        <w:t>Салминин Е.О. Таможенное право. Учебник для вузов. М., 2006. – 325 с.</w:t>
      </w:r>
    </w:p>
    <w:p>
      <w:pPr>
        <w:pStyle w:val="Style18"/>
        <w:keepNext w:val="true"/>
        <w:widowControl w:val="false"/>
        <w:numPr>
          <w:ilvl w:val="1"/>
          <w:numId w:val="1"/>
        </w:numPr>
        <w:spacing w:lineRule="auto" w:line="360" w:before="0" w:after="0"/>
        <w:ind w:left="0" w:hanging="0"/>
        <w:jc w:val="both"/>
        <w:rPr>
          <w:sz w:val="28"/>
          <w:szCs w:val="27"/>
        </w:rPr>
      </w:pPr>
      <w:r>
        <w:rPr>
          <w:sz w:val="28"/>
          <w:szCs w:val="27"/>
        </w:rPr>
        <w:t xml:space="preserve"> </w:t>
      </w:r>
      <w:r>
        <w:rPr>
          <w:sz w:val="28"/>
          <w:szCs w:val="27"/>
        </w:rPr>
        <w:t>Таможенное право России: Учебник / Под ред. О. Ю. Бакаева, Г. В. Матвиенко. Москва. Юристь, 2004.- 279 с.</w:t>
      </w:r>
    </w:p>
    <w:p>
      <w:pPr>
        <w:pStyle w:val="Style18"/>
        <w:keepNext w:val="true"/>
        <w:widowControl w:val="false"/>
        <w:numPr>
          <w:ilvl w:val="1"/>
          <w:numId w:val="1"/>
        </w:numPr>
        <w:spacing w:lineRule="auto" w:line="360" w:before="0" w:after="0"/>
        <w:ind w:left="0" w:hanging="0"/>
        <w:jc w:val="both"/>
        <w:rPr>
          <w:sz w:val="28"/>
          <w:szCs w:val="27"/>
        </w:rPr>
      </w:pPr>
      <w:r>
        <w:rPr>
          <w:sz w:val="28"/>
          <w:szCs w:val="27"/>
        </w:rPr>
        <w:t xml:space="preserve"> </w:t>
      </w:r>
      <w:r>
        <w:rPr>
          <w:sz w:val="28"/>
          <w:szCs w:val="27"/>
        </w:rPr>
        <w:t>Тимошенко И.В. Таможенное право. Курс лекций. М., 2006. – 231 с.</w:t>
      </w:r>
    </w:p>
    <w:p>
      <w:pPr>
        <w:pStyle w:val="Style18"/>
        <w:keepNext w:val="true"/>
        <w:widowControl w:val="false"/>
        <w:numPr>
          <w:ilvl w:val="1"/>
          <w:numId w:val="1"/>
        </w:numPr>
        <w:spacing w:lineRule="auto" w:line="360" w:before="0" w:after="0"/>
        <w:ind w:left="0" w:hanging="0"/>
        <w:jc w:val="both"/>
        <w:rPr>
          <w:sz w:val="28"/>
          <w:szCs w:val="27"/>
        </w:rPr>
      </w:pPr>
      <w:r>
        <w:rPr>
          <w:sz w:val="28"/>
          <w:szCs w:val="27"/>
        </w:rPr>
        <w:t xml:space="preserve"> </w:t>
      </w:r>
      <w:r>
        <w:rPr>
          <w:sz w:val="28"/>
          <w:szCs w:val="27"/>
        </w:rPr>
        <w:t>Халипов С.В. Таможенное право России. М., 2006. – 542 с.</w:t>
      </w:r>
    </w:p>
    <w:p>
      <w:pPr>
        <w:pStyle w:val="Style18"/>
        <w:keepNext w:val="true"/>
        <w:widowControl w:val="false"/>
        <w:numPr>
          <w:ilvl w:val="1"/>
          <w:numId w:val="1"/>
        </w:numPr>
        <w:spacing w:lineRule="auto" w:line="360" w:before="0" w:after="0"/>
        <w:ind w:left="0" w:hanging="0"/>
        <w:jc w:val="both"/>
        <w:rPr>
          <w:sz w:val="28"/>
          <w:szCs w:val="27"/>
        </w:rPr>
      </w:pPr>
      <w:r>
        <w:rPr>
          <w:sz w:val="28"/>
          <w:szCs w:val="28"/>
        </w:rPr>
        <w:t xml:space="preserve">Таможенное дело: словарь — справочник / А.В. Аграшенков, Н.М. Блинов, С.Н. Гамидулаев и др.: сев.-зап. фил. ин-та повышения квалификации и переподготовки работников таможенных учреждений ФТС РФ. — СПб.: Логос, 2004. — 320 с. </w:t>
      </w:r>
    </w:p>
    <w:p>
      <w:pPr>
        <w:pStyle w:val="Style18"/>
        <w:keepNext w:val="true"/>
        <w:widowControl w:val="false"/>
        <w:numPr>
          <w:ilvl w:val="1"/>
          <w:numId w:val="1"/>
        </w:numPr>
        <w:spacing w:lineRule="auto" w:line="360" w:before="0" w:after="0"/>
        <w:ind w:left="0" w:hanging="0"/>
        <w:jc w:val="both"/>
        <w:rPr/>
      </w:pPr>
      <w:r>
        <w:rPr>
          <w:sz w:val="28"/>
          <w:szCs w:val="27"/>
        </w:rPr>
        <w:t>Толкушкин А.В. Таможенное дело. 2-е изд., перераб.и доп. – М., 2009.  436 с.</w:t>
      </w:r>
    </w:p>
    <w:p>
      <w:pPr>
        <w:pStyle w:val="Style18"/>
        <w:keepNext w:val="true"/>
        <w:widowControl w:val="false"/>
        <w:numPr>
          <w:ilvl w:val="1"/>
          <w:numId w:val="1"/>
        </w:numPr>
        <w:spacing w:lineRule="auto" w:line="360" w:before="0" w:after="0"/>
        <w:ind w:left="0" w:hanging="0"/>
        <w:jc w:val="both"/>
        <w:rPr>
          <w:sz w:val="28"/>
          <w:szCs w:val="27"/>
        </w:rPr>
      </w:pPr>
      <w:r>
        <w:rPr>
          <w:sz w:val="28"/>
          <w:szCs w:val="27"/>
        </w:rPr>
        <w:t>Фомин С.В. Международные экономические отношения, М.: «Юркнига». – М., 2004г. – 321 с.</w:t>
      </w:r>
    </w:p>
    <w:p>
      <w:pPr>
        <w:pStyle w:val="Style18"/>
        <w:keepNext w:val="true"/>
        <w:widowControl w:val="false"/>
        <w:numPr>
          <w:ilvl w:val="1"/>
          <w:numId w:val="1"/>
        </w:numPr>
        <w:spacing w:lineRule="auto" w:line="360" w:before="0" w:after="0"/>
        <w:ind w:left="0" w:hanging="0"/>
        <w:jc w:val="both"/>
        <w:rPr>
          <w:sz w:val="28"/>
          <w:szCs w:val="27"/>
        </w:rPr>
      </w:pPr>
      <w:r>
        <w:rPr>
          <w:sz w:val="28"/>
          <w:szCs w:val="27"/>
        </w:rPr>
        <w:t xml:space="preserve"> </w:t>
      </w:r>
      <w:r>
        <w:rPr>
          <w:sz w:val="28"/>
          <w:szCs w:val="27"/>
        </w:rPr>
        <w:t>Шапошников Н.Н. Таможенная политика России. – М., 2008г.- 451 с.</w:t>
      </w:r>
    </w:p>
    <w:p>
      <w:pPr>
        <w:pStyle w:val="Style18"/>
        <w:keepNext w:val="true"/>
        <w:widowControl w:val="false"/>
        <w:numPr>
          <w:ilvl w:val="1"/>
          <w:numId w:val="1"/>
        </w:numPr>
        <w:spacing w:lineRule="auto" w:line="360" w:before="0" w:after="0"/>
        <w:ind w:left="0" w:hanging="0"/>
        <w:jc w:val="both"/>
        <w:rPr>
          <w:sz w:val="28"/>
          <w:szCs w:val="27"/>
        </w:rPr>
      </w:pPr>
      <w:r>
        <w:rPr>
          <w:sz w:val="28"/>
          <w:szCs w:val="27"/>
        </w:rPr>
        <w:t xml:space="preserve"> </w:t>
      </w:r>
      <w:r>
        <w:rPr>
          <w:sz w:val="28"/>
          <w:szCs w:val="27"/>
        </w:rPr>
        <w:t>Халипов С.В. Таможенное право России. М., 2009. – 328 с.</w:t>
      </w:r>
    </w:p>
    <w:p>
      <w:pPr>
        <w:pStyle w:val="Style18"/>
        <w:keepNext w:val="true"/>
        <w:widowControl w:val="false"/>
        <w:numPr>
          <w:ilvl w:val="1"/>
          <w:numId w:val="1"/>
        </w:numPr>
        <w:spacing w:lineRule="auto" w:line="360" w:before="0" w:after="0"/>
        <w:ind w:left="0" w:hanging="0"/>
        <w:jc w:val="both"/>
        <w:rPr>
          <w:sz w:val="28"/>
          <w:szCs w:val="27"/>
        </w:rPr>
      </w:pPr>
      <w:r>
        <w:rPr>
          <w:sz w:val="28"/>
          <w:szCs w:val="28"/>
        </w:rPr>
        <w:t xml:space="preserve"> </w:t>
      </w:r>
      <w:r>
        <w:rPr>
          <w:sz w:val="28"/>
          <w:szCs w:val="28"/>
        </w:rPr>
        <w:t>Храбсков В.Г. Таможня и закон. — М.: Юрид. лит., 2007. — 228 с.</w:t>
      </w:r>
    </w:p>
    <w:p>
      <w:pPr>
        <w:pStyle w:val="Style18"/>
        <w:keepNext w:val="true"/>
        <w:widowControl w:val="false"/>
        <w:spacing w:lineRule="auto" w:line="360" w:before="0" w:after="0"/>
        <w:jc w:val="both"/>
        <w:rPr>
          <w:sz w:val="28"/>
          <w:szCs w:val="27"/>
        </w:rPr>
      </w:pPr>
      <w:r>
        <w:rPr>
          <w:sz w:val="28"/>
          <w:szCs w:val="28"/>
        </w:rPr>
        <w:t>3. Статьи</w:t>
      </w:r>
    </w:p>
    <w:p>
      <w:pPr>
        <w:pStyle w:val="Style18"/>
        <w:keepNext w:val="true"/>
        <w:widowControl w:val="false"/>
        <w:numPr>
          <w:ilvl w:val="1"/>
          <w:numId w:val="4"/>
        </w:numPr>
        <w:spacing w:lineRule="auto" w:line="360" w:before="0" w:after="0"/>
        <w:ind w:left="0" w:hanging="0"/>
        <w:jc w:val="both"/>
        <w:rPr>
          <w:sz w:val="28"/>
          <w:szCs w:val="27"/>
        </w:rPr>
      </w:pPr>
      <w:r>
        <w:rPr>
          <w:sz w:val="28"/>
          <w:szCs w:val="27"/>
        </w:rPr>
        <w:t>Шапошников Н.Н. Таможенная политика России //Таможенные ведомости.-2010. - № 2.</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абричидзе Б.Н. Российское таможенное право. Учебник для вузов. - М.: НОРМА–ИНФРА, 2007. – С. 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1:00Z</dcterms:created>
  <dc:creator>qe</dc:creator>
  <dc:description/>
  <cp:keywords/>
  <dc:language>en-US</dc:language>
  <cp:lastModifiedBy>Mage</cp:lastModifiedBy>
  <dcterms:modified xsi:type="dcterms:W3CDTF">2011-10-08T10:11:00Z</dcterms:modified>
  <cp:revision>2</cp:revision>
  <dc:subject/>
  <dc:title/>
</cp:coreProperties>
</file>