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Министерство образования и наук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Российской Федерации</w:t>
      </w:r>
    </w:p>
    <w:p>
      <w:pPr>
        <w:pStyle w:val="Normal"/>
        <w:spacing w:lineRule="auto" w:line="360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Федеральное агентство по образованию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образовательное учреждение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ысшего профессионального образован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Оренбургский государственный университет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таможенного дел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ферат на тему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моженные органы в Российской Федерац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ководитель работы: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__________ Лашина В.П.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«___»___________2007 г.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полнитель: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студент гр. 06-ТД-1, ФЭФ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Толоконников К.И. 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«___»__________2007 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ренбург 2007 г.</w:t>
      </w:r>
      <w:r>
        <w:br w:type="page"/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держание</w:t>
      </w:r>
    </w:p>
    <w:p>
      <w:pPr>
        <w:pStyle w:val="Normal"/>
        <w:shd w:fill="FFFFFF" w:val="clear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spacing w:lineRule="auto" w:line="36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1. Таможенные органы России: понятие, виды, место в системе государственных органов  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spacing w:lineRule="auto" w:line="36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2. Структура таможенных органов  </w:t>
      </w:r>
    </w:p>
    <w:p>
      <w:pPr>
        <w:pStyle w:val="Normal"/>
        <w:shd w:fill="FFFFFF" w:val="clear"/>
        <w:tabs>
          <w:tab w:val="clear" w:pos="708"/>
          <w:tab w:val="left" w:pos="1184" w:leader="none"/>
        </w:tabs>
        <w:spacing w:lineRule="auto" w:line="360"/>
        <w:rPr/>
      </w:pPr>
      <w:r>
        <w:rPr>
          <w:iCs/>
          <w:color w:val="000000"/>
          <w:sz w:val="28"/>
          <w:szCs w:val="28"/>
        </w:rPr>
        <w:t xml:space="preserve">3. Служба в таможенных органах  </w:t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Таможенные органы России: понятие, виды, место в системе государственных органо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мин "таможенные органы" используется действующими законами - в Конституции в качестве особой составляющей государственного механизма они не выделяют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моженные органы - государственные органы, предназначенные для непосредственного осуществления с помощью специальных методов государственно-властной деятельности в сфере таможенного дела и других связанных с ним областях и наделенные для этого специальными полномочия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моженные органы отнесены к исполнительной ветви государственной власти, так как их функцией является правореализация в таможенной сфере. Главной их целью является организация процесса провоза через таможенную границу товаров и транспортных средств, поддержание и охрана определенного порядка осуществления такого провоза и недопущение нарушения этого порядка. Поэтому таможенные органы можно охарактеризовать как правоохранительные. В качестве правоохранительных таможенные органы защищают экономический суверенитет и экономическую безопасность России, права и законные интересы участников таможенных правоотношений. Таможенные органы уполномочены осуществлять государственное принуждение в целях борьбы с преступлениями и административными правонарушениями в таможенной сфере.</w:t>
      </w:r>
    </w:p>
    <w:p>
      <w:pPr>
        <w:pStyle w:val="Normal"/>
        <w:shd w:fill="FFFFFF" w:val="clear"/>
        <w:tabs>
          <w:tab w:val="clear" w:pos="708"/>
          <w:tab w:val="left" w:pos="5346" w:leader="none"/>
          <w:tab w:val="left" w:pos="6754" w:leader="none"/>
          <w:tab w:val="left" w:pos="79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моженные органы входят в структуру федеральных органов власти, создание таможенных органов на региональном уровне, в субъектах Федерации не допускается. Органы государственной власти субъектов РФ, органы местного самоуправления, общественные объединения не могут вмешиваться в деятельность таможенных органов при осуществлении ими своих функций.</w:t>
        <w:tab/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моженные органы осуществляют как исполнительную, так и распорядительную - деятельность. Оба эти вида деятельности тесно взаимосвязаны между собой. Распорядительная деятельность таможенных органов проводится строго в рамках положений, определенных таможенным правом, и любые действия или решения таможенных органов распорядительного характера могут быть обжалованы в служебном или судебном порядк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числе наиболее важных НПА, содержащих предписания о таможенных органах, можно выделить ТК (разд.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, гл. 39-42, ст. 401-437), Постановление Правительства РФ от 21.08.2004 г. № 429 "О ФТС" и некоторые другие акт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о ст. 402 ТК система таможенных органов России включает в себя (по нисходящей):</w:t>
      </w:r>
    </w:p>
    <w:p>
      <w:pPr>
        <w:pStyle w:val="Normal"/>
        <w:shd w:fill="FFFFFF" w:val="clear"/>
        <w:tabs>
          <w:tab w:val="clear" w:pos="708"/>
          <w:tab w:val="left" w:pos="128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)</w:t>
        <w:tab/>
        <w:t>федеральную службу, уполномоченную в области таможенного дела. В настоящий момент таким центральным государственным органом является ФТС, находящаяся непосредственно в ведении Правительства РФ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95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ТУ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95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можн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95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моженные пост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соответствии со ст. 403 ТК России таможенные органы осуществляют следующие основные функции: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)</w:t>
        <w:tab/>
        <w:t>осуществляют таможенное оформление и таможенный контроль, создают условия, способствующие ускорению товарооборота через таможенную границу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404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взимают таможенные пошлины, налоги, антидемпинговые, специальные и компенсационные пошлины, таможенные сборы, контролируют правильность исчисления и своевременность уплаты указанных пошлин, налогов и сборов, принимают меры по их принудительному взысканию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404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обеспечивают соблюдение порядка перемещения товаров и транспортных средств через таможенную границу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404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обеспечивают соблюдение установленных в соответствии с законодательством РФ о государственном регулировании ВТД и международными договорами РФ запретов и ограничений в отношении товаров, перемещаемых через таможенную границу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404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обеспечивают в пределах своей компетенции защиту прав интеллектуальной собственност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404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ведут борьбу с контрабандой и иными преступлениями, административными правонарушениями в сфере таможенного дела, пресекают незаконный оборот через таможенную границу наркотических средств, оружия, культурных ценностей, радиоактивных веществ, видов животных и растений, находящихся под угрозой исчезновения, объектов интеллектуальной собственности, других товаров, а также оказывают содействие в борьбе с международным терроризмом и пресечении незаконного вмешательства в аэропортах РФ в деятельность международной гражданской авиац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74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осуществляют в пределах своей компетенции валютный контроль операций, связанных с перемещением товаров и транспортных средств через таможенную границу, в соответствии с законодательством РФ о валютном регулировании и валютном контрол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7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ут таможенную статистику внешней торговли;</w:t>
      </w:r>
    </w:p>
    <w:p>
      <w:pPr>
        <w:pStyle w:val="Normal"/>
        <w:shd w:fill="FFFFFF" w:val="clear"/>
        <w:tabs>
          <w:tab w:val="clear" w:pos="708"/>
          <w:tab w:val="left" w:pos="139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9)</w:t>
        <w:tab/>
        <w:t>обеспечивают выполнение международных обязательств РФ в части, касающейся таможенного дела, осуществляют сотрудничество с таможенными и иными компетентными органами иностранных государств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ждународными организациями, занимающимися вопросами таможенного дела;</w:t>
      </w:r>
    </w:p>
    <w:p>
      <w:pPr>
        <w:pStyle w:val="Normal"/>
        <w:shd w:fill="FFFFFF" w:val="clear"/>
        <w:tabs>
          <w:tab w:val="clear" w:pos="708"/>
          <w:tab w:val="left" w:pos="141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0)</w:t>
        <w:tab/>
        <w:t>осуществляют информирование и консультирование в области таможенного дела, обеспечивают в установленном порядке государственные органы, организации и граждан информацией по таможенным вопросам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1)</w:t>
        <w:tab/>
        <w:t>поводят научно-исследовательские работы в области таможенного дела.</w:t>
        <w:tab/>
        <w:t>Ст. 408 ТК закрепляет за таможенными органами следующие полномочия, необходимые для выполнения вышеизложенных функций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ринимать меры, предусмотренные ТК и иными НПА, относящимися к сфере таможенного законодательства, в целях обеспечения соблюдения таможенного законодательства РФ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требовать документы, сведения, представление которых</w:t>
        <w:br/>
        <w:t>предусмотрено ТК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роверять у граждан и должностных лиц, участвующих в таможенных операциях, документы, удостоверяющие их личность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требовать от физических и юридических лиц подтверждения полномочий на совершение определенных действий или осуществление определенной деятельности в области таможенного дел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осуществлять в соответствии с законодательством РФ оперативно-розыскную деятельность в целях выявления, предупреждения, пресечения и раскрытия преступлений, производство неотложных следственных действий и дознания по которым отнесено уголовно- процессуальным законодательством РФ к ведению таможенных органов, выявления и установления лиц, их подготавливающих, совершающих или совершивших, а также обеспечения собственной безопасност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осуществлять неотложные следственные действия и дознание в пределах своей компетенции и в порядке, которые определены уголовно-процессуальным законодательством Росси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осуществлять производство по делам об административных правонарушениях и привлекать лиц к ответственности за совершение административных правонарушений в соответствии с законодательством РФ об административных правонарушениях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использовать в случаях, не терпящих отлагательства, средства связи или транспортные средства, принадлежащие организациям или общественным объединениям (за исключением средств связи и транспортных средств дипломатических представительств, консульских и иных учреждений иностранных государств, а также международных организаций), для предотвращения преступлений в сфере таможенного дела, преследования и задержания лиц, совершивших такие преступления или подозреваемых в их совершении. Имущественный вред, понесенный в таких случаях владельцами средств связи или транспортных средств, таможенные органы возмещают по требованию владельцев средств связи или транспортных средств в порядке, определяемом Правительством РФ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39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держивать и доставлять в служебные помещения таможенного органа или в органы внутренних дел РФ лиц, подозреваемых в совершении преступлений, совершивших или совершающих преступления или административные правонарушения в области таможенного дела, в соответствии с законодательством РФ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390" w:leader="none"/>
          <w:tab w:val="left" w:pos="8503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роизводить документирование, видео- и аудиозапись, кино- и фотосъемку фактов и событий, связанных с перемещением товаров и транспортных средств через таможенную границу и осуществлением перевозки, хранения товаров, находящихся под таможенным контролем, совершения с ними грузовых операци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39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олучать от государственных органов, организаций и физических лиц информацию, необходимую для выполнения своих функций, в соответствии с действующим законодательством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39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выносить руководителям государственных органов, организаций, предприятий, общественных объединений, а также гражданам предупреждения в письменной форме с требованиями устранить нарушения таможенного законодательства РФ и контролировать выполнение указанных требовани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39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ъявлять в суды или арбитражные суды иски и заявле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13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о принудительном взыскании таможенных пошлин, налогов с лиц, отказывающихся уплатить их добровольно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13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об обращении взыскания на товары в счет уплаты таможенных пошлин, налогов;</w:t>
      </w:r>
    </w:p>
    <w:p>
      <w:pPr>
        <w:pStyle w:val="Normal"/>
        <w:shd w:fill="FFFFFF" w:val="clear"/>
        <w:tabs>
          <w:tab w:val="clear" w:pos="708"/>
          <w:tab w:val="left" w:pos="125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</w:t>
        <w:tab/>
        <w:t>в иных случаях, предусмотренных действующим российским законодательством;</w:t>
      </w:r>
    </w:p>
    <w:p>
      <w:pPr>
        <w:pStyle w:val="Normal"/>
        <w:shd w:fill="FFFFFF" w:val="clear"/>
        <w:tabs>
          <w:tab w:val="clear" w:pos="708"/>
          <w:tab w:val="left" w:pos="162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4)</w:t>
        <w:tab/>
        <w:t>устанавливать и поддерживать официальные отношения консультативного характера с участниками ВЭД, иными лицами, деятельность которых связана с осуществлением ВЭД, и их профессиональными объединениями (ассоциациями) в целях сотрудничества и взаимодействия по вопросам внедрения наиболее эффективных методов осуществления таможенного оформления и таможенного контроля;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5)</w:t>
        <w:tab/>
        <w:t>осуществлять иные правомочия, предусмотренные действующим российским законодательством.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Структура таможенных органов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верху иерархической лестницы таможенных органов стоит ФТС РФ - центральный орган, находящийся в ведение Министерства экономического развития и торговли. Правовой статус этого таможенного органа определяется Постановлением Правительства РФ от 21.08.2004 г. № 429 "О ФТС"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этом НПА перечислено несколько десятком функций этого органа по контролю и надзору в области таможенного дела, а также функции агента валютного контроля и специальные функции по борьбе с контрабандой, иными преступлениями и административными правонарушениями. Наиболее важные из их числа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062" w:leader="none"/>
        </w:tabs>
        <w:spacing w:lineRule="auto" w:line="360"/>
        <w:ind w:left="0"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ение взимания таможенных пошлин, налогов и прочих обязательных таможенных платежей, контроль правильности исчисления и своевременность уплаты указанных пошлин, налогов и сборов, меры по их принудительному взысканию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062" w:leader="none"/>
          <w:tab w:val="left" w:pos="7981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обеспечение соблюдения установленных запретов и ограничений в отношении товаров, перемещаемых через таможенную границу РФ, борьба с нарушениями установленных таможенных правил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062" w:leader="none"/>
          <w:tab w:val="left" w:pos="536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обеспечение единообразного применения таможенными органами таможенного законодательства РФ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062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ение таможенного оформления и таможенного контрол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062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обеспечение в пределах своей компетенции защиты прав и свобод граждан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062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ение таможенной статистик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062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информирование и консультирование на безвозмездной основе по вопросам таможенного дела участником ВЭД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062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ация программ развития таможенного дела в РФ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ТС возглавляет руководитель, назначаемый на должность и освобождаемый от должности Правительством РФ по представлению министра экономического развития и торговли РФ. Руководитель ФТС имеет первого заместителя и 4 заместител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уктура ФТС включает в себя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8 главных управлений: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лавное организационно-инспекторское управление (аппарат председателя ФТС РФ); Главное управление организации таможенного контроля; Главное управление по борьбе с контрабандой; Главное управление товарной номенклатуры и торговых ограничений; Главное управление тылового обеспечения; Главное управление федеральных таможенных доходов; Главное финансово-экономическое управление; Главное управление информационных технолог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11 управлений</w:t>
      </w:r>
      <w:r>
        <w:rPr>
          <w:i/>
          <w:iCs/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Управление кадров; Управление валютного контроля; Управление таможенного сотрудничества; Управление делами; Контрольно-ревизионное управление; Правовое управление; Управление собственной безопасности; Управление таможенной инспекции; Управление таможенной статистики и анализа; Управление таможенных расследований и дознания; Управление организации силового обеспеч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посредственно ФТС подчиняются таможни центрального подчинения: Внуковская, Домодедовская, Шереметьевская, Центральная базовая, Центральная энергетическая, а также специализированные подразделения: Российская таможенная академия и Кинологический центр ФТС Росс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риториальными подразделениями ФТС являются 7 РТУ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u w:val="single"/>
        </w:rPr>
        <w:t>Центральное таможенное управление</w:t>
      </w:r>
      <w:r>
        <w:rPr>
          <w:color w:val="000000"/>
          <w:sz w:val="28"/>
          <w:szCs w:val="28"/>
        </w:rPr>
        <w:t xml:space="preserve"> (включает в себя 28 местных таможен: Белгородскую, Брянскую, Владимирскую, Воронежскую, Ивановскую, Калужскую, Костромскую, Курскую, Липецкую, Московскую восточную, Московскую западную, Московскую северную, Московскую южную, Ногинскую, Орловскую, Подольскую, Рязанскую, Смоленскую, Тамбовскую, Тверскую, Тульскую, Щелковскую, Ярославскую, Центральную акцизную, Центральную оперативную и Центральную тыловую)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u w:val="single"/>
        </w:rPr>
        <w:t>Северо-западное таможенное управление</w:t>
      </w:r>
      <w:r>
        <w:rPr>
          <w:color w:val="000000"/>
          <w:sz w:val="28"/>
          <w:szCs w:val="28"/>
        </w:rPr>
        <w:t xml:space="preserve"> (включает в себя 23 таможни: Архангельскую, Багратионовскую, Балтийскую, Великолукскую, Вологодскую, Выборгскую, Калининградскую, Калининградскую оперативную, Кингисеппскую, Костомукскую, Мурманскую, Неманскую, Новгородскую, Петрозаводскую, Псковскую, Пулковскую, Санкт-Петербургскую, Себежскую, Сортавальскую, Сыктывкарскую, Северо</w:t>
        <w:softHyphen/>
        <w:t>западную акцизную, Северо-западную оперативную, Северо-западную тыловую, а также специализированное подразделение - Кинологический центр Северо-западной таможни);</w:t>
      </w:r>
    </w:p>
    <w:p>
      <w:pPr>
        <w:pStyle w:val="Normal"/>
        <w:shd w:fill="FFFFFF" w:val="clear"/>
        <w:tabs>
          <w:tab w:val="clear" w:pos="708"/>
          <w:tab w:val="left" w:pos="3978" w:leader="none"/>
          <w:tab w:val="left" w:pos="654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u w:val="single"/>
        </w:rPr>
        <w:t>Южное таможенное управление</w:t>
      </w:r>
      <w:r>
        <w:rPr>
          <w:color w:val="000000"/>
          <w:sz w:val="28"/>
          <w:szCs w:val="28"/>
        </w:rPr>
        <w:t xml:space="preserve"> (включает в себя 20 таможен: Адыгейскую, Астраханскую, Волгоградскую, Дагестанскую, Ингушскую, Кабардино-Балкарскую, Калмыцкую, Карачаево-Черкесскую, Краснодарскую, Миллеровскую, Минераловодскую, Новороссийскую, Ростовскую, Северо-Осетинскую, Сочинскую, Ставропольскую, Таганрогскую, Туапсинскую, Чеченскую, Южную оперативную);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u w:val="single"/>
        </w:rPr>
        <w:t>Приволжское таможенное управление</w:t>
      </w:r>
      <w:r>
        <w:rPr>
          <w:color w:val="000000"/>
          <w:sz w:val="28"/>
          <w:szCs w:val="28"/>
        </w:rPr>
        <w:t xml:space="preserve"> (включает в себя 16 таможен: Башкортостанскую, Кировскую, Марийскую, Мордовскую, Нижегородскую, Оренбургскую, Пензенскую, Пермскую, Самарскую, Саратовскую, Татарстанскую, Тольяттинскую, Удмуртскую, Ульяновскую, Чувашскую, Приволжскую оперативную);</w:t>
      </w:r>
    </w:p>
    <w:p>
      <w:pPr>
        <w:pStyle w:val="Normal"/>
        <w:shd w:fill="FFFFFF" w:val="clear"/>
        <w:tabs>
          <w:tab w:val="clear" w:pos="708"/>
          <w:tab w:val="left" w:pos="605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u w:val="single"/>
        </w:rPr>
        <w:t>Уральское таможенное управление</w:t>
      </w:r>
      <w:r>
        <w:rPr>
          <w:color w:val="000000"/>
          <w:sz w:val="28"/>
          <w:szCs w:val="28"/>
        </w:rPr>
        <w:t xml:space="preserve"> (включает в себя 10 таможен: Екатеринбургскую, Кольцовскую, Курганскую, Магнитогорскую, Нижнетагильскую, Тюменскую, Ханты-Мансийскую, Челябинскую, Ямало- Ненецкую, Уральскую оперативную)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u w:val="single"/>
        </w:rPr>
        <w:t>Сибирское таможенное управление</w:t>
      </w:r>
      <w:r>
        <w:rPr>
          <w:color w:val="000000"/>
          <w:sz w:val="28"/>
          <w:szCs w:val="28"/>
        </w:rPr>
        <w:t xml:space="preserve"> (включает в себя 19 таможен: Алтайскую, Братскую, Бурятскую, Горно-Алтайскую, Забайкальскую, Иркутскую, Кемеровскую, Красноярскую, Наушкинскую, Новосибирскую, Омскую, Толмачевскую, Томскую, Тывинскую, Хакасскую, Читинскую, Восточно-Сибирскую оперативную, Сибирскую оперативную, Сибирскую тыловую);</w:t>
      </w:r>
    </w:p>
    <w:p>
      <w:pPr>
        <w:pStyle w:val="Normal"/>
        <w:shd w:fill="FFFFFF" w:val="clear"/>
        <w:tabs>
          <w:tab w:val="clear" w:pos="708"/>
          <w:tab w:val="left" w:pos="2995" w:leader="none"/>
          <w:tab w:val="left" w:pos="5476" w:leader="none"/>
          <w:tab w:val="left" w:pos="775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u w:val="single"/>
        </w:rPr>
        <w:t>Дальневосточное таможенное управление</w:t>
      </w:r>
      <w:r>
        <w:rPr>
          <w:color w:val="000000"/>
          <w:sz w:val="28"/>
          <w:szCs w:val="28"/>
        </w:rPr>
        <w:t xml:space="preserve"> (включает в себя 16 таможен: Амурскую, Биробиджанскую, Благовещенскую, Ванинскую, Владивостокскую, Гродековскую, Камчатскую, Магаданскую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ходкинскую, Сахалинскую, Уссурийскую, Хабаровскую, Хасанскую, Чукотскую, Якутскую, Дальневосточную оперативную).</w:t>
      </w:r>
    </w:p>
    <w:p>
      <w:pPr>
        <w:pStyle w:val="Normal"/>
        <w:shd w:fill="FFFFFF" w:val="clear"/>
        <w:tabs>
          <w:tab w:val="clear" w:pos="708"/>
          <w:tab w:val="left" w:pos="3258" w:leader="none"/>
          <w:tab w:val="left" w:pos="621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ТУ осуществляют руководство таможенным делом в своем регионе, который определяет ФТС России. В задачи РТУ входят организация таможенного дела, обеспечение своевременного перечисления в федеральный бюджет таможенных платежей, обобщение и анализ таможенной практики, разработка и осуществление в пределах своей компетенции мер, направленных на обеспечение единства таможенной территории России, ее экономической безопасности в части, относящейся к таможенному делу, борьба с контрабандой и иными таможенными</w:t>
        <w:br/>
        <w:t>правонарушениями, организационное, материально-техническое, финансовое, кадровое, социально-бытовое и прочее обеспечение своей деятельности и деятельности подчиненных органов. Правовой статус РТУ регламентируется Приказом ГТК РФ от 10.10.2002 г. № 1082, утверждающим Общее положение о РТУ.</w:t>
      </w:r>
    </w:p>
    <w:p>
      <w:pPr>
        <w:pStyle w:val="Normal"/>
        <w:shd w:fill="FFFFFF" w:val="clear"/>
        <w:tabs>
          <w:tab w:val="clear" w:pos="708"/>
          <w:tab w:val="left" w:pos="6437" w:leader="none"/>
          <w:tab w:val="left" w:pos="815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посредственно РТУ подчиняются таможни. Существуют таможни</w:t>
        <w:br/>
        <w:t>непосредственно подчиненные ФТС. В задачи таможен входит</w:t>
        <w:br/>
        <w:t>осуществление таможенной деятельности в своем регионе, в том числе по</w:t>
        <w:br/>
        <w:t>таможенному оформлению товаров, помещению их под определенный</w:t>
        <w:br/>
        <w:t>таможенный режим, производству таможенных процедур, взиманию</w:t>
        <w:br/>
        <w:t>таможенных платежей, таможенному контролю. Таможни являются</w:t>
        <w:br/>
        <w:t>правоохранительными органами, обеспечивающими в пределах своей</w:t>
        <w:br/>
        <w:t>компетенции исполнение законодательства об уголовном и</w:t>
        <w:br/>
        <w:t>административном производстве. Свою деятельность таможни осуществляют</w:t>
        <w:br/>
        <w:t>через таможенные посты. Структура, штатная численность работников</w:t>
        <w:br/>
        <w:t>таможни определяются РТ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тличие от ФТС, РТУ и таможен таможенные посты не являются юридическим лицом (за исключением особых случаев, определяемых специальными приказами ФТС). В задачи таможенного поста входит непосредственное осуществление таможенного дела, таможенное оформление и таможенный контроль на вверенном участке, борьба с административными правонарушениями в области таможенного дела. Структура, штатная численность работников, руководитель таможенного поста определяются вышестоящей таможн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Служба в таможенных органах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ужба в таможенных органах России регламентируются помимо общего законодательства о государственной службе специальным НПА -Федеральным законом "О службе в таможенных органах РФ" от 18 июня 1997 г., призванным отразить специфику этого звена государственного аппарата. Кроме того, определенную регламентацию этот вопрос получает и в ТК РФ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аможенных органах России могут работать только граждане России, достигшие возраста 18 лет, способные по своим деловым и моральным качествам, уровню образования (не ниже среднего) и состоянию здоровья выполнять свои служебные обязанности. Граждане, впервые принимаемые на должность в таможенные органы, принимают специальную присяг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аможенных органах работают сотрудники и работники. Сотрудники занимают ординарные штатные должности и имеют специальные звания. Работники - граждане, занимающие должности согласно штатному расписанию таможенного органа в целях технического обеспечения работы таможенных органов и не имеющие специального зв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ужба в таможенных органах России - особый вид государственной службы. Она основана на принципах законности, равного доступа граждан к службе в таможенных органах, единства основных требований, предъявляемых к таможенной службе, профессионализма и компетенции, ответственности, внепартийности, кадровой стабильности.</w:t>
      </w:r>
    </w:p>
    <w:p>
      <w:pPr>
        <w:pStyle w:val="Normal"/>
        <w:shd w:fill="FFFFFF" w:val="clear"/>
        <w:tabs>
          <w:tab w:val="clear" w:pos="708"/>
          <w:tab w:val="left" w:pos="513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лужащим таможенных органов присваиваются специальные звания: прапорщик таможенной службы (ТС), старший прапорщик ТС, младший лейтенант ТС, лейтенант ТС, старший лейтенант ТС, капитан ТС, майор ТС, подполковник ТС, полковник ТС, генерал-майор ТС, генерал-лейтенант ТС, генерал-полковник ТС, действительный государственный советник ТС РФ. Для каждого из этих званий федеральным законодательством предусмотрены специальные сроки выслуги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неисполнении своих должностных обязанностей сотрудники таможенных органов имеют право: знакомиться с документами, определяющими его права и обязанности по занимаемой должности; получать информацию и материалы, необходимые для исполнения должностных обязанностей; посещать организации независимо от форм собственности; продвигаться по службе (с увеличением должностного оклада денежного содержания) с учетом выслуги лет, результатов службы, квалификации; знакомиться со всеми материалами своего личного дела; повышать квалификацию и проходить переподготовку за счет средств; предусмотренных на содержание ФТС; участвовать в профессиональных союзах; получать пенсионное обеспечение с учетом выслуги лет; требовать проведения служебного расследования для опровержения сведений, порочащих его честь и достоинство; на применение физической силы, специальных средств, а также боевого ручного стрелкового и холодного оружия (в порядке и случаях, предусмотренных гл. 61 ТК РФ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трудник таможенных органов обязан обеспечить соблюдение Конституции, исполнение федерального законодательства; обеспечивать соблюдение и защиту прав и законных интересов граждан; выполнять приказы и распоряжения руководства таможенных органов, отданные в пределах их должностных полномочий (за исключением заведомо незаконных); своевременно рассматривать обращения граждан и общественных объединений, а также государственных органов; соблюдать установленные в таможенных органах правила внутреннего распорядка и субординации, порядок обращения со служебной информацией; выполнять должностные инструкции; поддерживать уровень квалификации, необходимый для выполнения служебных обязанностей; хранить государственную и иную охраняемую законом тайну, а также не разглашать ставшие ему известными в связи с исполнением служебных обязанностей сведения (в том числе затрагивающие частную жизнь, честь и достоинство граждан). Обязанности сотрудника таможенного органа по занимаемой должности определяются должностной инструкци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ходе исполнения служебных обязанностей служащие таможенных органов обязаны придерживаться действующего законодательства, а также подчиняться требованиями служебной дисциплины, определенным Дисциплинарным уставом таможенной службы РФ, утвержденным Указом Президента РФ от 16 ноября 1998 г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ужащие таможенных органов располагают всеми гарантиями и льготами государственных служащих. Они имеют право на денежное довольствие, состоящее из оклада по занимаемой должности, оклада по присвоенному специальному званию, надбавок за выслугу лет, ученую степень, ученое звание, а также стоимости продовольственного пайка, если он не выдается в натуральном виде. Служащие таможенных органов имеют право на ежегодный оплачиваемый отпуск в 30 календарных дн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рмативно предусмотрены следующие виды поощрений сотрудников таможенных органов: объявление благодарности; премирование; награждение ценным подарком; награждение почетной грамотой ФТС России; награждение нагрудными знаками "Почетный таможенник России", "Отличник таможенной службы"; досрочное присвоение очередного специального звания; присвоение очередного специального звания на ступень выше соответствующего занимаемой должности; награждение именным оружием; досрочное снятие ранее наложенного дисциплинарного взыск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совершения должностного проступка на служащего таможенных органов могут быть наложены следующие виды взысканий: замечание; выговор; строгий выговор; предупреждение о неполном служебном соответствии по результатам аттестации; увольнение.</w:t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Список использованных источников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. Таможенный кодекс РФ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. Конституция РФ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sz w:val="28"/>
        </w:rPr>
        <w:t xml:space="preserve">3. </w:t>
      </w:r>
      <w:r>
        <w:rPr>
          <w:color w:val="000000"/>
          <w:sz w:val="28"/>
          <w:szCs w:val="28"/>
        </w:rPr>
        <w:t>Постановление Правительства РФ от 21.08.2004 г. № 429 «О ФТС»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4. Должностные инструкции сотрудников таможенных органов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7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9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0:11:00Z</dcterms:created>
  <dc:creator>Komp</dc:creator>
  <dc:description/>
  <cp:keywords/>
  <dc:language>en-US</dc:language>
  <cp:lastModifiedBy>Mage</cp:lastModifiedBy>
  <dcterms:modified xsi:type="dcterms:W3CDTF">2011-10-08T10:11:00Z</dcterms:modified>
  <cp:revision>2</cp:revision>
  <dc:subject/>
  <dc:title/>
</cp:coreProperties>
</file>