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ГЛАВЛЕНИЕ</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8"/>
        <w:keepNext w:val="true"/>
        <w:widowControl w:val="false"/>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лательщики таможенных платежей</w:t>
      </w:r>
    </w:p>
    <w:p>
      <w:pPr>
        <w:pStyle w:val="Style18"/>
        <w:keepNext w:val="true"/>
        <w:widowControl w:val="false"/>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счисление таможенных платежей</w:t>
      </w:r>
    </w:p>
    <w:p>
      <w:pPr>
        <w:pStyle w:val="Style18"/>
        <w:keepNext w:val="true"/>
        <w:widowControl w:val="false"/>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роки уплаты таможенных платежей</w:t>
      </w:r>
    </w:p>
    <w:p>
      <w:pPr>
        <w:pStyle w:val="Style18"/>
        <w:keepNext w:val="true"/>
        <w:widowControl w:val="false"/>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ребование об уплате таможенных платежей</w:t>
      </w:r>
    </w:p>
    <w:p>
      <w:pPr>
        <w:pStyle w:val="Style18"/>
        <w:keepNext w:val="true"/>
        <w:widowControl w:val="false"/>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зыскание таможенных платежей</w:t>
      </w:r>
    </w:p>
    <w:p>
      <w:pPr>
        <w:pStyle w:val="Style18"/>
        <w:keepNext w:val="true"/>
        <w:widowControl w:val="false"/>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зврат таможенных платежей</w:t>
      </w:r>
    </w:p>
    <w:p>
      <w:pPr>
        <w:pStyle w:val="Style18"/>
        <w:keepNext w:val="true"/>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Style18"/>
        <w:keepNext w:val="true"/>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исок источников информ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и средствами регулирования внешней торговли служат таможенные платежи, целями использования которых является получение дополнительных финансовых средств (как правило, для развивающихся стран), регулирование внешнеторговых потоков (более типично для развитых государств) или защита национальных производителей (главным образом в трудоемких отрасл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уплаты или неполной уплаты таможенных платежей в установленные сроки таможенные органы взыскивают таможенные платежи принудительн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тема актуальна, так как в ФТС России поступают жалобы лиц на нарушение таможенными органами сроков выставления требований об уплате таможенных платежей и в этой связи - порядка и сроков их принудительного взыск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исследуются гл. 32-33 ТК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курсовой работы - изучить структуру и порядок взыскания и возврата таможенных платежей, требование об уплате таможенных платеж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ой целью поставлены основные задачи работы – дать определение требованию об уплате таможенных платежей, раскрыть его содержание, определить сроки и порядок взыскания таможенный платежей, а так же порядок возврата таможенных платеж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ПЛАТЕЛЬЩИКИ ТАМОЖЕННЫХ ПЛАТЕЖ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лательщиками таможенных платежей понимаются лица, обязанные в соответствии с таможенным законодательством и в установленные им сроки уплачивать необходимые таможенные пошлины и налог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льщики несут ответственность за уплату таможенных платежей (ст. 320 ТК РФ). ТК РФ допускает уплату таможенных платежей за товары, перемещаемые через таможенную границу любыми лицами. Вместе с тем "любые лица" не могут рассматриваться в качестве плательщиков таможенных платежей, поскольку уплата платежа это их право, но не обязанн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уплаты таможенных платежей в установленный срок, таможенный орган будет требовать исполнения соответствующей обязанности только от лиц ответственных за уплату платежа (пункт 2 ст. 348 ТК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20 и пунктом 1 ст. 328 ТК РФ всех плательщиков таможенных платежей можно разделить на несколько самостоятельных груп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язательные плательщики таможенных платеж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ыми плательщиками таможенных платежей являются декларанты и таможенные брокеры. Данные лица рассматриваются в качестве обязательных плательщиков таможенных платежей, в виду участия в таможенных операциях и процедурах (таможенное оформление товаров), требования которых предусматривают уплату таможенных платеж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озможные плательщики таможенных платеж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категория плательщиков может рассматриваться в качестве таковых только при наличии определенных обстоятельств (как правило, отличных от факта законного перемещения товаров через таможенную границу), с которыми ТК РФ связывает возникновение обязанности по уплате таможенных платеж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возможных плательщиков таможенных платежей относя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цо, осуществляющее грузовые операции, при прибытии товаров на таможенную территорию РФ, в случае утраты товаров либо передачи их третьим лицам без разрешения таможенных органов при разгрузке и перегрузке (перевалке) товаров в морском, речном порту в месте прибытия (пункт 4 ст. 78 ТК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возчик товаров по процедуре внутреннего таможенного транзита (таможенный перевозчик, международный перевозчик или иное лицо, получившее разрешение на внутренний таможенный транзит) либо экспедитор, в случае недоставки иностранных товаров в таможенный орган назначения (пункт 1 ст. 90 ТК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аделец склада временного хранения, в случае утраты хранящихся товаров либо их выдачи без разрешения таможенного органа (пункт 2 ст. 112 ТК РФ), а также иное лицо, осуществляющее временное хранение иностранных товаров (железная дорога - пункт 3 ст. 116 ТК РФ; получатель товаров - пункт 3 ст. 117 ТК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аделец таможенного склада, в случае утраты хранящихся товаров либо их выдачи без разрешения таможенного органа (пункт 2 ст. 230 ТК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цо, получившее разрешение на переработку товаров на таможенной территории или лицо, которому передано разрешение на переработку (пункт 7 ст. 179 ТК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цо, получившее разрешение на переработку товаров для внутреннего потребления (пункт 6 ст. 192 ТК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цо, получившее разрешение на переработку товаров вне таможенной территории (пункт 5 ст. 203 ТК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цо, получившее разрешение на временный ввоз, или лицо, которому переданы временно ввезенные товары (пункт 7 ст. 212 ТК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цо, поместившее товары под таможенный режим временного вывоза (ст. 257 ТК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аделец магазина беспошлинной торговли (пункт 2 ст. 262 ТК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ца, незаконно перемещающие товары и транспортные средства через таможенную границу (пункт 4 ст. 320 ТК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ца, участвующие в незаконном перемещении товаров и транспортных средств через таможенную границу, если они знали или должны были знать о незаконности такого перемещения (пункт 4 ст. 320 ТК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ца, которые приобрели в собственность или во владение незаконно ввезенные товары и транспортные средства, если в момент приобретения они знали или должны были знать о незаконности такого ввоза (пункт 4 ст. 320 ТК РФ), то есть недобросовестные приобретатели това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почтовой связи, утратившая или выдавшая без разрешения таможенного органа международные почтовые отправления (пункт 5 ст. 295 ТК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СЧИСЛЕНИЕ ТАМОЖЕННЫХ ПЛАТЕЖ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е пошлины, налоги исчисляются плательщиком. Исключения из данного правила составляют следующие случа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тавление таможенным органом требования об уплате таможенных платеж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числение таможенным органом таможенных платежей при перемещении товаров в международных почтовых отправлени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полнительные начисления таможенных платежей таможенным органом по результатам проверки сведений, заявленных декларантом. Дополнительные начисления возможны, например, в случа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я недостоверности сведений о стране происхождения това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я нарушений правил классификации товаров в соответствии с Товарной номенклатурой внешнеэкономической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ого определения таможенным органом таможенной стоимости това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ого определения таможенным органом количества това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числение сумм подлежащих уплате таможенных пошлин, налогов производится в валюте РФ. Вместе с тем, по выбору плательщика, таможенные пошлины, налоги могут уплачиваться как в валюте РФ, так и в иностранных валютах, курсы которых котируются ЦБ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чет валюты РФ в иностранную валюту для целей уплаты таможенных пошлин, налогов, исчисленных в валюте РФ, производится по курсу, действующему на день принятия таможенным органом таможенной декларации, а в случаях, когда обязанность уплаты таможенных пошлин, налогов не связана с подачей таможенной декларации, - на день фактической упла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для целей исчисления таможенных пошлин, налогов применяются ставки, действующие на день принятия таможенной декларации таможенным органом. Исключения из данного правила составляют случа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уска товаров до подачи таможенной деклар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латы таможенных пошлин в отношении товаров, перемещаемых трубопроводным транспорт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латы таможенных пошлин, налогов в отношении товаров, незаконно перемещенных через таможенную границу РФ либо использованных на таможенной территории РФ в нарушение требований таможенных процедур внутреннего таможенного транзита или временного хранения.</w:t>
      </w:r>
      <w:r>
        <w:br w:type="page"/>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РОКИ УПЛАТЫ ТАМОЖЕННЫХ ПЛАТЕЖ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ом уплаты таможенных платежей является период времени, в течение которого требуется уплатить необходимые суммы или событие, с возникновением которого, ТК РФ связывает необходимость уплаты таможенных платеж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29 ТК РФ существуют следующие виды сроков уплаты таможенных платеж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ввозе товаров на таможенную территорию РФ - 15 дней со дня предъявления товаров в таможенный орган в месте их прибытия или 15 дней со дня завершения внутреннего таможенного транзита, если место таможенного декларирования отлично от места прибытия товаров на таможенную территорию. При этом, совпадение сроков уплаты платежей со сроком подачи таможенной декларации (см. пункт 1 ст. 129 ТК РФ) не должно отождествляться, так как момент принятия декларации, в случае ее подачи, например, на второй или на третий день, не завершает течение срока уплаты платеж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вывозе товаров, срок уплаты таможенных платежей не имеет как такового периода и определен событием, с которым связано, в том числе возникновение обязанности по уплате таможенных платежей, а именно, подачей таможенной декларации (подпункт 2 пункта 1 ст. 319 и пункт 2 ст. 329 ТК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е исключения из этого правила предусмотрены в случаях применения периодического временного декларирования российских товаров (ст. 138 ТК РФ), а также при перемещении товаров трубопроводным транспортом (ст. 312 ТК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 изменении таможенного режима таможенные платежи должны быть уплачены не позднее дня завершения действия изменяемого таможенного режима (например, день истечения срока хранения товаров в режиме таможенного склада - абзац 1 пункта 1 ст. 223 ТК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 нецелевом использовании условно выпущенных товаров, сроком уплаты таможенных платежей является первый день, когда лицом были нарушены ограничения по пользованию и распоряжению товарами (например, продажа товаров, ввезенных в качестве вклада иностранного инвестора в уставный (складочный) капитал организаций с иностранными инвестициями или продажа товара, ввезенного в качестве гуманитарной помощи). Если такой день установить невозможно, сроком уплаты таможенных платежей считается день принятия таможенным органом таможенной декларации при условном выпуске данных това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и нарушении требований и условий таможенных процедур, которое влечет за собой обязанность уплаты таможенных платежей, сроком такой уплаты считается день совершения данного нарушения (например, утрата или выдача без разрешения таможенного органа товаров, перевозимых по процедуре внутреннего таможенного транзита, хранящихся на складе временного хранения, или помещенных под таможенный режим таможенного склада, магазина беспошлинной торговли). Если такой день установить невозможно, сроком уплаты таможенных платежей считается день начала действия соответствующей таможенной процедуры (например, день прибытия товаров на таможенную территорию - пункт 2 ст. 77 ТК РФ, день получения письменного разрешения на внутренний таможенный транзит - ст. 80 ТК РФ, день завершения внутреннего таможенного транзита - пункт 4 ст. 103, день помещения товаров под избранный таможенный режим - пункт 3 ст. 157 ТК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роки уплаты таможенных платежей в случае применения специальных таможенных процедур, установлены для каждой такой процедуры в отдельности. Например, физические лица, перемещающие товары в ручной клади и сопровождаемом багаже, уплачивают таможенные платежи непосредственно при следовании через Государственную границу Российской Федерации (пункт 1 ст. 287 и пункт 1 ст. 286 ТК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роки уплаты таможенных платежей, устанавливаемые для отдельных случаев таможенными органами или заинтересованными лицами, с согласия таможенных органов. Например, сроки уплаты таможенных платежей, в отношении временно ввезенных товаров (при уплате периодических сумм таможенных пошлин, налогов - пункт 3 ст. 212 ТК РФ), сроки предоставления отсрочки или рассрочки уплаты таможенных платежей (пункты 6, 7 ст. 333 ТК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роки уплаты таможенных платежей в отношении незаконно ввезенных товаров, обнаруженных у их приобретателей (организаций, осуществляющих оптовую или розничную продажу ввезенных товаров) на территории РФ. В соответствии с пунктами 2, 4 ст. 391 ТК РФ товары рассматриваются выпущенными для свободного обращения, если лица уплачивают таможенные платежи не позднее пяти дней со дня обнаружения у них това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 РФ предусматривается изменение срока уплаты таможенных пошлин, налогов в форме отсрочки либо рассроч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рочка или рассрочка уплаты таможенных пошлин, налогов может предоставляться по одному или нескольким видам таможенных пошлин, налогов, а также в отношении всей суммы, подлежащей уплате, либо ее ча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отсрочки либо рассрочки возможно на срок от одного до шести месяцев и при наличии одного из следующих основа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чинения плательщику ущерба в результате стихийного бедствия, технологической катастрофы или иных обстоятельств непреодолимой сил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держки плательщику финансирования из федерального бюджета или оплаты выполненного плательщиком государственного заказ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мещения плательщиком через таможенную границу товаров, являющихся товарами, подвергающимися быстрой порч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я плательщиком поставок по межправительственным соглашения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возбуждения в отношении плательщика уголовного дела, по признакам таможенного преступления или возбуждения процедуры банкротства, таможенный орган отказывает в выдаче разрешения либо отменяет ранее принятое решение об изменении срока уплаты таможенных платеж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срока уплаты таможенных пошлин, налогов сопровождае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зиманием процентов (начисляемых на сумму задолженности), исходя из ставки рефинансирования ЦБ РФ, действующей в период отсрочки или рассроч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м уплаты таможенных платеж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РЕБОВАНИЕ ОБ УПЛАТЕ ТАМОЖЕННЫХ ПЛАТЕЖ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ТС России поступают жалобы лиц на нарушение таможенными органами сроков выставления требований об уплате таможенных платежей и в этой связи - порядка и сроков их принудительного взыск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об уплате таможенных платежей представляет собой извещение таможенного органа в письменной форме о не уплаченной в установленный срок сумме таможенных платежей, а также об обязанности уплатить в установленный этим требованием срок неуплаченную сумму таможенных платежей, пеней и (или) процент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лучае, если обязанность по уплате таможенных пошлин, налогов, в отношении которой в соответствии с ТК РФ направляется требование об уплате таможенных платежей, изменилась после направления указанного требования, таможенный орган направляет уточненное требование об уплате таможенных платежей. При этом первоначально направленное требование об уплате таможенных платежей отзывается одновременно с направлением уточненного требования об уплате таможенных платеж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лидарной ответственности лиц, ответственных за уплату таможенных пошлин, налогов, уточненное требование об уплате таможенных платежей направляется тем же лицам (тому же лицу), которым (которому) было направлено отозванное требование об уплате таможенных платеж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об уплате таможенных платежей должно содержать сведения о сумме подлежащих уплате таможенных платежей, размере пеней и (или) процентов, начисленных на день выставления требования, сроке уплаты таможенных платежей в соответствии с ТК РФ, сроке исполнения требования, а также о мерах по принудительному взысканию таможенных платежей и обеспечению их взыскания, которые применяются в случае неисполнения требования плательщиком, и об основаниях выставления требования. Форма требования об уплате таможенных платежей устанавливается федеральным органом исполнительной власти, уполномоченным в области таможенного дел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унктом 1 статьи 348 Таможенного кодекса Российской Федерации предусмотрено, что в случае неуплаты или неполной уплаты таможенных пошлин, налогов в установленные сроки указанные пошлины, налоги взыскиваются таможенными органами принудительно. Порядок взыскания таможенных пошлин, налогов с юридических и физических лиц представляет собой определенную совокупность последовательных действий, совершаемых в рамках установленных ТК РФ сроков. Это, в частности: общий срок для выставления требования об уплате таможенных платежей (срок давности выставления требования, за пределами которого принудительное взыскание не может быть осуществлено) - 3 года со дня истечения срока уплаты таможенных пошлин, налогов либо со дня наступления события, влекущего обязанность по их уплате; срок для направления требования лицу, ответственному за уплату таможенных платежей, по конкретному факту их неуплаты или неполной уплаты - 10 дней со дня обнаружения такого факта; срок для добровольного исполнения лицом обязанности по уплате таможенных платежей - от 10 рабочих до 20 календарных дней со дня получения требования; срок для принятия решения о бесспорном взыскании таможенных платежей - 30 дней со дня истечения срока исполнения требования об уплате таможенных платеж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е урегулированными Таможенным кодексом Российской Федерации остались вопросы относительн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вых последствий нарушения таможенными органами 10-дневного срока направления требования об уплате таможенных платеж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ов для обращения таможенных органов в суды с исками о взыскании причитающихся к уплате таможенных платеж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правление лицу, ответственному за уплату таможенных платежей, требования об их уплате предшествует применению таможенными органами мер по их принудительному взысканию, является обязательным условием применения указанных мер и направляется лицу во всех случаях, за исключением прямо определенных Таможенным кодексом Российской Федерации (пункт 4 статьи 348 Таможенного кодекса Российской Федерации, пункт 18.4 Методических указаний о порядке применения таможенными органами положений Таможенного кодекса Российской Федерации, относящихся к таможенным платежам, утвержденных распоряжением ГТК России от 27 ноября 2003 года N 647-р). Исходя из этого и принимая во внимание, что лицу всегда должно быть предложено исполнить обязанность по уплате таможенных платежей в добровольном порядке, требование об их уплате должно направляться и в случае пропуска таможенным органом 10-дневного срока направления требования (в пределах 3-летнего срока давности выставления треб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наружение факта неуплаты или неполной уплаты таможенных платежей фиксируется актом таможенного органа не позднее пяти рабочих дней после дня принятия решения уполномоченным лицом таможенного органа по результатам проведения таможенного контроля в соответствующей форме, которым выявлены нарушения, влекущие возникновение обязанности по уплате таможенных пошлин, налогов. Акт таможенного органа об обнаружении факта неуплаты или неполной уплаты таможенных платежей составляется в порядке и по форме, которые определяются федеральным органом исполнительной власти, уполномоченным в области таможенного дел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таможенным органом указанного срока направления требования об уплате таможенных платежей не является основанием к отмене требования и не препятствует их принудительному взысканию. Однако учитывая, что бесспорное взыскание предполагает лишение лица принадлежащих ему денежных средств помимо и вопреки его воле, несоблюдение срока направления требования об уплате таможенных платежей влечет недопустимость реализации таможенным органом полномочий по их бесспорному взысканию. В этом случае таможенные платежи могут быть взысканы только в судебном порядке. Иное имело бы следствием грубое нарушение прав лиц, ответственных за уплату таможенных платеж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об уплате таможенных платежей может быть передано руководителю или иному уполномоченному представителю организации или физическому лицу лично под расписку или иным способом, подтверждающим факт и дату получения требования. Если указанные лица уклоняются от получения указанного требования, оно направляется по почте заказным письмом. Требование об уплате таможенных платежей считается полученным по истечении шести дней со дня отправления заказного письм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об уплате таможенных платежей направляется плательщику независимо от привлечения его к уголовной или административной ответствен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ЗЫСКАНИЕ ТАМОЖЕННЫХ ПЛАТЕЖ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уплаченные своевременно таможенные платежи взыскиваются таможенным органом не зависимо от привлечения плательщика к ответственности за нарушение таможенных правил.</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удительное взыскание таможенных платежей имеет свои особенности в зависимости от лица, в отношении которого могут быть использованы меры по взысканию таможенных платеж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юридического лица предусмотрен механизм бесспорного списания необходимых сумм со счетов плательщика-организации в банке, или за счет иного имущества, а также в судебном порядке. Допускается взыскание таможенных платежей за счет товаров, в отношении которых таможенные пошлины, налоги не уплачены, если эти товары не выпущены для свободного обращения (находятся под таможенным контрол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бесспорном взыскании принимается таможенным органом не позднее 60 календарных дней со дня истечения срока исполнения требования об уплате таможенных платежей, если у таможенного органа имеется информация о счетах плательщика в банк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кассовое поручение (распоряжение) таможенного органа направляется в банк, в котором открыты счета плательщика, в течение одного месяца со дня принятия решения о бесспорном взыскании и исполняется банком в порядке и сроки, которые установлены законодательством Российской Федерации о налогах и сборах для исполнения инкассового поручения (распоряжения) налогового орга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исполнении требования об уплате таможенных платежей и недостаточности или отсутствии денежных средств на счетах плательщика либо отсутствии информации о его счетах, таможенный орган вправе взыскать подлежащие уплате таможенные платежи за счет неизрасходованного остатка невостребованных сумм авансовых платежей или денежного залог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лучае неисполнения плательщиком таможенных пошлин, налогов в установленные сроки обязанности по уплате таможенных пошлин, налогов, пеней и при наличии у таможенных органов достаточных оснований полагать, что указанное лицо примет меры, чтобы скрыться либо скрыть свое имущество производят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арест имуще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зыскивание таможенных пошлин, налогов за счет товаров, в отношении которых таможенные пошлины, налоги не уплачен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ест имущества может быть полным или частичны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ым арестом имущества признается такое ограничение прав плательщика таможенных пошлин, налогов в отношении его имущества, при котором он не вправе распоряжаться арестованным имуществом, а владение и пользование этим имуществом осуществляются с разрешения и под контролем таможенного орга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ым арестом признается такое ограничение прав плательщика таможенных пошлин, налогов в отношении его имущества, при котором владение, пользование и распоряжение этим имуществом осуществляются с разрешения и под контролем таможенного орга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есту подлежит только то имущество, которое необходимо и достаточно для исполнения обязанности по уплате таможенных пошлин, налогов, пен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изводстве ареста составляется протокол об аресте имущества по форме, утверждаемой федеральным органом исполнительной власти, уполномоченным в области таможенного дел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денежных средств на счетах плательщика или отсутствия информации о счетах плательщика таможенные органы вправе взыскивать таможенные пошлины, налоги за счет товаров, в отношении которых таможенные пошлины, налоги не уплачены, если эти товары не выпущены для свободного обращения в соответствии с порядком, установленным ТК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взыскания на товары, в отношении которых таможенные пошлины, налоги не уплачены, без направления требования об уплате таможенных платежей допускается только в следующих случа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предельный срок хранения товаров на складе временного хранения или таможенном складе истек (статьи 103 и 218);</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лицо, ответственное за уплату таможенных пошлин, налогов, не установлено таможенными орган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взыскания на товары в счет уплаты таможенных пошлин, налогов производится независимо от того, в чьей собственности находятся такие това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удительное взыскание с физических лиц производится только в судебном порядке. Принудительное взыскание неуплаченных сумм таможенных платежей (как с физических, так и с юридических лиц) не производится при наличии одного из следующих обстоятельст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Если требование об уплате таможенных платежей не выставлено в течение трех лет со дня истечения срока их уплаты либо со дня наступления события, влекущего обязанность лиц уплачивать таможенные пошлины, налоги, то есть при истечении срока давности взыскания таможенных платежей. Требование об уплате таможенных платежей представляет собой извещение таможенного органа в письменной форме о неуплаченной в установленный срок сумме таможенных платежей, а также об обязанности уплатить в установленный этим требованием срок неуплаченную сумму таможенных платежей, пеней и (или) процен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Если размер неуплаченных сумм таможенных пошлин, налогов в отношении товаров, указанных в одной таможенной декларации, либо товаров, отправленных в одно и то же время одним и тем же отправителем в адрес одного получателя, составляет менее 150 рубл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 сроков для обращения таможенных органов в суды с исками о взыскании причитающихся к уплате таможенных платежей и порядка их исчисления сообщаем следующее. Отсутствие в Таможенном кодексе Российской Федерации нормы, определяющей сроки для обращения таможенных органов в суды с исками о взыскании таможенных платежей, не означает, что взыскание указанных платежей в судебном порядке не ограничено никакими временными пределами. Это противоречило бы принципам целесообразного и справедливого налогообложения. В этой связи и на основании пункта 1 статьи 3 Таможенного кодекса Российской Федерации и части 2 статьи 2 Налогового кодекса Российской Федерации таможенным органам при определении сроков давности для обращения в суды с исками о взыскании подлежащих уплате таможенных платежей необходимо руководствоваться положениями части 3 статьи 48 Налогового кодекса Российской Федерации, устанавливающими срок для взыскания в судебном порядке не уплаченного физическим лицом налога, равный 6 месяцам. При этом необходимо учитывать разъяснения Высшего Арбитражного Суда Российской Федерации, данные в Постановлении Пленума Высшего Арбитражного Суда Российской Федерации от 28 февраля 2001 года N 5 "О некоторых вопросах применения части первой Налогового кодекса Российской Федерации", о применении указанного срока давности также в отношении юридических лиц.</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числение указанного срока для взыскания таможенных платежей в судебном порядке должно производиться таким образом, как если бы требование об уплате таможенных платежей было направлено таможенным органом с соблюдением установленного Таможенным кодексом Российской Федерации 10-дневного срока. Аналогичным образом следует исчислять срок давности для обращения таможенного органа в суд с иском о взыскании неуплаченных таможенных платежей в случае пропуска таможенным органом 30-дневного срока для принятия решения об их бесспорном взыскании. Данная позиция основана на позиции Высшего Арбитражного Суда Российской Федерации, изложенной в названном выше Постановлении, а также в Обзоре практики разрешения арбитражными судами дел, связанных с применением отдельных положений части первой Налогового кодекса Российской Федерации, направленном информационным письмом от 17 марта 2003 года N 7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рок для обращения таможенных органов в суды с исками о взыскании неуплаченных таможенных платежей следует исчислять с момента обнаружения факта неуплаты или неполной уплаты таможенных платежей путем сложения следующих сро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 для направления требования лицу, ответственному за уплату таможенных платежей, - 10 дн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 доставки требования указанному лицу, если требование направляется с использованием почтовой связи, - 6 дней со дня отправления заказного письм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срок, определенный в требовании для добровольного исполнения обязанности по уплате таможенных платежей от 10 рабочих, но не более 20 календарных дн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 для принятия решения о бесспорном взыскании таможенных платежей - 30 дней со дня истечения срока исполнения требования об уплате таможенных платеж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секательный срок для обращения в суд налогового органа с иском о взыскании налогов, сборов - 6 месяцев с момента истечения срока, предусмотренного для бесспорного взыск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еобходимо также учитывать положения пункта 10 указанного выше Постановления Пленума Высшего Арбитражного Суда Российской Федерации о том, что если суд, принявший к рассмотрению иск налогоплательщика о признании недействительным требования налогового органа о взыскании недоимки и пеней, запретил ответчику производить взыскание оспариваемых сумм (статья 91 Арбитражного процессуального кодекса Российской Федерации), срок, в течение которого действует соответствующее определение суда, не включается в срок для принятия решения о бесспорном взыскании, так как в этот период существуют юридические препятствия для осуществления налоговым органом необходимых для взыскания действий. Срок для обращения таможенного органа в суд с иском о взыскании таможенных платежей с физического лица складывается из аналогичных сроков, за исключением 30-дневного срока для принятия решения о бесспорном взыскании неуплаченных таможенных платеже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ОЗВРАТ ТАМОЖЕННЫХ И ИНЫХ ПЛАТЕЖ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лишне уплаченной или излишне взысканной суммой таможенных пошлин, налогов является сумма фактически уплаченных или взысканных в качестве таможенных пошлин, налогов денежных средств, размер которых превышает сумму, подлежащую уплате. Возврат излишне уплаченных или излишне взысканных таможенных платежей производится при наличии заявления плательщика и по решению таможенного органа, на счет которого поступили соответствующие платежи. Заявление может быть подано в течение трех лет со дня излишней уплаты либо излишнего взыскания таможенных платежей. Проценты (по ставкам рефинансирования Центрального банка РФ) на возвращаемые суммы таможенных платежей начисляются только в том случае, если таможенный орган пропустит месячный срок (со дня подачи плательщиком заявления) принятия решения о возврате. Проценты начисляются за каждый день нарушения срока возвра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т излишне уплаченных или излишне взысканных таможенных пошлин, налогов производится в валюте РФ. Если уплата или взыскание таможенных пошлин, налогов производились в иностранной валюте, возврат излишне уплаченных или излишне взысканных таможенных платежей производится по курсу Центрального банка Российской Федерации, действующему на день, когда произошли их излишняя уплата или излишнее взыскание. ТК РФ предусмотрен исчерпывающий перечень оснований, при установлении одного из которых, излишне уплаченные или излишне взысканные таможенные пошлины, налоги не возвращаю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у плательщика задолженности по уплате таможенных платеж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мма таможенных платежей, подлежащих возврату менее 150 рублей (за исключением возврата платежей физическим лиц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пущен срок обращения в таможенный орган с заявлением о возврате таможенных платеж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ту подлежат не только суммы излишне взысканных или излишне уплаченных таможенных платежей, но и суммы пеней и процентов, уплаченные с возвращаемых сумм таможенных пошлин, налог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т таможенных платежей, не относящихся к излишне уплаченным или излишне взысканным (например, в случаях отзыва таможенной декларации или вывоза товаров в соответствии с таможенным режимом реэкспорта) возможен при подаче плательщиком заявления об этом в течение одного года, со дня следующего за днем наступления оснований для возврата. Возврат денежного залога осуществляется только при условии исполнения обязательства, обеспеченного денежным залогом, если заявление о его возврате подано в таможенный орган в течение трех лет со дня, следующего за днем исполнения обязательства. Денежный залог возвращается таможенным органом, на счет или в кассу которого суммы денежного залога были уплачены, либо таможенным органом, в котором завершаются таможенная процедура или таможенный режим, обязательства исполнения которых были обеспечены денежным залогом. Денежный залог может быть возвращен в валюте платежа и, в зависимости от формы уплаты, в наличной валюте либо перечислен на счет плательщика. Возврат авансовых платежей осуществляется применительно к возврату таможенных пошлин, налогов при условии, что заявление о возврате подано в течение трех лет со дня внесения авансовых платежей в кассу или поступления на счет таможенного органа.</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 образом, требование об уплате таможенных платежей – это извещение таможенного органа в письменной форме о не уплаченной в установленный срок сумме таможенных платежей, а также об обязанности уплатить в установленный этим требованием срок неуплаченную сумму таможенных платежей, пеней и (или) процен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об уплате таможенных платежей должно содержать сведения о сумме подлежащих уплате таможенных платежей, размере пеней и (или) процентов, начисленных на день выставления требования, сроке уплаты таможенных платежей в соответствии с ТК РФ, сроке исполнения требования, а также о мерах по принудительному взысканию таможенных платежей и обеспечению их взыскания, которые применяются в случае неисполнения требования плательщиком, и об основаниях выставления требования. Форма требования об уплате таможенных платежей устанавливается федеральным органом исполнительной власти, уполномоченным в области таможенного дел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уплаты плательщиком таможенных пошлин, налогов, пеней в установленные сроки, они взыскиваются таможенным орган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бесспорном взыскании принимается таможенным органом не позднее 60 календарных дней со дня истечения срока исполнения требования об уплате таможенных платеж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т излишне уплаченных или излишне взысканных таможенных платежей производится при наличии заявления плательщика и по решению таможенного органа, на счет которого поступили соответствующие платеж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ЫХ ИСТОЧНИКОВ</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keepNext w:val="true"/>
        <w:widowControl w:val="false"/>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аможенный кодекс Российской Федерации от 28.05.2003 N 61-ФЗ (принят ГД ФС РФ 25.04.2003) (ред. от 28.11.2009);</w:t>
      </w:r>
    </w:p>
    <w:p>
      <w:pPr>
        <w:pStyle w:val="Style18"/>
        <w:keepNext w:val="true"/>
        <w:widowControl w:val="false"/>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иказ ФТС РФ от 03.12.2009 N 2183 "Об утверждении формы требования об уплате таможенных платежей"</w:t>
      </w:r>
    </w:p>
    <w:p>
      <w:pPr>
        <w:pStyle w:val="Style18"/>
        <w:keepNext w:val="true"/>
        <w:widowControl w:val="false"/>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исьмо ФТС РФ от 05.04.2006 N 01-06/11281 "О последствиях пропуска сроков направления требований об уплате таможенных платежей"</w:t>
      </w:r>
    </w:p>
    <w:p>
      <w:pPr>
        <w:pStyle w:val="Style18"/>
        <w:keepNext w:val="true"/>
        <w:widowControl w:val="false"/>
        <w:numPr>
          <w:ilvl w:val="0"/>
          <w:numId w:val="1"/>
        </w:numPr>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http://www.consultant.ru</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u w:val="none"/>
        <w:b w:val="false"/>
        <w:rFonts w:cs="Times New Roman"/>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i w:val="false"/>
      <w:u w:val="none"/>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Без интервала Знак"/>
    <w:qFormat/>
    <w:rPr>
      <w:rFonts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1:00Z</dcterms:created>
  <dc:creator>EmptySky</dc:creator>
  <dc:description/>
  <cp:keywords/>
  <dc:language>en-US</dc:language>
  <cp:lastModifiedBy>Mage</cp:lastModifiedBy>
  <dcterms:modified xsi:type="dcterms:W3CDTF">2011-10-08T10:11:00Z</dcterms:modified>
  <cp:revision>2</cp:revision>
  <dc:subject/>
  <dc:title/>
</cp:coreProperties>
</file>