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и задачи таможенного контрол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производство таможенного контрол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ы таможенного контроля, входящие в компетенцию таможенных орган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нормативных правовых актов и литературы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оженный контроль – это совокупность мер, осуществляемых таможенными органами Российской Федерации в целях обеспечения соблюдения законодательства Российской Федерации и международных договоров, контроль за исполнением которых возложен на таможенные органы Росс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Таможенному кодексу Российской Федерации, таможенный контроль производится в следующих формах: проверки документов и сведений, необходимых для таможенных целей; таможенного досмотра (осмотра товаров и транспортных средств, личного досмотра как исключительной формы таможенного контроля); учета товаров и транспортных средств; устного опроса физических, в том числе должностных лиц; проверки системы учета и отчетности; осмотра территорий и помещений складов временного хранения, таможенных складов, свободных таможенных зон, магазинов беспошлинной торговли и других мест, где могут находиться товары и транспортные средства, подлежащие таможенному контролю, либо осуществляется деятельность, контроль за которой возложен на таможенные орган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таможенного контроля входят в компетенцию таможенных органов согласно ТК РФ, находятся в единстве и направлены на достижение следующих целей: установление законности перемещения через таможенную границу товаров и транспортных средств, выявление контрабанды и иных преступлений в сфере таможенного дела, а также нарушений таможенных правил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 и задачи таможенного контро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ТК РФ таможенные органы наделены правом при проведении таможенного контроля использовать те его формы, которые являются достаточными для обеспечения соблюдения законодательства Российской Федерации о таможенном деле, иного законодательства Российской Федерации и международных договоров, контроль за исполнением которых возложен на таможенные органы. При необходимости таможенные органы могут использовать все формы таможенного контроля, предусмотренные таможенным законодатель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таможенного контроля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законности перемещения через таможенную границу товаров и транспортных средст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наружение товаров, запрещенных к ввозу, вывозу товаров, перемещение которых через таможенную границу допускается только с соблюдением установленных на этот счет положений и предоставление их незаконного перемещ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товаров и транспортных средств, перемещаемых через таможенную границу без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тарифного наименования товара согласно ТН ВЭД, его цены, количества и ка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целям таможенного контроля относя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соответствия досматриваемых товаров данным, заявленным в таможенной декла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соответствия досматриваемых товаров нормам, установленным соответствующими регламентирующими перечнями и списк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разрешительным порядком перемещения това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ификация товаров по ТН ВЭ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стоимости, количества, кач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и производство таможенного контро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апе досмотра товаров начальник отдела таможенного оформления (таможенного поста), либо лицо, его замещающее, либо лицо, специально уполномоченное определяет необходимость проведения досмотра товаров и транспортных средств, цель и метод досмотра, дает письменное поручение на досмот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еобходимости досмотра может приниматься и на предыдущих этапах таможенного оформления. В этом случае соответствующее должностное лицо на оборотной стороне таможенной декларации (первый лист) делает запись «С досмотром», указывая краткое обоснование такого решения, и информирует об этом должностное лицо, ответственное за «выпуск» товаров, которое дает письменное поручение на досмотр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К РФ установлен перечень лиц, имеющих льготы в виде освобождения от таможенного досмотра. Таможенному досмотру не подлеж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ый багаж Президента Российской Федерации, вице-президента Российской Федерации и следующих вместе с ними членов их сем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ый багаж народных депутатов Российской Федерации, если указанные лица пересекают таможенную границу Российской Федерации в связи с исполнением своих депутатских или служебных обяза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ТС РФ вправе освобождать отдельных лиц, отдельные товары и транспортные средства от определенных форм таможенного контроля в случаях, когда это отвечает жизненно важным интересам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мотр товаров может производиться сотрудниками любых подразделений таможни. Запрещается производство досмотра должностными лицами таможенного органа, участвующими в документальном контроле. Досмотру товаров предшествует осмотр, проводимый исходя из тех условий, в которых находятся товары и транспортные средства, либо помещение и другие места, где находятся или могут находиться товары. Досмотр осуществляется в строгом соответствии с поручением на досмотр, с применением установленных методов досмотра. Декларанты и иные лица, обладающие полномочиями в отношении досматриваемых товаров, имеют право, а по требованию должностных лиц таможенных органов обязаны присутствовать при досмотре. При необходимости проведения экспертизы, в процессе досмотра могут браться пробы и образцы товаров. Взятие проб и образцов производится в установленном порядке. По завершению досмотра, если товары и транспортные средства подлежать дальнейшему таможенному контролю, могут применяться средства таможенной идентификации, наложение которых должно обеспечивать сохранность това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досмотра фиксируются в акте таможенного досмотра. В случае обнаружения, в акте досмотра отдельно указыва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котические средства, психотропные, сильнодействующие, ядовитые, отравляющие, радиоактивные и взрывчатые веще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оружение, взрывные устройства, огнестрельное оружие и боеприпас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дерное, химическое, биологическое и другие виды оружия массового уничтожения, материалы и оборудование, которые могут быть использованы при его создан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меты художественного, исторического и археологического достоя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экземпляра акта досмотра подписываются всеми заинтересованными лицами, присутствующими при досмотре. Один экземпляр акта досмотра передается декларанту или иному лицу, обладающему полномочиями в отношении досмотренных товаров. Второй экземпляр передается должностному лицу, ответственному за «выпуск» товаров, который производит окончательный контроль, анализирует информацию и принимает решение о «выпуске» това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ы таможенного контроля, входящие в компетенцию таможенных орган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уальная составляющая правового регулирования таможенного контроля по ТК РФ устанавливается порядком проведения и формами таможенного контроля. ТК РФ определены десять форм таможенного контроля: проверка документов и сведений; устный опрос; получение пояснений; таможенное наблюдение; таможенный осмотр товаров и транспортных средств; таможенный досмотр товаров и транспортных средств; личный досмотр; проверка маркировки товаров специальными марками, наличия на них идентификационных знаков; осмотр помещений и территорий для целей таможенного контроля; таможенная ревизия. Данный список не является исчерпывающим, поскольку в числе процедур таможенного контроля выделяются дополнительно проверка товаров, которая не тождественна таможенному осмотру или досмотру товаров и транспортных средств, проверка достоверности сведений, заявленных при таможенном оформлении, после выпуска товаров и транспортных средств, которую нельзя сводить к проведению таможенной ревизии, рассмотрение отчетности для целей таможенного контрол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ные формы таможенного контроля детально регламентируются соответствующими статьями ТК РФ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рка документов и све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документов и сведений осуществляется в целях установления их подлинности и достоверности содержащихся в них сведений, а также правильности их оформления. Она заключается в их изучении в целях установления соответствия нормам таможенного законодательства и полноты оформ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таможенного контроля, согласно Таможенного кодекса, классифицированы в следующие групп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транспортные (перевозочные) документы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мерческие документы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аможенные докумен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документов и сведений заключается в их изучении с точки зрения соответствия действующим нормам таможенного законодательства, полноты и достоверности сведений для таможенных ц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оженный орган запрашивает такие документы и сведения в письменной форме и устанавливает срок для их представления, который должен быть достаточен для этог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ый опро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опрос как форма таможенного контроля также проводится при производстве таможенного оформления товаров и транспорт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у подлежат физические лица, а также лица, являющиеся представителями организаций, обладающих полномочиями в отношении оформляемых товаров (транспортных средств), например специалист по таможенному оформлению в случае таможенного декларирования товаров таможенным брокер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опрос производится без оформления объяснений указанных лиц в письменной форм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учение пояс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получения пояснений, то данная форма таможенного контроля отличается от устного опроса тем, что в ходе ее осуществления должностное лицо таможенного органа получает сведения об обстоятельствах, имеющих значение для проведения таможенного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того, таможенные органы вправе получать объяснения от любых лиц, которые имеют отношение к перемещению через таможенную границу товаров и транспортных средств (декларанты, перевозчики, экспедиторы и др. лица). Получение пояснений оформляется в письменной форм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аможенное наблю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оженное наблюдение представляет собой гласное и целенаправленное визуальное наблюдение должностным лицом таможенного органа за перевозкой товаров и транспортных средств, находящихся под таможенным контролем, совершением с ними грузовых и иных опер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оженное наблюдение может быть систематическим или разовым, непосредственным или опосредованным (с применением специальных технических средств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аможенный осмотр товаров и транспорт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оженный осмотр товаров и транспортных средств - внешний визуальный осмотр товаров, багажа физических лиц, транспортных средств, грузовых емкостей, таможенных пломб, печатей и иных средств идентификации товаров для целей таможенного контроля, проводимый уполномоченными должностными лицами таможенного органа, если такой осмотр не связан со вскрытием транспортного средства либо его грузовых помещений и нарушением упаковки тов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оне таможенного контроля таможенный осмотр товаров и транспортных средств может проводиться в отсутствие декларанта, иных лиц, обладающих полномочиями в отношении товаров и транспортных средств, и их представителей, за исключением случаев, когда указанные лица изъявляют желание присутствовать при таможенном осмотр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20024"/>
      <w:bookmarkEnd w:id="0"/>
      <w:r>
        <w:rPr>
          <w:rFonts w:cs="Times New Roman" w:ascii="Times New Roman" w:hAnsi="Times New Roman"/>
          <w:sz w:val="28"/>
          <w:szCs w:val="28"/>
        </w:rPr>
        <w:t>6. Таможенный досмотр.</w:t>
      </w:r>
    </w:p>
    <w:p>
      <w:pPr>
        <w:pStyle w:val="Normal"/>
        <w:spacing w:lineRule="auto" w:line="360"/>
        <w:ind w:firstLine="720"/>
        <w:jc w:val="both"/>
        <w:rPr/>
      </w:pPr>
      <w:bookmarkStart w:id="1" w:name="sub_120024"/>
      <w:bookmarkEnd w:id="1"/>
      <w:r>
        <w:rPr>
          <w:rFonts w:cs="Times New Roman" w:ascii="Times New Roman" w:hAnsi="Times New Roman"/>
          <w:sz w:val="28"/>
          <w:szCs w:val="28"/>
        </w:rPr>
        <w:t>Таможенный досмотр - проводимый уполномоченными должностными лицами таможенного органа осмотр товаров и транспортных средств, связанный со снятием пломб, печатей и иных средств идентификации товаров, вскрытием упаковки товаров или грузового помещения транспортного средства либо емкостей, контейнеров и иных мест, где находятся или могут находиться товар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й досмотр товаров проводится после принятия таможенной декларации на товар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таможенного органа, приняв решение о проведении таможенного досмотра, уведомляет об этом декларанта или иное лицо, обладающее полномочиями в отношении товаров и (или) транспортных средств, если оно известно. При таможенном досмотре товаров и транспортных средств могут присутствовать, а по требованию уполномоченного должностного лица таможенного органа обязаны присутствовать указанные лица либо их представители. При отсутствии представителя, специально уполномоченного перевозчиком, таковым является физическое лицо, управляющее транспортным сред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оженный орган вправе проводить таможенный досмотр товаров и транспортных средств в отсутствие декларанта, иных лиц, обладающих полномочиями в отношении товаров и (или) транспортных средств, и их представителей в случаях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явки указанных лиц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уществования угрозы государственной безопасности, общественному порядку, жизни и здоровью человека, животным, растениям, окружающей природной среде, сохранению культурных ценностей и при других обстоятельствах, не терпящих отлагательства (в том числе если имеются признаки, указывающие на то, что товары являются легковоспламеняющимися веществами, взрывоопасными предметами, взрывчатыми, отравляющими, опасными химическими и биологическими веществами, наркотическими средствами, психотропными, сильнодействующими, ядовитыми, токсичными, радиоактивными веществами, ядерными материалами и другими подобными товарами, если товары распространяют зловоние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сылки товаров в международных почтовых отправлен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тавления на таможенной территории Российской Федерации товаров и транспортных средств в нарушение таможенного режима, предусматривающего вывоз товаров и транспортных средств с такой территор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й досмотр товаров и транспортных средств в указанных случаях проводится в присутствии поняты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ичный досмо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досмотр - это исключительная форма таможенного контроля и применяется в отношении физических л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личного досмотра возможно при наличии оснований предполагать, что физическое лицо скрывает при себе и добровольно не выдает товар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ещенные к ввозу на таможенную территорию Российской Федерации и вывозу за ее предел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мещаемые с нарушением порядка, установленного ТК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физическое лицо должно следовать через Государственную границу Российской Федерации и находиться в зоне таможенного контроля (месте производства таможенного оформления) или транзитной зоне аэропорта, открытого для международного сооб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оведении личного досмотра принимается начальником таможенного органа или лицом, его замещающим, в письменной форме путем наложения резолюции на рапорте должностного лица таможенного органа либо оформляется отдельным ак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досмотр проводится должностным лицом таможенного органа одного пола с досматриваемым лицом в присутствии двух понятых того же пола в изолированном помещении, отвечающем санитарно-гигиеническим требова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досмотре несовершеннолетнего или недееспособного физического лица вправе присутствовать его законные представители (родители, усыновители, опекуны, попечители) или лица, его сопровождающ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досмотр должен проводиться в корректной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язанностям досматриваемого лица относится исполнение требований и распоряжений должностного лица таможенного органа, производящего личный досмотр. При этом досматриваемое лицо вправ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иться с решением о проведении личного досмо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накомиться со своими правами и обязанностя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ровольно выдать скрываемые предме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ть объяснения, заявлять ходатай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ьзоваться понятным ему языком либо услугами переводчи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иться с содержанием акта личного досмотра и делать замечания на него, а также получить второй экземпляр этого ак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жаловать действия должностных лиц таможенного орг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ведении личного досмотра составляется акт. Акт подписывается должностным лицом таможенного органа, проводившим личный досмотр, физическим лицом, в отношении которого был проведен личный досмотр (его законным представителем), понятыми, а при обследовании тела досматриваемого - медицинским работником. Второй экземпляр акта подлежит вручению лицу, в отношении которого был проведен личный досмотр (его законному представител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верка маркировки товаров специальными марками, наличия на них идентификационных зна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оженные органы осуществляют проверку наличия на товарах или их упаковке специальных марок, идентификационных знаков или иных способов обозначения товаров, используемых для подтверждения легальности их ввоза на таможенную территорию Российской Федерации в случаях, предусмотренных федеральными законами и иными правовыми актами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мотр помещений и территор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помещений и территорий представляет собой визуальное исследование должностными лицами таможенных органов мест, где находятся или могут находиться товары и (или) транспортные сре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помещений и территорий проводится в целях подтверждения наличия товаров и транспортных средств, находящихся под таможенным контролем, условно выпущенных, на складах временного хранения, таможенных складах, в помещениях магазинов беспошлинной торговли, и соответствия условиям таможенных режимов и процеду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помещений и территорий может проводиться таможенными органами в пункте пропуска через Государственную границу Российской Федерации, в зонах таможенного контроля, созданных вдоль таможенной границы, а также у лиц, осуществляющих оптовую или розничную торговлю ввезенными товарами, при наличии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помещений и территорий должен проводиться в минимальный период времени, необходимый для его проведения, и не может продолжаться более одного д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аможенная ревиз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таможенной ревизией понимается проверка факта выпуска товаров, а также достоверности сведений, указанных в таможенной декларации и иных документах, представляемых при таможенном оформлении, путем сопоставления этих сведений с данными бухгалтерского учета и отчетности, со счетами, с другой информацией, имеющейся у проверяемых лиц. Для целей проведения таможенной ревизии таможенные органы вправе использовать результаты инвентаризации, проведенной лицом, обладающим полномочиями в отношении товаров или осуществляющим хранение таких товаров, либо контролирующими органами, аудиторские заключения, а также акты и заключения, составленные государственными орган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оженная ревизия может проводиться в отношении юридических лиц и индивидуальных предпринимателей в общей и специальной форм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общей таможенной ревизии таможенные органы вправе получать доступ в пределах своей компетенции к базам и банкам данных автоматизированных информационных систем проверяемого лица с учетом требований законодательства Российской Федерации о защите информ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лжна проводиться в минимальный период време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проведение общей таможенной ревизии в отношении одних и тех же товаров не допуск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специальной таможенной ревизии таможенные органы вправ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ть безвозмездного представления любой документации и информации (включая банковскую), в том числе в форме электронных документов, относящейся к проведению производственных, коммерческих или иных операций с товарами, ввезенными на таможенную территорию Российской Федерации, и знакомиться с н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матривать помещения и территории проверяемого лица, а также проводить осмотр и досмотр товаров в соответствии с настоящим Кодексом в присутствии уполномоченных представителей проверяемого лица, а в случае проведения таможенной ревизии у индивидуального предпринимателя - в присутствии двух поняты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инвентаризацию товаров в порядке, установленном для проведения инвентаризации налоговыми органами в соответствии с Налоговым кодексом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изъятие товаров либо налагать на них арест в соответствии со ТК РФ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ресте товары остаются у владельца или лица, обладающего полномочиями в отношении товаров. Однако если имеются основания полагать, что арест не может обеспечить достаточную сохранность товаров или товары являются запрещенными к ввозу в РФ либо обороту на территории РФ, таможенный орган производит их изъя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аресте или изъятии товаров принимается должностным лицом таможенного органа, проводящим специальную таможенную ревизию, в присутствии лица, у которого обнаружены товары (его представителя), а также в присутствии не менее двух понят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самостоятельной формы таможенного контроля можно рассматривать проверку автотранспортных средств, перевозящих товары, находящиеся под таможенным контролем, в соответствии с порядком, установленным ТК РФ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я форма таможенного контроля в отношении объектов интеллектуальной собственности - процедура приостановления выпуска товаров. Существенным обстоятельством является то, что иные случаи и основания приостановления выпуска товаров ТК РФ не предусмотрены, т.е. приостановление выпуска товаров - специфическая форма таможенного контроля объектов интеллектуальной собствен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следующий вывод. Таможенный контроль - это совокупность мер, осуществляемых таможенными органами в целях обеспечения соблюдения таможенного законодательства РФ. Под совокупностью осуществляемых таможенными органами мер понимаются формы и способы производства таможенного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К РФ приведен исчерпывающий перечень тех форм таможенного контроля, которые таможенные органы компетентны применять при таможенных операциях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рка документов и сведен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ный опрос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ение пояснен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аможенное наблюд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аможенный осмотр товаров и транспортных средст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аможенный досмотр товаров и транспортных средст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личный досмот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оверка маркировки товаров специальными марками, наличие на них идентификационных знак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мотр помещений и территорий для целей таможенного контрол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таможенная ревиз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оженный контроль является исключительной компетенцией таможенных орган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й контроль осуществляется в соответствии с ТК РФ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нормативных правовых актов и литератур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о-правовые ак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титуция Российской Федерации, принята 12 декабря 1993 г. // Российская газета. 1993. №23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аможенный кодекс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1 ноября 2003 г. // Российская газета. 2004. 16 ноябр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виков А.Б.</w:t>
        <w:tab/>
        <w:t xml:space="preserve">Таможенный контроль в системе административных процедур таможенного дела // "Законодательство и экономика". – 2005. - N 12. (Система "Гарант"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Таможенное право: учебник для вузов / Под общ. ред. Андриашина Х.А.). - ЗАО "Юстицинформ", 2006 г. (Система "Гарант"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ошкина Т.Н., Таможенный кодекс Российской Федерации в вопросах и ответах. - Система ГАРАНТ, 2004 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оженный кодекс Российской Федерации </w:t>
      </w:r>
      <w:r>
        <w:rPr>
          <w:bCs/>
        </w:rPr>
        <w:t>от 11 ноября 2003 г. // Российская газета. 2004. 16 ноября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оженный кодекс Российской Федерации </w:t>
      </w:r>
      <w:r>
        <w:rPr>
          <w:bCs/>
        </w:rPr>
        <w:t>от 11 ноября 2003 г. // Российская газета. 2004. 16 ноября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иков А.Б.</w:t>
        <w:tab/>
        <w:t>Таможенный контроль в системе административных процедур таможенного дела // "Законодательство и экономика". – 2005. - N 12. (Система "Гарант")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оженное право: учебник для вузов / Под общ. ред. Андриашина Х.А.). - ЗАО "Юстицинформ", 2006 г. (Система "Гарант")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ошкина Т.Н., Таможенный кодекс Российской Федерации в вопросах и ответах. - Система ГАРАНТ, 2004 г.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иков А.Б.</w:t>
        <w:tab/>
        <w:t>Таможенный контроль в системе административных процедур таможенного дела // "Законодательство и экономика". – 2005. - N 12. (Система "Гарант"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Цветовое выделение"/>
    <w:qFormat/>
    <w:rPr>
      <w:b/>
      <w:color w:val="000080"/>
      <w:sz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9:00Z</dcterms:created>
  <dc:creator>Рубцова</dc:creator>
  <dc:description/>
  <cp:keywords/>
  <dc:language>en-US</dc:language>
  <cp:lastModifiedBy>Mage</cp:lastModifiedBy>
  <dcterms:modified xsi:type="dcterms:W3CDTF">2011-10-08T10:09:00Z</dcterms:modified>
  <cp:revision>2</cp:revision>
  <dc:subject/>
  <dc:title>Содержание</dc:title>
</cp:coreProperties>
</file>