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ые платежи в соответствии со ст. 13 Налогового кодекса РФ являются федеральным налогом. В условиях перехода к рыночным механизмам хозяйствования таможенные платежи как вид налогов играют важную роль в системе государственных до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ческим инструментом регулирования внешней торговли являются таможенные тарифы, которые по характеру своего действия относятся к экономическим регуляторам.</w:t>
      </w:r>
    </w:p>
    <w:p>
      <w:pPr>
        <w:pStyle w:val="TextBodyIndent"/>
        <w:ind w:firstLine="709"/>
        <w:jc w:val="both"/>
        <w:rPr>
          <w:color w:val="000000"/>
          <w:sz w:val="28"/>
          <w:szCs w:val="28"/>
          <w:lang w:val="en-US" w:eastAsia="en-US"/>
        </w:rPr>
      </w:pPr>
      <w:r>
        <w:rPr>
          <w:color w:val="000000"/>
          <w:sz w:val="28"/>
          <w:szCs w:val="28"/>
          <w:lang w:val="en-US" w:eastAsia="en-US"/>
        </w:rPr>
        <w:t>Таможенный тариф – это систематизированный перечень таможенных пошлин, которыми облагаются товары при импорте, а в отдельных случаях при экспорте из данной страны. Таможенные тарифы остаются одним из важнейших инструментов государственного регулирования внешней торговли, который позволяет осуществлять с его помощью защиту национальных интересов производителей от иностранной конкуренции. Таможенный тариф относится к экономическим регулятор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актуальность темы обусловлена значимостью такого объекта таможенного контроля как таможенные платеж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работы: рассмотреть организацию и совершенствование таможенного контроля за исчислением и уплатой таможенных плате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стижения указанной цели были поставлены следующие за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характеризовать сущность таможенных платежей и их роль в формировании федерального бюджета; проанализировать порядок исчисления таможенных платежей; изучить вопрос их учета и контроля; рассмотреть основные направления совершенствования таможенного контроля за исчислением и уплатой таможенных плате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 исследования составляют отношения в области организации контроля за исчислением уплаты таможенных плате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 исследования включает период с октября 2009 года по май 2010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ологическая основа включает в себя системный подход и методы комплексного, факторного и сравнительного анализа, а также методы экспертных оцено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писок библиографии включает двадцать восемь источников, среди которых учебная и научная литература, такая как: «Таможенное право» под редакцией Бекяшева К.А., Тимошенко И.В.; «Основы таможенного дела» под редакцией Драганова В.Г. и т.д., а также нормативно-правовые акты, основными среди которых являются: Таможенный кодекс РФ, Налоговый кодекс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работы включает: введение, основную часть, состоящая из пяти вопросов и заключение. Список использованных источников и приложе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держание работы изложено на тридцати трех страницах, содержит приложение (двадцать четыре страницы).</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таможенных платежей. Роль таможенных платежей в формировании федерального бюдж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ответствии со статьей 318 Таможенного кодекса Российской Федерации, к таможенным платежам относя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ввозная таможенная пошли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вывозная таможенная пошли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лог на добавленную стоимость, взимаемый при ввозе товаров на таможенную территорию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кциз, взимаемый при ввозе товаров на таможенную территорию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аможенные сбо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тральное место в системе таможенных платежей занимает таможенная пошлина. Таможенная пошлина существует наряду с налогами и сборами в финансовой системе государства, а ее особое место в системе обязательных платежей предопределено следующими характеристи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аможенная пошлина – обязательный взнос в федеральный бюджет, не нарушающий конституционного права на свободу предпринимательск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на опосредована процессом перемещения грузов через таможенную границу России и является и является средством для достижения такой ц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то возмездный платеж, так как фактически является платой за предоставление возможности перемещать грузы через таможенную границ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на не обладает признаком регулярности, так как обязанность по уплате таможенной пошлины возникает лишь с необходимостью вступления субъекта в таможенное правоотно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о уплаты таможенной пошлины может быть делегировано иным заинтересованным лиц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её уплата обеспечивается принудительной силой госуда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пособу взимания таможенные пошлины классифицируются на адвалорные, специфические и комбинированн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валорные ставки представляют собой величину начислений, выраженную в процентах, на единицу таможенной стоимости товара. Обычно они применяются при обложении товаров, имеющих различные качественные характеристики в рамках одной товарной группы. Их использование позволяет поддерживать высокий уровень защиты внутреннего рынка в условиях частых колебаний цен на импортные това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фические ставки представляют собой установленную величину начислений в денежном выражении на единицу облагаемых тов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бинированные ставки сочетают оба вида таможенного обложения. Их использование наиболее благоприятно сказывается на бюджете, поскольку величина таможенной пошлины определяется по наибольшему показате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числу таможенных платежей относятся налог на добавленную стоимость (НДС) и акцизы.</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Они образуют собой группу налогов, взимаемых с товаров, ввозимых на территорию РФ из-за границы. Отличительной особенностью данных налогов является их существование как внутригосударственных фискальных платежей, с одной стороны, так и в роли пограничных уравнительных налогов-с другой. Пограничными они называются, поскольку взимаются при перемещении товара через таможенную границу, уравнительными - в силу обложения ввозимого товара налогом по ставкам, применяемым к товарам национального производства, что позволяет уравнять его с отечественным аналог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 на добавленную стоимость получил широкое распространение, несмотря на то, что является одним из самых молодых налогов. НДС взимается при ввозе товаров в Россию, что, с одной стороны, способствует, защите внутреннего рынка</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путем удорожания импортных товаров, а с другой увеличивает приток денежных средств</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в государственную каз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зы - один из самых распространенных косвенных налогов, встречающийся в налоговых системах практически всех государств. Наиболее существенные отличия акциза от НДС состоят в том, что акциз, во-первых, «привязан» к</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конкретным товарам</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перечень которых содержится в Налоговом кодексе Российской Федерации, во-вторых, уплачивается не каждый раз с оборота, а один раз производителем подакцизного товара или лицом, совершающим внешнеторговые операции. Акцизами облагаются товары, имеющие, как правило, широкое распространение и пользующиеся повышенным спросом (алкоголь, табачная продукция, бензин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обложение перемещаемых через таможенную границу России товаров оказывает большое влияние на структуру доходов федерального бюджета. Основная функциональная нагрузка налогов в таможенной сфере состоит в обеспечении доходной части федерального бюджета денежными средствами, необходимыми государству для покрытия расходов, связанных с выполнением задач, определенных направлениями внутренней и внешней политики государства. Ввозные НДС и акцизы составляют крупную часть доходов, получаемых от внешнеэкономической деятельности. Конкурировать с ними может лишь таможенная пошлина. В то же время, являясь пограничными уравнительными налогами, они способствуют созданию равных конкурентных условий для отечественных и импортных това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ответствии со статьей 150 Налогового кодекса Российской Федерации от обложения НДС освобождается вво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товаров (за исключением подакцизных товаров), ввозимых в качестве безвозмездной помощи (содействия)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важнейшей и жизненно необходимой медицинской техники, протезно-ортопедических изделий, очков и др., а так же сырья и комплектующих изделий для их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материалов для изготовления медицинских иммунобиологических препаратов для диагностики, профилактики и (или) лечения инфекционных заболеваний (по перечню, утверждаемому Правительством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художественных ценностей, передаваемых в качестве дара учреждениям, отнесенным в соответствии с законодательством России к особо ценным объектам культурного и национального наследия народов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всех видов печатных изданий, получаемых государственными и муниципальными библиотеками и музеями по международному книгообмену, а так 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товаров, предназначенных для официального пользования иностранных дипломатических и приравненных к ним представительств, а так 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валюты Российской Федерации и иностранной валюты, банкнот, являющихся законными средствами плате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продукции морского промысла, выловленной и (или) переработанной рыбопромышленными предприятиями (организациями)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некоторых других тов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ая ставка является одним из основных элементов налогообложения и представляет собой величину налоговых начислений на единицу измерения налоговой базы. Статья 164 Налогового кодекса Российской Федерации устанавливает следующие виды налоговых ставок НДС при ввозе товаров на таможенную территорию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авке 10% производятся налогообложение товаров, перечень которых закреплен в пункте 2 статьи 164 Налогового кодекса Российской Федерации. К их числу относятся продовольственные товары, товары для ля детей, периодические печатные издания, за исключением рекламных и эротических, и некоторых медицинских товаров. Во всех остальных случаях применяется налоговая ставка в размере 1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вки акциза определены в статье 193 Налогового кодекса Российской Федерации. Они являются едиными, т.е. применяются как при исчислении внутренних акцизов, так и при ввозе товаров в Россию. С таможенными пошлинами акцизы объединяет то, что их ставки могут быть адвалорными (в процентах), специфическими (в твердой денежной сумме) и комбинированными (сочетают оба предыдущих вида). Разница состоит в том, что специфические ставки акциза установлены в валюте Российской Федерации - рублях, а таможенной пошлины – в евро. То же относится к комбинированной ставке, сочетающей адвалорный и специфический компонен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моженный кодекс Российской Федерации допускает уплату таможенных платежей за товары, перемещаемые через таможенную границу любыми лицами. Вместе с тем «любые лица» не могут рассматриваться в качестве плательщиков таможенных платежей, поскольку уплата платежа это их право, но не обязанность.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лучае неуплаты таможенных платежей в установленный срок, таможенный орган будет требовать исполнения соответствующей обязанности только от лиц ответственных за уплату платежа [1.1, п. 2 ст. 348].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оответствии со статьей 320 и пунктом 1 ст. 328 Таможенного кодекса Российской Федерации всех плательщиков таможенных платежей можно разделить на несколько самостоятельных групп: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обязательные плательщ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озможные плательщ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язательными плательщиками таможенных платежей являются декларанты и таможенные брокеры. Данные лица рассматриваются в качестве обязательных плательщиков таможенных платежей, в виду участия в таможенных операциях и процедурах (таможенное оформление товаров), требования которых предусматривают уплату таможенных платеж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озможные плательщики таможенных платежей. Данная категория плательщиков может рассматриваться в качестве таковых только при наличии определенных обстоятельств (как правило, отличных от факта законного перемещения товаров через таможенную границу), с которыми Таможенный кодекс Российской Федерации связывает возникновение обязанности по уплате таможенных платеж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числу возможных плательщиков таможенных платежей относятс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лицо, осуществляющее грузовые операции, при прибытии товаров на таможенную территорию Российской Федерации, в случае утраты товаров либо передачи их третьим лицам без разрешения таможенных органов при разгрузке и перегрузке (перевалке) товаров в морском, речном порту в месте прибытия [1.1, ст. 7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ревозчик товаров по процедуре внутреннего таможенного транзита (таможенный перевозчик, международный перевозчик или иное лицо, получившее разрешение на внутренний таможенный транзит) либо экспедитор, в случае недоставки иностранных товаров в таможенный орган назначения [1.1, ст. 9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ладелец склада временного хранения, в случае утраты хранящихся товаров либо их выдачи без разрешения таможенного органа [1.1, ст. 112], а также иное лицо, осуществляющее временное хранение иностранных товар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ладелец таможенного склада, в случае утраты хранящихся товаров либо их выдачи без разрешения таможенного органа [1.1, ст. 23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лицо, получившее разрешение на переработку товаров на таможенной территории или лицо, которому передано разрешение на переработку [1.1, ст. 179];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лицо, получившее разрешение на переработку товаров для внутреннего потребления [1.1, ст. 192];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лицо, получившее разрешение на переработку товаров вне таможенной территории [1.1, ст. 203];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лицо, получившее разрешение на временный ввоз, или лицо, которому переданы временно ввезенные товары [1.1, ст. 212];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лицо, поместившее товары под таможенный режим временного вывоза [1.1, ст. 257];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ладелец магазина беспошлинной торговли [1.1, ст. 262];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лица, незаконно перемещающие товары и транспортные средства через таможенную границу [1.1, ст. 32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лица, участвующие в незаконном перемещении товаров и транспортных средств через таможенную границу, если они знали или должны были знать о незаконности такого перемещения [1.1, ст. 32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такого ввоза [1.1, ст. 320], то есть недобросовестные приобретатели това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я почтовой связи, утратившая или выдавшая без разрешения таможенного органа международные почтовые отправления [1.1, ст. 295]</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моженные и иные налоги - это часть национального дохода, мобилизуемая во все звенья бюджетной системы. Это обязательные платежи юридических и физических лиц, поступающие государству в заранее установленных законом размерах и в определённые сро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едеральная таможенная служба перечислила в бюджет Российской Федерации в 2008 г. 4684 млрд. руб. (около 50,5%), Федеральная налоговая служба - 4073 млрд. руб. (около 44%). Иными словами, решение экономических, социальных, политических проблем, обеспечение функций государства напрямую зависят от мировой конъюнктуры рынка сырьевых товаров, системы таможенно-тарифного регулирования в Российской Федер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обозначенной проблемы обусловлена возложенной на таможенную службу обязанностью по наполнению доходной части федерального бюджета, что затягивает процесс завершения стадии институционального развития таможенных органов и одновременно служит «налоговым прессом» для участников внешнеторговой деятельности. Прогнозирование таможенных платежей, поступающих в федеральный бюджет в виде налоговых и неналоговых доходов, представляет собой необходимый фундамент для осуществления планирования — планирования на уровне государства (федеральный бюджет) и планирования внутри системы (контрольные показате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инансово-экономический кризис резко изменил относительно спокойную ситуацию во внешней торговле России, и, соответственно, резко обострилась ситуация с формированием доходов федерального бюджета за счет доходов от внешней торговли. Впервые за многие годы в 2009 г. внешнеторговый оборот России сократился почти в два раза. По данным таможенной статистики за 9 месяцев 2009 г. сложилось положительное сальдо торгового баланса, оно составило 91,7 млрд. долл. США, тогда как в аналогичный период 2008 г. оно равнялось 168,6 млрд. долл. США Размер снижения —76,9 млрд. долл. США или 45,6%. Такое снижение свидетельствует о возникновении рисков резкого сокращения источников доходов федерального бюдже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нализ изменений объемов, состава и товарной структуры экспорта и импорта в 2009 г. представляет большой интерес для определения тенденций и выявления отраслей народного хозяйства, защита которых должна обеспечить и формирование доходов бюджета стран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точки зрения бюджетного планирования, определение источн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ной части федерального бюджета и планирование их величин является первостепенной задачей государства. Для проведения государственной политики в целях обеспечения достойной жизни граждан необходимо наличие финансовой платформы, т.е. доходы должны быть направлены на экономическое развитие страны, обеспечение социального благополучия нации. Заметим, что на сегодняшний день роль таможенной службы в обеспечении социально-экономического развития страны выражается строчкой в федеральном бюджете государства с десятизначным числом</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иды таможенных платежей имеют четкое законодательное закрепление и важное значение в формировании федерального бюдж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Организационно-экономическая характеристика таможенного орг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елгородская таможня – это одна из крупнейших таможен России. Протяженность границы с Украиной в зоне деятельности таможни составляет 540,9км. В составе таможни - 12 таможенных постов, 9 автомобильных, 6 железнодорожных пунктов пропуска, один авиационный международный аэропорт. С украинской стороны на данном промежутке границы функционируют четыре таможни – Харьковская, Сумская, Купянская, Старобельская. Из 9 автомобильных пунктов пропуска, функционирующих в регионе деятельности Белгородской таможни, 4 («Грайворон-Великая Писаревка», «Ровеньки-Танюшевка» и «Нехотеевка-Гоптовка», «Шебекино-Плетеневка) являются многосторонними. Многосторонний автомобильный пункт пропуска Нехотеевка расположен на одной из важнейших автомагистралей, соединяющих центральную часть России с южными районами Украины, – «Крым» и является одним из крупнейших автомобильных пунктов пропуска в Европ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ее структуре следующие таможенные посты:</w:t>
        <w:tab/>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лексеевский таможенный пост Белгородской тамож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Белгородский восточный таможенный пост Белгородской тамож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елгородский западный таможенный пост Белгородской тамож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луйский таможенный пост Белгородской об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йворонский таможенный пост Белгород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бкинский таможенный пост Белгород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вооскольский таможенный пост Белгородской об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летарский таможенный пост Белгородской об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веньский таможенный пост Белгородской тамож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рооскольский таможенный пост Белгородской тамож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моженный пост МАПП Нехотеевка Белгородской таможн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Шебекинский таможенный пост им. В.А. Данкова Белгородской тамож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экономические показатели деятельности Белгородской тамож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оду экспортно-импортные поставки оформили более 980 участников внешнеэкономической деятельности. Общий объём грузов, оформленных белгородскими таможенниками, составил 14 млн 127 тыс. тонн. Внешний торговый оборот Белгородской таможни равен 3 млрд 770 млн долларов США. География экспортных поставок – 68 стран. Постоянными крупными партнёрами дальнего зарубежья являются Китай, Турция, Иран, ОАЭ, Египет. Среди стран СНГ постоянными получателями грузов являются Украина, Казахстан, Молд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ачала 2010 года распределено в доход федерального бюджета 1,5 млрд. руб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истекшем периоде 2009 года в Белгородской таможне оформление экспортно-импортных поставок осуществляли 1010 участников внешней торговли. Таможенными постами Белгородской таможни оформлено 36 756 ГТД (из них 2025 электронных ГТД) и 64657 транзитных деклараций. По объему декларирования крупнейшими таможенными постами Белгородской таможни являются три поста – Белгородский восточный, Белгородский западный, и Старооскольск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что касается внедрения современных технологий, то, в I квартале 2010 года спланирован запуск новой технологии удалённого выпуска грузовых таможенных деклараций. Она должна позволить участникам внешнеторговой деятельности подать грузовые таможенные декларации в любой пункт таможенного оформления, а транспортное средство при этом будет располагаться в таможенном логистическом терминале Белгородской тамож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Отдел таможенных платежей Белгородской таможни осуществляет в пределах своей компетенции контроль</w:t>
      </w:r>
      <w:r>
        <w:rPr>
          <w:rFonts w:cs="Times New Roman" w:ascii="Times New Roman" w:hAnsi="Times New Roman"/>
          <w:color w:val="000000"/>
          <w:sz w:val="28"/>
          <w:szCs w:val="28"/>
          <w:lang w:val="en-US" w:eastAsia="en-US"/>
        </w:rPr>
        <w:t xml:space="preserve"> над взиманием таможенных пошлин и налогов в доходную часть федерального бюдже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ведения о выполнении планового задания ОТП Белгородской таможни в 2009 году приведены ниже в таблиц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моженные платежи, взысканные в 2009 году</w:t>
      </w:r>
    </w:p>
    <w:tbl>
      <w:tblPr>
        <w:tblW w:w="5000" w:type="pct"/>
        <w:jc w:val="left"/>
        <w:tblInd w:w="-5" w:type="dxa"/>
        <w:tblLayout w:type="fixed"/>
        <w:tblCellMar>
          <w:top w:w="0" w:type="dxa"/>
          <w:left w:w="108" w:type="dxa"/>
          <w:bottom w:w="0" w:type="dxa"/>
          <w:right w:w="108" w:type="dxa"/>
        </w:tblCellMar>
      </w:tblPr>
      <w:tblGrid>
        <w:gridCol w:w="3507"/>
        <w:gridCol w:w="2097"/>
        <w:gridCol w:w="2068"/>
        <w:gridCol w:w="1683"/>
      </w:tblGrid>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ды платежей</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лан.</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акт.</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выполнения</w:t>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Взыскано таможенных платежей всего:</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 606 000 000,0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6 098 955 200,5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2,32</w:t>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в том числе:</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мпортная пошлин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7 950 000,0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49 335 203,6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5,12</w:t>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кспортная пошлин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 771 703,7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Л/0!</w:t>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597 020 000,0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043 790 683,5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0,12</w:t>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кциз</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 200 000,0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 054 446,8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4,50</w:t>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аможенные сборы</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156 190 000,0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5 804 723,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3,35</w:t>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чие поступления от ВЭД</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 640 000,0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 021 108,23</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06</w:t>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ства от реализации конфискованного имущества</w:t>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 770,07</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штрафы</w:t>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159 561,36</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bl>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приведенных выше данных можно сделать вывод, что показатели взысканных платежей в 2009 году ниже запланированной суммы. Но не значительно. Так, в части взысканий импортной пошлины и акциза показатели выше запланированных, показатели НДС и таможенные сборы приближены к сумме запланирован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ускорения темпов собираемости таможенных платежей Белгородской таможней создаются наиболее благоприятные условия для таможенного оформления участников внешней торговли с применением новых технологий, таких как электронное декларирование, предварительное информирование от стран КЭС (комиссия Европейского сообщества), предварительное декларирование товаров, упрощение действующих порядков таможенного оформления, привлечение новых участников внешней торгов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зимание таможенных платежей Белгородской таможней имеет положительные показатели относительно запланированных объемов и имеет тенденции к развитию ускорения темпов собирае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рядок исчисления таможенных платежей и сб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ой исчисления таможенных платежей является таможенная стоимость товара или их количест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ый орган на основании документов и сведений, предоставленных декларантом, а также на основании имеющейся в его распоряжении информации, используемой при определении таможенной стоимости товаров, принимает решение о согласии с избранным декларантом методом определения таможенной стоимости товаров и о правильности определения заявленной декларантом таможенной стоимости товаров (счет-фактура №240009, дилерский контракт №11 от 27.11.2009г., расчет провозной платы по прейскуранту №10-01 и т.д. – Приложение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едоставленные декларантом документы и сведения не являются достаточными для принятия решения в отношении заявленной таможенной стоимости товаров, таможенный орган в письменной форме запрашивает у декларанта дополнительные документы и сведения и устанавливает срок для их представления, который должен быть достаточен для этог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подтверждения заявленной таможенной стоимости товаров декларант обязан по требованию таможенного органа представить необходимые дополнительные документы и сведения либо дать в письменной форме объяснение причин, по которым запрашиваемые таможенным органом документы и сведения не могут быть представлены. Декларант имеет право доказать правомерность использования избранного им метода определения таможенной стоимости товаров и достоверность предоставленных им свед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отсутствии данных, подтверждающих правильность определения заявленной декларантом таможенной стоимости товаров, либо при обнаружении признаков того, что предоставленные декларантом документы и сведения не являются достоверными и (или) достаточными, таможенный орган вправе принять решение о несогласии с использованием избранного метода определения таможенной стоимости товаров и предложить декларанту определить таможенную стоимость товаров с использованием другого метода. В указанном случае между таможенным органом и декларантом могут проводиться консультации по выбору метода определения таможенной стоимости товаров</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ые пошлины, налоги исчисляются декларантом или иными лицами, ответственными за уплату таможенных пошлин, налогов, самостоятельно, за исключением случаев, ког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осуществляется оформление в листах международного почтового обмена с использованием таможенного приходного ордера [1.1, п. 1 ст. 287, ст. 29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выставляются требования об уплате таможенных платежей в соответствие со статьей 350 Таможенного кодекса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ставлении требования об уплате таможенных платежей исчисление подлежащих уплате таможенных пошлин производится таможенным орган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числение сумм подлежащих уплате таможенных пошлин, налогов производится в валюте Российской Федерации [1.1, ст. 324].</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целей исчисления таможенных пошлин, налогов применяются ставки, соответствующие наименованию и классификации товаров в соответствий с Таможенным тарифом Российской Федерации и Налоговым кодексом Российской Федерации, за исключением случаев, например, при применении единых ставок таможенных пошлин, налогов к товарам, перемещаемым через таможенную границу физическими лицами для личного поль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когда для целей исчисления таможенных пошлин, налогов, в т.ч. определения таможенной стоимости товаров, требуется произвести пересчет иностранной валюты, применяется курс иностранной валюты к валюте РФ, устанавливаемый Центральным банком Российской Федерации для целей таможенных платежей и действующий на день принятия таможенной декларации таможенным органом</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счислении таможенной пошлины, подлежащей уплате при таможенном оформлении товаров, применяются различные методы. Методы исчисления зависят от того, по каким видам ставок облагается товар таможенными пошлина: по адвалорным, по специфическим или по комбиниров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Пиа = С т × Сипа / 100,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ТПиа - размер ввозной таможенной пошлины, рассчитанной по адвалорной ставке; Ст - таможенная стоимость товара; Сипа - адвалорная ставка ввозной таможенной пошл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отношении товара установлена специфическая ставка таможенной пошлины, основой для начисления служит количество товара. В этом случае расчет таможенной пошлины производится по следующей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П ис = Вт × Сипс × Ке,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де ТПис - размер ввозной таможенной пошлины, рассчитанной по специфической ставке; Вт - количество товара; Сипс - специфическая ставка ввозной таможенной пошлины в евро за единицу количества товара; Ке - курс евро к рублю, установленный Центральным банком России на дату принятия декларации, рассчитанный исходя из курса валюты, в которой указана таможенная стоимость товара, к рубл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ввозной таможенной пошлины на основе комбинированной ставки может осуществляться двумя метод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ервому методу основой для начисления таможенной пошлины является либо таможенная стоимость товара, либо его количество. Исчисление ввозной таможенной пошлины в отношении товаров, облагаемых ввозной таможенной пошлиной по комбинированным ставкам, производится в три этапа. Сначала исчисляется размер ввозной таможенной пошлины по ставке в евро за единицу товара, затем исчисляется размер ввозной таможенной пошлины по ставке в процентах к таможенной стоимости. Для определения таможенной пошлины, подлежащей уплате, выбирается наибольшая из двух рассчитанных велич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ой для исчисления НДС по ввозимым на таможенную территорию РФ товарам (не подакцизным), является таможенная стоимость товаров, к которой добавляется таможенная пошлина. При этом формула расчета НДС имеет следующий вид:</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ДС = (ТС а + ТП и) × С тндс / 100,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НДС - размер налога на добавленную стоимость ввозимых товаров; ТСа - таможенная стоимость ввозимого товара; ТПи - размер ввозной таможенной пошлины; С тндс - ставка НДС, в процен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одакцизным товарам основой для исчисления НДС является сумма таможенной стоимости, таможенной пошлины и величина подлежащих уплате акцизов. Расчет осуществляется по следующей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ДС = (ТС а + ТП и + А а) × Н / 100,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Аа - размер подлежащего уплате акци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исчисления таможенных платежей рассмотрим на практическом примере. На территорию Российской Федерации ввозится концентрат минеральный (Bag, flexible container), 68 грузовых мест, весом брутто - 68130 кг, нетто - 68000, страна происхождения - Украина, таможенной стоимостью - 47455 руб. (приложении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вар помещается под таможенный режим импорт (выпуск для внутреннего потребления</w:t>
      </w:r>
      <w:r>
        <w:rPr>
          <w:rStyle w:val="Applestylespan"/>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В графе 47 грузовой таможенной декларации № 10000030/130110/п000082 указаны следующие виды таможенных платежей, рассчитываемые на основе таможенной стоимости товара в рубл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бор за таможенное оформление товаров (код 100), основа начисления – 47455 рублей, сбор составляет 500 рублей для товаров, таможенная стоимость которых не превышает 200 тыс. рублей включитель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аможенная пошлина (код 200), основа начисления - 47555 при ставке 5% составила 2372, 75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ог на добавленную стоимость (код 300), основа начисления – 47555 при ставке 18 % составил 8968, 99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сделать вывод, что существуют единые и комплексные подходы к исчислению таможенных платежей на территории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Учет и контроль таможенных платежей и сб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рядок контроля зачисления и уплаты таможенных платежей осуществляется с учетом нескольких операци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начально проводится проверка наличия у лица, ответственного за уплату таможенных платежей, задолженности по уплате таможенных платежей, процентов за использованную отсрочку или за рассрочку уплаты таможенных платежей по ранее произведенным поставкам, сумм штрафов при совершенных нарушениях таможенных правил, пени за просрочку уплаты таможенных плате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адолженности товары и транспортные средства подлежат выпуску только после ее полного пога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лучае нарушения сроков подачи таможенной декларации производится начисление пени за просрочку уплаты таможенных платеж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правильности заполнения таможенной декларации и ее электронной копии, полноты и достоверности заявленных в них сведений, влияющих на исчисление таможенных платеж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обоснованности заявленных тарифных и налоговых льгот и преференций, документов, определяющих заявленные льготы либо устанавливающих особый порядок исчисления и уплаты таможенных платежей, при наличии соответствующих подтверждений специализированного подразделения таможенного органа, осуществляющего контроль и учет таможенных платеж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ение тарифных и налоговых льгот или применение особого порядка уплаты таможенных платежей производится только при наличии соответствующего подтверждения указанного подразделения правильности исчисления и уплаты таможенных плате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ностным лицом на этом этапе также производится: проверка фактического поступления денежных средств на счет таможенного органа и начисление пени за просрочку уплаты таможенных платеж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лжностное лицо после завершения контроля на оборотной стороне первого листа таможенной декларации под цифрой «4» делает запись «Проверено», проставляет дату, время окончания проверки, подпись, личную номерную печать и передает декларацию на следующий эта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возмещения НДС по затратам, приходящимся на экспортируемую продукцию, налоговому инспектору предоставляются для подтверждения обоснованности применения ставки 0% (согласно ст. 165 НК РФ) следующие докумен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контракт (копии контракта) налогоплательщика с иностранным лицом на поставку товара за пределами таможенной территории РФ (контракт №11 от 27.11.2009г. – приложение 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выписка банка, подтверждающая фактическое поступление на счет налогоплательщика выручки от иностранного покупателя (платежное поручение № 2744/744 от 10.12.2009 г. – приложение 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грузовая таможенная декларация (ГТД) или ее копия с отметками российского таможенного органа, осуществляющего выпуск товаров в режиме экспорта (ГТД от 15.01.2010 г. – приложение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Ф (дорожная ведомость - приложение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налоговые органы требуют комплект документов, подтверждающих фактические затраты, относимые на себестоимость экспортируемой продукции, НДС по которым организация предъявляет к возмещению из бюдж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документы представляются налогоплательщиками в срок не позднее 180 дней с даты оформления ГТД на вывоз груза в режиме экспорта. Как правило, возмещение НДС из бюджета по экспортным операциям производится не позднее чем через 3 месяца, считая со дня представления декларации по налоговой ставке 0% и требуемых доку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ства по уплате таможенных платежей возникают у импортера в момент пересечения товарами таможенной границы и подлежат исполнению до принятия или одновременно с принятием ГТД, но не позднее 15 дней после их поступления на таможн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плата таможенных платежей (кроме сбора за таможенное оформление) производится по выбору импортера в рублях или иностранной валюте. Сумма пошлины, подлежащей уплате в бюджет, определяется как произведение таможенной стоимости на соответствующую став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сновные направления совершенствования таможенного контроля за исчислением и уплатой таможенных плате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овершенствование таможенного контроля невозможно без учета таможенных платежей. Арсенал инструментов и методических подходов к контролю таможенных платежей постоянно совершенствуетс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развитием бюджетного законодательства в таможенных органах вводится оперативный и бюджетный учет таможенных платеж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числение таможенными органами таможенных платежей в федеральный бюджет осуществляется в соответствии с кодами бюджетной классификации (КБ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ость устранения правовых пробелов, выявленных в результате мониторинга применения положений Таможенного кодекса, устранения некоторых противоречий с Налоговым кодексом, а также сокращение доходной части федерального бюджета за счет внешнеэкономической деятельности в условиях мирового финансового кризиса обусловили необходимость совершенствования администрирования таможенных платеж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моженный кодекс Таможенного союза предусмотрел ряд изменений. Рассмотрим суть этих изменений.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зыскании таможенных пошлин, налогов исчисление подлежащих уплате сумм таможенных пошлин, налогов производится таможенным органом государства-члена таможенного союза, в котором подлежат уплате таможенные пошлины, налог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числение сумм таможенных пошлин, налогов, подлежащих уплате, осуществляется в валюте государства-члена таможенного союза, таможенному органу которого подана таможенная декларация, за исключением случаев, предусмотренных международными договорами государств-членов таможенного союз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а таможенных пошлин, подлежащих уплате и (или) взысканию, определяется путем применения базы для исчисления таможенных пошлин и соответствующего вида ставки таможенных пошлин.</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Сумма налогов, </w:t>
      </w:r>
      <w:r>
        <w:rPr>
          <w:rFonts w:cs="Times New Roman" w:ascii="Times New Roman" w:hAnsi="Times New Roman"/>
          <w:color w:val="000000"/>
          <w:sz w:val="28"/>
          <w:szCs w:val="28"/>
          <w:lang w:val="en-US" w:eastAsia="en-US"/>
        </w:rPr>
        <w:t>подлежащих уплате и (или) взысканию, определяется в соответствии с законодательством государства-члена таможенного союза, на территории которого товары помещаются под таможенную процедуру, либо на территории которого выявлен факт незаконного перемещения товаров</w:t>
      </w:r>
      <w:r>
        <w:rPr>
          <w:rFonts w:cs="Times New Roman" w:ascii="Times New Roman" w:hAnsi="Times New Roman"/>
          <w:bCs/>
          <w:color w:val="000000"/>
          <w:sz w:val="28"/>
          <w:szCs w:val="28"/>
          <w:lang w:val="en-US" w:eastAsia="en-US"/>
        </w:rPr>
        <w:t xml:space="preserve"> через таможенную границу.</w:t>
      </w:r>
    </w:p>
    <w:p>
      <w:pPr>
        <w:pStyle w:val="Style22"/>
        <w:numPr>
          <w:ilvl w:val="0"/>
          <w:numId w:val="0"/>
        </w:numPr>
        <w:spacing w:lineRule="auto" w:line="360"/>
        <w:ind w:firstLine="709"/>
        <w:jc w:val="both"/>
        <w:outlineLvl w:val="0"/>
        <w:rPr>
          <w:bCs/>
          <w:sz w:val="28"/>
          <w:szCs w:val="28"/>
          <w:lang w:val="en-US" w:eastAsia="en-US"/>
        </w:rPr>
      </w:pPr>
      <w:r>
        <w:rPr>
          <w:bCs/>
          <w:sz w:val="28"/>
          <w:szCs w:val="28"/>
          <w:lang w:val="en-US" w:eastAsia="en-US"/>
        </w:rPr>
        <w:t>Общая сумма ввозных таможенных пошлин, налогов в отношении иностранных товаров не может превышать сумму таможенных пошлин, налогов, подлежащих уплате, в случае если бы иностранные товары были выпущены для внутреннего потребления, без учета льгот по уплате таможенных платежей, указанных в подпунктах 2) и 3) пункта 1 статьи 74 настоящего Кодекса (далее – льготы по уплате таможенных пошлин, налогов), пеней и процентов, за исключением случаев, когда сумма таможенных пошлин, налогов увеличивается вследствие изменения ставок таможенных пошлин, налогов, когда к иностранным товарам применяются ставки таможенных пошлин, налогов, действующие на день принятия таможенной декларации таможенным органом при заявлении иной таможенной процедуры, в отношении этих иностранных товар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нность по уплате таможенных пошлин, налогов прекращается в следующих случаях:</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1) уплаты или взыскания таможенных пошлин, налогов в размерах, установленных Таможенным кодексом Таможенного союза;</w:t>
      </w:r>
    </w:p>
    <w:p>
      <w:pPr>
        <w:pStyle w:val="Normal"/>
        <w:tabs>
          <w:tab w:val="clear" w:pos="708"/>
          <w:tab w:val="left" w:pos="1620" w:leader="none"/>
          <w:tab w:val="left" w:pos="2520" w:leader="none"/>
        </w:tabs>
        <w:spacing w:lineRule="auto" w:line="360" w:before="0" w:after="0"/>
        <w:ind w:firstLine="709"/>
        <w:jc w:val="both"/>
        <w:rPr/>
      </w:pPr>
      <w:r>
        <w:rPr>
          <w:rFonts w:cs="Times New Roman" w:ascii="Times New Roman" w:hAnsi="Times New Roman"/>
          <w:color w:val="000000"/>
          <w:sz w:val="28"/>
          <w:szCs w:val="28"/>
          <w:lang w:val="en-US" w:eastAsia="en-US"/>
        </w:rPr>
        <w:t>2) помещения товаров под таможенную процедуру выпуска для внутреннего потребления с предоставлением льгот по уплате таможенных пошлин, налогов, не сопряженных с ограничениями по пользованию и (или) распоряжению этими товарам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3) уничтожения (безвозвратной утраты) иностранных товаров вследствие аварии или действия непреодолимой силы либо в результате естественной убыли при нормальных условиях перевозки (транспортировки) и (или) хранен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4) если размер неуплаченной суммы таможенных пошлин, налогов не превышает сумму, эквивалентную 2 (двум) евро по курсу валют, устанавливаемому в соответствии с законодательством государства-члена таможенного союза, на территории которого возникла обязанность по уплате таможенных пошлин, налогов, действующему на момент возникновения обязанности по уплате таможенных пошлин, налогов;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5) помещения товаров под таможенную процедуру отказа в пользу государства, если обязанность по уплате таможенных пошлин, налогов возникла до регистрации таможенной декларации на помещение товаров под эту таможенную процедур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6) обращения товаров в собственность государства-члена таможенного союза в соответствии с законодательством этого государства-члена таможенного союз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7) обращения взыскания на товары, в том числе за счет стоимости товаров, в соответствии с законодательством государства-члена таможенного союз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8) отказа в выпуске товаров в соответствии с заявленной таможенной процедурой, в отношении обязанности по уплате таможенных пошлин, налогов, возникшей при регистрации таможенной декларации на помещение товаров под эту таможенную процедуру;</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9) при признании ее безнадежной к взысканию и списании в порядке, определяемом законодательством государств-членов таможенного союз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возникновения обстоятельств, с которыми Таможенный кодекс Таможенного союза связывает прекращение обязанности по уплате таможенных пошлин, налог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ые пошлины, налоги не уплачиваютс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1) при помещении товаров под таможенные процедуры, не предусматривающие такую уплату, при соблюдении условий соответствующей таможенной процедуры;</w:t>
      </w:r>
    </w:p>
    <w:p>
      <w:pPr>
        <w:pStyle w:val="ConsPlusNormal"/>
        <w:widowControl/>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2) при ввозе товаров, за исключением товаров для личного пользования, в адрес одного получателя от одного отправителя по одному транспортному (перевозочному) документу, общая таможенная стоимость которых не превышает суммы, эквивалентной 200 (двумстам) евро по курсу валют, устанавливаемому в соответствии с законодательством государства-члена таможенного союза, таможенным органом которого осуществляется выпуск таких товаров, действующему на момент возникновения обязанности по уплате таможенных пошлин, налогов;</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3) при перемещении товаров для личного пользования в случаях, установленных международными договорами государств-членов таможенного союз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4) если в соответствии законодательством и (или) международными договорами государств-членов таможенного союза, товары освобождаются от обложения таможенными пошлинами, налогами (не облагаются таможенными пошлинами, налогами) и при соблюдении условий, в связи с которыми предоставлено такое освобождение.</w:t>
      </w:r>
    </w:p>
    <w:p>
      <w:pPr>
        <w:pStyle w:val="Style22"/>
        <w:spacing w:lineRule="auto" w:line="360"/>
        <w:ind w:firstLine="709"/>
        <w:jc w:val="both"/>
        <w:rPr>
          <w:i/>
          <w:i/>
          <w:sz w:val="28"/>
          <w:szCs w:val="28"/>
          <w:lang w:val="en-US" w:eastAsia="en-US"/>
        </w:rPr>
      </w:pPr>
      <w:r>
        <w:rPr>
          <w:sz w:val="28"/>
          <w:szCs w:val="28"/>
          <w:lang w:val="en-US" w:eastAsia="en-US"/>
        </w:rPr>
        <w:t>4. При установлении таможенных процедур в соответствии с пунктом 2 статьи 202 настоящего Кодекса обязанность по уплате таможенных пошлин, налогов возникает и прекращается в соответствии с международными договорами государств-членов таможенного союза и (или) законодательством государств-членов таможенного сою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ссмотрев в общем виде изменения, касающиеся взимания таможенных платежей, можно сделать вывод о том, что проводимое администрирование таможенных платежей направлено н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ужесточение порядка уплаты, возврата, взыскания таможенных платежей (прежде всего, для плательщик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обеспечение оперативности поступления денежных средств в федеральный бюджет (как за счет изменения порядка уплаты таможенных платежей, так и за счет изменения порядка взыскания таможенных платежей со стороны таможенных орган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силение контроля за поступлением таможенных платежей в федеральный бюджет</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сделать вывод, что основные направления совершенствования таможенного контроля за исчислением и уплатой таможенных платежей напрямую связано с ужесточением их администр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моженная пошлина - обязательный взнос, взимаемый таможенными органами РФ при ввозе товара на таможенную территорию РФ или вывозе товара с этой территории и являющийся неотъемлемым условием такого ввоза или вывоз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 плательщиками таможенных платежей понимаются лица, обязанные в соответствии с таможенным законодательством и в установленные им сроки уплачивать необходимые таможенные пошлины и налог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ые и иные налоги - это часть национального дохода, мобилизуемая во все звенья бюджетной системы. Это обязательные платежи юридических и физических лиц, поступающие государству в заранее установленных законом размерах и в определённые сро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висимости от обложения таможенной пошлиной ввозимых либо вывозимых товаров существует два вида таможенных пошли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возная (импортная) таможенная пошли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ывозная (экспортная) таможенная пошли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ьший перечень товаров (по видам) подлежит обложению ввозными таможенными пошлин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моженные пошлины, налоги исчисляются плательщиком. Исключения из данного правила составляют следующие случа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ыставление таможенным органом требования об уплате таможенных платеж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исчисление таможенным органом таможенных платежей при перемещении товаров в международных почтовых отправлени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ополнительные начисления таможенных платежей таможенным органом по результатам проверки сведений, заявленных декларант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полнительные начисления возможны, например, в случа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становления недостоверности сведений о стране происхождения това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становления нарушений правил классификации товаров в соответствии с Товарной номенклатурой внешнеэкономической деятель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амостоятельного определения таможенным органом таможенной стоимости това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амостоятельного определения таможенным органом количества това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числение сумм подлежащих уплате таможенных пошлин, налогов производится в валюте РФ.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направления совершенствования таможенного контроля за уплатой таможенных платежей связаны с ужесточением их администрирования, а именн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ужесточение порядка уплаты, возврата, взыскания таможенных платежей (прежде всего, для плательщик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обеспечение оперативности поступления денежных средств в федеральный бюджет (как за счет изменения порядка уплаты таможенных платежей, так и за счет изменения порядка взыскания таможенных платежей со стороны таможенных орган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усиление контроля за поступлением таможенных платежей в федеральный бюджет.</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о-правовые акты</w:t>
      </w:r>
    </w:p>
    <w:p>
      <w:pPr>
        <w:pStyle w:val="Style20"/>
        <w:numPr>
          <w:ilvl w:val="1"/>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ый кодекс Российской Федерации. Принят Государственной Думой 25.04.2003 года. Одобрен Советом Федерации 14 мая 2003 года.</w:t>
      </w:r>
    </w:p>
    <w:p>
      <w:pPr>
        <w:pStyle w:val="Style20"/>
        <w:numPr>
          <w:ilvl w:val="1"/>
          <w:numId w:val="2"/>
        </w:numPr>
        <w:tabs>
          <w:tab w:val="clear" w:pos="708"/>
          <w:tab w:val="left" w:pos="567" w:leader="none"/>
        </w:tabs>
        <w:spacing w:lineRule="auto" w:line="360" w:before="0" w:after="0"/>
        <w:ind w:left="0" w:hanging="0"/>
        <w:contextualSpacing/>
        <w:jc w:val="both"/>
        <w:rPr/>
      </w:pPr>
      <w:r>
        <w:rPr>
          <w:rStyle w:val="Applestylespan"/>
          <w:rFonts w:cs="Times New Roman" w:ascii="Times New Roman" w:hAnsi="Times New Roman"/>
          <w:color w:val="000000"/>
          <w:sz w:val="28"/>
          <w:szCs w:val="28"/>
          <w:lang w:val="en-US" w:eastAsia="en-US"/>
        </w:rPr>
        <w:t>Таможенный кодекс Таможенного союза от 27 ноября 2009 года.</w:t>
      </w:r>
    </w:p>
    <w:p>
      <w:pPr>
        <w:pStyle w:val="Style20"/>
        <w:tabs>
          <w:tab w:val="clear" w:pos="708"/>
          <w:tab w:val="left" w:pos="567" w:leader="none"/>
        </w:tabs>
        <w:spacing w:lineRule="auto" w:line="360" w:before="0" w:after="0"/>
        <w:ind w:left="0" w:hanging="0"/>
        <w:contextualSpacing/>
        <w:jc w:val="both"/>
        <w:rPr/>
      </w:pPr>
      <w:r>
        <w:rPr>
          <w:rStyle w:val="Applestylespan"/>
          <w:rFonts w:cs="Times New Roman" w:ascii="Times New Roman" w:hAnsi="Times New Roman"/>
          <w:color w:val="000000"/>
          <w:sz w:val="28"/>
          <w:szCs w:val="28"/>
          <w:lang w:val="en-US" w:eastAsia="en-US"/>
        </w:rPr>
        <w:t xml:space="preserve">1.3. Налоговый кодекс </w:t>
      </w:r>
      <w:r>
        <w:rPr>
          <w:rFonts w:cs="Times New Roman" w:ascii="Times New Roman" w:hAnsi="Times New Roman"/>
          <w:color w:val="000000"/>
          <w:sz w:val="28"/>
          <w:szCs w:val="28"/>
          <w:lang w:val="en-US" w:eastAsia="en-US"/>
        </w:rPr>
        <w:t xml:space="preserve">Принят Государственной Думой </w:t>
      </w:r>
      <w:r>
        <w:rPr>
          <w:rStyle w:val="Applestylespan"/>
          <w:rFonts w:cs="Times New Roman" w:ascii="Times New Roman" w:hAnsi="Times New Roman"/>
          <w:color w:val="000000"/>
          <w:sz w:val="28"/>
          <w:szCs w:val="28"/>
          <w:lang w:val="en-US" w:eastAsia="en-US"/>
        </w:rPr>
        <w:t>16.07.1998 года.</w:t>
      </w:r>
    </w:p>
    <w:p>
      <w:pPr>
        <w:pStyle w:val="Style20"/>
        <w:tabs>
          <w:tab w:val="clear" w:pos="708"/>
          <w:tab w:val="left" w:pos="567" w:leader="none"/>
        </w:tabs>
        <w:spacing w:lineRule="auto" w:line="360" w:before="0" w:after="0"/>
        <w:ind w:left="0" w:hanging="0"/>
        <w:contextualSpacing/>
        <w:jc w:val="both"/>
        <w:rPr>
          <w:rStyle w:val="Applestylespan"/>
          <w:rFonts w:ascii="Times New Roman" w:hAnsi="Times New Roman" w:cs="Times New Roman"/>
          <w:color w:val="000000"/>
          <w:sz w:val="28"/>
          <w:szCs w:val="28"/>
          <w:lang w:val="en-US" w:eastAsia="en-US"/>
        </w:rPr>
      </w:pPr>
      <w:r>
        <w:rPr>
          <w:rStyle w:val="Applestylespan"/>
          <w:rFonts w:cs="Times New Roman" w:ascii="Times New Roman" w:hAnsi="Times New Roman"/>
          <w:color w:val="000000"/>
          <w:sz w:val="28"/>
          <w:szCs w:val="28"/>
          <w:lang w:val="en-US" w:eastAsia="en-US"/>
        </w:rPr>
        <w:t>1.4. О таможенном тарифе: Федеральный Закон Российской Федерации N 5003-I от 21 мая 1993 года</w:t>
      </w:r>
    </w:p>
    <w:p>
      <w:pPr>
        <w:pStyle w:val="Style20"/>
        <w:tabs>
          <w:tab w:val="clear" w:pos="708"/>
          <w:tab w:val="left" w:pos="567" w:leader="none"/>
        </w:tabs>
        <w:spacing w:lineRule="auto" w:line="360" w:before="0" w:after="0"/>
        <w:ind w:left="0" w:hanging="0"/>
        <w:contextualSpacing/>
        <w:jc w:val="both"/>
        <w:rPr>
          <w:rStyle w:val="Applestylespan"/>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5. О внесении изменений в бюджетный Кодекс Российской Федерации и отдельные законодательные акты Российской Федерации: Федеральный закон N 58 от 09.04.2009 года. </w:t>
      </w:r>
    </w:p>
    <w:p>
      <w:pPr>
        <w:pStyle w:val="Style20"/>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ниги</w:t>
      </w:r>
    </w:p>
    <w:p>
      <w:pPr>
        <w:pStyle w:val="Style20"/>
        <w:widowControl w:val="false"/>
        <w:numPr>
          <w:ilvl w:val="1"/>
          <w:numId w:val="3"/>
        </w:numPr>
        <w:tabs>
          <w:tab w:val="clear" w:pos="708"/>
          <w:tab w:val="left" w:pos="567" w:leader="none"/>
        </w:tabs>
        <w:overflowPunct w:val="false"/>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дриашин Х., Свинухов В., Балакин. Таможенное право. – М.: 2008. – 512 с.</w:t>
      </w:r>
    </w:p>
    <w:p>
      <w:pPr>
        <w:pStyle w:val="Style20"/>
        <w:widowControl w:val="false"/>
        <w:numPr>
          <w:ilvl w:val="1"/>
          <w:numId w:val="3"/>
        </w:numPr>
        <w:tabs>
          <w:tab w:val="clear" w:pos="708"/>
          <w:tab w:val="left" w:pos="567" w:leader="none"/>
        </w:tabs>
        <w:overflowPunct w:val="false"/>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каева О.Ю. Конспект лекций по таможенному праву. М., 2005. – 112 с.</w:t>
      </w:r>
    </w:p>
    <w:p>
      <w:pPr>
        <w:pStyle w:val="Normal"/>
        <w:widowControl w:val="false"/>
        <w:numPr>
          <w:ilvl w:val="1"/>
          <w:numId w:val="3"/>
        </w:numPr>
        <w:tabs>
          <w:tab w:val="clear" w:pos="708"/>
          <w:tab w:val="left" w:pos="567" w:leader="none"/>
        </w:tabs>
        <w:overflowPunct w:val="fals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кяшев К.А. Таможенное право. Учебник. М., 2007. – 445 с.</w:t>
      </w:r>
    </w:p>
    <w:p>
      <w:pPr>
        <w:pStyle w:val="Normal"/>
        <w:widowControl w:val="false"/>
        <w:numPr>
          <w:ilvl w:val="1"/>
          <w:numId w:val="3"/>
        </w:numPr>
        <w:tabs>
          <w:tab w:val="clear" w:pos="708"/>
          <w:tab w:val="left" w:pos="567" w:leader="none"/>
        </w:tabs>
        <w:overflowPunct w:val="fals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гомолова А.А. Таможенное право. Лекции. М., 2008. – 231 с.</w:t>
      </w:r>
    </w:p>
    <w:p>
      <w:pPr>
        <w:pStyle w:val="Normal"/>
        <w:widowControl w:val="false"/>
        <w:numPr>
          <w:ilvl w:val="1"/>
          <w:numId w:val="3"/>
        </w:numPr>
        <w:tabs>
          <w:tab w:val="clear" w:pos="708"/>
          <w:tab w:val="left" w:pos="567" w:leader="none"/>
        </w:tabs>
        <w:overflowPunct w:val="fals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озна А.А. Таможенное право. Курс лекций. М., 2008. – 143 с.</w:t>
      </w:r>
    </w:p>
    <w:p>
      <w:pPr>
        <w:pStyle w:val="Normal"/>
        <w:widowControl w:val="false"/>
        <w:numPr>
          <w:ilvl w:val="1"/>
          <w:numId w:val="3"/>
        </w:numPr>
        <w:tabs>
          <w:tab w:val="clear" w:pos="708"/>
          <w:tab w:val="left" w:pos="567" w:leader="none"/>
        </w:tabs>
        <w:overflowPunct w:val="fals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рков Е.А., Галанжи Е. Ф. “Учебное пособие в помощь слушателям, изучающим таможенное дело”. – М., 2008г.- 436 с.</w:t>
      </w:r>
    </w:p>
    <w:p>
      <w:pPr>
        <w:pStyle w:val="Normal"/>
        <w:widowControl w:val="false"/>
        <w:numPr>
          <w:ilvl w:val="1"/>
          <w:numId w:val="3"/>
        </w:numPr>
        <w:tabs>
          <w:tab w:val="clear" w:pos="708"/>
          <w:tab w:val="left" w:pos="567" w:leader="none"/>
        </w:tabs>
        <w:overflowPunct w:val="false"/>
        <w:autoSpaceDE w:val="false"/>
        <w:spacing w:lineRule="auto" w:line="360" w:before="0" w:after="0"/>
        <w:ind w:left="0" w:hanging="0"/>
        <w:jc w:val="both"/>
        <w:rPr/>
      </w:pPr>
      <w:r>
        <w:rPr>
          <w:rFonts w:cs="Times New Roman" w:ascii="Times New Roman" w:hAnsi="Times New Roman"/>
          <w:color w:val="000000"/>
          <w:sz w:val="28"/>
          <w:szCs w:val="28"/>
          <w:lang w:val="en-US" w:eastAsia="en-US"/>
        </w:rPr>
        <w:t>Большой юридический словарь / Под ред. А.Я. Сухарева, В.Д. Зорькина, В.Е. Крутсних. — М.: Инфра - М, 2007. —590 с.</w:t>
      </w:r>
    </w:p>
    <w:p>
      <w:pPr>
        <w:pStyle w:val="Style21"/>
        <w:numPr>
          <w:ilvl w:val="1"/>
          <w:numId w:val="3"/>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Габричидзе Б.Н. Российское таможенное право. Учебник для вузов. «Норма» - М., 2002. – 325 с.</w:t>
      </w:r>
    </w:p>
    <w:p>
      <w:pPr>
        <w:pStyle w:val="Style20"/>
        <w:numPr>
          <w:ilvl w:val="1"/>
          <w:numId w:val="3"/>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лузо В.Н., Эриашвили Н.Д., Килясханов И.Ш., Кизлык А.П. Таможенное право.- М., 2008. – 346 с.</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0. Голубь О.В., Еремин В.В. Таможенное право.- М., 2009. – 452 с.</w:t>
      </w:r>
    </w:p>
    <w:p>
      <w:pPr>
        <w:pStyle w:val="Style21"/>
        <w:tabs>
          <w:tab w:val="clear" w:pos="708"/>
          <w:tab w:val="left" w:pos="567" w:leader="none"/>
        </w:tabs>
        <w:spacing w:lineRule="auto" w:line="360" w:before="0" w:after="0"/>
        <w:jc w:val="both"/>
        <w:rPr/>
      </w:pPr>
      <w:r>
        <w:rPr>
          <w:color w:val="000000"/>
          <w:sz w:val="28"/>
          <w:szCs w:val="27"/>
          <w:lang w:val="en-US" w:eastAsia="en-US"/>
        </w:rPr>
        <w:t>2.11.Драганов В.Г. Основы таможенного дела: Учебник: Российская таможенная академия при ГТК РФ. М., 2008.- 327 с.</w:t>
      </w:r>
    </w:p>
    <w:p>
      <w:pPr>
        <w:pStyle w:val="Style21"/>
        <w:tabs>
          <w:tab w:val="clear" w:pos="708"/>
          <w:tab w:val="left" w:pos="567" w:leader="none"/>
        </w:tabs>
        <w:spacing w:lineRule="auto" w:line="360" w:before="0" w:after="0"/>
        <w:jc w:val="both"/>
        <w:rPr/>
      </w:pPr>
      <w:r>
        <w:rPr>
          <w:color w:val="000000"/>
          <w:sz w:val="28"/>
          <w:szCs w:val="27"/>
          <w:lang w:val="en-US" w:eastAsia="en-US"/>
        </w:rPr>
        <w:t>2.12. Завражных М.Л. Таможенное право. М., 2009. – 432 с.</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3. Ноздрачев А. Д. Таможенное право.- М., 2008. – 445 с.</w:t>
      </w:r>
    </w:p>
    <w:p>
      <w:pPr>
        <w:pStyle w:val="Style21"/>
        <w:tabs>
          <w:tab w:val="clear" w:pos="708"/>
          <w:tab w:val="left" w:pos="567" w:leader="none"/>
        </w:tabs>
        <w:spacing w:lineRule="auto" w:line="360" w:before="0" w:after="0"/>
        <w:jc w:val="both"/>
        <w:rPr>
          <w:color w:val="000000"/>
          <w:sz w:val="28"/>
          <w:szCs w:val="27"/>
          <w:lang w:val="en-US" w:eastAsia="en-US"/>
        </w:rPr>
      </w:pPr>
      <w:r>
        <w:rPr>
          <w:color w:val="000000"/>
          <w:sz w:val="28"/>
          <w:szCs w:val="28"/>
          <w:lang w:val="en-US" w:eastAsia="en-US"/>
        </w:rPr>
        <w:t>2.14. Развитие таможенного дела в России / Научн. редактор П.В. Дробенко. — М.: РИО РТА, 2006. — с. 349.</w:t>
      </w:r>
    </w:p>
    <w:p>
      <w:pPr>
        <w:pStyle w:val="Style21"/>
        <w:tabs>
          <w:tab w:val="clear" w:pos="708"/>
          <w:tab w:val="left" w:pos="567" w:leader="none"/>
        </w:tabs>
        <w:spacing w:lineRule="auto" w:line="360" w:before="0" w:after="0"/>
        <w:jc w:val="both"/>
        <w:rPr/>
      </w:pPr>
      <w:r>
        <w:rPr>
          <w:color w:val="000000"/>
          <w:sz w:val="28"/>
          <w:szCs w:val="27"/>
          <w:lang w:val="en-US" w:eastAsia="en-US"/>
        </w:rPr>
        <w:t>2.15.Салминин Е.О. Таможенное право. Учебник для вузов. М., 2006. – 325 с.</w:t>
      </w:r>
    </w:p>
    <w:p>
      <w:pPr>
        <w:pStyle w:val="Style21"/>
        <w:tabs>
          <w:tab w:val="clear" w:pos="708"/>
          <w:tab w:val="left" w:pos="567" w:leader="none"/>
        </w:tabs>
        <w:spacing w:lineRule="auto" w:line="360" w:before="0" w:after="0"/>
        <w:jc w:val="both"/>
        <w:rPr/>
      </w:pPr>
      <w:r>
        <w:rPr>
          <w:color w:val="000000"/>
          <w:sz w:val="28"/>
          <w:szCs w:val="27"/>
          <w:lang w:val="en-US" w:eastAsia="en-US"/>
        </w:rPr>
        <w:t>2.16.Таможенное право России: Учебник / Под ред. О. Ю. Бакаева, Г. В. Матвиенко. Москва. Юристь, 2004.- 279 с.</w:t>
      </w:r>
    </w:p>
    <w:p>
      <w:pPr>
        <w:pStyle w:val="Style21"/>
        <w:tabs>
          <w:tab w:val="clear" w:pos="708"/>
          <w:tab w:val="left" w:pos="567" w:leader="none"/>
        </w:tabs>
        <w:spacing w:lineRule="auto" w:line="360" w:before="0" w:after="0"/>
        <w:jc w:val="both"/>
        <w:rPr/>
      </w:pPr>
      <w:r>
        <w:rPr>
          <w:color w:val="000000"/>
          <w:sz w:val="28"/>
          <w:szCs w:val="27"/>
          <w:lang w:val="en-US" w:eastAsia="en-US"/>
        </w:rPr>
        <w:t xml:space="preserve">2.17. </w:t>
      </w:r>
      <w:r>
        <w:rPr>
          <w:color w:val="000000"/>
          <w:sz w:val="28"/>
          <w:szCs w:val="28"/>
          <w:lang w:val="en-US" w:eastAsia="en-US"/>
        </w:rPr>
        <w:t>Тимошенко И.В.</w:t>
      </w:r>
      <w:r>
        <w:rPr>
          <w:color w:val="000000"/>
          <w:sz w:val="28"/>
          <w:szCs w:val="27"/>
          <w:lang w:val="en-US" w:eastAsia="en-US"/>
        </w:rPr>
        <w:t xml:space="preserve"> Таможенное право. Курс лекций. М., 2006. – 231 с.</w:t>
      </w:r>
    </w:p>
    <w:p>
      <w:pPr>
        <w:pStyle w:val="Style21"/>
        <w:tabs>
          <w:tab w:val="clear" w:pos="708"/>
          <w:tab w:val="left" w:pos="567" w:leader="none"/>
        </w:tabs>
        <w:spacing w:lineRule="auto" w:line="360" w:before="0" w:after="0"/>
        <w:jc w:val="both"/>
        <w:rPr/>
      </w:pPr>
      <w:r>
        <w:rPr>
          <w:color w:val="000000"/>
          <w:sz w:val="28"/>
          <w:szCs w:val="27"/>
          <w:lang w:val="en-US" w:eastAsia="en-US"/>
        </w:rPr>
        <w:t>2.18.Толкушкин А.В. Таможенное дело. 2-е изд., перераб.и доп. – М., 2009. – 436 с.</w:t>
      </w:r>
    </w:p>
    <w:p>
      <w:pPr>
        <w:pStyle w:val="Style21"/>
        <w:tabs>
          <w:tab w:val="clear" w:pos="708"/>
          <w:tab w:val="left" w:pos="567" w:leader="none"/>
        </w:tabs>
        <w:spacing w:lineRule="auto" w:line="360" w:before="0" w:after="0"/>
        <w:jc w:val="both"/>
        <w:rPr/>
      </w:pPr>
      <w:r>
        <w:rPr>
          <w:color w:val="000000"/>
          <w:sz w:val="28"/>
          <w:szCs w:val="27"/>
          <w:lang w:val="en-US" w:eastAsia="en-US"/>
        </w:rPr>
        <w:t>2.19.Фомин С.В. Международные экономические отношения, М.: «Юркнига». – М., 2004г. – 321 с.</w:t>
      </w:r>
    </w:p>
    <w:p>
      <w:pPr>
        <w:pStyle w:val="Style21"/>
        <w:tabs>
          <w:tab w:val="clear" w:pos="708"/>
          <w:tab w:val="left" w:pos="567" w:leader="none"/>
        </w:tabs>
        <w:spacing w:lineRule="auto" w:line="360" w:before="0" w:after="0"/>
        <w:jc w:val="both"/>
        <w:rPr/>
      </w:pPr>
      <w:r>
        <w:rPr>
          <w:color w:val="000000"/>
          <w:sz w:val="28"/>
          <w:szCs w:val="27"/>
          <w:lang w:val="en-US" w:eastAsia="en-US"/>
        </w:rPr>
        <w:t>2.20. Халипов С.В. Таможенное право России. М., 2009. – 328 с.</w:t>
      </w:r>
    </w:p>
    <w:p>
      <w:pPr>
        <w:pStyle w:val="Style21"/>
        <w:tabs>
          <w:tab w:val="clear" w:pos="708"/>
          <w:tab w:val="left" w:pos="567" w:leader="none"/>
        </w:tabs>
        <w:spacing w:lineRule="auto" w:line="360" w:before="0" w:after="0"/>
        <w:jc w:val="both"/>
        <w:rPr>
          <w:color w:val="000000"/>
          <w:sz w:val="28"/>
          <w:szCs w:val="27"/>
          <w:lang w:val="en-US" w:eastAsia="en-US"/>
        </w:rPr>
      </w:pPr>
      <w:r>
        <w:rPr>
          <w:color w:val="000000"/>
          <w:sz w:val="28"/>
          <w:szCs w:val="28"/>
          <w:lang w:val="en-US" w:eastAsia="en-US"/>
        </w:rPr>
        <w:t>2.21. Храбсков В.Г. Таможня и закон. — М.: Юрид. лит., 2007. - 228 с.</w:t>
      </w:r>
    </w:p>
    <w:p>
      <w:pPr>
        <w:pStyle w:val="Style20"/>
        <w:numPr>
          <w:ilvl w:val="0"/>
          <w:numId w:val="3"/>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ические издания</w:t>
      </w:r>
    </w:p>
    <w:p>
      <w:pPr>
        <w:pStyle w:val="Style21"/>
        <w:numPr>
          <w:ilvl w:val="1"/>
          <w:numId w:val="3"/>
        </w:numPr>
        <w:tabs>
          <w:tab w:val="clear" w:pos="708"/>
          <w:tab w:val="left" w:pos="567" w:leader="none"/>
        </w:tabs>
        <w:spacing w:lineRule="auto" w:line="360" w:before="0" w:after="0"/>
        <w:ind w:left="0" w:hanging="0"/>
        <w:jc w:val="both"/>
        <w:rPr>
          <w:color w:val="000000"/>
          <w:sz w:val="28"/>
          <w:szCs w:val="27"/>
          <w:lang w:val="en-US" w:eastAsia="en-US"/>
        </w:rPr>
      </w:pPr>
      <w:r>
        <w:rPr>
          <w:color w:val="000000"/>
          <w:sz w:val="28"/>
          <w:szCs w:val="27"/>
          <w:lang w:val="en-US" w:eastAsia="en-US"/>
        </w:rPr>
        <w:t>Жамишев Б. Реальные возможности Таможенного союза //</w:t>
      </w:r>
      <w:r>
        <w:rPr>
          <w:color w:val="000000"/>
          <w:sz w:val="28"/>
          <w:lang w:val="en-US" w:eastAsia="en-US"/>
        </w:rPr>
        <w:t xml:space="preserve"> Т</w:t>
      </w:r>
      <w:r>
        <w:rPr>
          <w:color w:val="000000"/>
          <w:sz w:val="28"/>
          <w:szCs w:val="27"/>
          <w:lang w:val="en-US" w:eastAsia="en-US"/>
        </w:rPr>
        <w:t>аможенное регулирование. Таможенный контроль.- 2010. - №4.С. 34.</w:t>
      </w:r>
    </w:p>
    <w:p>
      <w:pPr>
        <w:pStyle w:val="Style21"/>
        <w:numPr>
          <w:ilvl w:val="1"/>
          <w:numId w:val="3"/>
        </w:numPr>
        <w:tabs>
          <w:tab w:val="clear" w:pos="708"/>
          <w:tab w:val="left" w:pos="567" w:leader="none"/>
        </w:tabs>
        <w:spacing w:lineRule="auto" w:line="360" w:before="0" w:after="0"/>
        <w:ind w:left="0" w:hanging="0"/>
        <w:jc w:val="both"/>
        <w:rPr/>
      </w:pPr>
      <w:r>
        <w:rPr>
          <w:color w:val="000000"/>
          <w:sz w:val="28"/>
          <w:szCs w:val="27"/>
          <w:lang w:val="en-US" w:eastAsia="en-US"/>
        </w:rPr>
        <w:t>Шапошников Н.Н. Таможенная политика России //Таможенные ведомости.-2010. - № 2.С. 57.</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Ноздрачев А. Д. Таможенное право.- М., 2008. – С. 113.</w:t>
      </w:r>
    </w:p>
  </w:footnote>
  <w:footnote w:id="3">
    <w:p>
      <w:pPr>
        <w:pStyle w:val="Footnote"/>
        <w:rPr/>
      </w:pPr>
      <w:r>
        <w:rPr>
          <w:rStyle w:val="FootnoteCharacters"/>
        </w:rPr>
        <w:footnoteRef/>
      </w:r>
      <w:r>
        <w:rPr/>
        <w:t xml:space="preserve"> </w:t>
      </w:r>
      <w:r>
        <w:rPr>
          <w:rFonts w:cs="Times New Roman" w:ascii="Times New Roman" w:hAnsi="Times New Roman"/>
        </w:rPr>
        <w:t>Бекяшев К.А. Таможенное право. Учебник. М., 2007. – С. 78.</w:t>
      </w:r>
    </w:p>
  </w:footnote>
  <w:footnote w:id="4">
    <w:p>
      <w:pPr>
        <w:pStyle w:val="Style21"/>
        <w:spacing w:lineRule="auto" w:line="360" w:before="0" w:after="0"/>
        <w:jc w:val="both"/>
        <w:rPr/>
      </w:pPr>
      <w:r>
        <w:rPr>
          <w:rStyle w:val="FootnoteCharacters"/>
        </w:rPr>
        <w:footnoteRef/>
      </w:r>
      <w:r>
        <w:rPr/>
        <w:t xml:space="preserve"> </w:t>
      </w:r>
      <w:r>
        <w:rPr>
          <w:sz w:val="20"/>
          <w:szCs w:val="20"/>
        </w:rPr>
        <w:t>Толкушкин А.В. Таможенное дело. 2-е изд., перераб.и доп. – М., 2009. – С. 89.</w:t>
      </w:r>
    </w:p>
  </w:footnote>
  <w:footnote w:id="5">
    <w:p>
      <w:pPr>
        <w:pStyle w:val="Footnote"/>
        <w:rPr/>
      </w:pPr>
      <w:r>
        <w:rPr>
          <w:rStyle w:val="FootnoteCharacters"/>
        </w:rPr>
        <w:footnoteRef/>
      </w:r>
      <w:r>
        <w:rPr/>
        <w:t xml:space="preserve"> </w:t>
      </w:r>
      <w:r>
        <w:rPr>
          <w:rFonts w:cs="Times New Roman" w:ascii="Times New Roman" w:hAnsi="Times New Roman"/>
        </w:rPr>
        <w:t>Толкушкин А.В. Таможенное дело. 2-е изд., перераб.и доп. – М., 2009. – С. 97.</w:t>
      </w:r>
    </w:p>
  </w:footnote>
  <w:footnote w:id="6">
    <w:p>
      <w:pPr>
        <w:pStyle w:val="Style21"/>
        <w:spacing w:lineRule="auto" w:line="360" w:before="0" w:after="0"/>
        <w:jc w:val="both"/>
        <w:rPr/>
      </w:pPr>
      <w:r>
        <w:rPr>
          <w:rStyle w:val="FootnoteCharacters"/>
        </w:rPr>
        <w:footnoteRef/>
      </w:r>
      <w:r>
        <w:rPr/>
        <w:t xml:space="preserve"> </w:t>
      </w:r>
      <w:r>
        <w:rPr>
          <w:sz w:val="20"/>
          <w:szCs w:val="20"/>
        </w:rPr>
        <w:t>Шапошников Н.Н. Таможенная политика России //Таможенные ведомости.-2010. -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440" w:hanging="108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800" w:hanging="1440"/>
      </w:pPr>
      <w:rPr>
        <w:rFonts w:cs="Times New Roman"/>
        <w:color w:val="000000"/>
      </w:rPr>
    </w:lvl>
    <w:lvl w:ilvl="6">
      <w:start w:val="1"/>
      <w:numFmt w:val="decimal"/>
      <w:lvlText w:val="%1.%2.%3.%4.%5.%6.%7."/>
      <w:lvlJc w:val="left"/>
      <w:pPr>
        <w:tabs>
          <w:tab w:val="num" w:pos="0"/>
        </w:tabs>
        <w:ind w:left="2160" w:hanging="1800"/>
      </w:pPr>
      <w:rPr>
        <w:rFonts w:cs="Times New Roman"/>
        <w:color w:val="000000"/>
      </w:rPr>
    </w:lvl>
    <w:lvl w:ilvl="7">
      <w:start w:val="1"/>
      <w:numFmt w:val="decimal"/>
      <w:lvlText w:val="%1.%2.%3.%4.%5.%6.%7.%8."/>
      <w:lvlJc w:val="left"/>
      <w:pPr>
        <w:tabs>
          <w:tab w:val="num" w:pos="0"/>
        </w:tabs>
        <w:ind w:left="2160" w:hanging="1800"/>
      </w:pPr>
      <w:rPr>
        <w:rFonts w:cs="Times New Roman"/>
        <w:color w:val="000000"/>
      </w:rPr>
    </w:lvl>
    <w:lvl w:ilvl="8">
      <w:start w:val="1"/>
      <w:numFmt w:val="decimal"/>
      <w:lvlText w:val="%1.%2.%3.%4.%5.%6.%7.%8.%9."/>
      <w:lvlJc w:val="left"/>
      <w:pPr>
        <w:tabs>
          <w:tab w:val="num" w:pos="0"/>
        </w:tabs>
        <w:ind w:left="2520" w:hanging="2160"/>
      </w:pPr>
      <w:rPr>
        <w:rFonts w:cs="Times New Roman"/>
        <w:color w:val="000000"/>
      </w:rPr>
    </w:lvl>
  </w:abstractNum>
  <w:abstractNum w:abstractNumId="3">
    <w:lvl w:ilvl="0">
      <w:start w:val="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с отступом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Без интервала Знак Знак Знак Знак Знак Знак Знак Знак Знак"/>
    <w:qFormat/>
    <w:rPr>
      <w:rFonts w:ascii="Times New Roman" w:hAnsi="Times New Roman" w:cs="Times New Roman"/>
      <w:color w:val="000000"/>
      <w:sz w:val="24"/>
      <w:szCs w:val="24"/>
    </w:rPr>
  </w:style>
  <w:style w:type="character" w:styleId="S1">
    <w:name w:val="s1"/>
    <w:qFormat/>
    <w:rPr>
      <w:rFonts w:ascii="Times New Roman" w:hAnsi="Times New Roman" w:cs="Times New Roman"/>
      <w:b/>
      <w:bCs/>
      <w:color w:val="000000"/>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720"/>
    </w:pPr>
    <w:rPr>
      <w:rFonts w:ascii="Times New Roman" w:hAnsi="Times New Roman" w:cs="Times New Roman"/>
      <w:sz w:val="24"/>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Без интервала Знак Знак Знак Знак Знак Знак Знак Знак"/>
    <w:qFormat/>
    <w:pPr>
      <w:widowControl/>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8:00Z</dcterms:created>
  <dc:creator>qe</dc:creator>
  <dc:description/>
  <cp:keywords/>
  <dc:language>en-US</dc:language>
  <cp:lastModifiedBy>Mage</cp:lastModifiedBy>
  <dcterms:modified xsi:type="dcterms:W3CDTF">2011-10-08T10:08:00Z</dcterms:modified>
  <cp:revision>2</cp:revision>
  <dc:subject/>
  <dc:title/>
</cp:coreProperties>
</file>