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ҚАЗАҚСТАН РЕСПУБЛИКА БІЛІМ ЖӘН ҒЫЛЫМ МИНИСТЛІГ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НОВАЦИЯЛЫҚ ЕУРАЗИЯЛЫҚ УНИВЕРСИТЕТІНІҢ КОЛЛЕДЖ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ЕДЖ ИННОВАЦИОННОГО ЕВРАЗИЙСКОГО УНИВЕРСИТЕ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Қорғауға рұқсат ету Допустить к защит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КІТЕМІН/УТВЕРЖДА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өлім меңгерушісі / Зав.отделением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баков В.Ф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ҚУРСТЫҚ ЖОБАҒА ТҮСІНІК Х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ЛЬНАЯ ЗАПИСКА К КУРСОВОЙ РАБОТ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мандығы бойынша / По специальности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Технология и организация производства продукции предприятий питания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ән бойынша / По дисциплине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уживание в предприятиях общественного пита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Тақырып / 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Организация обслуживания по типу «Шведский стол» по поводу открытие ресторана</w:t>
      </w:r>
      <w:r>
        <w:rPr>
          <w:b/>
          <w:bCs/>
          <w:color w:val="000000"/>
          <w:sz w:val="28"/>
          <w:szCs w:val="28"/>
          <w:lang w:val="uk-UA" w:eastAsia="en-US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ындаған / Выполнил (а)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алабеков Б.С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текші / Руководитель: Ыбытаева А.Т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Павлодар, 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рганизация работы ресторана (характеристика ресторан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Форма обслуживание банкета по типу «Шведский стол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Меню рестора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Расчетное меню или банкетное (выход блюд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Расчет потребности официан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Расчет потребности стол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 Расчет потребности в скатертях, салфетки, ручники, полотенц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6 Расчет потребности в посуде и приборах для по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7 Потребность в посуде и приборах для обслуживания и к заявке в сервизну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8 Заявка в сервизную к обслуживани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9 Заявка на производство к обслуживани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0 Заявка в кофейный и чайный буфе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1 Заявка в буфет к банкет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2 Заявка в бельевую к банкет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ехнологическ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B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ща-основа жизни человека. От того, как человек питается, зависит его здоровье, настроение, трудоспособность. Следовательно, питание человека-это не только его личное, но и общественное дело. Французскому физиологу Брмат-Саварену принадлежит выражение: «Животное насыщается, человек ест, умный человек умеет питаться». Предприятие общественного питания играет роль посредника между человеком и пищи. Предприятие общественного питания - это предприятие, предназначенное для производства кулинарной продукции, мучных кондитерских и булочных изделий, их реализации и (или) организации потребления. Услуги питания включают услуги по изготовлению кулинарной продукции и услуги по созданию условий для ее реализации и потребления в соответствии с типом и классом предприятия и подразделяются на услуги питания: ресторана; бара; кафе; столовой; закусочной. При этом под кулинарной продукцией понимается совокупность блюд, кулинарных изделий и кулинарных полуфабрик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 данной курсовой работы « организация обслуживание по типу Шведский стол по поводу открытие ресторана на 50 человек».Целью данной курсовой работы является подробное изучение технологии организации и проведения банкета, а также применение этих знаний при расчёте реального банкета. В курсовой работе ставятся следующие задачи, связанные с поэтапным изучением процесса организации банкета: раскрытие понятия банкета «шведский стол», порядок приёма заказа на банкет, подготовка торгового зала к банкету, составление меню и сервировка стола, а также обслуживание банкета официантами. Организация обслуживание по типу «Шведский стол» будет необходим, где нужно предложить разнообразный ассортимент блюд большому количеству гостей за короткий срок. Где нужно обслужить множество клиентов одновременно. И на всё это у поваров и официантов есть достаточно времени, чтобы все для этого подготов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Postbody"/>
          <w:color w:val="000000"/>
          <w:sz w:val="28"/>
          <w:szCs w:val="28"/>
          <w:lang w:val="en-US" w:eastAsia="en-US"/>
        </w:rPr>
        <w:t xml:space="preserve">В современном мире «шведский стол» – наиболее демократичная форма обслуживания. Первыми ее освоили рестораны гостиничного сектора. Сегодня в форме «шведского стола» организуют фуршеты, бранчи и бизнесланчи. </w:t>
      </w:r>
      <w:r>
        <w:rPr>
          <w:color w:val="000000"/>
          <w:sz w:val="28"/>
          <w:szCs w:val="28"/>
          <w:lang w:val="en-US" w:eastAsia="en-US"/>
        </w:rPr>
        <w:t>«Шведский стол» предполагает организацию питания по принципу самообслуживания – это способ подачи пищи, при котором множество блюд выставляются рядом, и разбирается по тарелкам самими гостями, при этом по участию персонала в обслуживании он относится к частичному.</w:t>
      </w:r>
    </w:p>
    <w:p>
      <w:pPr>
        <w:pStyle w:val="Normal"/>
        <w:spacing w:lineRule="auto" w:line="360"/>
        <w:ind w:firstLine="709"/>
        <w:jc w:val="both"/>
        <w:rPr>
          <w:rStyle w:val="Postbody"/>
          <w:color w:val="000000"/>
          <w:sz w:val="28"/>
          <w:szCs w:val="28"/>
          <w:lang w:val="en-US" w:eastAsia="en-US"/>
        </w:rPr>
      </w:pPr>
      <w:r>
        <w:rPr>
          <w:rStyle w:val="Postbody"/>
          <w:color w:val="000000"/>
          <w:sz w:val="28"/>
          <w:szCs w:val="28"/>
          <w:lang w:val="en-US" w:eastAsia="en-US"/>
        </w:rPr>
        <w:t>Посетителям не надо заказывать блюдо, чтобы понять, нравится оно им или нет, ждать, пока его приготовят и прине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Postbody"/>
          <w:color w:val="000000"/>
          <w:sz w:val="28"/>
          <w:szCs w:val="28"/>
          <w:lang w:val="en-US" w:eastAsia="en-US"/>
        </w:rPr>
        <w:t>Отсутствие фиксированного меню позволяет регулярно разнообразить ассортимент за счет нехитрой комбинации недорогих ингредиентов, которые можно включать во многие блюда, и не зависеть от перебоев в поставках.</w:t>
      </w:r>
      <w:r>
        <w:rPr>
          <w:color w:val="000000"/>
          <w:sz w:val="28"/>
          <w:szCs w:val="28"/>
          <w:lang w:val="en-US" w:eastAsia="en-US"/>
        </w:rPr>
        <w:t>«Шведский стол» всеми оценивается положительно, так как он помогает сближению людей. Реальные корни «шведского стола» исходят к временам, когда крестьяне Швеции устраивали свадьбы и все гости с собой приносили угощения и выставляли их на большой общий ст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гость приносил с собой различные кушанья: несколько видов рыбы, телятину, ветчину, пироги, ватрушки и крекеры, плоды и ягоды, молоко и сли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, под влиянием здорового образа жизни, состав блюд на «шведских столах» претерпел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инство блюд стало готовиться без применения масла и 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явились блюда с низким содержанием холестерина, увеличилось количество блюд вегетарианской кухни – различные виды салатов, первые и вторые блюда, приготовленные из растительной пищи. Всё пиршество шведского стола обязательно должно заканчиваться десертом – фруктовые салаты, фрукты натуральные и в сиропе. Отдельно предлагаются напитки. Кулинарный стиль приготовления блюд для «шведского стола» – нейтральный, оптимально устраивающий среднестатистического гост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Организация работы ресторана (характеристика ресторан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тораны появились в XIII веке в Ханчжоу, культурном, политическом и экономическом центре Китая во время династии Сун. Имея население более 1 миллиона человек, культуру гостеприимства и бумажные деньги в обращении, Ханчжоу был готов к развитию ресторанов. Возможно, рестораны возникли из чайных домиков и таверн, которые старались угодить путешеству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тораном называется тип предприятия общественного питания, в котором налажено внутреннее производство довольно обширного набора сложной кулинарной продукции и при этом в этом заведении также непременно присутствует высокий уровень обслуживания клиентов. Именно такое заведение общественного питания имеет право называться рестор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стораны размещают, как правило, на центральных оживленных улицах городов, при гостиницах, в аэропортах, на пристанях или даже на плавучих конструкциях, в местах массового отдых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сторанах обычно имеет место практика приготовления блюд по индивидуальным заказам клиентов. В меню присутствуют фирменные блюда заведения, изготовленные шеф-поваром. Меню ресторана составляется исходя из позиционирования заведения, это может быть ресторан национальной кухни или смешанных кухо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отличительных черт ресторана является такая организация работы заведения общественного питания, при которой клиенты, приходя в ресторан вправе рассчитывать на высокий класс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частую в ресторанах существуют площадки для выступления музыкантов. Живая музыка привлекает в заведения ресторанного типа дополнительных посет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уживанием гостей заведения занимаются официанты и бармены, которые для предоставления клиентам высокого качества обслуживания должны пройти подготовку на тренингах. В ресторанах, как правило, имеются кондитерские производства с широким ассортиментом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сопутствующих товаров через буфеты и бары ресторана реализуются кондитерские изделия промышленного производства в ассортименте и различной упаковке — конфеты, шоколад и т.д. Кроме того, бары и буфеты предлагают посетителям большой выбор алкогольных и безалкогольных напитков, пива, сигарет и различных фр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функции управления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технологическая и техническая подготовка производства к обслужи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технико-экономическое план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учет и финансовая дея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техническое и продовольственное снабж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экономический анализ производственно-финансовой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а управления рестораном — совокупность и соподчиненность взаимосвязанных организационных единиц или звеньев, выполняющих определенные функции. Элементом структуры служит орган управления в лице администраци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ция — группа должностных лиц во главе с директором ресторана. Она осуществляет руководство деятельностью коллектива в соответствии со своими обязанностями и правами. Вся деятельность управленческого аппарата направлена на бесперебойное обеспечение ритма работы рестора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Форма обслуживание банкета по типу «Шведский стол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сновных ресторанах, которые предлагают завтрак, обед и ужин, шведский стол должен быть открыт всегда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действует принцип самообслуживания, но в пятизвездочных отелях свободный официант обязан на всякий случай предложить гостям свою помощь. В некоторых местах даже предусмотрена специальная должность буфетчика, который занимается исключительно «присмотром» за шведским столом: приносит тарелки, меняет приборы, следит за чистотой. Кухня, в свою очередь, заранее готовит десерты, хлеб, холодные блюда и непосредственно перед началом работы ресторана - горячее. Все это за 5 минут до открытия выкладывается на шведский стол, пленки снимаются – и ресторан готов к обслуживанию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шведском столе всегда находятся приборы общего пользования. Ими каждый накладывает себе на тарелку выбранные блюда, а затем идет за свой столик, где, как принято в ресторане, уже лежат все необходимые столовые приборы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леб могут приносить официанты, но, как правило, он также находится на шведском столе - выкладывается на поднос с крышечкой или на деревянную доску, к которой прилагаются салфетка (чтобы держать хлеб) и нож, чтобы каждый мог самостоятельно отрезать кусок (хлебная нарезка слишком быстро высыхает). Там, где предлагается нож, свободному официанту рекомендуется предложить клиентам помощь, чтобы они не порезались, к тому же это рассматривается как дополнительная забота о гостях. Кстати, в уважающем себя заведении хлеб для шведского стола пекут сами, а в крайнем случае закупают у другого ресторана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ход к шведскому столу должен быть безопасным, без ступенек (спускаясь вниз с тарелкой, легко оступиться). Обязательно нужен удобный (желательно отдельный, огороженный) подход поваров и официантов к шведскому столу. Иначе при большом стечении гостей персоналу придется стоять и ждать, пока подход освоб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 Меню ресторана (повседневное, банкетно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ню завтраков «шведский стол»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809"/>
        <w:gridCol w:w="3376"/>
      </w:tblGrid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Наименование блю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</w:tr>
      <w:tr>
        <w:trPr>
          <w:trHeight w:val="37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Завтрак «Сытный».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млет с ветчино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8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утерброд с сыром и маслом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ины со сметано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й, сок, кофе (на выбор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/200/100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леб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 г</w:t>
            </w:r>
          </w:p>
        </w:tc>
      </w:tr>
      <w:tr>
        <w:trPr>
          <w:trHeight w:val="37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втрак «Деловой».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овощно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ичница с ветчино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3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Йогурт или творожок (на выбор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й, сок, коф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/200/100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леб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 г</w:t>
            </w:r>
          </w:p>
        </w:tc>
      </w:tr>
      <w:tr>
        <w:trPr>
          <w:trHeight w:val="37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втрак «Домашний».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сиски отварные с кетчупом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ыр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ло сливочно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чень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й, сок, коф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/200/100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леб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г</w:t>
            </w:r>
          </w:p>
        </w:tc>
      </w:tr>
      <w:tr>
        <w:trPr>
          <w:trHeight w:val="37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втрак «Легкий».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утерброд с колбасой с/к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сты с джемом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к (ассортимент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 г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й, коф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/100</w:t>
            </w:r>
          </w:p>
        </w:tc>
      </w:tr>
      <w:tr>
        <w:trPr>
          <w:trHeight w:val="37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чень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 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Банкетное мен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StrongEmphasis"/>
          <w:color w:val="000000"/>
          <w:sz w:val="28"/>
          <w:szCs w:val="28"/>
          <w:lang w:val="en-US" w:eastAsia="en-US"/>
        </w:rPr>
        <w:t>«шведский стол»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Фирменное блюдо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1) Карпаччо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2) Салат с кревет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олодные заку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>Икра зернистая (порционн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>Осетр залив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>Крабы под майонез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Корзиночки с ветчи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Мясное ассор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Колбаса копченая с зеленым сала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Салат столич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Салат из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Салат витамин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Грибы маринованные с лу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ячие заку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Солянка мясная на сковор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Шампиньоны в кокотн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 Горячие бл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Рыба по-русски с гарниром (картофель отварно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Котлеты по-киевски со сложным гарниром (капуста цветная, картофель жаре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адкие блю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Яблоки с сироп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Мороженое ассорти с шоколад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Фрукты (яблоки, виноград, апельсины, слив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ячие напи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Ча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Коф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одные напи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Напиток (бут. 1,5 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Вода минеральная (бут. 0,5 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дитерские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Торт «Праг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ле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Расчётное меню или банкетное (выход блюд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026"/>
        <w:gridCol w:w="2333"/>
        <w:gridCol w:w="1308"/>
        <w:gridCol w:w="1560"/>
      </w:tblGrid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блюд и напитков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 1 пор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пор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кг.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Фирменное блюд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Карпачч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 xml:space="preserve">Салат с креветками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7,5 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олодные закуск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кра зернистая (порционная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/15/1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,5 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етр заливно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бы под майонезо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зиночки с ветчино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/40/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ясное ассор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/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5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баса копченая с зеленым салато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/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столичны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из овоще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витаминны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ибы маринованные с луко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рячие закуск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лянка мясная на сковород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ампиньоны в кокотниц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 Горячие блюд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ыба по-русски с гарниром (картофель отварной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/75/1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25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тлеты по-киевски со сложным гарниром (капуста цветная, картофель жареный)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8+7/150/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75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адкие блюда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блоки с сиропо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роженое ассорти с шоколадо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/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рукты (яблоки, виноград, апельсины, слива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 по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рячие напитк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ф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олодные напитк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питок (бут. 1,5 л.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7 бу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да минеральная (бут. 0,5 л.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 бу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дитерские издел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рт «Прага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леб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3 Расчёт потребности официа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чете количества официантов исходят из того, что каждый официант выполняет все операции по обслуживанию гостей в закрепленном за ним секторе. При проведении банкета с частичным обслуживанием требуется один официант на 10-15 гостей. На данном банкете присутствует пятьдесят человек, один официант будет обслуживать десять гостей, следовательно, обслуживание будет обслуживаться 3-мя официантами. В процессе обслуживания официант должен быстро собирать использованную посуду и приборы, и следить за столами. Обычно в банкете с частичным обслуживанием участвуют официанты четвёртого разряда. Вообще, официанты четвёртого разряда не выполняют сложных приёмов обслуживания, а при подготовке к банкетам им не поручается составление заявок на производство, буфет, сервизную. На «шведском столе» официанты помогут Вам донести поднос с выбранной едой до Вашего столика. Униформа для официантов — элемент идентификации посетителем заведения обслуживающего персонала. Чтобы он не мог спутать работника персонала с другими посетителями и не искал его в толпе, профессиональная одежда официантов большинства заведений выполнена в едином узнаваемом стиле — белый верх, тёмный низ, отличительным может быть фартук официанта. В зависимости от фирменного стиля заведения, одежда для официантов может менять цвет и форму, но основные черты неизменны. В солидных заведениях в униформу включаются перчатки сервиров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4 Расчёт потребности сто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отребности столов на 50 человек. Длину стола определяем из расчета 0,8 кв.м. на каждого участника банкета. При двух сторонней посадке гостей потребуется стол длинной 0,8 * 50= 40 кв.м.. Размер стандартного стола 1,25*80 см., за ширину составленного стола принимаем сторону, равную 1,25 м, в этом случае количество столов составит 40/4=10/0,8=12. Значит мы используем 12 столов 4-х местных и 1 стол 2-х местный. Для линии раздачи без использование специальных оборудование мы используем 6 столов 4-х местных. Столы для “шведского стола” выстраивают в линию и устанавливают преимущественно у стены или посередине зала. На столах ставятся стопкой тарелки, выкладываются приборы. Отдельно устанавливается бар, на котором красивым рисунком выставляют бокалы и рюмки, алкогольные и безалкогольные напи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5 Расчет потребности в скатертях, салфетках, ручниках, полотенц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чёте необходимости размера скатерти следует учесть её спуск с торцов по 0.4 м. с каждой стороны. Для посадки гостей мы используем четырёхместные столы и двухместный стол. Длина четырёхместных стола 0,80+0,4*2(спуск с торцов)=1,6м. Ширина скатерти составит 0,80+0,25*2=1,3м.Промышленность выпускает банкетные скатерти размером 1,73*1,73=2,9м., для покрытие одного четырёхместного стола размером 0,80*0,80 м. потребуется 1 скатерть. Количество четырёхместных столов в зале составляет 18, поэтому нам требуется заказать 18 скатертей. При обслуживание банкета мы используем 1 двухместный стол. Для покрытие этого стола: длиной 0,625+0,4*2(спуск с торцов) =1,4 и шириной 0,80+0,25*2=1,3 т.е 2,7м потребуется заказать 1 скатерть размером 1,73*1,73. Резерв - 6 скатертей размером 1,73*1,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лучшей организации обслуживания столы делят на 2 сектора, для официантов, работающих в каждом секторе, устанавливают по одному подсобному столу. Для подсобных столов потребуется 2 скатерти размером 1,5*1,5м. и 1 скатерть для резер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лфеток полотняных белых размером 46*46см. необходимо по 2 салфетки на человека, 2*50=100 шт. и 10 для резерва. Ручников берется по 2 штуки на официанта (3·2=6шт.). Полотенце для полировки посуды пор одному на каждого официанта, значит нам нужна 3 полотенца. Фартуков по одному на официанта, значит нам нужно 3 фарту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6 Расчет потребности в посуде и приборах для по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2"/>
        <w:gridCol w:w="2497"/>
        <w:gridCol w:w="39"/>
        <w:gridCol w:w="905"/>
        <w:gridCol w:w="47"/>
        <w:gridCol w:w="2724"/>
        <w:gridCol w:w="129"/>
        <w:gridCol w:w="1110"/>
        <w:gridCol w:w="73"/>
        <w:gridCol w:w="1196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чень блюд и напитков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азано порций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осуды и приборо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местимость посуды, порц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приборов, едениц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арпаччо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усочная тарел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усочный прибор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Салат с креветками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руглые фарфор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Ложка для раскладки салатов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кра зернистая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корницы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етр заливно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50 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овальные фарфоровы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бы под майонезом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вадратные фарфор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а для раскладки салато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зиночки с ветчино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круглые фарфоровы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ясное ассорти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Блюда овальные фарфоровые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ус майонез с корнишонами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усники фарфоровы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баса копченая с зеленым салатом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круглые фарфоровы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столичны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руглые фарфор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а для раскладки салато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из овоще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руглые фарфор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а для раскладки салато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витаминны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треугольные фарфор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а для раскладки салато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ибы маринованные с луком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вадратные фарфор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а для раскладки салато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лянка мясная на сковород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усочная тарел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акусочный прибор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ампиньоны в кокотниц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котницы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ыба по-русски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релка мелкая столов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оловый прибор</w:t>
            </w:r>
          </w:p>
        </w:tc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ртофель отварно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тлеты по-киевски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Тарелка мелкая столов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оловый прибор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ожный гарнир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блоки с сиропом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ема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Чай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Чайные чашк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Чайные ложк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5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фе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офейные чашк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и кофей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рт ’’ Прага’’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Тарелки пирожков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7 Потребность в посуде и приборах для обслуживания и к заявке в сервизну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1654"/>
        <w:gridCol w:w="1488"/>
      </w:tblGrid>
      <w:tr>
        <w:trPr>
          <w:trHeight w:val="23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осуды и при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ебность, 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 заявке в сервизную, шт.</w:t>
            </w:r>
          </w:p>
        </w:tc>
      </w:tr>
      <w:tr>
        <w:trPr>
          <w:trHeight w:val="23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Фарфор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релки мелкие столов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для горячего рыбного блю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для горячего мясного блю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резер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релка закусочна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для мясных холодных блю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резер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релки пирожков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для тор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кокотниц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соусни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резер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вадратн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для холодных закус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ругл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для холодных закус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треугольн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для холодных закус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овальн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шестипорционные для подачи балы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кругл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шестипорционные для подачи ассорти мясног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шестипорционные для подач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шки чайные с блюдц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шки кофейные с блюдц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Хрусталь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жеры для вод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акан для со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юмки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для вод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калы для шампанског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еманки для мороженог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азы для фрукт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Мельхиор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жки и вилки столовые для сервировки стола и второго мясного блю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жки и вилки рыбные для сервировки и стола второго рыбного блю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жи и вилки закусоч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ор для раскладывание блюд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холодные рыбные блю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холодные овощные блю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и чайн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для ч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и кофей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но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8 Заявка в сервизную к обслужива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«__» _______ 20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готовности: 15.00ч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74"/>
      </w:tblGrid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осуды и прибор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ебность,шт.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Фарфор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релки мелкие стол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релка закусочн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релки пирожк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вадрат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ругл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треуголь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оваль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кругл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шки чайные с блюдц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шки кофейные с блюдц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Хрусталь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жеры для вод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акан для со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юм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калы для шампанског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еманки для мороженог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азы для фрукт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Мельхиор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жки и вилки столовые для сервировки стола и второго мясного блю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жки и вилки рыбные для сервировки и стола второго рыбного блю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жи и вилки закусоч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ор для раскладывание блю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и чай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жки кофей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нос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___»__________________20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рдотель 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(подпись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9 Заявка на производство к обслужива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__» ______ 20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готов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орячие закуски 15.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Холодные закуски 15.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торые горячие блюда 15.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145"/>
        <w:gridCol w:w="1144"/>
        <w:gridCol w:w="1310"/>
        <w:gridCol w:w="3366"/>
      </w:tblGrid>
      <w:tr>
        <w:trPr>
          <w:trHeight w:val="23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закусок и блю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порци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посуды, ед.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осуды</w:t>
            </w:r>
          </w:p>
        </w:tc>
      </w:tr>
      <w:tr>
        <w:trPr>
          <w:trHeight w:val="2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аказан 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посуде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рпачч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усочная тарелка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Салат с креветк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руглые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кра зернист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корницы 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етр заливно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5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овальные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бы под майонез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вадратные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зиночки с ветчино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круглые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ясное ассор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Блюда овальные фарфоровые 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ус майонез с корнишон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усники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баса копченая с зеленым салат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юда круглые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столичн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руглые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из овощ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руглые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 витаминн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треугольные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ибы маринованные с лук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атники квадратные фарфоровые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лянка мясная на сковород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усочная тарел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ампиньоны в кокотниц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котницы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ыба по-русски Картофель отварно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релка мелкая столов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тлеты по-киевски Сложный гарни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релка мелкая столов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___»__________________20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рдотель 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0 Заявка в кофейный и чайный буфе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«__» _______ 200__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ремя готовности: 15.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12"/>
        <w:gridCol w:w="3098"/>
        <w:gridCol w:w="1425"/>
      </w:tblGrid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род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порци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осу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посуды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Ча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Чайные чаш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оф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офейные чаш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роженое ассорти с шоколад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еманки для морожен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рт ’’ Прага’’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Тарелки пирожковы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___»__________________20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рдотель 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1 Заявка в буфет к банке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ремя готовности: 15.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1884"/>
        <w:gridCol w:w="1429"/>
        <w:gridCol w:w="1314"/>
      </w:tblGrid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това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местимость, 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шт.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одка «Nemiroff лайт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утыл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ампанское «Martini Asti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бутыл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.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ода минеральна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бутыл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.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пи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бутыл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рукты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бло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ногра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пельси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и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«___»__________________20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рдотель 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2 Заявка в бельевую к банке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готовности: 15.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6"/>
        <w:gridCol w:w="2238"/>
      </w:tblGrid>
      <w:tr>
        <w:trPr>
          <w:trHeight w:val="23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бель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, ед.</w:t>
            </w:r>
          </w:p>
        </w:tc>
      </w:tr>
      <w:tr>
        <w:trPr>
          <w:trHeight w:val="23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атерти банкетные 1,73х 1,73 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атерти белые 1,5 х 1,5 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лфетки бел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чни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отенц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рту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___»__________________20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рдотель 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(подпись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паччо - Кусок говядины положить на 1 час в морозилку. Взять 4 больших плоских тарелки и налить на каждую по 1 ст. л. оливкового масла. Нарезать мясо на очень тонкие куски. Разложить мясо по тарелкам и сбрызнуть оставшимся оливковым маслом. Вымыть грибы, тонко нарезать и положить на мясо. Пармезан нарезать на тонкие пластинки и положить сверху. Посыпать блюдо свежемолотым черным перцем и положить листочки бази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лат с креветками - Креветки отварить в кипящей подсоленной воде в течение буквально 3 минут. Очистить. Приготовить салат из мелко порезанных огурца, вареных моркови и картофеля, вареных яиц, репчатого лука. Салат приправить солью, оливковым маслом. Выложить горкой на салатник, уложить сверху креве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етр заливной - Рыбу очищают от чешуи, срезают плавники, удаляют голову, потрошат и промывают. Затем ее разрезают вдоль на две половины: одна с позвоночной костью, а другая без нее. С этих половинок тушек срезают кости. Филе рыбы нарезают на куски. Из голов рыб удаляют жабры и глаза. Промытую чешую, кости, плавники и головы заливают холодной водой и варят около 1-1,5 ч. Полученный бульон сливают, заливают им куски рыбы, добавляют лавровый лист, перец, лук, морковь и варят. Затем рыбу вынимают из бульона и охлаждают. Концентрированный бульон (1 кг рыбных отходов на 350 г воды) при охлаждении застывает. К малоконцентрированному бульону добавляют желатин. Для этого его замачивают в холодной воде, дают набухнуть, добавляют в бульон и нагревают до растворения. Приготовленное таким образом желе будет мутным. Для осветленная его готовят оттяжку: яичные белки (2 шт. на 1 л бульона) растирают с небольшим количеством воды или холодного бульона. В охлажденный бульон добавляют растертые белки, соль, перец, лавровый лист, стебли петрушки, сельдерея, немного уксуса, доводят до кипения и, уменьшив нагрев, выдерживают 15-20 мин. После этого бульон процеживают через ткань. После застывания такой бульон даст прозрачное желе. Сваренные куски рыбы укладывают на противень и украшают зеленью, тонкими ломтиками лимона (без цедры и семян), звездочками из вареной моркови и т. п. Для этого украшения обмакивают в незастывшее желе, кладут на рыбу и выдерживают на холоде до тех пор, пока желе не застынет. После этого на противень с рыбой осторожно наливают такой слой желе, чтобы он покрыл куски рыбы. Заливное ставят на холод, и когда оно застынет, каждый кусок рыбы вырезают вместе с желе, кладут на таре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ампиньоны в кокотнице- поставить сковородку на плитку со сливочным маслом, пусть растапливается. В это время почистить луковицу и мелко порезать. Обжарить лук на сливочном масле до золотистого цвета. Добавить в сковороду шампиньоны, 3 большие ложки сметаны, соль перец. Тушить 5 минут. Засыпать натертым сыром и поставить в разогретую духовку. Как только сыр расплавится - жульен готов. Подают жульены горячими в кокотницах, поставив кокотницы на маленькие десертные тарел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а по-русски с гарниром - Филе рыбы нарезать на кусочки и положить в кастрюлю. Добавить бульон или отвар от грибов, перец горошком, соль. Нарезанные морковь, петрушку, грибы, огурцы (без кожи и семян) припустить. Каперсы и маслины прогреть в томатном соусе и смешать с овощами. При подаче рыбу полить соусом. Сверху положить кусочек лимона и посыпать зеленью. Гарнир — отварной картоф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тлеты по-киевски- У курицы отделить грудку.Для этого курицу нужно промыть, обсушить и положить на спинку. Отделить кожу от грудки. Ножом аккуратно провести вдоль ребер, отделяя грудку вместе с плечевой костью. Для этого нужно отделить крыло, надрезав по суставу. Плечевую кость зачистить ножом от мяса. Таким же образом отрезать второе крыло (оставляя плечевую кость на курином филе) и полностью отделить грудку от курицы. Далее, нужно отделить куриное филе от костей. Для этого нужно сделать глубокие надрезы вдоль килевой кости с одной и другой стороны от кости. Затем перевернуть грудку и подрезать филе вдоль ребер. Отделить филе. От одной куриной грудки должно получиться два больших филе (с косточкой) и два малых филе (малое филе легко отделяется от большого). Аккуратно перерубить кончик косточки. У малого филе нужно удалить сухожилия (чтобы котлеты не деформировались во время жарки). Вдоль большого филе сделать неглубокий надрез, также сделать неглубокие надрезы вправо и влево, не прорезая филе насквозь. Филе раскрыть, как книгу, положить между двумя слоями пищевой пленки и аккуратно отбить. Таким же образом, очень аккуратно, отбить малое филе (малое филе более нежное, поэтому отбивать его нужно очень аккуратно, чтобы не порвать). Отложить филе в сторону и приготовить начинку. Зелень петрушки или укропа мелко порубить. Размягченное сливочное масло смешать с рубленой зеленью, посолить и сформировать с помощью столовых ложек две "шишки" из масла. Положить "шишки" в морозилку на 5-7 минут (это нужно для того, чтобы масло немного затвердело и не вытекало из котлеты при жарк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битое филе немного посолить и поперчить. На середину большого филе уложить "шишку" из масла. Накрыть малым филе. И аккуратно закрыть масло куриным филе со всех сторон, формируя, котлету удлиненной формы. Подготовленные котлеты убрать в морозилку на ~7-10 минут (так они будут лучше держать форму). Приготовить две тарелки или миски. В одну разбить яйца и слегка взбить их со щепоткой с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ругую тарелку насыпать хлебные крошки (если использовать чуть подсохший батон, его нужно измельчить в комбайне или натереть на терке).Котлеты вынуть из морозилки и еще раз проверить, чтобы со всех сторон филе покрывало начинку. Обмакнуть котлету в яйца. Затем обвалять в хлебных крошках. Затем еще раз обмакнуть в яйцо и снова обвалять в хлебных крошках - получилась двойная паниро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лубокой сковороде или другой, подходящей по размеру емкости, разогреть растительное масло (масла должно быть много - в идеале, масло должно покрывать котлеты).Сковороду с маслом хорошо нагреть и аккуратно уложить котлеты в горячее масло. Обжарить котлеты с двух сторон до румяной корочки ~5 минут. Аккуратно, при помощи шумовки, вынуть котлеты из масла и переложить в небольшой противень. Поставить противень в разогретую до ~180-190°C духовку и довести до готовности ~10 минут. Вынуть из духовки и сразу подать на ст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гарнир можно подать жареный картофель с консервированным зеленым горошком или свежие ов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ostbody"/>
          <w:color w:val="000000"/>
          <w:sz w:val="28"/>
          <w:szCs w:val="28"/>
          <w:lang w:val="en-US" w:eastAsia="en-US"/>
        </w:rPr>
        <w:t xml:space="preserve">Благодаря разнообразию блюд, быстроте обслуживания и общей доступности цен «шведский стол» давно завоевал признание во многих странах. 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Без него не обходится ни один большой отель, его устанавливают во многих ресторанах и кафе, он часто незаменим на банкетах и кейтеринговых мероприятиях. Так что в наше время есть смысл говорить не столько о том, что такое «шведский стол», сколько о том, зачем он нужен и каким должен бы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Шведский стол» является более рентабельным форматом, чем порционная подача завтрака. Косвенная выгода «шведского стола» – это экономия на зарплате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пулярность 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шведского стола»</w:t>
      </w:r>
      <w:r>
        <w:rPr>
          <w:color w:val="000000"/>
          <w:sz w:val="28"/>
          <w:szCs w:val="28"/>
          <w:lang w:val="en-US" w:eastAsia="en-US"/>
        </w:rPr>
        <w:t xml:space="preserve"> вполне заслуженна. Такая организация питания позволяет значительно экономить время и выбирать понравившееся блюда, что важно для всех категорий гостей. Кроме этого, 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организация питания</w:t>
      </w:r>
      <w:r>
        <w:rPr>
          <w:color w:val="000000"/>
          <w:sz w:val="28"/>
          <w:szCs w:val="28"/>
          <w:lang w:val="en-US" w:eastAsia="en-US"/>
        </w:rPr>
        <w:t xml:space="preserve"> в виде шведского стола нравится больше, чем порционное питание самим посетителям, так как позволяет каждому выбирать только понравившиеся блюда в любых количествах. 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Организация питания: шведский стол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читается самой удобной, престижной и популярной услугой нашего време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Л.А. Радченко. Организация обслуживание на предприятиях общественного питания. Ростов на Дону.Феникс,2004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Л.А. Радченко. Организация производства на предприятиях общественного питания. Ростов на Дону.Феникс,2005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М.И. Белошапка. Технология ресторанного обслуживания. Москва.Академия,2004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Л.Г. Шатун.Технология приготовления пищи. Москва,2004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Сборник рецептур блюд и кулинарных изделий для п.о.п. Профикс. Санкт-Петербург,2003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В.И. Богушева. Технология приготовления пищи. Ростов на Дону. Феникс, 2007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ostbody">
    <w:name w:val="postbody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4:00Z</dcterms:created>
  <dc:creator>Customer</dc:creator>
  <dc:description/>
  <cp:keywords/>
  <dc:language>en-US</dc:language>
  <cp:lastModifiedBy>Mage</cp:lastModifiedBy>
  <dcterms:modified xsi:type="dcterms:W3CDTF">2011-10-08T09:14:00Z</dcterms:modified>
  <cp:revision>2</cp:revision>
  <dc:subject/>
  <dc:title>                  ҚАЗАҚСТАН РЕСПУБЛИКА БІЛІМ ЖӘН ҒЫЛЫМ  МИНИСТЛІГІ</dc:title>
</cp:coreProperties>
</file>