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СПО «Астраханский государственный политехнический колледж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Зарубежная кухня»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b/>
          <w:sz w:val="28"/>
          <w:szCs w:val="28"/>
        </w:rPr>
        <w:t>На тему: «Особенности национальной Белорусской кухни»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ыполнила:</w:t>
      </w:r>
    </w:p>
    <w:p>
      <w:pPr>
        <w:pStyle w:val="Normal"/>
        <w:ind w:left="4956" w:firstLine="708"/>
        <w:jc w:val="right"/>
        <w:rPr/>
      </w:pPr>
      <w:r>
        <w:rPr>
          <w:b/>
          <w:sz w:val="28"/>
          <w:szCs w:val="28"/>
        </w:rPr>
        <w:t>Студентка 3 курса</w:t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322 ТП</w:t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етьева Т.В.</w:t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а:</w:t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АХАНЬ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I</w:t>
      </w:r>
      <w:r>
        <w:rPr>
          <w:rStyle w:val="InternetLink"/>
          <w:sz w:val="28"/>
          <w:szCs w:val="28"/>
          <w:lang w:val="en-US" w:eastAsia="en-US"/>
        </w:rPr>
        <w:t>. Белоруссия</w:t>
      </w:r>
    </w:p>
    <w:p>
      <w:pPr>
        <w:pStyle w:val="Contents2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1.1. Географическое положение </w:t>
      </w:r>
    </w:p>
    <w:p>
      <w:pPr>
        <w:pStyle w:val="Contents2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Климат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</w:p>
    <w:p>
      <w:pPr>
        <w:pStyle w:val="Contents2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1.3. Обычаи, обряды, традиции  </w:t>
      </w:r>
    </w:p>
    <w:p>
      <w:pPr>
        <w:pStyle w:val="Contents2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4. Торговые отнош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</w:p>
    <w:p>
      <w:pPr>
        <w:pStyle w:val="Contents2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5. Экономика</w:t>
      </w:r>
      <w:r>
        <w:rPr>
          <w:sz w:val="28"/>
          <w:szCs w:val="28"/>
          <w:lang w:val="en-US" w:eastAsia="en-US"/>
        </w:rPr>
        <w:t xml:space="preserve">  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</w:p>
    <w:p>
      <w:pPr>
        <w:pStyle w:val="Contents1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II</w:t>
      </w:r>
      <w:r>
        <w:rPr>
          <w:rStyle w:val="InternetLink"/>
          <w:sz w:val="28"/>
          <w:szCs w:val="28"/>
          <w:lang w:val="en-US" w:eastAsia="en-US"/>
        </w:rPr>
        <w:t xml:space="preserve">. Основная часть </w:t>
      </w:r>
    </w:p>
    <w:p>
      <w:pPr>
        <w:pStyle w:val="Contents2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Особенности продуктов, используемых в национальной кухне</w:t>
      </w:r>
    </w:p>
    <w:p>
      <w:pPr>
        <w:pStyle w:val="Contents2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Особенности приготовления холодных закусок</w:t>
      </w:r>
    </w:p>
    <w:p>
      <w:pPr>
        <w:pStyle w:val="Contents2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2.3. Технология приготовления </w:t>
      </w:r>
      <w:r>
        <w:rPr>
          <w:rStyle w:val="InternetLink"/>
          <w:sz w:val="28"/>
          <w:szCs w:val="28"/>
          <w:lang w:val="en-US" w:eastAsia="en-US"/>
        </w:rPr>
        <w:t>I</w:t>
      </w:r>
      <w:r>
        <w:rPr>
          <w:rStyle w:val="InternetLink"/>
          <w:sz w:val="28"/>
          <w:szCs w:val="28"/>
          <w:lang w:val="en-US" w:eastAsia="en-US"/>
        </w:rPr>
        <w:t>-х блюд</w:t>
      </w:r>
    </w:p>
    <w:p>
      <w:pPr>
        <w:pStyle w:val="Contents2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2.4. Технология приготовления </w:t>
      </w:r>
      <w:r>
        <w:rPr>
          <w:rStyle w:val="InternetLink"/>
          <w:sz w:val="28"/>
          <w:szCs w:val="28"/>
          <w:lang w:val="en-US" w:eastAsia="en-US"/>
        </w:rPr>
        <w:t>II</w:t>
      </w:r>
      <w:r>
        <w:rPr>
          <w:rStyle w:val="InternetLink"/>
          <w:sz w:val="28"/>
          <w:szCs w:val="28"/>
          <w:lang w:val="en-US" w:eastAsia="en-US"/>
        </w:rPr>
        <w:t>-х блюд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</w:p>
    <w:p>
      <w:pPr>
        <w:pStyle w:val="Contents2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2.5. Технология приготовления напитков </w:t>
      </w:r>
    </w:p>
    <w:p>
      <w:pPr>
        <w:pStyle w:val="Contents2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2.6. Технология приготовления мучных кондитерских изделий </w:t>
      </w:r>
    </w:p>
    <w:p>
      <w:pPr>
        <w:pStyle w:val="Contents1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Заключение </w:t>
      </w:r>
    </w:p>
    <w:p>
      <w:pPr>
        <w:pStyle w:val="Contents1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Используемая литерату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рассмотрение и изучение особенностей национальной белорусской кух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цели необходимо решить рассмотреть и изучить следующие вопрос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 Белорусс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Белорусс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аи, обряды, традиции Белорусс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ые отношения стран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тран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родуктов, используемых в национальной кухне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риготовления холодных закусок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приготовления 1-х блюд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приготовления 2-х блюд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приготовления напитков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приготовления мучных кондитерских издел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работы обусловили выбор ее структуры. Работа состоит из введения, двух частей, заключения, списка использованной при написании работы литературы. Такое построение работы наиболее полно отражает концепционную организацию и логику отражаем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агаемый материал дополняется технологическими схемами приготовления блю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одведены основные итоги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 Географическое полож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ерхность Белоруссии в основном равнинная, повышается до 345 м в холмистой центральной части (Белорусская гряда) и понижается до 100 м над у.м. в заболоченных низменностях на юге (Полесье). Лесистые долины многочисленных рек бассейнов Днепра, Западной Двины и Немана придают местности разнообразие. Типы почв варьируют от дерново-подзолистых в северных, восточных и центральных районах до бурых лесных на западе, болотных, песчано-болотных и песчано-дерновых подзолистых в южных низменных районах. Около 1/3 территории страны занимают леса, примерно такую же площадь – болота, заболоченные луга. Имеются крупные месторождения калийных солей (Солигорск, Петриков), торфа (Полесье), строительного камня. Разведаны месторождения низкосортных углей (лигнитов, битуминозных углей и сланцев в Припятской впадине), а также небольшие запасы высококачественной нефти (Гомельская область)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. Клима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елоруссии характерен умеренно континентальный климат. Средние годовые температуры колеблются от 7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 юго-западе до 4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 северо-востоке. Среднеянварские температуры варьируют от –4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 юго-западе до –8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 северо-востоке; среднеиюльские – от 17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 северо-западе до 19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 юго-востоке. Среднее годовое количество осадков – от 500 мм на юге до 700 мм в центральных районах. Вегетационный сезон длится от 178 дней на севере до 208 дней на юг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бычаи, обряды, тради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еларуси первое место по популярности среди овощей занимает, естественно, картофель. Это все знают. На втором месте - капуста. Далее следуют морковь, горох и бобы. Но не всем известно, что из этих и других продуктов белорусы могут приготовить более трех сотен блюд. Среди них бигус, гульбишник, крупник, тюря, мачанка, грыжанка. Считается, что многие блюда сохранили самобытные черты крестьянской кухни, уходящей корнями в XIII-ХIV века и даже глубже - в древнерусскую кухню кривичей и дрегови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не национальной кухни, который прошел недавно в рамках республиканского конкурса "Продукт года", был представлен ряд блюд, приготовленных из компонентов, выращенных и изготовленных в Беларус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атрибутов, на которые особо обращают внимание при приготовлении и подаче блюд, считается посуд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4. Торговые отнош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порт Белоруссии в 1996 составил 5,2 млрд. долл. Экспортировались продукция машиностроения, химикаты, продовольствие; главными партнерами были Россия (80%), Украина, Польша и Германия. Объем импорта в 2002 составлял 8,8 млрд. долл.; главными его статьями являлись жидкое топливо, природный газ, промышленное сырье, текстиль, сахар, а ключевыми партнерами – те же Россия, Украина, Польша и Германия.Объем экспорта на 2002 составил 7,7 млрд. долл. США и партнерами являлись Россия, Латвия, Литва, Украина, Германия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5. Эконом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распада СССР в 1991 Белоруссия приступила к созданию смешанной (государственно-рыночной) экономики. Политика правительства состояла в том, чтобы, основываясь на существующей структуре сельского хозяйства и промышленности, превратить страну в экспортера сельскохозяйственного сырья и оборудования. До конца 1990-х годов приватизация практически не проводилась, по-прежнему существует система государственных заказов и распределения продукции. В период с 1992 по 1994 объем промышленного производства сократился на 39%, инвестиций – на 54%, торговли – на 67%. Это падение сопровождалось быстрым ростом инфляции и безработицы (в середине 1999 было зарегистрировано 96,9 тыс. безработных), нарастающим дефицитом государственного бюджета и платежного балан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тя президент Лукашенко объявил в 1995 об успехах своей политики стабилизации, МВФ подверг критике финансовую политику Белоруссии и отменил программу предоставления Минску кредита в 300 млн. долл. Заключение в январе 1995 таможенного союза с Россией привело к повышению импортных тарифов для белорусских потребителей с 5% до 20%, а позже – до 40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фициальная статистика Белоруссии сообщает, что с 1997 объем производства ежегодно увеличивается на 7–10%, но этот рост в основном базируется на производстве товаров по госзаказам, большинство которых остаются не оплаченными. Отсутствие структурных реформ привело к ослаблению предпринимательского сектора и неустойчивости банковского сектора экономики. Государство продолжает выплачивать субсидии сельскохозяйственному сектору и сохраняет контроль за ценами. Несмотря на либерализацию валютного рынка для частных лиц в конце 1997, государство сохраняет контроль за обменным курсом валют для предприятий и организаций, что приводит к оттоку иностранного капит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экономического кризиса в России в 1998 Белоруссия понесла большие убытки в промышленности, торговле и сельском хозяй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ВВП страны на 2002 составлял 90,1 млрд. долл., что на душу населения составляет 8700 долл. США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ая часть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. Особенности продуктов, используемых в национальной кухн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нвентарь и посуда: </w:t>
      </w:r>
      <w:r>
        <w:rPr>
          <w:sz w:val="28"/>
          <w:szCs w:val="28"/>
        </w:rPr>
        <w:t>ножи — желобковый, средний поварской, сито, кастрюли емкостью 1л — 4 шт., тарелки десертные под все виды нарезки, доска разделочная ОС, лоток, тарелка столовая глу</w:t>
        <w:softHyphen/>
        <w:t>бокая, мар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одукты: </w:t>
      </w:r>
      <w:r>
        <w:rPr>
          <w:sz w:val="28"/>
          <w:szCs w:val="28"/>
        </w:rPr>
        <w:t>картофель — 5 шт., морковь — 3 шт., свекла — 1 шт., капуста — 1 кочан, лук репчатый — 3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ыполнения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  <w:tab w:val="left" w:pos="165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</w:t>
        <w:softHyphen/>
        <w:t>мыть картофель, очистить желобковым ножом, удалить глазки, промыть, положить в кастрюлю и залить холодной вод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  <w:tab w:val="left" w:pos="165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рковь и свеклу вымыть, очистить, промыть и положить в разные кастрюли, закрыв влажной мар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  <w:tab w:val="left" w:pos="165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кочанов белокочанной капусты удалить загрязненные и пожелтевшие листья. Для этого капусту положить на доску кочерыжкой вверх и подрезать основание листьев. Обработанную капусту вымыть, положить на лоток и прикрыть влажной мар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  <w:tab w:val="left" w:pos="165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чистить репчатый лук, обрезав донце и шейку, снять чешуйки, промыть и, сложив в кастрюлю, прикрыть влажной мар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  <w:tab w:val="left" w:pos="165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брать рабочее место. Удалить отходы и вымыть до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  <w:tab w:val="left" w:pos="165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резать картофель. Все виды форм нарезок (8 видов) сложить в глубокую тарелку с холодной в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положение рук при нарезке овощей и основные формы их нарезки показаны на рисунках 1—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3260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15185" cy="166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2345" cy="2544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4985" cy="3255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нарезки картоф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ольки. </w:t>
      </w:r>
      <w:r>
        <w:rPr>
          <w:sz w:val="28"/>
          <w:szCs w:val="28"/>
        </w:rPr>
        <w:t>Мелкий клубень разрезают пополам вдоль, предварительно сделав на нем небольшой плоский участок-площадку для устойчивости. Каждую половину разрезать по радиусам на четыре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русочки. </w:t>
      </w:r>
      <w:r>
        <w:rPr>
          <w:sz w:val="28"/>
          <w:szCs w:val="28"/>
        </w:rPr>
        <w:t>На клубне средней величины делают продольную площадку для устойчивости и нарезают вдоль на пластины толщиной 0,7...! см, а пластины — на брусочки длиной 4...5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оломка. </w:t>
      </w:r>
      <w:r>
        <w:rPr>
          <w:sz w:val="28"/>
          <w:szCs w:val="28"/>
        </w:rPr>
        <w:t>Эта форма нарезки сходна с нарезкой на брусочки, но пластины толщиной 1,5...2 мм нарезают поперек на бруски толщиной 1,5...2 мм и длиной 4...5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убики. </w:t>
      </w:r>
      <w:r>
        <w:rPr>
          <w:sz w:val="28"/>
          <w:szCs w:val="28"/>
        </w:rPr>
        <w:t>Сначала нарезают брусочки, а затем разрезают их поперек на кубики. Для крупных кубиков сечение 2X2 см, средних— 1,5X1,5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Ломтики. </w:t>
      </w:r>
      <w:r>
        <w:rPr>
          <w:sz w:val="28"/>
          <w:szCs w:val="28"/>
        </w:rPr>
        <w:t>Средние клубни с устойчивой площадкой разрезают пополам, кладут на срез и нарезают поперек на пластинки толщиной 1...2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ружочки. </w:t>
      </w:r>
      <w:r>
        <w:rPr>
          <w:sz w:val="28"/>
          <w:szCs w:val="28"/>
        </w:rPr>
        <w:t>Нарезают из мелкого и среднего картофеля поперек клубня, сделав устойчивую площадку. Толщина кружочка 1...2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</w:t>
        <w:tab/>
        <w:t>Нарезать морковь и уложить ее в десертные тарелки, при</w:t>
        <w:softHyphen/>
        <w:t>крыв влажной мар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нарезки морков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оломка. </w:t>
      </w:r>
      <w:r>
        <w:rPr>
          <w:sz w:val="28"/>
          <w:szCs w:val="28"/>
        </w:rPr>
        <w:t>У утолщенной части моркови делают вдоль срез для устойчивости и кладут ее на этот срез. Начиная с тонкой части моркови, нарезают пластины толщиной от 1 (для соломки) до 3 мм (мелкие кубики), держа нож под углом к продольной о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ластины нарезают на брус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елкие кубики. </w:t>
      </w:r>
      <w:r>
        <w:rPr>
          <w:sz w:val="28"/>
          <w:szCs w:val="28"/>
        </w:rPr>
        <w:t>Соломку нарезают попер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резки моркови на дольки, брусочки и средние кубики морковь раз</w:t>
        <w:softHyphen/>
        <w:t>резать поперек на столбики высотой 3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ольки. </w:t>
      </w:r>
      <w:r>
        <w:rPr>
          <w:sz w:val="28"/>
          <w:szCs w:val="28"/>
        </w:rPr>
        <w:t>Столбики ставят на основание и разрезают пополам вдоль по диаметру. Каждую половину разрезают по радиусу на несколько долек (4 и боле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русочки. </w:t>
      </w:r>
      <w:r>
        <w:rPr>
          <w:sz w:val="28"/>
          <w:szCs w:val="28"/>
        </w:rPr>
        <w:t>Столбики нарезают на параллельные пластины толщиной 3...5 мм, а пластины — вдоль на брусочки шириной 3...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редние кубики. </w:t>
      </w:r>
      <w:r>
        <w:rPr>
          <w:sz w:val="28"/>
          <w:szCs w:val="28"/>
        </w:rPr>
        <w:t>Брусочки нарезают попер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Ломтики. </w:t>
      </w:r>
      <w:r>
        <w:rPr>
          <w:sz w:val="28"/>
          <w:szCs w:val="28"/>
        </w:rPr>
        <w:t>Морковь разрезают вдоль по диаметру на 2 части, кладут на срез и нарезают поперек на ломтики толщиной 1,2 мм. (Если морковь крупная, то перед нарезкой на ломтики каждую ее половину разрезают дополнительно вдоль пополам.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клу нарезать соломкой, средними кубиками так же, как и</w:t>
        <w:br/>
        <w:t>картофель. Положить на десертную тарелку и накрыть влажной</w:t>
        <w:br/>
        <w:t>марл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мыть доску, чтобы она не окрашивала капусту и лу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резать капусту. Кочан положить на доску вниз кочерыжкой. (Если кочерыжка выпирает, срезать ее.) Разрезать кочан на 4 части и удалить остатки кочерыжки. Нарезанную капусту положить на тарелки, накрыть влажной мар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нарезки капус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оломка. </w:t>
      </w:r>
      <w:r>
        <w:rPr>
          <w:sz w:val="28"/>
          <w:szCs w:val="28"/>
        </w:rPr>
        <w:t xml:space="preserve">Нарезают поперек листьев на полосы толщиной 1...2 мм. </w:t>
      </w:r>
      <w:r>
        <w:rPr>
          <w:iCs/>
          <w:sz w:val="28"/>
          <w:szCs w:val="28"/>
        </w:rPr>
        <w:t xml:space="preserve">Квадраты </w:t>
      </w:r>
      <w:r>
        <w:rPr>
          <w:sz w:val="28"/>
          <w:szCs w:val="28"/>
        </w:rPr>
        <w:t>(шашки). Нарезают поперек на полосы шириной 2 см, а их — на квадраты 2X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Нарезать репчатый лук и уложить на тарелки, закрыв влажной мар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нарезки репчатого лу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оломка </w:t>
      </w:r>
      <w:r>
        <w:rPr>
          <w:sz w:val="28"/>
          <w:szCs w:val="28"/>
        </w:rPr>
        <w:t>(полукольца). Луковицы разрезают пополам, кладут на срез и нарезают на полукольца толщиной 1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ольки. </w:t>
      </w:r>
      <w:r>
        <w:rPr>
          <w:sz w:val="28"/>
          <w:szCs w:val="28"/>
        </w:rPr>
        <w:t>Разрезанную пополам луковицу нарезают по радиусам на дольки толщиной 8...1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елкие кубики. </w:t>
      </w:r>
      <w:r>
        <w:rPr>
          <w:sz w:val="28"/>
          <w:szCs w:val="28"/>
        </w:rPr>
        <w:t>Соломку нарезают попер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ружочки. </w:t>
      </w:r>
      <w:r>
        <w:rPr>
          <w:sz w:val="28"/>
          <w:szCs w:val="28"/>
        </w:rPr>
        <w:t>Луковицу нарезают поперек на кружки толщиной 1...2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льца. </w:t>
      </w:r>
      <w:r>
        <w:rPr>
          <w:sz w:val="28"/>
          <w:szCs w:val="28"/>
        </w:rPr>
        <w:t>Кружки разделяют на кольц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обенности приготовления холодных заку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холодным блюдам и закускам относятся блюда, которые упот</w:t>
        <w:softHyphen/>
        <w:t>ребляют в холодном виде: бутерброды, салаты и др. Для их изго</w:t>
        <w:softHyphen/>
        <w:t>товления используют свежие и квашеные, соленые и вареные овощи, рыбу и рыбные гастрономические товары, мясо и мясные гастроно</w:t>
        <w:softHyphen/>
        <w:t>мические товары, сыр, яйца, творог. Подают холодные блюда с раз</w:t>
        <w:softHyphen/>
        <w:t>личными заправками и соусами, с майонезом и сметаной. С некото</w:t>
        <w:softHyphen/>
        <w:t>рыми блюдами хорошо сочетается горчица. Холодные блюда укра</w:t>
        <w:softHyphen/>
        <w:t>шают зеленью салата, петрушки, сельдерея, укропа, зеленым луком и теми продуктами, которые входят в состав блю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назначение закусок — подготовить организм к приему пищи, так как они способствуют лучшему отделению пищеваритель</w:t>
        <w:softHyphen/>
        <w:t>ных соков. Салаты из свежих овощей, кроме того, являются источ</w:t>
        <w:softHyphen/>
        <w:t>никами витаминов и минеральных солей. Часто их заправляют рас</w:t>
        <w:softHyphen/>
        <w:t>тительным маслом, которое необходимо в питани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латы используют как холодные закуски, а также как гарниры к различным мясным и рыбным блюдам. Готовят их из сырых и варе</w:t>
        <w:softHyphen/>
        <w:t>ных овощей одного вида или их набора. Кроме того, в салаты до</w:t>
        <w:softHyphen/>
        <w:t>бавляют мясо или рыбу. Заправками и соусами салаты заправляют непосредственно перед отпус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вощи, входящие в состав салатов, должны иметь одинаковую температуру (8...10°С). Смешивать охлажденные и теплые продукты недопустимо. При приготовлении салатов должны строго соблю</w:t>
        <w:softHyphen/>
        <w:t>даться санитарные правила, поскольку тепловая обработка не яв</w:t>
        <w:softHyphen/>
        <w:t>ляется завершающей стадией их пригот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алатов из вареных овощей овощи варят в кожице и в ней же охлаждают. Основные формы нарезки—ломтики, кубики, со</w:t>
        <w:softHyphen/>
        <w:t>лом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бор для салатов можно приготовить за 1...2 ч до отпуска и хранить на холоде в незаправленном виде под влажной марлей. Особой разновидностью салатов из вареных овощей являются вине</w:t>
        <w:softHyphen/>
        <w:t>греты. Основной компонент в них — вареная све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8825" cy="2229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кра овощн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товится из кабачков, баклажанов, моркови, капусты, лука репчатого. Кабачки запекают без кожицы, баклажаны — с кожицей, которую потом снимают. Лук и морковь пассеруют на растительном масле с томатом-пюре. Белокочанную капусту тушат до готовности с пассерованными овощами, а затем добавляют кабачки и баклажаны и тушат все вместе еще 15...20 мин. Заправляют икру уксусом, солью и перцем. Особенностью этого блю</w:t>
        <w:softHyphen/>
        <w:t>да является мелкое измельчение овощей: готовые кабачки и бакла</w:t>
        <w:softHyphen/>
        <w:t>жаны можно измельчить в мясорубке, а остальные овощи — мелко порубить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2.3. Технология приготовления </w:t>
      </w:r>
      <w:r>
        <w:rPr>
          <w:rFonts w:cs="Times New Roman" w:ascii="Times New Roman" w:hAnsi="Times New Roman"/>
          <w:i w:val="false"/>
          <w:lang w:val="en-US"/>
        </w:rPr>
        <w:t>I</w:t>
      </w:r>
      <w:r>
        <w:rPr>
          <w:rFonts w:cs="Times New Roman" w:ascii="Times New Roman" w:hAnsi="Times New Roman"/>
          <w:i w:val="false"/>
        </w:rPr>
        <w:t>-х блю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блюда (супы) готовят на различных бульонах, отварах (так называемые вегетарианские супы), молоке, квасе, кисло</w:t>
        <w:softHyphen/>
        <w:t>молочных продуктах. Густая часть супа называется гарниром и готовится из овощей, круп, макаронных изделий, бобовых, фруктов я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блюда содержат экстрактивные и ароматические веще</w:t>
        <w:softHyphen/>
        <w:t>ства, минеральные соли, органические кислоты, которые стимули</w:t>
        <w:softHyphen/>
        <w:t>руют деятельность пищеварительных желез. Некоторые супы обла</w:t>
        <w:softHyphen/>
        <w:t>дают высокой калорийностью, они очень питательны, так как их подают со сметаной, набором мясных продуктов, с пирогами ватруш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пы классифицируют по жидкой основе, способу приготов</w:t>
        <w:softHyphen/>
        <w:t>ления и температуре по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риготовления супы делятся на заправочные, супы-пюре, прозрачные, молочные, холодные. Особая группа — сладкие су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емпературе подачи супы бывают горячие (с температурой подачи 70...80°С) и холодные (с температурой подачи 10...14°С). Особую группу горячих супов составляют супы-пюре (с темпера</w:t>
        <w:softHyphen/>
        <w:t>турой подачи 55...60 °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щ - наиболее распространенное блюдо белорусской кухни, получившее название "борщ", так как его обязательным компонентом является свекла, которая по-старославянски называлась "бърщь". Теперь борщ завоевал всемирную славу и стал неотъемлемой частью русской кухни вообще. Существуют московский, сибирский, белорусский, польский, кишиневский и другие борщи, которые отражают национальные особ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Борщ</w:t>
      </w:r>
      <w:r>
        <w:rPr>
          <w:sz w:val="28"/>
          <w:szCs w:val="28"/>
        </w:rPr>
        <w:t xml:space="preserve"> готовят на мясном бульоне, в котором отваривают ветчинные кости или копченую свиную грудинку. Готовят борщевую заправку. В процеженный бульон закладывают капусту, а после ее закипания — борщевую заправку. За 5...10 мин до окон</w:t>
        <w:softHyphen/>
        <w:t>чания варки положить специи. Нарезанные мясо, ветчину, сосиски прогревают в бульоне, кладут в тарелку, заливают борщом. При подаче добавляют сметану и зелень. Отдельно можно подать ватруш</w:t>
        <w:softHyphen/>
        <w:t>ки с творо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гредиенты: 300 г говядины, 500 г кости от ветчины, 100 г сосиски, 500 г свеклы, 350 г картофеля, 100 г моркови, 30 г петрушки, 100 г лука репчатого, 50 г томат-пюре, 30 г сала свиного, 20 г муки пшеничной, 20 г сахара, 20 г уксуса %), сметана, с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7415" cy="2112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. Технология приготовл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х блюд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нвентарь и посуда: </w:t>
      </w:r>
      <w:r>
        <w:rPr>
          <w:sz w:val="28"/>
          <w:szCs w:val="28"/>
        </w:rPr>
        <w:t>кастрюля емкостью 1 л, сковорода пор</w:t>
        <w:softHyphen/>
        <w:t>ционная, сковорода чугунная, нож поварской, ложка столовая, мерный стакан, весы, лоток, тарелка столовая плоская, лопатка ме</w:t>
        <w:softHyphen/>
        <w:t>таллическая, шумовка, соус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ецептура: </w:t>
      </w:r>
      <w:r>
        <w:rPr>
          <w:sz w:val="28"/>
          <w:szCs w:val="28"/>
        </w:rPr>
        <w:t>крупа гречневая—74 г, вода—70 г, молоко—50 г, творог—85 г, сахар —10 г, яйца —10 г, сухари —5 г, маргарин —5 г, сметана—35 г. Выход—28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хнология приготовления. </w:t>
      </w:r>
      <w:r>
        <w:rPr>
          <w:sz w:val="28"/>
          <w:szCs w:val="28"/>
        </w:rPr>
        <w:t>Крупеник готовят из рассыпчатой гречневой каши. В готовую кашу добавляют творог, сахар, яйца, масло. Полученную смесь перемешивают и выкладывают на проти</w:t>
        <w:softHyphen/>
        <w:t>вень, смазанный маслом и посыпанный сухарями. Поверхность вы</w:t>
        <w:softHyphen/>
        <w:t>равнивают, смазывают смесью сметаны с яйцом и сбрызгивают маслом. Запекают в жарочном шкафу. Если крупеник готовят в порционной сковороде, то подают в той сковороде, где он запекался, полив сметаной. Сковороду ставят на мелкую тарелку с салфет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выполнения рабо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ва</w:t>
        <w:softHyphen/>
        <w:t>рить гречневую рассыпчатую кашу для крупеника. Крупу перебрать, обжарить. В кастрюлю влить требуемое количество молока и воды, добавить соль и нагреть до кипения. В закипевшую жидкость до</w:t>
        <w:softHyphen/>
        <w:t>бавить жир, всыпать крупу, собрать с поверхности всплывшие зерна и варить, помешивая, до загустения, т. е. до тех пор, пока зерна впитают всю жидкость. Кастрюлю закрыть крышкой и поставить для упаривания в нагретую духовку на 30...4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ынуть гречневую кашу из духовки, слегка охладить. В готовую кашу добавить творог, сахар, яйца, перемешать и выложить в порционную сковороду, смазанную маслом и посыпанную сухарями. Поверхность смазать смесью яйца со сметаной, разровнять лопаткой. Запечь в духовке при температуре 150...180°С до получения румяной кор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оскую столовую тарелку застелить бумажной салфеткой, на нее поставить порционную сковороду с крупеником. Сметану подать в соуснике или полить ею крупе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6730" cy="1883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5. Технология приготовления напит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холодным напиткам относятся молочные, плодово-ягодные и безалкогольные напитки и крюш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олочные напитки </w:t>
      </w:r>
      <w:r>
        <w:rPr>
          <w:sz w:val="28"/>
          <w:szCs w:val="28"/>
        </w:rPr>
        <w:t>можно готовить с мороженым и различными фруктовыми соками. Молоко соединяют с мороженым, сахаром, со</w:t>
        <w:softHyphen/>
        <w:t>ком и перемешивают. Подают сразу после приготовления по 200 г на пор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ые прохладительные напитки обладают приятным осве</w:t>
        <w:softHyphen/>
        <w:t>жающим вкусом и аром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лодово-ягодные напитки </w:t>
      </w:r>
      <w:r>
        <w:rPr>
          <w:sz w:val="28"/>
          <w:szCs w:val="28"/>
        </w:rPr>
        <w:t>готовят из различных сиропов и ва</w:t>
        <w:softHyphen/>
        <w:t>ренья, плодов и ягод. При подаче в бокал или фужер добавляют лед (по 10 г на порц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питок апельсиновый или лимонный. </w:t>
      </w:r>
      <w:r>
        <w:rPr>
          <w:sz w:val="28"/>
          <w:szCs w:val="28"/>
        </w:rPr>
        <w:t>Лимоны и апельсины моют и очищают от цедры. Цедру тонко шинкуют, заливают горячей водой, проваривают 5 мин и оставляют настаиваться на 3...4 ч. Отвар проце</w:t>
        <w:softHyphen/>
        <w:t>живают, добавляют сахар, кипятят и вливают отжатый лимонный или апельсиновый сок, охлажд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Безалкогольные коктейли. </w:t>
      </w:r>
      <w:r>
        <w:rPr>
          <w:sz w:val="28"/>
          <w:szCs w:val="28"/>
        </w:rPr>
        <w:t>Коктейли готовят в коктейлевзбивалках в течение 60 с. Температура подачи 5...8°С. Сливки хорошо сочетаются с кофейными и шоколадными сиропами. Молочные коктейли готовят с мороженым и различными сиро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ктейль плодовый с мороженым. </w:t>
      </w:r>
      <w:r>
        <w:rPr>
          <w:sz w:val="28"/>
          <w:szCs w:val="28"/>
        </w:rPr>
        <w:t>Сироп от компота ассорти и плодово-ягодный напиток взбивают 30 с, добавляют мороженое и продолжают взбивать. По окончании в стакан кладут плоды из ком</w:t>
        <w:softHyphen/>
        <w:t>пота ассорти и заливают их коктей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рюшоны </w:t>
      </w:r>
      <w:r>
        <w:rPr>
          <w:sz w:val="28"/>
          <w:szCs w:val="28"/>
        </w:rPr>
        <w:t>готовят с охлажденной минеральной водой и газиро</w:t>
        <w:softHyphen/>
        <w:t>ванными напи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рюшон клубничный </w:t>
      </w:r>
      <w:r>
        <w:rPr>
          <w:sz w:val="28"/>
          <w:szCs w:val="28"/>
        </w:rPr>
        <w:t>готовят, смешивая клубничный сироп, яб</w:t>
        <w:softHyphen/>
        <w:t>лочный (или клюквенный) напиток и минеральную воду. При отпуске добавляют свежую или консервированную клуб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белорусским национальным напиткам относятся квас, сбитень, меды, морс и лесные чаи. Горячие напитки готовят зимой, холодные — л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сные чаи </w:t>
      </w:r>
      <w:r>
        <w:rPr>
          <w:sz w:val="28"/>
          <w:szCs w:val="28"/>
        </w:rPr>
        <w:t>популярны особенно среди сельских жителей. Их го</w:t>
        <w:softHyphen/>
        <w:t>товят из различных лесных ягод и трав: шиповника, малины, земля</w:t>
        <w:softHyphen/>
        <w:t>ники, зверобоя, мяты, листьев черной смородины, черники, брусни</w:t>
        <w:softHyphen/>
        <w:t>ки. В этих чаях много микроэлементов, витаминов, ароматических веществ. Некоторые чаи — липовый, из листьев черники, брусники — обладают лечебными свойствами. Заваривают лесной чай, как и обычный, только ягоды перед заваркой измельчают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2.6. Технология приготовления мучных кондитерских издел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задач рационализации питания является снижение калорийности изделий без изменения их вкусовых качеств. Особенно это касается изделий из теста с большим содержанием сахара и жиров. Снижение калорийности достигается замещением части жи</w:t>
        <w:softHyphen/>
        <w:t>ров и Сахаров низкокалорийными добавками: овощными массами из протертых вареных овощей, овощными напитками, нежирным творогом. При выпечке изделий из безопарного дрожжевого теста добавки вводят при замесе, при выпечке изделий из опарного теста — в опа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качество выпеченных низкокалорийных изделий из безо</w:t>
        <w:softHyphen/>
        <w:t>парного теста не снижалось, необходимо перед использованием дрожжей провести их активацию. Дрожжи разводят в питательной среде — смеси воды, сахара и низкокалорийных добавок. Воды берут 50% общего количества по рецептуре, сахара —20% общего коли</w:t>
        <w:softHyphen/>
        <w:t>чества, муки—2...4%. Дрожжи, прошедшие процесс активации, придают мякишу мелкопористую структуру, нежную консистенцию, яркий цвет корочке и более выраженный аром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Булочка «Белорусская» </w:t>
      </w:r>
      <w:r>
        <w:rPr>
          <w:sz w:val="28"/>
          <w:szCs w:val="28"/>
        </w:rPr>
        <w:t>выпекается из дрожжевого безопарного теста. В качестве низкокалорийных добавок используют протертую вареную морковь и творог. Дрожжи предварительно активируют в теплой воде 35...40°С с добавлением протертого творога и тертой вареной моркови, небольшого количества сахара и м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температура смеси не снижалась, в нее вливают горячую воду (70 °С), все перемешивают и вводят дрожжи. В дрож</w:t>
        <w:softHyphen/>
        <w:t>жи вводят также и заварку муки. Для этого 1% муки от рецептур</w:t>
        <w:softHyphen/>
        <w:t>ного количества заваривают трехкратным количеством горячей во</w:t>
        <w:softHyphen/>
        <w:t>ды (95...100°С), перемешивают и охлаждают до 35...40°С. В этой смеси дрожжи выдерживают 30...40 мин. Затем .в дрожжи вводят оставшиеся по рецептуре воду, сахар, соль, ванилин, яйца, муку и вымешивают в течение 7...8 мин. Добавляют растительное масло и месят, пока тесто не будет отставать от рук и стенок посуды. Ставят в теплое место для брожения на 1,5...2 ч. Через 50...60 мин делают первую обминку. (Всего делают 2 обминки.) Из теста формуют жгу</w:t>
        <w:softHyphen/>
        <w:t>тики массой 70 г, придают им форму улиток и укладывают на сма</w:t>
        <w:softHyphen/>
        <w:t>занные жиром листы для расстойки на 30...35 мин. Поверхность булочек смазывают яйцом и выпекают при температуре 200...220 °С в течение 10...12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ецептура на 10 шт.: </w:t>
      </w:r>
      <w:r>
        <w:rPr>
          <w:sz w:val="28"/>
          <w:szCs w:val="28"/>
        </w:rPr>
        <w:t>мука — 327 г, в том числе на заварку — 3,3 г, мука на подпыл—19 г, сахар—60 г, масло растительное—17 г, яй</w:t>
        <w:softHyphen/>
        <w:t>цо—24 г, творог—102 г, морковь отварная протертая —66 г, дрожжи—16,5 г, соль—3 г, яйцо для смазывания —16 г, ванилин — 0,2 г, вода—100 г. Выход—60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стати, наша национальная кухня, имеющая многовековую, очень богатую и интересную историю, повлияла на кулинарные пристрастия соседей - русских, украинцев, поляков, литовцев и латышей. В свою очередь, и они в значительной мере воздействовали на белорусскую кулинарную культуру. Об этом говорят общие названия одних и тех же блюд, напитков, предметов кухонной утвари и посуды. Установлено, например, что литовцы и латыши заимствовали белорусское слово </w:t>
      </w:r>
      <w:r>
        <w:rPr>
          <w:iCs/>
          <w:sz w:val="28"/>
          <w:szCs w:val="28"/>
        </w:rPr>
        <w:t>талакно</w:t>
      </w:r>
      <w:r>
        <w:rPr>
          <w:sz w:val="28"/>
          <w:szCs w:val="28"/>
        </w:rPr>
        <w:t xml:space="preserve"> (специально приготовленная овсяная мука), а белорусы - литовское слово </w:t>
      </w:r>
      <w:r>
        <w:rPr>
          <w:iCs/>
          <w:sz w:val="28"/>
          <w:szCs w:val="28"/>
        </w:rPr>
        <w:t>луст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Крупник </w:t>
      </w:r>
      <w:r>
        <w:rPr>
          <w:sz w:val="28"/>
          <w:szCs w:val="28"/>
        </w:rPr>
        <w:t xml:space="preserve">(суп из крупы) имеет общее название у белорусов, поляков и литовцев, а традиционное блюдо белорусов </w:t>
      </w:r>
      <w:r>
        <w:rPr>
          <w:iCs/>
          <w:sz w:val="28"/>
          <w:szCs w:val="28"/>
        </w:rPr>
        <w:t>верещака</w:t>
      </w:r>
      <w:r>
        <w:rPr>
          <w:sz w:val="28"/>
          <w:szCs w:val="28"/>
        </w:rPr>
        <w:t xml:space="preserve"> популярно в Литве. Хорошо известна белорусская </w:t>
      </w:r>
      <w:r>
        <w:rPr>
          <w:iCs/>
          <w:sz w:val="28"/>
          <w:szCs w:val="28"/>
        </w:rPr>
        <w:t>затирка</w:t>
      </w:r>
      <w:r>
        <w:rPr>
          <w:sz w:val="28"/>
          <w:szCs w:val="28"/>
        </w:rPr>
        <w:t xml:space="preserve"> в русской, литовской, польской и украинской кухнях. Одинаковое название посуды для приготовления теста и выпечки хлеба: у литовцев dzieSa, у белорусов - дзежа, у русских - дежа, у украинцев - дiжа. И таких примеров из кулинарной терминологии можно привести нем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личительной особенностью белорусской национальной кухни являлась экономичность в расходовании продуктов. Особое внимание всегда уделялось хлебу, в деревнях с детства воспитывалось чувство бережливости к нему. Но крестьянину-бедняку настоящий хлеб редко приходилось есть. Старые люди и сейчас вспоминают о том далеком прошлом, когда в муку или тесто для приготовления хлеба добавляли значительную долю различных примесей и суррогатов. Если же хлеб пекли из чистой ржаной просеянной муки, то его в бедных семьях называли "пирогом". Сегодня же этот пирог доступен каждому из нас, а не только на Рождество и Новый год. А такой как "Нарочанский" стал даже визитной карточкой Беларус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одведем основные итоги работы. Данная работа была посвящена рассмотрению и изучению особенностей национальной белорусской кух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изученного материала можно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написания работы мною были рассмотрены и изучены нижеперечисляемые вопрос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еографическое положение Белорусс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имат Белорусс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ычаи, обряды, традиции Белорусс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рговые отношения стран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тран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родуктов, используемых в национальной кухне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риготовления холодных закусок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приготовления 1-х блюд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приготовления 2-х блюд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приготовления напитков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приготовления мучных кондитерских издел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ыли достигнуты поставленные цель и задачи работы.</w:t>
      </w:r>
      <w:r>
        <w:br w:type="page"/>
      </w:r>
    </w:p>
    <w:p>
      <w:pPr>
        <w:pStyle w:val="Heading1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фимова Н.А., Татарская Л.Л. Кулинария. «Повар-кондитер», издание Москва, 2002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дунов В.В. Товароведение, 1997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макова В.И. Кулинария. Москва, «Просвещение», 1993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юхин З.П. Основы питания, гигиены и физиологии. Москва, 1999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дание «Кулинария», 1995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ин В.П. Технологическое оборудование предприятий общественного питания, Москва, 1999 г.</w:t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  <w:ind w:firstLine="709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08:00Z</dcterms:created>
  <dc:creator>Radmilka</dc:creator>
  <dc:description/>
  <cp:keywords/>
  <dc:language>en-US</dc:language>
  <cp:lastModifiedBy>Mage</cp:lastModifiedBy>
  <cp:lastPrinted>2005-06-23T14:31:00Z</cp:lastPrinted>
  <dcterms:modified xsi:type="dcterms:W3CDTF">2011-10-08T09:08:00Z</dcterms:modified>
  <cp:revision>2</cp:revision>
  <dc:subject/>
  <dc:title> </dc:title>
</cp:coreProperties>
</file>