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/>
        <w:t>по дисциплине:</w:t>
      </w:r>
    </w:p>
    <w:p>
      <w:pPr>
        <w:pStyle w:val="Style26"/>
        <w:rPr/>
      </w:pPr>
      <w:r>
        <w:rPr/>
        <w:t>"Технология приготовления продуктов общественного питания"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ОСОБЕННОСТИ РУССКОЙ КУХНИ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________________________</w:t>
      </w:r>
    </w:p>
    <w:p>
      <w:pPr>
        <w:pStyle w:val="Style26"/>
        <w:jc w:val="left"/>
        <w:rPr/>
      </w:pPr>
      <w:r>
        <w:rPr/>
        <w:t>________________________</w:t>
      </w:r>
    </w:p>
    <w:p>
      <w:pPr>
        <w:pStyle w:val="Style26"/>
        <w:jc w:val="left"/>
        <w:rPr/>
      </w:pPr>
      <w:r>
        <w:rPr/>
        <w:t>________________________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государ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сторическое развитие стра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Историческое и экономическое по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циональные обычаи и вероиспове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национальной кух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Традиции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ежим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Холодные блюда и закус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Су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Вторые блю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4 Сладкие блюда (десерты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5 Горячие и холодные напи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6 Мучные кулинарные изде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и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итание - один из основных факторов, обуславливающий существование человека. Количество пищи, качество продуктов, ассортимент потребляемых пищевых продуктов, своевременность приготовления и регулярность приема пищи особым образом влияют на жизнедеятельность организма. Вот почему искусство приготовления пищи является одной из самых древних областей человеческой деятельности, ведущей свое происхождение от первобытных людей.</w:t>
      </w:r>
    </w:p>
    <w:p>
      <w:pPr>
        <w:pStyle w:val="Normal"/>
        <w:rPr/>
      </w:pPr>
      <w:r>
        <w:rPr/>
        <w:t>Становление определенных гастрономических привычек и пристрастий каждого народа мира складывались на протяжении многих веков. Постепенно сформировались национальные кухни народов мира, являющиеся неотъемлемой частью всякой национальной культуры каждого народа. Сегодня у каждого народа есть своя национальная кулинария, для которой характерны свои, отличные от других, национальные блюда и особенности их приготовления.</w:t>
      </w:r>
    </w:p>
    <w:p>
      <w:pPr>
        <w:pStyle w:val="Normal"/>
        <w:rPr/>
      </w:pPr>
      <w:r>
        <w:rPr/>
        <w:t>В основе каждой национальной кулинарии стоят два важных фактора, которые взаимосвязаны:</w:t>
      </w:r>
    </w:p>
    <w:p>
      <w:pPr>
        <w:pStyle w:val="Normal"/>
        <w:rPr/>
      </w:pPr>
      <w:r>
        <w:rPr/>
        <w:t>набор исходных продуктов,</w:t>
      </w:r>
    </w:p>
    <w:p>
      <w:pPr>
        <w:pStyle w:val="Normal"/>
        <w:rPr/>
      </w:pPr>
      <w:r>
        <w:rPr/>
        <w:t>способ их обработки.</w:t>
      </w:r>
    </w:p>
    <w:p>
      <w:pPr>
        <w:pStyle w:val="Normal"/>
        <w:rPr/>
      </w:pPr>
      <w:r>
        <w:rPr/>
        <w:t>Кроме вышеуказанных факторов, на специфические особенности определенных национальных кухонь оказывают влияние также:</w:t>
      </w:r>
    </w:p>
    <w:p>
      <w:pPr>
        <w:pStyle w:val="Normal"/>
        <w:rPr/>
      </w:pPr>
      <w:r>
        <w:rPr/>
        <w:t>географическое положение страны,</w:t>
      </w:r>
    </w:p>
    <w:p>
      <w:pPr>
        <w:pStyle w:val="Normal"/>
        <w:rPr/>
      </w:pPr>
      <w:r>
        <w:rPr/>
        <w:t>климатические условия страны,</w:t>
      </w:r>
    </w:p>
    <w:p>
      <w:pPr>
        <w:pStyle w:val="Normal"/>
        <w:rPr/>
      </w:pPr>
      <w:r>
        <w:rPr/>
        <w:t>экономические условия страны.</w:t>
      </w:r>
    </w:p>
    <w:p>
      <w:pPr>
        <w:pStyle w:val="Normal"/>
        <w:rPr/>
      </w:pPr>
      <w:r>
        <w:rPr/>
        <w:t>Однако определенный набор продуктов, из которых готовятся национальные блюда, еще не определяет характера национальной кухни и ее особенностей. Используя один и тот же продукт, разные народы в процессе приготовления блюда придают ему свой неповторимый вкус и аромат.</w:t>
      </w:r>
    </w:p>
    <w:p>
      <w:pPr>
        <w:pStyle w:val="Normal"/>
        <w:rPr/>
      </w:pPr>
      <w:r>
        <w:rPr/>
        <w:t>Это объясняется тем, что каждая национальная кухня, используя одно и то же сырье, применяет различную технологию и приемы тепловой обработки, своеобразные, присущие только ей сочетания продуктов, а также свои специи и добавки.</w:t>
      </w:r>
    </w:p>
    <w:p>
      <w:pPr>
        <w:pStyle w:val="Normal"/>
        <w:rPr/>
      </w:pPr>
      <w:r>
        <w:rPr/>
        <w:t>Большое значение для развития национальных кухонь имело использование огня. И тут особенности географического и климатического положения отдельных стран обусловили создание в различных климатических зонах разнообразных видов очагов, что, в свою очередь, повлияло на способы тепловой обработки исходного сырья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Итак, в данной курсовой работе речь пойдет об "Особенностях русской национальной кухни".</w:t>
      </w:r>
    </w:p>
    <w:p>
      <w:pPr>
        <w:pStyle w:val="Normal"/>
        <w:rPr/>
      </w:pPr>
      <w:r>
        <w:rPr/>
        <w:t>В связи с темой работы обозначим следующие задачи:</w:t>
      </w:r>
    </w:p>
    <w:p>
      <w:pPr>
        <w:pStyle w:val="Normal"/>
        <w:rPr/>
      </w:pPr>
      <w:r>
        <w:rPr/>
        <w:t>рассказать об исторических аспектах развития и становления русской национальной кухни;</w:t>
      </w:r>
    </w:p>
    <w:p>
      <w:pPr>
        <w:pStyle w:val="Normal"/>
        <w:rPr/>
      </w:pPr>
      <w:r>
        <w:rPr/>
        <w:t>охарактеризовать основные особенности, присущие русской кухне;</w:t>
      </w:r>
    </w:p>
    <w:p>
      <w:pPr>
        <w:pStyle w:val="Normal"/>
        <w:rPr/>
      </w:pPr>
      <w:r>
        <w:rPr/>
        <w:t>рассказать о способах приготовления пищи в русской кухне и об использовании определенных продуктов.</w:t>
      </w:r>
    </w:p>
    <w:p>
      <w:pPr>
        <w:pStyle w:val="Normal"/>
        <w:rPr/>
      </w:pPr>
      <w:r>
        <w:rPr/>
        <w:t>Итак, "суровый климат России привел к появлению русской печи, которая служила одновременно и для обогрева жилья, и для приготовления пищи. Особенности этого кухонного очага определили и основные особенности тепловой обработки продуктов, свойственные русской кухне:</w:t>
      </w:r>
    </w:p>
    <w:p>
      <w:pPr>
        <w:pStyle w:val="Normal"/>
        <w:rPr/>
      </w:pPr>
      <w:r>
        <w:rPr/>
        <w:t>варку,</w:t>
      </w:r>
    </w:p>
    <w:p>
      <w:pPr>
        <w:pStyle w:val="Normal"/>
        <w:rPr/>
      </w:pPr>
      <w:r>
        <w:rPr/>
        <w:t>тушение,</w:t>
      </w:r>
    </w:p>
    <w:p>
      <w:pPr>
        <w:pStyle w:val="Normal"/>
        <w:rPr/>
      </w:pPr>
      <w:r>
        <w:rPr/>
        <w:t>запекание.</w:t>
      </w:r>
    </w:p>
    <w:p>
      <w:pPr>
        <w:pStyle w:val="Normal"/>
        <w:rPr/>
      </w:pPr>
      <w:r>
        <w:rPr/>
        <w:t>В зависимости от климатических условий очень часто находится и режим питания различных народов.</w:t>
      </w:r>
    </w:p>
    <w:p>
      <w:pPr>
        <w:pStyle w:val="Normal"/>
        <w:rPr/>
      </w:pPr>
      <w:r>
        <w:rPr/>
        <w:t>На особенность национальных кухонь влияли религиозные обычаи, система культовых запретов, старинные обычаи, регламентировавшие образ жизни.</w:t>
      </w:r>
    </w:p>
    <w:p>
      <w:pPr>
        <w:pStyle w:val="Normal"/>
        <w:rPr/>
      </w:pPr>
      <w:r>
        <w:rPr/>
        <w:t>Из всего сказанного можно сделать следующий вывод: национальная кулинария создается национальной общностью людей, общностью свойственных им особенностей вкусовых восприятий и пристрастий. Это вовсе не говорит о том, что национальная кухня - это стандартный набор продуктов и блюд. Кулинария является одной из динамичных и развитых частей национальной культуры народов мира.</w:t>
      </w:r>
    </w:p>
    <w:p>
      <w:pPr>
        <w:pStyle w:val="Normal"/>
        <w:rPr/>
      </w:pPr>
      <w:r>
        <w:rPr/>
        <w:t>Особое значение имеют взаимопроникновение и взаимовлияние национальных кухонь, что часто имеет место быть. Но это взаимовлияние не исключает своих присущих особенностей, так как каждый народ придает любым кушаньям свой непередаваемый вкус.</w:t>
      </w:r>
    </w:p>
    <w:p>
      <w:pPr>
        <w:pStyle w:val="Normal"/>
        <w:rPr/>
      </w:pPr>
      <w:r>
        <w:rPr/>
        <w:t>Как ни странно, особо хорошо просматривается данное влияние на примере развития и проникновения кулинарии бывших народов Советского Союза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1. Характеристика государст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Историческое развитие стран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1 Историческое и экономическое положение</w:t>
      </w:r>
    </w:p>
    <w:p>
      <w:pPr>
        <w:pStyle w:val="Normal"/>
        <w:rPr/>
      </w:pPr>
      <w:r>
        <w:rPr/>
        <w:t xml:space="preserve">Россия в своем развитии прошла долгий и нелегкий путь, насчитывающий многовековую историю. Россия коренным образом изменялась в каждую новую эпоху. Особо яркими стали исторические этапы, когда правил Петр </w:t>
      </w:r>
      <w:r>
        <w:rPr>
          <w:lang w:val="en-US"/>
        </w:rPr>
        <w:t>I</w:t>
      </w:r>
      <w:r>
        <w:rPr/>
        <w:t xml:space="preserve">, Екатерина </w:t>
      </w:r>
      <w:r>
        <w:rPr>
          <w:lang w:val="en-US"/>
        </w:rPr>
        <w:t>II</w:t>
      </w:r>
      <w:r>
        <w:rPr/>
        <w:t xml:space="preserve">, Александр </w:t>
      </w:r>
      <w:r>
        <w:rPr>
          <w:lang w:val="en-US"/>
        </w:rPr>
        <w:t>I</w:t>
      </w:r>
      <w:r>
        <w:rPr/>
        <w:t xml:space="preserve">, Александр </w:t>
      </w:r>
      <w:r>
        <w:rPr>
          <w:lang w:val="en-US"/>
        </w:rPr>
        <w:t>III</w:t>
      </w:r>
      <w:r>
        <w:rPr/>
        <w:t>, а также особую роль играли войны: крымская война, русско-турецкая война, отечественная война и др.</w:t>
      </w:r>
    </w:p>
    <w:p>
      <w:pPr>
        <w:pStyle w:val="Normal"/>
        <w:rPr/>
      </w:pPr>
      <w:r>
        <w:rPr/>
        <w:t xml:space="preserve">Особое место в жизни России занимали различные перевороты и реформы, которые сменялись одна другой: реформы Петра </w:t>
      </w:r>
      <w:r>
        <w:rPr>
          <w:lang w:val="en-US"/>
        </w:rPr>
        <w:t>I</w:t>
      </w:r>
      <w:r>
        <w:rPr/>
        <w:t xml:space="preserve">, реформы 1860-1870 гг., денежные реформы, реформы Александра </w:t>
      </w:r>
      <w:r>
        <w:rPr>
          <w:lang w:val="en-US"/>
        </w:rPr>
        <w:t>I</w:t>
      </w:r>
      <w:r>
        <w:rPr/>
        <w:t xml:space="preserve"> и пр. Имели место дворцовые перевороты (</w:t>
      </w:r>
      <w:r>
        <w:rPr>
          <w:lang w:val="en-US"/>
        </w:rPr>
        <w:t>XVIII</w:t>
      </w:r>
      <w:r>
        <w:rPr/>
        <w:t xml:space="preserve"> в), промышленный переворот (</w:t>
      </w:r>
      <w:r>
        <w:rPr>
          <w:lang w:val="en-US"/>
        </w:rPr>
        <w:t>XIX</w:t>
      </w:r>
      <w:r>
        <w:rPr/>
        <w:t xml:space="preserve"> в) и т.д.</w:t>
      </w:r>
    </w:p>
    <w:p>
      <w:pPr>
        <w:pStyle w:val="Normal"/>
        <w:rPr/>
      </w:pPr>
      <w:r>
        <w:rPr/>
        <w:t>Также изменялось и экономическое положение страны. Ввиду объема данной работы не представляется возможным освещение всех подробностей исторического и экономического развития России, отметим лишь некоторые моменты.</w:t>
      </w:r>
    </w:p>
    <w:p>
      <w:pPr>
        <w:pStyle w:val="Normal"/>
        <w:rPr/>
      </w:pPr>
      <w:r>
        <w:rPr/>
        <w:t>Рассмотрим XVII в. Россия начала XVII в. - феодальное государство. Основа хозяйства - земледелие. К концу XVI в. отмечается расширение посевных площадей. Господствующая форма землевладения - феодальное поместное землевладение. Укрепилась феодальная собственность на землю. Создание и развитие крупных предприятий способствовало росту разделения труда. Увеличивалось население России.</w:t>
      </w:r>
    </w:p>
    <w:p>
      <w:pPr>
        <w:pStyle w:val="Normal"/>
        <w:rPr/>
      </w:pPr>
      <w:r>
        <w:rPr/>
        <w:t>Многочисленные народные волнения, безвластие и произвол польско-шведских интервентов привели страну к невиданному хозяйственному разорению. Последствием смутного времени был мощный регресс экономического положения нашей страны.</w:t>
      </w:r>
    </w:p>
    <w:p>
      <w:pPr>
        <w:pStyle w:val="Normal"/>
        <w:rPr/>
      </w:pPr>
      <w:r>
        <w:rPr/>
        <w:t>II половина XVII века - новый этап социально-экономического развития. Отмечается роста производительных сил в области промышленности и земледелия, господство натурального хозяйства, расцвет мелкого производства, возникновение первых русских мануфактур. Рост внутренней и внешней торговли, образование всероссийского национального рынка. В XVII веке обозначились признаки начавшегося процесса первоначального накопления капитала.</w:t>
      </w:r>
    </w:p>
    <w:p>
      <w:pPr>
        <w:pStyle w:val="Normal"/>
        <w:rPr/>
      </w:pPr>
      <w:r>
        <w:rPr/>
        <w:t>Россия XVII века не отличалось благоприятными условиями для хозяйственного развития. В XVII веке была изменена система прямых налогов.</w:t>
      </w:r>
    </w:p>
    <w:p>
      <w:pPr>
        <w:pStyle w:val="Normal"/>
        <w:rPr/>
      </w:pPr>
      <w:r>
        <w:rPr/>
        <w:t xml:space="preserve">Говоря о первой половине </w:t>
      </w:r>
      <w:r>
        <w:rPr>
          <w:lang w:val="en-US"/>
        </w:rPr>
        <w:t>XIX</w:t>
      </w:r>
      <w:r>
        <w:rPr/>
        <w:t xml:space="preserve"> в. следует отметить: отсталость сельского хозяйства, увеличение количества промышленных предприятий, рост наемного труда, большие расходы на содержание и укрепление армии, после Крымской войны следует разорение страны. Крымская война расстроила денежное обращение России. На всю Россию существовало лишь несколько городских общественных банков.</w:t>
      </w:r>
    </w:p>
    <w:p>
      <w:pPr>
        <w:pStyle w:val="Normal"/>
        <w:rPr/>
      </w:pPr>
      <w:r>
        <w:rPr/>
        <w:t xml:space="preserve">Вторая половина </w:t>
      </w:r>
      <w:r>
        <w:rPr>
          <w:lang w:val="en-US"/>
        </w:rPr>
        <w:t>XIX</w:t>
      </w:r>
      <w:r>
        <w:rPr/>
        <w:t xml:space="preserve"> в. показывает бурную деловую активность в частновладельческой экономике, сменяющуюся спадом. 1900 г. отмечен кризисом в отраслях производства, интенсивно развивавшихся в 90-е годы: металлургии, машиностроении, нефтедобыче, угледобыче. Многие фирмы одна за другой терпят банкротство. Окончание ХIХ века охарактеризовалось в России проведением крупнейшей финансовой реформы, качественно изменившей положение русской денежной единицы. Рубль стал одной из стабильнейших валют мира.</w:t>
      </w:r>
    </w:p>
    <w:p>
      <w:pPr>
        <w:pStyle w:val="Normal"/>
        <w:rPr/>
      </w:pPr>
      <w:r>
        <w:rPr/>
        <w:t>Выше описаны лишь небольшие фрагменты жизни и развития России, спада и роста в разные века, но и они явно показывают множество этапов, пройденных нашей великой страной.</w:t>
      </w:r>
      <w:r>
        <w:br w:type="page"/>
      </w:r>
    </w:p>
    <w:p>
      <w:pPr>
        <w:pStyle w:val="Heading2"/>
        <w:ind w:hanging="0"/>
        <w:rPr/>
      </w:pPr>
      <w:r>
        <w:rPr/>
        <w:t>1.2 Национальные обычаи и вероисповедания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Россия - многонациональная страна, в которой проживали и проживают по сегодняшний день множество народов. Каждый из них создал свои традиции и обычаи, многие из которых прижились и в современной России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циональные обычаи</w:t>
      </w:r>
      <w:r>
        <w:rPr>
          <w:rStyle w:val="Applestylespan"/>
          <w:b/>
          <w:bCs/>
          <w:color w:val="000000"/>
        </w:rPr>
        <w:t xml:space="preserve"> - </w:t>
      </w:r>
      <w:r>
        <w:rPr>
          <w:rStyle w:val="Applestylespan"/>
          <w:color w:val="000000"/>
        </w:rPr>
        <w:t>исторически сложившиеся способы поведения лиц определенной национальности, зачастую представляющие собой стереотипы, которые приняты в данной национальной среде и являются привычными для всех членов данного обществ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циональные обычаи, как правило, подразделяются на: старые и новые, на исторические, на религиозные и пр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Росси всегда был свойственно прославление своих героев и патриотизм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Издревле на Руси существовало множество обычаев. Особо популярными были: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ыкуп невест во время свадьбы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приходя в гости, не приступать к еде за столом раньше хозяина дома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стречать гостей хлебом и солью и пр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 древней Руси особое внимание уделялось церковным обычаям. Православные люди с особым отношением подходили к пище и к тому, как и из чего ее готовят. При этом процесс приготовления пищи всегда сопровождался молитвой. По церковному календарю определяли, какую пищу следует кушать в определенный день, т.е. какой нынче день - постный или скоромный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 18-19 вв. считалась особой традиция чаепития. Во многих домах России в те века и зародился национальный обычай сервировки стола перед чаепитием. Стол накрывали скатертью из голландского полотна. Позднее появились и российские льняные скатерти бело-голубоватой расцветки. На столе обязательно занимал свое место самовар из серебра, чайник с ситечком и сахарница. Чай заваривали именно за столом, а пили его преимущественно из блюдец.</w:t>
      </w:r>
    </w:p>
    <w:p>
      <w:pPr>
        <w:pStyle w:val="Normal"/>
        <w:rPr/>
      </w:pPr>
      <w:r>
        <w:rPr>
          <w:rStyle w:val="Applestylespan"/>
          <w:color w:val="000000"/>
        </w:rPr>
        <w:t xml:space="preserve">При чаепитии обязательно подают к столу варенье, сливки, </w:t>
      </w:r>
      <w:r>
        <w:rPr/>
        <w:t>бублики, баранки, сладкие пироги, кексы, сухари, булочки, крендели, печенье, сладкие пирожки и другие мучные изделия.</w:t>
      </w:r>
    </w:p>
    <w:p>
      <w:pPr>
        <w:pStyle w:val="Normal"/>
        <w:rPr/>
      </w:pPr>
      <w:r>
        <w:rPr/>
        <w:t>Приготовление чая, его подача, мучные изделия, которые подаются ко столу и сам процесс чаепития у русского народа связан с рядом множества традиций. Прежде всего, кипяток для чая по традиции должен готовиться в самоваре.</w:t>
      </w:r>
    </w:p>
    <w:p>
      <w:pPr>
        <w:pStyle w:val="Normal"/>
        <w:rPr/>
      </w:pPr>
      <w:r>
        <w:rPr/>
        <w:t>Итак, как мы видим, многие продукты становились предметами обычаев, как, например, "зернопродукты, которые стали даже объектом почитания, атрибутом различных бытовых обрядов и религиозных праздников. На свадьбах невест осыпали зерном. На тризнах в память усопших варили поминальную кутью. В этих обрядах отразилось уважение к труду землепашцев - основе благосостояния семьи, рода, племени.</w:t>
      </w:r>
    </w:p>
    <w:p>
      <w:pPr>
        <w:pStyle w:val="Normal"/>
        <w:rPr/>
      </w:pPr>
      <w:r>
        <w:rPr/>
        <w:t>У восточнославянских племен был обычай - во время войны при заключении мирного договора с противником варить вместе с ним кашу и есть ее. Каша - символ союза, без нее мирный договор не мог войти в силу. Даже брачные пиры называли "кашею".</w:t>
      </w:r>
    </w:p>
    <w:p>
      <w:pPr>
        <w:pStyle w:val="Normal"/>
        <w:rPr/>
      </w:pPr>
      <w:r>
        <w:rPr/>
        <w:t>Ни одно торжественное застолье не проходило без пирогов. При этом каждому празднеству соответствовал свой особый вид пирогов, ввиду чего мы наблюдаем разнообразие русских пирогов по внешнему виду, по вкусу теста, начинки.</w:t>
      </w:r>
    </w:p>
    <w:p>
      <w:pPr>
        <w:pStyle w:val="Normal"/>
        <w:rPr/>
      </w:pPr>
      <w:r>
        <w:rPr/>
        <w:t>Суровы и долги зимы в северных и центральных районах нашей страны. Прихода весны ждут с нетерпением. Зиму провожают шумно и весело. Масленица - так называются проводы зимы, которые длятся обычно целую неделю. Это древний народный праздник, связанный с веселыми и шумными гуляниями, катанием на тройках, на санях и т.п. Проводы зимы невозможны без блинов всех видов. Блин - символ весеннего солнца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 древней Руси особое внимание уделялось церковным обычаям. Православные люди с особым отношением подходили к пище и к тому, как и из чего ее готовят. При этом процесс приготовления пищи всегда сопровождался молитвой. По церковному календарю определяли, какую пищу следует кушать в определенный день, т.е. какой нынче день - постный или скоромный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Официальным символом русской государственности с 30-х гг. 19 в. было: "Православие, самодержавие и народность". Православная Церковь духовно скрепляла триединство. Самодержавие и народность опирались на Православие, были призваны всячески укреплять его, ограждая от вторжения чуждых ему религиозных начал.</w:t>
      </w:r>
    </w:p>
    <w:p>
      <w:pPr>
        <w:pStyle w:val="Normal"/>
        <w:rPr>
          <w:rStyle w:val="Applestylespan"/>
          <w:color w:val="000000"/>
        </w:rPr>
      </w:pPr>
      <w:r>
        <w:rPr/>
        <w:t>Говоря о вероисповедании, отметим, что п</w:t>
      </w:r>
      <w:r>
        <w:rPr>
          <w:rStyle w:val="Applestylespan"/>
          <w:color w:val="000000"/>
        </w:rPr>
        <w:t>ервая всеобщая перепись населения Российской Империи 1897 г. зафиксировала различные виды вероисповедания: православные и единоверцы, старообрядцы и уклоняющиеся от православия, армяно-григориане, римо-католики, лютеране, реформаты, магометане, караимы и др.</w:t>
      </w:r>
    </w:p>
    <w:p>
      <w:pPr>
        <w:pStyle w:val="Normal"/>
        <w:rPr/>
      </w:pPr>
      <w:r>
        <w:rPr>
          <w:rStyle w:val="Applestylespan"/>
          <w:color w:val="000000"/>
        </w:rPr>
        <w:t>Понятия "русский" и "православный" в обиходе совпадали. Другие народы считались русскими подданными, например, татарин, поляк и еврей были русскими подданными магометанского, католического и иудейского вероисповедания, т.е. "инородцами" или "иноверцами".</w:t>
      </w:r>
      <w:r>
        <w:br w:type="page"/>
      </w:r>
    </w:p>
    <w:p>
      <w:pPr>
        <w:pStyle w:val="Heading2"/>
        <w:ind w:hanging="0"/>
        <w:rPr/>
      </w:pPr>
      <w:r>
        <w:rPr/>
        <w:t>2. Особенности национальной кухн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Традиции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усская кухня весьма самобытна и своеобразна. Как и всякая другая национальная кухня, она сложилась под влиянием различных природных, социальных, экономических и исторических факторов.</w:t>
      </w:r>
    </w:p>
    <w:p>
      <w:pPr>
        <w:pStyle w:val="Normal"/>
        <w:rPr/>
      </w:pPr>
      <w:r>
        <w:rPr/>
        <w:t>Главной традицией русского национального стола является обилие и разнообразие продуктов, используемых для приготовления блюд.</w:t>
      </w:r>
    </w:p>
    <w:p>
      <w:pPr>
        <w:pStyle w:val="Normal"/>
        <w:rPr/>
      </w:pPr>
      <w:r>
        <w:rPr/>
        <w:t>Традиции современной русской кухни сложилась окончательно не более ста лет тому назад. Данный процесс начался во 2-ой половине XIX в. и характеризуется появлением большого количество поваренных книг. Именно в конце XIX в и зародились национальные традиции и особенности русской кухни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Русская кухня постоянно развивалась, на данный момент можно выделить основные этапы ее становления, причем отличающихся составом меню, технологией их приготовления и пр.</w:t>
      </w:r>
    </w:p>
    <w:p>
      <w:pPr>
        <w:pStyle w:val="Normal"/>
        <w:rPr/>
      </w:pPr>
      <w:r>
        <w:rPr/>
        <w:t>Перечислим данные этапы:</w:t>
      </w:r>
    </w:p>
    <w:p>
      <w:pPr>
        <w:pStyle w:val="Normal"/>
        <w:rPr/>
      </w:pPr>
      <w:r>
        <w:rPr/>
        <w:t>древнерусская кухня (IX-XVI вв);</w:t>
      </w:r>
    </w:p>
    <w:p>
      <w:pPr>
        <w:pStyle w:val="Normal"/>
        <w:rPr/>
      </w:pPr>
      <w:r>
        <w:rPr/>
        <w:t>кухня Московского государства (XVII в);</w:t>
      </w:r>
    </w:p>
    <w:p>
      <w:pPr>
        <w:pStyle w:val="Normal"/>
        <w:rPr/>
      </w:pPr>
      <w:r>
        <w:rPr/>
        <w:t>кухня петровско-екатерининской эпохи (XVIII в);</w:t>
      </w:r>
    </w:p>
    <w:p>
      <w:pPr>
        <w:pStyle w:val="Normal"/>
        <w:rPr/>
      </w:pPr>
      <w:r>
        <w:rPr/>
        <w:t>петербургская кухня (конец XVIII в. - 60-е годы XIX в);</w:t>
      </w:r>
    </w:p>
    <w:p>
      <w:pPr>
        <w:pStyle w:val="Normal"/>
        <w:rPr/>
      </w:pPr>
      <w:r>
        <w:rPr/>
        <w:t>общерусская национальная кухня (60-е годы XIX - начало XX вв);</w:t>
      </w:r>
    </w:p>
    <w:p>
      <w:pPr>
        <w:pStyle w:val="Normal"/>
        <w:rPr/>
      </w:pPr>
      <w:r>
        <w:rPr/>
        <w:t>советская кухня (с 1917 г. по настоящее время).</w:t>
      </w:r>
    </w:p>
    <w:p>
      <w:pPr>
        <w:pStyle w:val="Normal"/>
        <w:rPr/>
      </w:pPr>
      <w:r>
        <w:rPr/>
        <w:t>"С незапамятных времен русские люди занимались хлебопашеством, выращивали рожь, ячмень, пшеницу, овес, просо, раньше многих других народов Европы и Азии они открыли секрет изготовления дрожжевого теста. Вот почему для русской кулинарии характерно обилие выпечных изделий: всевозможных пирогов и пирожков, кулебяк, калачей, пышек, шанежек, расстегаев, оладий. Блинов, сочней и др. Уже в древнерусской кухне основу составляли хлебные, мучные изделия и зерновые блюда. В IX в. появляется кислый, ржаной черный хлеб на квасно-тестяной закваске, который становится национальным русским хлебом.</w:t>
      </w:r>
    </w:p>
    <w:p>
      <w:pPr>
        <w:pStyle w:val="Normal"/>
        <w:rPr/>
      </w:pPr>
      <w:r>
        <w:rPr/>
        <w:t>Главное место на русском столе, особенно на народном, занимал хлеб, по потреблению которого на душу населения наша страна всегда занимала первое место в мире. Со щами или другим жидким блюдом рабочий или крестьянин обычно съедал от полкилограмма до килограмма черного ржаного хлеба.</w:t>
      </w:r>
    </w:p>
    <w:p>
      <w:pPr>
        <w:pStyle w:val="Normal"/>
        <w:rPr/>
      </w:pPr>
      <w:r>
        <w:rPr/>
        <w:t>Все древнейшие мучные изделия создавались исключительно на основе кислого ржаного теста, под воздействием грибковых культур. Так были созданы мучные кисели - ржаной, овсяный, гороховый, а также блины и ржаные пироги. Русские методы закваски и применение теста из пшеничной муки и ее сочетания с ржаной дали позднее, в XIV-XV вв., новые разновидности русских национальных хлебных изделий:</w:t>
      </w:r>
    </w:p>
    <w:p>
      <w:pPr>
        <w:pStyle w:val="Normal"/>
        <w:rPr/>
      </w:pPr>
      <w:r>
        <w:rPr/>
        <w:t>оладьи,</w:t>
      </w:r>
    </w:p>
    <w:p>
      <w:pPr>
        <w:pStyle w:val="Normal"/>
        <w:rPr/>
      </w:pPr>
      <w:r>
        <w:rPr/>
        <w:t>шаньги,</w:t>
      </w:r>
    </w:p>
    <w:p>
      <w:pPr>
        <w:pStyle w:val="Normal"/>
        <w:rPr/>
      </w:pPr>
      <w:r>
        <w:rPr/>
        <w:t>пышки (жаренные на масле),</w:t>
      </w:r>
    </w:p>
    <w:p>
      <w:pPr>
        <w:pStyle w:val="Normal"/>
        <w:rPr/>
      </w:pPr>
      <w:r>
        <w:rPr/>
        <w:t>баранки,</w:t>
      </w:r>
    </w:p>
    <w:p>
      <w:pPr>
        <w:pStyle w:val="Normal"/>
        <w:rPr/>
      </w:pPr>
      <w:r>
        <w:rPr/>
        <w:t>бублики (из заварного теста),</w:t>
      </w:r>
    </w:p>
    <w:p>
      <w:pPr>
        <w:pStyle w:val="Normal"/>
        <w:rPr/>
      </w:pPr>
      <w:r>
        <w:rPr/>
        <w:t>калачи (основной национальный русский белый печеный хлеб) и др.</w:t>
      </w:r>
    </w:p>
    <w:p>
      <w:pPr>
        <w:pStyle w:val="Normal"/>
        <w:rPr/>
      </w:pPr>
      <w:r>
        <w:rPr/>
        <w:t>Особое развитие получили пироги, т.е. изделия в тестяной оболочке, с самой разнообразной начинкой из рыбы, мяса, домашней птицы и дичи, грибов, творога, овощей, ягод, фруктов, из различного зерна в сочетании с рыбой, мясом и грибами.</w:t>
      </w:r>
    </w:p>
    <w:p>
      <w:pPr>
        <w:pStyle w:val="Normal"/>
        <w:rPr/>
      </w:pPr>
      <w:r>
        <w:rPr/>
        <w:t>Более скромное место занимают изделия из пресного теста. Из него в настоящее время готовят главным образом пельмени, блинчатые пироги, вареники, блинчики, лапшу.</w:t>
      </w:r>
    </w:p>
    <w:p>
      <w:pPr>
        <w:pStyle w:val="Normal"/>
        <w:rPr/>
      </w:pPr>
      <w:r>
        <w:rPr/>
        <w:t>Кроме изделий из муки, для традиционной русской кухни характерен также широкий ассортимент блюд из различных круп:</w:t>
      </w:r>
    </w:p>
    <w:p>
      <w:pPr>
        <w:pStyle w:val="Normal"/>
        <w:rPr/>
      </w:pPr>
      <w:r>
        <w:rPr/>
        <w:t>каши,</w:t>
      </w:r>
    </w:p>
    <w:p>
      <w:pPr>
        <w:pStyle w:val="Normal"/>
        <w:rPr/>
      </w:pPr>
      <w:r>
        <w:rPr/>
        <w:t>запеканки,</w:t>
      </w:r>
    </w:p>
    <w:p>
      <w:pPr>
        <w:pStyle w:val="Normal"/>
        <w:rPr/>
      </w:pPr>
      <w:r>
        <w:rPr/>
        <w:t>крупеники.</w:t>
      </w:r>
    </w:p>
    <w:p>
      <w:pPr>
        <w:pStyle w:val="Normal"/>
        <w:rPr/>
      </w:pPr>
      <w:r>
        <w:rPr/>
        <w:t>Причем национальное русское кулинарное искусство за многие века своего развития сумело создать замечательные образцы сочетания круп с другими продуктами - овощами, молоком, творогом, яйцами, рыбой и т.д.</w:t>
      </w:r>
    </w:p>
    <w:p>
      <w:pPr>
        <w:pStyle w:val="Normal"/>
        <w:rPr/>
      </w:pPr>
      <w:r>
        <w:rPr/>
        <w:t>В X-XIV вв. каши приобрели значение массового ритуального блюда, которым начиналось и завершалось любое крупное мероприятие, отмеченное участием значительных масс народа, будь то княжеская свадьба, начало или завершение строительства церкви, крепости или иное общественно значимое событие.</w:t>
      </w:r>
    </w:p>
    <w:p>
      <w:pPr>
        <w:pStyle w:val="Normal"/>
        <w:rPr/>
      </w:pPr>
      <w:r>
        <w:rPr/>
        <w:t xml:space="preserve">Обилие в русской кухне холодных овощных закусок, первых и вторых блюд, в которых используются овощи, - свидетельство того, что в России с древнейших времен занимались возделыванием не только зерновых, но и огородных культур. Среди них одно из первых мест по своему значению занимает капуста. Хотя капуста впервые упоминается в летописях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, на Руси она была известна и использовалась гораздо раньше и особенно широко применялась для приготовления различных закусок, первых и вторых блюд, начинок для пирогов.</w:t>
      </w:r>
    </w:p>
    <w:p>
      <w:pPr>
        <w:pStyle w:val="Normal"/>
        <w:rPr/>
      </w:pPr>
      <w:r>
        <w:rPr/>
        <w:t>В состав многих блюд входит и другой популярный овощ - огурец, о котором упоминается еще в "Домострое".</w:t>
      </w:r>
    </w:p>
    <w:p>
      <w:pPr>
        <w:pStyle w:val="Normal"/>
        <w:rPr/>
      </w:pPr>
      <w:r>
        <w:rPr/>
        <w:t>Не менее распространенными овощами в Древней Руси были репа, брюква, редька, причем блюда из последней сохранили свою популярность и до наших дней.</w:t>
      </w:r>
    </w:p>
    <w:p>
      <w:pPr>
        <w:pStyle w:val="Normal"/>
        <w:rPr/>
      </w:pPr>
      <w:r>
        <w:rPr/>
        <w:t xml:space="preserve">С течением времени в русской национальной кухне стали широко использоваться и другие виды овощей - тыква, кабачки, баклажаны, салат. В </w:t>
      </w:r>
      <w:r>
        <w:rPr>
          <w:lang w:val="en-US"/>
        </w:rPr>
        <w:t>XVIII</w:t>
      </w:r>
      <w:r>
        <w:rPr/>
        <w:t xml:space="preserve"> в особую популярность приобрел картофель, в </w:t>
      </w:r>
      <w:r>
        <w:rPr>
          <w:lang w:val="en-US"/>
        </w:rPr>
        <w:t>XIX</w:t>
      </w:r>
      <w:r>
        <w:rPr/>
        <w:t xml:space="preserve"> в. - помидоры. Одновременно с овощами выращивались и фрукты, особенно яблоки и груши, которые использовались для приготовления квасов и консервирования. Нельзя не отметить такую характерную для русского стола, замечательную по своему вкусу закуску, как моченые яблоки.</w:t>
      </w:r>
    </w:p>
    <w:p>
      <w:pPr>
        <w:pStyle w:val="Normal"/>
        <w:rPr/>
      </w:pPr>
      <w:r>
        <w:rPr/>
        <w:t>Наряду с хлебопашеством русские люди занимались скотоводством, охотой и рыболовством, поэтому с глубокой древности они употребляли в пищу мясо крупного рогатого скота, свиней, овец, коз, домашней птицы - гусей, кур, уток, дичь. Характерно для русской кухни и использование продуктов животноводства - молока, творога, сливок и особенно сметаны.</w:t>
      </w:r>
    </w:p>
    <w:p>
      <w:pPr>
        <w:pStyle w:val="Normal"/>
        <w:rPr/>
      </w:pPr>
      <w:r>
        <w:rPr/>
        <w:t>Важнейшим условием использования в русской национальной кулинарии широкого ассортимента продуктов являются природные богатства нашей страны. Огромные лесные массивы явились источником дичи и других даров природы: грибов, меда, орехов, клюквы, брусники и др.</w:t>
      </w:r>
    </w:p>
    <w:p>
      <w:pPr>
        <w:pStyle w:val="Normal"/>
        <w:rPr/>
      </w:pPr>
      <w:r>
        <w:rPr/>
        <w:t>Мед и ягоды в древнерусской кухне были не только сладостями сами по себе, но и основой, на которой создавались сиропы и варенья. А будучи смешаны с мукой и маслом, с мукой и яйцами, мед и ягоды стали основой русского национального сладкого изделия - пряников.</w:t>
      </w:r>
    </w:p>
    <w:p>
      <w:pPr>
        <w:pStyle w:val="Normal"/>
        <w:rPr/>
      </w:pPr>
      <w:r>
        <w:rPr/>
        <w:t>В XIV-XV вв. возникает и другое русское национальное сладкое изделие - левишники, приготовляемые из тщательно протертых ягод брусники, черники, вишни или земляники, высушенных тонким слоем на солнце.</w:t>
      </w:r>
    </w:p>
    <w:p>
      <w:pPr>
        <w:pStyle w:val="Normal"/>
        <w:rPr/>
      </w:pPr>
      <w:r>
        <w:rPr/>
        <w:t>К национальному русскому лакомству вплоть до XX в. относились и орехи, вначале лесные и грецкие (волошские), а позднее, в XVII в., кедровые и семечки (подсолнечные).</w:t>
      </w:r>
    </w:p>
    <w:p>
      <w:pPr>
        <w:pStyle w:val="Normal"/>
        <w:rPr/>
      </w:pPr>
      <w:r>
        <w:rPr/>
        <w:t>Обилие рек, внутренних и внешних водоемов, богатых всевозможной рыбой, позволило создать большое количество рецептов рыбных блюд и закусок из свежей, вяленой, соленой и копченой рыбы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"Рыба всегда употреблялась в русской кухне в бесчисленных видах: паровая или подпарная, вареная (отварная), тельная (т.е. изготовленная особым образом из одного филе, без костей, но с кожей), жареная, чиненая (наполненная начинкой из каши, лука или грибов), тушеная, заливная, печеная в чешуе, запеченная на сковороде в сметане, просольная (соленая), вяленая, сушенная на ветру и солнце (вобла) и сушенная в печи (сущик). В северо-восточных областях России рыбу квасили (кислая рыба), а в Западной Сибири рыбу ели мороженую сырую (строганина). Менее была распространена в русской народной кухне до середины XIX в. копченая рыба, которая в последнее время, наоборот, широко используется в трех видах - холодного копчения, горячего копчения и копчено-вяленая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"Второй отличительной особенностью русской национальной кулинарии является разнообразие приемов тепловой обработки продуктов. Из них наибольшее распространение получили варка, тушение, запекание и выпекание.</w:t>
      </w:r>
    </w:p>
    <w:p>
      <w:pPr>
        <w:pStyle w:val="Normal"/>
        <w:rPr/>
      </w:pPr>
      <w:r>
        <w:rPr/>
        <w:t>Наряду с ними русские люди с давних пор использовали и другие приемы:</w:t>
      </w:r>
    </w:p>
    <w:p>
      <w:pPr>
        <w:pStyle w:val="Normal"/>
        <w:rPr/>
      </w:pPr>
      <w:r>
        <w:rPr/>
        <w:t>жарку во фритюре,</w:t>
      </w:r>
    </w:p>
    <w:p>
      <w:pPr>
        <w:pStyle w:val="Normal"/>
        <w:rPr/>
      </w:pPr>
      <w:r>
        <w:rPr/>
        <w:t>жарку на решетке,</w:t>
      </w:r>
    </w:p>
    <w:p>
      <w:pPr>
        <w:pStyle w:val="Normal"/>
        <w:rPr/>
      </w:pPr>
      <w:r>
        <w:rPr/>
        <w:t>жарку на вертеле,</w:t>
      </w:r>
    </w:p>
    <w:p>
      <w:pPr>
        <w:pStyle w:val="Normal"/>
        <w:rPr/>
      </w:pPr>
      <w:r>
        <w:rPr/>
        <w:t>жарку на сковороде.</w:t>
      </w:r>
    </w:p>
    <w:p>
      <w:pPr>
        <w:pStyle w:val="Normal"/>
        <w:rPr/>
      </w:pPr>
      <w:r>
        <w:rPr/>
        <w:t>Большое влияние на тепловую обработку продуктов оказал особый кухонный очаг - русская печь, которая существует уже около 4 тыс. лет. Причина долговечности русской печи в ее универсальности. Русская печь отапливала жилище, в ней приготавливали пищу, выпекали хлеб, варили пиво и квас, сушили продукты и одежду и даже мылись. Недаром русская печь так часто упоминается в русском фольклоре.</w:t>
      </w:r>
    </w:p>
    <w:p>
      <w:pPr>
        <w:pStyle w:val="Normal"/>
        <w:rPr/>
      </w:pPr>
      <w:r>
        <w:rPr/>
        <w:t>Русская печь потребовала создание посуды особой формы, вначале керамической (горшочки), а затем и металлической (чугуны). Приготовленные в печи блюда отличались особым вкусом.</w:t>
      </w:r>
    </w:p>
    <w:p>
      <w:pPr>
        <w:pStyle w:val="Normal"/>
        <w:rPr/>
      </w:pPr>
      <w:r>
        <w:rPr/>
        <w:t xml:space="preserve">Начиная с </w:t>
      </w:r>
      <w:r>
        <w:rPr>
          <w:lang w:val="en-US"/>
        </w:rPr>
        <w:t>XVIII</w:t>
      </w:r>
      <w:r>
        <w:rPr/>
        <w:t xml:space="preserve"> в. русская печь начинает постепенно уступать место огневой плите.</w:t>
      </w:r>
    </w:p>
    <w:p>
      <w:pPr>
        <w:pStyle w:val="Normal"/>
        <w:rPr/>
      </w:pPr>
      <w:r>
        <w:rPr/>
        <w:t>В настоящее время предприятия общественного питания, специализирующиеся на приготовлении блюд русской национальной кухни с успехом используют традиционные методы тепловой обработки.</w:t>
      </w:r>
    </w:p>
    <w:p>
      <w:pPr>
        <w:pStyle w:val="Normal"/>
        <w:rPr/>
      </w:pPr>
      <w:r>
        <w:rPr/>
        <w:t>Расскажем о третьей особенности русской кухни. Она заключается в том, что, используя различные продукты, народные кулинары создали целые группы своеобразных национальных блюд, принесших нашей национальной кухни заслуженную славу во всем мире.</w:t>
      </w:r>
    </w:p>
    <w:p>
      <w:pPr>
        <w:pStyle w:val="Normal"/>
        <w:rPr/>
      </w:pPr>
      <w:r>
        <w:rPr/>
        <w:t>Особо славятся:</w:t>
      </w:r>
    </w:p>
    <w:p>
      <w:pPr>
        <w:pStyle w:val="Normal"/>
        <w:rPr/>
      </w:pPr>
      <w:r>
        <w:rPr/>
        <w:t>изделия из дрожжевого теста;</w:t>
      </w:r>
    </w:p>
    <w:p>
      <w:pPr>
        <w:pStyle w:val="Normal"/>
        <w:rPr/>
      </w:pPr>
      <w:r>
        <w:rPr/>
        <w:t>изделия из крупы;</w:t>
      </w:r>
    </w:p>
    <w:p>
      <w:pPr>
        <w:pStyle w:val="Normal"/>
        <w:rPr/>
      </w:pPr>
      <w:r>
        <w:rPr/>
        <w:t>изделия из рыбы и пр.</w:t>
      </w:r>
    </w:p>
    <w:p>
      <w:pPr>
        <w:pStyle w:val="Normal"/>
        <w:rPr/>
      </w:pPr>
      <w:r>
        <w:rPr/>
        <w:t>В XVII в. окончательно складываются все основные типы русских супов, появляются солено-пряно-кислые супы - кальи, похмелки, солянки, рассольники, - обязательно содержащие квашения, лимон и маслины. Появление этих супов вызвано чрезвычайным распространением пьянства, потребностью в опохмеляющих средствах.</w:t>
      </w:r>
    </w:p>
    <w:p>
      <w:pPr>
        <w:pStyle w:val="Normal"/>
        <w:rPr/>
      </w:pPr>
      <w:r>
        <w:rPr/>
        <w:t>Итак, все мы знаем, что в русской кухне присутствует широкий ассортимент первых блюд и в частности заправочных супов: щей, борщей, рассольников, солянок и пр.</w:t>
      </w:r>
    </w:p>
    <w:p>
      <w:pPr>
        <w:pStyle w:val="Normal"/>
        <w:rPr/>
      </w:pPr>
      <w:r>
        <w:rPr/>
        <w:t>Очень популярны щи, видов которых насчитывается более 60, и борщи, а также рыбные и мясные солянки.</w:t>
      </w:r>
    </w:p>
    <w:p>
      <w:pPr>
        <w:pStyle w:val="Normal"/>
        <w:rPr/>
      </w:pPr>
      <w:r>
        <w:rPr/>
        <w:t>Характерны также для нашей кухни студни и блюда из печенки, языка, почек и пр. субпродуктов.</w:t>
      </w:r>
    </w:p>
    <w:p>
      <w:pPr>
        <w:pStyle w:val="Normal"/>
        <w:rPr/>
      </w:pPr>
      <w:r>
        <w:rPr/>
        <w:t>Говоря о напитках, отметим, что распространены кисели, компоты, квасы, морсы и пр.</w:t>
      </w:r>
    </w:p>
    <w:p>
      <w:pPr>
        <w:pStyle w:val="Normal"/>
        <w:rPr/>
      </w:pPr>
      <w:r>
        <w:rPr/>
        <w:t>В 40-70-х годах XV в. (1448-1474 гг.) в России появляется русская водка. Рано выразившиеся национальные технологические отличия ее изготовления сказались на более высоком качестве русской водки по сравнению с возникшей позднее горилкой - польской и черкасской (украинской) водкой. Русская (московская) водка производилась из ржаного зерна путем "сидения", а не дистилляции, т.е. посредством беструбного медленного выпаривания и конденсации в пределах одной и той же посуды. Однако распространение водки начинается лишь с конца XV - начала XVI вв.</w:t>
      </w:r>
    </w:p>
    <w:p>
      <w:pPr>
        <w:pStyle w:val="Normal"/>
        <w:rPr/>
      </w:pPr>
      <w:r>
        <w:rPr/>
        <w:t>На формирование русской кухни также влияли обширные связи и культурный обмен России с другими народами.</w:t>
      </w:r>
    </w:p>
    <w:p>
      <w:pPr>
        <w:pStyle w:val="Normal"/>
        <w:rPr/>
      </w:pPr>
      <w:r>
        <w:rPr/>
        <w:t xml:space="preserve">Многое в русскую кухню внесла эпоха Петра </w:t>
      </w:r>
      <w:r>
        <w:rPr>
          <w:lang w:val="en-US"/>
        </w:rPr>
        <w:t>I</w:t>
      </w:r>
      <w:r>
        <w:rPr/>
        <w:t>. Появилась наплитная посуда, в связи с чем, расширился ассортимент жареных блюд (бифштексы, шницели и пр.). Одним из новых кулинарных обычаев, появившихся в это время в русской кухне господствующих классов, становится употребление закусок как совершенно изолированных от обеда самостоятельных блюд. Появились и новые алкогольные напитки - ратифии и ерофеичи.</w:t>
      </w:r>
    </w:p>
    <w:p>
      <w:pPr>
        <w:pStyle w:val="Normal"/>
        <w:rPr/>
      </w:pPr>
      <w:r>
        <w:rPr/>
        <w:t>Из французской кухни были позаимствованы соусы, прозрачные бульоны и слоеное тесто.</w:t>
      </w:r>
    </w:p>
    <w:p>
      <w:pPr>
        <w:pStyle w:val="Normal"/>
        <w:rPr/>
      </w:pPr>
      <w:r>
        <w:rPr/>
        <w:t>В то же время и русская кулинария оказала значительное влияние на развитие европейской кухни. По всему миру распространились "русские закуски", особенно во Франции.</w:t>
      </w:r>
    </w:p>
    <w:p>
      <w:pPr>
        <w:pStyle w:val="Normal"/>
        <w:rPr/>
      </w:pPr>
      <w:r>
        <w:rPr/>
        <w:t>Говоря об особенностях русской кухни, следует отметить, что ее нельзя делить на старинную и современную. В процессе исторического развития меняется рацион питания, появляются новые продукты, новые блюда.</w:t>
      </w:r>
    </w:p>
    <w:p>
      <w:pPr>
        <w:pStyle w:val="Normal"/>
        <w:rPr/>
      </w:pPr>
      <w:r>
        <w:rPr/>
        <w:t>Особенно изменился характер русской кухни после Великой Октябрьской социалистической революции. Благодаря развитию пищевой промышленности, освоению новых районов рыболовства, росту производства продуктов сельского хозяйства и животноводства, внедрению холодильной техники, ассортимент блюд русской национальной кухни значительно расширился.</w:t>
      </w:r>
    </w:p>
    <w:p>
      <w:pPr>
        <w:pStyle w:val="Normal"/>
        <w:rPr/>
      </w:pPr>
      <w:r>
        <w:rPr/>
        <w:t>И еще несколько слов об особенностях русской национальной кухни. В раннем средневековье сложилось четкое разделение русского стола на:</w:t>
      </w:r>
    </w:p>
    <w:p>
      <w:pPr>
        <w:pStyle w:val="Normal"/>
        <w:rPr/>
      </w:pPr>
      <w:r>
        <w:rPr/>
        <w:t>постный (растительно-рыбно-грибной),</w:t>
      </w:r>
    </w:p>
    <w:p>
      <w:pPr>
        <w:pStyle w:val="Normal"/>
        <w:rPr/>
      </w:pPr>
      <w:r>
        <w:rPr/>
        <w:t>скоромный (молочно-яично-мясной).</w:t>
      </w:r>
    </w:p>
    <w:p>
      <w:pPr>
        <w:pStyle w:val="Normal"/>
        <w:rPr/>
      </w:pPr>
      <w:r>
        <w:rPr/>
        <w:t>Данное разделение оказало огромное влияние на все дальнейшее развитие русской кухни вплоть до конца XIX в. Это влияние не во всем было положительным и плодотворным. Проведение резкой грани между скоромным и постным столом, отгораживание их друг от друга "китайской стеной", изолирование одних продуктов от других, строгое недопущение их смешения или комбинации - все это лишь частично привело к созданию некоторых оригинальных блюд, но в целом не могло не вызвать известного однообразия меню. Итак, что получили в результате: количество блюд в XV в. по названиям было огромно, но по содержанию они немногим отличались одно от другого. Вкусовое разнообразие однородных блюд достигалось различием в тепловой обработке и применением различных масел (конопляного, орехового, макового, оливкового, подсолнечного), а также употреблением пряностей. В качестве специй чаще всего применялись лук, чеснок, петрушка, анис, кориандр, лавровый лист, черный перец и гвоздика, появившиеся на Руси уже с X-XI вв., а позднее, в XV - начале XVI вв., этот набор был дополнен имбирем, корицей, кардамоном, аиром и шафраном.</w:t>
      </w:r>
    </w:p>
    <w:p>
      <w:pPr>
        <w:pStyle w:val="Normal"/>
        <w:rPr/>
      </w:pPr>
      <w:r>
        <w:rPr/>
        <w:t>Для понимания характера русских блюд, да и с чисто практической точки зрения (для умения их правильного приготовления), важно знать некоторые особенности технологии русской кухни"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Режим питания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Режим питания - распределение пищи в течение дня по калорийности блюд, набору продуктов рациона, объему пищи и др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зрослым здоровым людям рекомендуется 3-х или 4-х разовое питание, являющееся оптимальным. Промежутки между приемами пищи должны составлять примерно 4-5 часов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При 3-разовом приеме пищи калорийность блюд распределяется в течение дня следующим образом: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завтрак 30%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обед 40-50%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ужин 20-25%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При 4-разовом питании: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первый завтрак 25-30%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второй 10-15%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обед 40-45%,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ужин 20%.</w:t>
      </w:r>
    </w:p>
    <w:p>
      <w:pPr>
        <w:pStyle w:val="Normal"/>
        <w:rPr/>
      </w:pPr>
      <w:r>
        <w:rPr>
          <w:rStyle w:val="Applestylespan"/>
          <w:color w:val="000000"/>
        </w:rPr>
        <w:t>Наиболее правильным является 4-разовое питание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Белковые продукты повышают возбудимость центральной нервной системы, поэтому мясные и рыбные блюда лучше потреблять на завтрак, в крайнем случае, на обед, можно перед работой в ночную смену. На ужин, за 2 часа до сна, лучше употреблять молочные, фруктово-овощные блюда.</w:t>
      </w:r>
    </w:p>
    <w:p>
      <w:pPr>
        <w:pStyle w:val="Normal"/>
        <w:rPr/>
      </w:pPr>
      <w:r>
        <w:rPr/>
        <w:t>Характеристика национальных блюд и издел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1 Холодные блюда и закуски</w:t>
      </w:r>
    </w:p>
    <w:p>
      <w:pPr>
        <w:pStyle w:val="Normal"/>
        <w:rPr/>
      </w:pPr>
      <w:r>
        <w:rPr/>
        <w:t xml:space="preserve">В первую очередь к холодным блюдам и закускам относят всевозможные салаты, которые, как правило, включают в себя широкий набор </w:t>
      </w:r>
      <w:r>
        <w:rPr>
          <w:rStyle w:val="Applestylespan"/>
          <w:color w:val="000000"/>
        </w:rPr>
        <w:t>вареных, квашеных, маринованных и сырых овощей, сырых и маринованных фруктов</w:t>
      </w:r>
      <w:r>
        <w:rPr/>
        <w:t xml:space="preserve">. </w:t>
      </w:r>
    </w:p>
    <w:p>
      <w:pPr>
        <w:pStyle w:val="Normal"/>
        <w:rPr/>
      </w:pPr>
      <w:r>
        <w:rPr/>
        <w:t>Часто в</w:t>
      </w:r>
      <w:r>
        <w:rPr>
          <w:rStyle w:val="Applestylespan"/>
          <w:color w:val="000000"/>
        </w:rPr>
        <w:t xml:space="preserve"> некоторые салаты добавляют мясо, рыбу, грибы и яйца. С</w:t>
      </w:r>
      <w:r>
        <w:rPr/>
        <w:t>алаты заправляются растительными маслами или же сметаной и майонезом, а также пряными заправками и соусами.</w:t>
      </w:r>
    </w:p>
    <w:p>
      <w:pPr>
        <w:pStyle w:val="Normal"/>
        <w:rPr>
          <w:rStyle w:val="Applestylespan"/>
          <w:color w:val="000000"/>
        </w:rPr>
      </w:pPr>
      <w:r>
        <w:rPr/>
        <w:t>Известной р</w:t>
      </w:r>
      <w:r>
        <w:rPr>
          <w:rStyle w:val="Applestylespan"/>
          <w:color w:val="000000"/>
        </w:rPr>
        <w:t>азновидностью салатов являются винегреты, в состав которых обязательно входит свекл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Различают салаты из зелени, овощей, грибов, рыбы и мяс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Заправлять салаты следует не ранее чем за 30 минут до подачи. Для оформления салатов используются листья салата, зелень петрушки и укропа, помидоры, редис, огурцы, морковь, яйца, фрукты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Закусками в современной кулинарии принято считать то, что подают перед горячими блюдами. Принято считать, что закуски утоляют первый голод.</w:t>
      </w:r>
    </w:p>
    <w:p>
      <w:pPr>
        <w:pStyle w:val="Normal"/>
        <w:rPr/>
      </w:pPr>
      <w:r>
        <w:rPr/>
        <w:t xml:space="preserve">Закуски бывают горячими и холодными. Закуски в русской кухне - </w:t>
      </w:r>
      <w:r>
        <w:rPr>
          <w:rStyle w:val="Applestylespan"/>
          <w:color w:val="000000"/>
        </w:rPr>
        <w:t>это необходимые дополнения</w:t>
      </w:r>
      <w:r>
        <w:rPr/>
        <w:t xml:space="preserve"> к столу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Отметим, что холодные закуски изготавливаются из легких и нежирных продуктов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се закуски различаются по способу приготовления.</w:t>
      </w:r>
    </w:p>
    <w:p>
      <w:pPr>
        <w:pStyle w:val="Normal"/>
        <w:rPr/>
      </w:pPr>
      <w:r>
        <w:rPr/>
        <w:t>К закускам можно отнести: кабачковую икру, закуски рыбные, икру грибную, рыбу заливную, различные студни, рулетики из красной рыбы, а также различные бутерброды (с сыром, икрой, рыбой). Горячие закуски: грибы в сметане, помидоры фаршированные грибами, пельмени, пирожки и др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Овощные и грибные закуски приготовляют из сырых, вареных, соленых овощей, зелени и грибов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Для приготовления рыбных закусок используется вареная или жареная рыба.</w:t>
      </w:r>
    </w:p>
    <w:p>
      <w:pPr>
        <w:pStyle w:val="Normal"/>
        <w:rPr>
          <w:rStyle w:val="Appleconvertedspace"/>
          <w:color w:val="000000"/>
        </w:rPr>
      </w:pPr>
      <w:r>
        <w:rPr>
          <w:rStyle w:val="Applestylespan"/>
          <w:color w:val="000000"/>
        </w:rPr>
        <w:t>При подаче холодных блюд и закусок из рыбы используется закусочный прибор</w:t>
      </w:r>
      <w:r>
        <w:rPr>
          <w:rStyle w:val="Appleconvertedspace"/>
          <w:color w:val="000000"/>
        </w:rPr>
        <w:t xml:space="preserve">. </w:t>
      </w:r>
      <w:r>
        <w:rPr>
          <w:rStyle w:val="Applestylespan"/>
          <w:color w:val="000000"/>
        </w:rPr>
        <w:t>После рыбной закуски необходимо заменить закусочную тарелку и закусочный прибор. Горячие закуски подают, как правило, в той посуде, в которой они были приготовлены</w:t>
      </w:r>
      <w:r>
        <w:rPr>
          <w:rStyle w:val="Appleconvertedspace"/>
          <w:color w:val="000000"/>
        </w:rPr>
        <w:t>.</w:t>
      </w:r>
    </w:p>
    <w:p>
      <w:pPr>
        <w:pStyle w:val="Heading2"/>
        <w:ind w:hanging="0"/>
        <w:rPr>
          <w:rStyle w:val="Appleconvertedspace"/>
          <w:color w:val="000000"/>
        </w:rPr>
      </w:pPr>
      <w:r>
        <w:rPr/>
      </w:r>
    </w:p>
    <w:p>
      <w:pPr>
        <w:pStyle w:val="Heading2"/>
        <w:ind w:hanging="0"/>
        <w:rPr/>
      </w:pPr>
      <w:r>
        <w:rPr/>
        <w:t>2.3.2 Супы</w:t>
      </w:r>
    </w:p>
    <w:p>
      <w:pPr>
        <w:pStyle w:val="Normal"/>
        <w:rPr/>
      </w:pPr>
      <w:r>
        <w:rPr/>
        <w:t>Очень популярны в русской кухне различные супы, ассортимент которых поистине огромен.</w:t>
      </w:r>
    </w:p>
    <w:p>
      <w:pPr>
        <w:pStyle w:val="Normal"/>
        <w:rPr/>
      </w:pPr>
      <w:r>
        <w:rPr/>
        <w:t>Супы подразделяются на заправочные и холодные.</w:t>
      </w:r>
    </w:p>
    <w:p>
      <w:pPr>
        <w:pStyle w:val="Normal"/>
        <w:rPr/>
      </w:pPr>
      <w:r>
        <w:rPr/>
        <w:t>Заправочные супы варят на бульоне (мясном, рыбном или на воде с картофелем, капустой, свеклой и пр.). Овощи для супов очищают и нарезают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о многие заправочные супы кладут томат-пюре или же свежие помидоры. Не кладут томат в рассольник, зеленые щи и супы со щавелем. Картофель и свежую капусту, при варке супа закладывают в сыром виде; морковь, петрушку, сельдерей и лук предварительно поджаривают, а свеклу и квашеную капусту тушат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Готовые супы хорошо посыпать мелко нарезанной свежей зеленью петрушки, укропом, зеленым луком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Холодные супы - это прежде всего, различные окрошки на хлебном квасе, холодники на простокваше, свекольники на свекольном соке и отваре, ботвинья и пр.</w:t>
      </w:r>
    </w:p>
    <w:p>
      <w:pPr>
        <w:pStyle w:val="Heading2"/>
        <w:ind w:hanging="0"/>
        <w:rPr>
          <w:rStyle w:val="Applestylespan"/>
          <w:color w:val="000000"/>
        </w:rPr>
      </w:pPr>
      <w:r>
        <w:rPr/>
      </w:r>
    </w:p>
    <w:p>
      <w:pPr>
        <w:pStyle w:val="Heading2"/>
        <w:ind w:hanging="0"/>
        <w:rPr/>
      </w:pPr>
      <w:r>
        <w:rPr/>
        <w:t>2.3.3 Вторые блюда</w:t>
      </w:r>
    </w:p>
    <w:p>
      <w:pPr>
        <w:pStyle w:val="Normal"/>
        <w:rPr/>
      </w:pPr>
      <w:r>
        <w:rPr/>
        <w:t>Традиционно ко вторым блюдам относят: котлеты, зразы, различные мясные рулеты, рыбные поджарки и др. блюда из рыбы, запеченное, тушеное и жареное мясо, фаршированные перцы, голубцы, запеканки и пр.</w:t>
      </w:r>
    </w:p>
    <w:p>
      <w:pPr>
        <w:pStyle w:val="Normal"/>
        <w:rPr/>
      </w:pPr>
      <w:r>
        <w:rPr/>
        <w:t>Вторые блюда отличаются более длительным процессом приготовления и, как правило, большей калорийностью.</w:t>
      </w:r>
    </w:p>
    <w:p>
      <w:pPr>
        <w:pStyle w:val="Normal"/>
        <w:rPr/>
      </w:pPr>
      <w:r>
        <w:rPr/>
        <w:t>При приготовлении вторых блюда чаще всего используют жарку, тушение и запекание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.4 Сладкие блюда (десерты)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Выбор сладких блюд также необычайно велик,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Сладкое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блюдо должно сочетаться с едой, прилагаемой за столом. К сладким блюдам относят блюда из фруктов, ягод, компоты, желе, муссы, кисели, мороженое, пудинги, крем и др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Например, желе готовят из различных соков и фруктов, молока, вина с добавлением сахара и желатина, а также в некоторых случаях красителей. Для вкуса используют ванилин, лимонный сок, различные ликеры. Мусс также готовят из фруктов, ягод, соков и пюре. 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Для загустения жидкости ее взбивают, добавляют манку, белки и желатин.</w:t>
      </w:r>
    </w:p>
    <w:p>
      <w:pPr>
        <w:pStyle w:val="Normal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Applestylespan"/>
        </w:rPr>
        <w:t xml:space="preserve">2.3.5 </w:t>
      </w:r>
      <w:r>
        <w:rPr/>
        <w:t>Горячие и холодные напитки</w:t>
      </w:r>
    </w:p>
    <w:p>
      <w:pPr>
        <w:pStyle w:val="Normal"/>
        <w:rPr/>
      </w:pPr>
      <w:r>
        <w:rPr/>
        <w:t>Чай - один из любимейших напитков многих народов. Чай очень полезен. В составе чая содержится кофеин, эфирные масла, дубильные вещества (танины, придающие напитку терпкость, крепость, приятный цвет). Они также способствуют накоплению в организме аскорбиновой кислоты, обладают слабым бактерицидным действием.</w:t>
      </w:r>
    </w:p>
    <w:p>
      <w:pPr>
        <w:pStyle w:val="Normal"/>
        <w:rPr/>
      </w:pPr>
      <w:r>
        <w:rPr/>
        <w:t>В Европу чай привезли в 1610 году голландские путешественники. Россия является одной из первых европейских стран, узнавших вкус этого напитка.</w:t>
      </w:r>
    </w:p>
    <w:p>
      <w:pPr>
        <w:pStyle w:val="Normal"/>
        <w:rPr/>
      </w:pPr>
      <w:r>
        <w:rPr/>
        <w:t>Вначале чай пили как лекарство.</w:t>
      </w:r>
    </w:p>
    <w:p>
      <w:pPr>
        <w:pStyle w:val="Normal"/>
        <w:rPr/>
      </w:pPr>
      <w:r>
        <w:rPr/>
        <w:t>Массовое распространение он получил в конце XVIII - начале XIX века. Тогда же появляются и русские самовары.</w:t>
      </w:r>
    </w:p>
    <w:p>
      <w:pPr>
        <w:pStyle w:val="Normal"/>
        <w:rPr/>
      </w:pPr>
      <w:r>
        <w:rPr/>
        <w:t>Чай бывает: байховый, черный и зеленый, прессованный, зеленый кирпичный и черный плиточный чай.</w:t>
      </w:r>
    </w:p>
    <w:p>
      <w:pPr>
        <w:pStyle w:val="Normal"/>
        <w:rPr/>
      </w:pPr>
      <w:r>
        <w:rPr/>
        <w:t>Широко распространен и кофе. Кофе содержит азотистые вещества сахар, жиры, клетчатку, органические кислоты, минеральные, дубильные и другие вещества. Основным биологически активным веществом кофе, является кофеин. Кофе является полезным тонизирующим напитком.</w:t>
      </w:r>
    </w:p>
    <w:p>
      <w:pPr>
        <w:pStyle w:val="Normal"/>
        <w:rPr/>
      </w:pPr>
      <w:r>
        <w:rPr/>
        <w:t>Какао меньше распространено, чем чай или кофе. Его часто используют при выпечке тортов. Какао варят, как правило, на завтрак. Какао - высокопитательный напиток, какое содержит жиры, углеводы и другие питательные вещества.</w:t>
      </w:r>
    </w:p>
    <w:p>
      <w:pPr>
        <w:pStyle w:val="Normal"/>
        <w:rPr/>
      </w:pPr>
      <w:r>
        <w:rPr/>
        <w:t>Также очень популярным напитком на Руси был клюквенный квас. Спелую клюкву перебирают, промывают, разминают, заливают кипятком и доводят до кипения. Проваренную жидкость процеживают через марлю. В небольшом количестве жидкости разводят дрожжи, вливают их в квас, насыпают сахарный песок, размешивают, дают постоять.</w:t>
      </w:r>
    </w:p>
    <w:p>
      <w:pPr>
        <w:pStyle w:val="Normal"/>
        <w:rPr/>
      </w:pPr>
      <w:r>
        <w:rPr/>
        <w:t>На 1 кг клюквы примерно 2-4 стакана сахарного песка, 20-25 г дрожжей, 5 л воды.</w:t>
      </w:r>
    </w:p>
    <w:p>
      <w:pPr>
        <w:pStyle w:val="Normal"/>
        <w:rPr/>
      </w:pPr>
      <w:r>
        <w:rPr/>
        <w:t>Далее поговорим о хлебном квасе. Черный хлеб, нарезанный ломтиками, подсушивают. Сухари кладут в кастрюлю, заливают кипятком, накрывают. Через 3-4 часа настой процеживают, кладут в него дрожжи и сахар, оставляют для брожения на 5-6 часов. Когда квас начнет пениться, его еще раз процеживают и разливают в подготовленную посуду. Затем выносят в холодное место. Квас будет готов через 2-3 дн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6 Мучные кулинарные изделия</w:t>
      </w:r>
    </w:p>
    <w:p>
      <w:pPr>
        <w:pStyle w:val="Normal"/>
        <w:rPr>
          <w:rStyle w:val="Applestylespan"/>
          <w:color w:val="000000"/>
        </w:rPr>
      </w:pPr>
      <w:r>
        <w:rPr/>
        <w:t xml:space="preserve">Все мучные изделия изготавливаются из теста. </w:t>
      </w:r>
      <w:r>
        <w:rPr>
          <w:rStyle w:val="Applestylespan"/>
          <w:color w:val="000000"/>
        </w:rPr>
        <w:t>Основой почти любого теста является мука, соединенная с молоком, водой, яйцами. Также в состав теста входит: соль, сахар, ванилин, иногда корица, вино, орехи, цедра и многое др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Мучные кулинарные изделия являются высококалорийными. Они хорошо и быстро усваиваются.</w:t>
      </w:r>
    </w:p>
    <w:p>
      <w:pPr>
        <w:pStyle w:val="Normal"/>
        <w:rPr/>
      </w:pPr>
      <w:r>
        <w:rPr/>
        <w:t>К мучным изделиям относят: печенье, крекеры, вафли, пряники, торты, пирожные, кексы, различные булочки, пирожки, пончики, блинчики и пр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народ имеет свой неповторимый уклад жизни, свои обряды, обычаи, танцы, песни, сказки, легенды.</w:t>
      </w:r>
    </w:p>
    <w:p>
      <w:pPr>
        <w:pStyle w:val="Normal"/>
        <w:rPr/>
      </w:pPr>
      <w:r>
        <w:rPr/>
        <w:t>Жизнь наших близких или далеких соседей по стране, во всех ее проявлениях, интересна каждому. Одним из таких проявлений является кулинария - одно из древнейших умений человечества, восходящее к кострам первобытных. Гастрономические привычки, пристрастия и антипатии, способы приготовления пищи и приемы подачи кушаний складывались у каждого народа в течение веков.</w:t>
      </w:r>
    </w:p>
    <w:p>
      <w:pPr>
        <w:pStyle w:val="Normal"/>
        <w:rPr/>
      </w:pPr>
      <w:r>
        <w:rPr/>
        <w:t>Каждый народ накопил специфические особенности, выразившиеся, в частности, в неповторимом вкусе или особых привкусах блюд. Корни этих особенностей уходят в глубь веков. В появлении их сыграли свою роль различные факторы: географическое положение, экономические условия, религиозные верования, система культовых запретов, старинные обычаи, регламентировавшие образ жизни и пр.</w:t>
      </w:r>
    </w:p>
    <w:p>
      <w:pPr>
        <w:pStyle w:val="Normal"/>
        <w:rPr/>
      </w:pPr>
      <w:r>
        <w:rPr/>
        <w:t>Популярность русской кухни во всем мире необычайно широка. Русская национальная кулинария прошла чрезвычайно долгий путь развития, отмеченный несколькими крупными этапами, каждый из которых оставил свой след до наших дней.</w:t>
      </w:r>
    </w:p>
    <w:p>
      <w:pPr>
        <w:pStyle w:val="Normal"/>
        <w:rPr/>
      </w:pPr>
      <w:r>
        <w:rPr/>
        <w:t>Итак, русский национальный стол немыслим без хлеба, блинов, пирогов, каш, без первых жидких холодных и горячих блюд, без разнообразия рыбных и грибных блюд, солений из овощей и грибов; дичи и жареной домашней птицей, без варенья, пряников, куличей и пр.</w:t>
      </w:r>
      <w:r>
        <w:br w:type="page"/>
      </w:r>
    </w:p>
    <w:p>
      <w:pPr>
        <w:pStyle w:val="Heading2"/>
        <w:ind w:hanging="0"/>
        <w:rPr>
          <w:rStyle w:val="Applestylespan"/>
        </w:rPr>
      </w:pPr>
      <w:r>
        <w:rPr>
          <w:rStyle w:val="Applestylespan"/>
        </w:rPr>
        <w:t>Бибилиографический список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История России с начала XVIII до конца XIX века/Под ред.А.Н. Сахарова, М.: АСТ, 1996.</w:t>
      </w:r>
    </w:p>
    <w:p>
      <w:pPr>
        <w:pStyle w:val="Style19"/>
        <w:numPr>
          <w:ilvl w:val="0"/>
          <w:numId w:val="3"/>
        </w:numPr>
        <w:rPr/>
      </w:pPr>
      <w:r>
        <w:rPr/>
        <w:t>Кулинария: теоретические основы профессиональной деятельности. Учебное пособие/О.М. Соловьева, Г.К. Миронова, А.П. Елепин. - М.: Академкнига, 2007. - 205 с.</w:t>
      </w:r>
    </w:p>
    <w:p>
      <w:pPr>
        <w:pStyle w:val="Style19"/>
        <w:numPr>
          <w:ilvl w:val="0"/>
          <w:numId w:val="3"/>
        </w:numPr>
        <w:rPr/>
      </w:pPr>
      <w:r>
        <w:rPr/>
        <w:t>Мясные блюда / В.Т. Кузьминов, А.Т. Морозов, - М.: Изд-во "Экономика", 1974.</w:t>
      </w:r>
    </w:p>
    <w:p>
      <w:pPr>
        <w:pStyle w:val="Style19"/>
        <w:numPr>
          <w:ilvl w:val="0"/>
          <w:numId w:val="3"/>
        </w:numPr>
        <w:rPr>
          <w:rStyle w:val="Applestylespan"/>
          <w:color w:val="000000"/>
        </w:rPr>
      </w:pPr>
      <w:r>
        <w:rPr>
          <w:rStyle w:val="Applestylespan"/>
          <w:color w:val="000000"/>
        </w:rPr>
        <w:t>Первая Всеобщая перепись населения Российской Империи 1897 г. / Под ред. Н.А. Тройницкого. т.I. - С. - Петербург, 1905.</w:t>
      </w:r>
    </w:p>
    <w:p>
      <w:pPr>
        <w:pStyle w:val="Style19"/>
        <w:numPr>
          <w:ilvl w:val="0"/>
          <w:numId w:val="3"/>
        </w:numPr>
        <w:rPr/>
      </w:pPr>
      <w:r>
        <w:rPr/>
        <w:t>Советская национальная и зарубежная кухня. Учебное пособие / А.И. Титюнник, Ю.М. Новоженов. - М., "Высшая школа", 1977. - 383 с.</w:t>
      </w:r>
    </w:p>
    <w:p>
      <w:pPr>
        <w:pStyle w:val="Style19"/>
        <w:numPr>
          <w:ilvl w:val="0"/>
          <w:numId w:val="3"/>
        </w:numPr>
        <w:rPr/>
      </w:pPr>
      <w:r>
        <w:rPr/>
        <w:t>Фельдман И.А. Кухня народов СССР/И.А. Фельдман. - Киев: "Час", 1990.</w:t>
      </w:r>
    </w:p>
    <w:p>
      <w:pPr>
        <w:pStyle w:val="Style19"/>
        <w:numPr>
          <w:ilvl w:val="0"/>
          <w:numId w:val="3"/>
        </w:numPr>
        <w:rPr/>
      </w:pPr>
      <w:r>
        <w:rPr/>
        <w:t>Мясные блюда / В.Т. Кузьминов, А.Т. Морозов, - М.: Изд-во "Экономика", 1974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е схемы приготовления блюд</w:t>
      </w:r>
    </w:p>
    <w:p>
      <w:pPr>
        <w:pStyle w:val="Normal"/>
        <w:rPr/>
      </w:pPr>
      <w:r>
        <w:rPr/>
        <w:t>Кролик отварной с соусом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>Ингредиенты: кролик 148, петрушка 5, сельдерей 5, лук репчатый 4, соус 75, соль, пряная зелень 3.</w:t>
      </w:r>
    </w:p>
    <w:p>
      <w:pPr>
        <w:pStyle w:val="Normal"/>
        <w:rPr/>
      </w:pPr>
      <w:r>
        <w:rPr/>
        <w:t>Обработанные тушки кролика опустить в кипящий бульон или воду, довести до кипения и снять образовавшуюся накипь. Через 5-10 минут в бульон добавить морковь, петрушку, сельдерей, репчатый лук, нарезанные дольками, посолить и варить при слабом кипении до готовности.</w:t>
      </w:r>
    </w:p>
    <w:p>
      <w:pPr>
        <w:pStyle w:val="Normal"/>
        <w:rPr/>
      </w:pPr>
      <w:r>
        <w:rPr/>
        <w:t>Когда кролик сварится, вынуть из бульона, разделить на порции, положить порционные куски в посуду, залить бульоном, в котором варилось мясо кролика, посуду закрыть крышкой и поставить на мармит.</w:t>
      </w:r>
    </w:p>
    <w:p>
      <w:pPr>
        <w:pStyle w:val="Normal"/>
        <w:rPr/>
      </w:pPr>
      <w:r>
        <w:rPr/>
        <w:t>Оставшийся бульон процедить и на нем приготовить соус.</w:t>
      </w:r>
    </w:p>
    <w:p>
      <w:pPr>
        <w:pStyle w:val="Normal"/>
        <w:rPr/>
      </w:pPr>
      <w:r>
        <w:rPr/>
        <w:t>К кролику на гарнир можно подать рассыпчатые каши: рисовую, пшеничную, ячневую, отварные макаронные изделия, картофельное пюре.</w:t>
      </w:r>
    </w:p>
    <w:p>
      <w:pPr>
        <w:pStyle w:val="Normal"/>
        <w:rPr/>
      </w:pPr>
      <w:r>
        <w:rPr/>
        <w:t>Готовое блюдо посыпают мелконарезанной зеленью.</w:t>
      </w:r>
    </w:p>
    <w:p>
      <w:pPr>
        <w:pStyle w:val="Normal"/>
        <w:rPr/>
      </w:pPr>
      <w:r>
        <w:rPr/>
        <w:t>Винегрет с грибами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>Ингредиенты: морковь 126, свекла 192, картофель 275, огурцы 167, капуста квашеная 215, лук зеленый 188, салат 25, уксус 3% 50, масло растительное 50, сахар 4, горчица, перец, соль, грибы соленые 306.</w:t>
      </w:r>
    </w:p>
    <w:p>
      <w:pPr>
        <w:pStyle w:val="Normal"/>
        <w:rPr/>
      </w:pPr>
      <w:r>
        <w:rPr/>
        <w:t>Вареные картофель, свеклу, морковь и огурцы нарезать тонкими ломтиками. Лук зеленый или репчатый шинкуют. Можно добавить квашеную капусту. Заправляют овощи растительным маслом, уксусом, солью, перцем, горчицей и перемешивают. В заправленный винегрет добавляют нашинкованные соленые или маринованные грибы. Подают винегрет в салатнике, оформляют листьями салата, кольцами репчатого лука, зеленью.</w:t>
      </w:r>
    </w:p>
    <w:p>
      <w:pPr>
        <w:pStyle w:val="Normal"/>
        <w:rPr/>
      </w:pPr>
      <w:r>
        <w:rPr/>
        <w:t>Творожная масса обыкновенная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Ингредиенты: творог 90, сахар 10, масло сливочное 15, сметана 25, соль.</w:t>
      </w:r>
    </w:p>
    <w:p>
      <w:pPr>
        <w:pStyle w:val="Normal"/>
        <w:rPr/>
      </w:pPr>
      <w:r>
        <w:rPr/>
        <w:t>Творог протирают через сито, добавляют сахар, сливочное масло, сметану, чуть-чуть соли, перемешивают как можно лучше, перекладывают в полотняный мешок и помещают под пресс между двумя деревянными дощечками. В массу можно добавить ванилин, изюм, цукаты.</w:t>
      </w:r>
    </w:p>
    <w:p>
      <w:pPr>
        <w:pStyle w:val="Normal"/>
        <w:rPr/>
      </w:pPr>
      <w:r>
        <w:rPr/>
        <w:t>Рыба печеная</w:t>
      </w:r>
      <w:r>
        <w:rPr>
          <w:rStyle w:val="FootnoteCharacters"/>
          <w:rStyle w:val="FootnoteAnchor"/>
          <w:b/>
          <w:bCs/>
          <w:color w:val="000000"/>
        </w:rPr>
        <w:footnoteReference w:id="12"/>
      </w:r>
      <w:r>
        <w:rPr/>
        <w:t>.</w:t>
      </w:r>
    </w:p>
    <w:p>
      <w:pPr>
        <w:pStyle w:val="Normal"/>
        <w:rPr/>
      </w:pPr>
      <w:r>
        <w:rPr/>
        <w:t>Ингредиенты: рыба 1 шт., масло растительное 2, перец, соль.</w:t>
      </w:r>
    </w:p>
    <w:p>
      <w:pPr>
        <w:pStyle w:val="Normal"/>
        <w:rPr/>
      </w:pPr>
      <w:r>
        <w:rPr/>
        <w:t>Леща мелкого или другую рыбу (свежую сельдь, воблу) очищают, потрошат, промывают, обсушивают. Тушку изнутри и снаружи посыпают перцем, солят, кладут на смазанные противни и запекают в жарочном шкафу при слабом нагреве (100-120°) около 20 минут. Затем переворачивают и продолжают запекать еще 20-30 минут при температуре 140-160°. Рыбу охлаждают и подают в селедочницах.</w:t>
      </w:r>
    </w:p>
    <w:p>
      <w:pPr>
        <w:pStyle w:val="Normal"/>
        <w:rPr/>
      </w:pPr>
      <w:r>
        <w:rPr/>
        <w:t>Щи из квашеной капусты</w:t>
      </w:r>
      <w:r>
        <w:rPr>
          <w:rStyle w:val="FootnoteCharacters"/>
          <w:rStyle w:val="FootnoteAnchor"/>
          <w:b/>
          <w:bCs/>
          <w:color w:val="000000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>Ингредиенты: капуста квашеная 125, морковь 20, петрушка 5, лук 20, томат-паста 10, мука 5, мак 15, растительное масло 10, зелень, специи, соль.</w:t>
      </w:r>
    </w:p>
    <w:p>
      <w:pPr>
        <w:pStyle w:val="Normal"/>
        <w:rPr/>
      </w:pPr>
      <w:r>
        <w:rPr/>
        <w:t>Морковь, репу, брюкву, лук мелко нарезают и слегка пассируют на растительном масле, затем добавляют томат-пюре и еще раз пассируют. Квашеную капусту мелко рубят, кладут в кастрюлю, добавляют растительное масло, тушат около часа, добавляют коренья, обжаренные с томатом, и тушат все вместе еще около получаса. Муку поджаривают на сковороде, помешивая лопаточкой, разводят водой, добавляют в щи, заправляют их толченым чесноком и кипятят 5-7 минут. При подаче посыпают зеленью.</w:t>
      </w:r>
    </w:p>
    <w:p>
      <w:pPr>
        <w:pStyle w:val="Normal"/>
        <w:rPr/>
      </w:pPr>
      <w:r>
        <w:rPr/>
        <w:t>Можно заправить щи маковым молочком. Для этого мак заливают небольшим количеством горячей воды, дают набухнуть, затем толкут, разводят теплой водой, перемешивают и отжимают. Полученным молочком заправляют щи, а выжимки используют для приготовления мучных изделий с мако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юнник А. И., Новоженов Ю. М. Советская национальная и зарубежная кухня. Учебное пособие. М., «Высшая школа», 1977. 383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юнник А.И., Новоженов Ю.М. Советская национальная и зарубежная кухня. Учебное пособие. М., «Высшая школа», 1977. 383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льдман И. А. Кухня народов СССР / И.А. Фельдман. – Киев: «Час», 19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юнник А.И., Новоженов Ю.М. Советская национальная и зарубежная кухня. Учебное пособие. М., «Высшая школа», 1977. 383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юнник А.И., Новоженов Ю.М. Советская национальная и зарубежная кухня. Учебное пособие. М., «Высшая школа», 1977. 383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льдман И.А. Кухня народов СССР / И.А. Фельдман. – Киев: «Час», 199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юнник А.И., Новоженов Ю.М. Советская национальная и зарубежная кухня. Учебное пособие. М., «Высшая школа», 1977. 383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ясные блюда/В. Т. Кузьминов, А. Т. Морозов, - М.: Изд-во «Экономика», 197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юнник А. И., Новоженов Ю. М. Советская национальная и зарубежная кухня. Учебное пособие. М., «Высшая школа», 1977. 383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льдман И. А. Кухня народов СССР/И. А. Фельдман. – Киев: «Час», 199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льдман И. А. Кухня народов СССР/И. А. Фельдман. – Киев: «Час», 199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льдман И. А. Кухня народов СССР/И. А. Фельдман. – Киев: «Час», 19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ind w:left="708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7:00Z</dcterms:created>
  <dc:creator>Admin</dc:creator>
  <dc:description/>
  <cp:keywords/>
  <dc:language>en-US</dc:language>
  <cp:lastModifiedBy>Mage</cp:lastModifiedBy>
  <dcterms:modified xsi:type="dcterms:W3CDTF">2011-10-08T09:07:00Z</dcterms:modified>
  <cp:revision>2</cp:revision>
  <dc:subject/>
  <dc:title>КУРСОВАЯ РАБОТА</dc:title>
</cp:coreProperties>
</file>