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1. «ВЫЯСНЕНИЕ СМЫСЛА ПРОСТЫХ СУЖДЕНИЙ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оизведите превращение следующих суждений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ждый воин должен понимать свой манев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которые науки не являются общественны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 Настоящий пакт подлежит ратифик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«Каждый воин должен понимать свой маневр» - это общеутвердительное сужд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сходная   превращени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ула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итается: «Каждый воин (т.е. не один) не должен понимать не свой (т.е. чужой) маневр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«Некоторые науки не являются общественными» - это частноотрицательное сужд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сходная   превращени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ула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итается: «Некоторые науки являются не общественными (т.е. естественными)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)</w:t>
      </w:r>
      <w:r>
        <w:rPr>
          <w:sz w:val="28"/>
          <w:szCs w:val="28"/>
        </w:rPr>
        <w:t xml:space="preserve"> «Настоящий пакт подлежит ратификации» - это частноутвердительное сужд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сходная   превращени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ула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итается: «Настоящий пакт не подлежит нератификации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оизведите обращение следующих суждений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которые художники – пейзажис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ревние греки не знали о существовании американского матери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 всякий генерал от природы полный (К. Прутк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тв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«Некоторые художники – пейзажисты» - это частноутвердительное сужд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обращение)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ая 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формула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слабый вариант)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ула </w:t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итается: «Некоторые пейзажисты – художник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«Древние греки не знали о существовании американского материка» - это частноотрицательное сужд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сходная   обращени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ула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итается: «Американский материк «не знал» о существовании древних греков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*</w:t>
      </w:r>
      <w:r>
        <w:rPr>
          <w:b/>
          <w:bCs/>
          <w:i/>
          <w:iCs/>
          <w:sz w:val="28"/>
          <w:szCs w:val="28"/>
        </w:rPr>
        <w:t xml:space="preserve">Вариант (оговорка): </w:t>
      </w:r>
      <w:r>
        <w:rPr>
          <w:sz w:val="28"/>
          <w:szCs w:val="28"/>
        </w:rPr>
        <w:t xml:space="preserve">по другой версии – из частноотрицательных суждений </w:t>
      </w:r>
      <w:r>
        <w:rPr>
          <w:sz w:val="28"/>
          <w:szCs w:val="28"/>
          <w:u w:val="single"/>
        </w:rPr>
        <w:t>нельзя</w:t>
      </w:r>
      <w:r>
        <w:rPr>
          <w:sz w:val="28"/>
          <w:szCs w:val="28"/>
        </w:rPr>
        <w:t xml:space="preserve"> сделать вывод, т.е получить непосредственное умозаключение в результате логического преобразования, именуемого «ОБРАЩЕНИЕМ». Иначе мы получаем АБСУРД, ЛОГИЧЕСКУЮ БЕССМЫСЛИЦ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)</w:t>
      </w:r>
      <w:r>
        <w:rPr>
          <w:sz w:val="28"/>
          <w:szCs w:val="28"/>
        </w:rPr>
        <w:t xml:space="preserve"> «Не всякий генерал от природы полный» (К. Прутков) - это частноутвердительное сужд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сходная   обращени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ула </w:t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данном примере читается: «Не всякий от природы полный – генерал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Являются ли в следующих парах вторые суждения следствиями первых (если нет, то назовите логическую ошибку)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которые государства являются федеративными. Значит, некоторые государства не являются нефедеративны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се птицы имеют крылья. Значит, все, имеющие крылья, - птиц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говор суда должен быть мотивирован. Значит, некоторые немотивированные решения не являются приговорами с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да, здесь имеет место превращ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нет, немножко не точн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того, что «все птицы имеют крылья», можно заключить лишь то, что «</w:t>
      </w:r>
      <w:r>
        <w:rPr>
          <w:sz w:val="28"/>
          <w:szCs w:val="28"/>
          <w:u w:val="single"/>
        </w:rPr>
        <w:t>Некоторые</w:t>
      </w:r>
      <w:r>
        <w:rPr>
          <w:sz w:val="28"/>
          <w:szCs w:val="28"/>
        </w:rPr>
        <w:t>, имеющие крылья - птицы». Здесь имеет место ОБРАЩЕНИЕ общеутвердительного сужд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лабый вариант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более</w:t>
      </w:r>
      <w:r>
        <w:rPr>
          <w:sz w:val="28"/>
          <w:szCs w:val="28"/>
        </w:rPr>
        <w:t xml:space="preserve"> того: </w:t>
      </w:r>
      <w:r>
        <w:rPr>
          <w:sz w:val="28"/>
          <w:szCs w:val="28"/>
          <w:u w:val="single"/>
        </w:rPr>
        <w:t xml:space="preserve">все </w:t>
      </w:r>
      <w:r>
        <w:rPr>
          <w:sz w:val="28"/>
          <w:szCs w:val="28"/>
        </w:rPr>
        <w:t>(или: «ни одно») немотивированные решения не являются приговорами суда. Здесь имеет место логическая операция ПОТИВОПОСТАВЛЕНИЯ предикат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Из следующих суждений сделайте выводы на основе логического квадрата и установите их истиннос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стинно, что некоторые привычки полез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Ложно, что всякий, изучающий математику, - математи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стинно, что ни один договор не может быть расторгнут в одностороннем поряд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Истинно, что некоторые привычки полезны (частноутвердительное суждени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стинно</w:t>
      </w:r>
      <w:r>
        <w:rPr>
          <w:sz w:val="28"/>
          <w:szCs w:val="28"/>
        </w:rPr>
        <w:t>, что некоторые привычки не полезны (=вредны) (частноотрицательное суждени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ерно (ложно), что все привычки полезны (общеутвердительное суждени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ерно (ложно), что все привычки не полезны (общеотрицательное суждени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- Ложно, что всякий изучающий математику – математик (общеутвердительное суждени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инно, что всякий не изучающий математику – не математик (общеотрицательное суждени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которые изучающие математику - ? (частноутвердительное суждение: ничего нельзя сказать определенного о них, </w:t>
      </w:r>
      <w:r>
        <w:rPr>
          <w:sz w:val="28"/>
          <w:szCs w:val="28"/>
          <w:u w:val="single"/>
        </w:rPr>
        <w:t>по правилу логического квадрата:</w:t>
      </w:r>
      <w:r>
        <w:rPr>
          <w:sz w:val="28"/>
          <w:szCs w:val="28"/>
        </w:rPr>
        <w:t xml:space="preserve"> «если подчиняющее ЛОЖНО, то подчиненное – неопределенно»      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которые не изучающие математику - ? (частноотрицательное суждение - неопределенно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)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u w:val="single"/>
        </w:rPr>
        <w:t>Истинно</w:t>
      </w:r>
      <w:r>
        <w:rPr>
          <w:sz w:val="28"/>
          <w:szCs w:val="28"/>
        </w:rPr>
        <w:t>, что ни один договор не может быть расторгнут в одностороннем порядке» (общеотрицательное суждени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Ложно</w:t>
      </w:r>
      <w:r>
        <w:rPr>
          <w:sz w:val="28"/>
          <w:szCs w:val="28"/>
        </w:rPr>
        <w:t>, что все договора могут быть расторгнуты в одностороннем порядке» (общеутвердительное суждени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ичего определенного</w:t>
      </w:r>
      <w:r>
        <w:rPr>
          <w:sz w:val="28"/>
          <w:szCs w:val="28"/>
        </w:rPr>
        <w:t xml:space="preserve"> нельзя сказать об истинности или ложности того утверждения, чт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Некоторые договора могут быть расторгнуты в одностороннем порядке» (частноутвердительное суждени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о же самое</w:t>
      </w:r>
      <w:r>
        <w:rPr>
          <w:sz w:val="28"/>
          <w:szCs w:val="28"/>
        </w:rPr>
        <w:t xml:space="preserve"> можно повторить </w:t>
      </w:r>
      <w:r>
        <w:rPr>
          <w:sz w:val="28"/>
          <w:szCs w:val="28"/>
          <w:u w:val="single"/>
        </w:rPr>
        <w:t>в отношении истинности или ложности</w:t>
      </w:r>
      <w:r>
        <w:rPr>
          <w:sz w:val="28"/>
          <w:szCs w:val="28"/>
        </w:rPr>
        <w:t xml:space="preserve"> частноотрицательного варианта данного сужд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которые договора не могут быть расторгнуты в одностороннем порядке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Вспоминая о марафоне, проходившем полвека назад в Тюмени, ветераны рассказали следующе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дреев: «Дмитриев пришел вторым, а я оказался третьим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исов: «Нет, я выиграл тот забег, а вторым был Петров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ров: «Нет, я был третьим, а Борисов пришел пятым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митриев: «Я пришел вслед за победителем, а Соколов занял четвертое место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олов: «Победу тогда одержал Андреев, а я пришел четвертым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 действительности закончился этот забег, если каждый ветеран один факт припомнил правильно?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твет:</w:t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825"/>
        <w:gridCol w:w="1825"/>
        <w:gridCol w:w="1825"/>
        <w:gridCol w:w="1826"/>
      </w:tblGrid>
      <w:tr>
        <w:trPr>
          <w:trHeight w:val="63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ндреев говорит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орисов говори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тров говори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митриев говори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колов говорит</w:t>
            </w:r>
          </w:p>
        </w:tc>
      </w:tr>
      <w:tr>
        <w:trPr>
          <w:trHeight w:val="194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– первый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 (5-ложь) – второй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(7-истина)– третий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– четвертый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- пяты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(2-ложь) – первый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(3-истина) –второй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– третий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– четвертый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- пятый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– первый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– второй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(4-ложь) – третий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– четвертый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(1-истина) - пяты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– первый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 (6-ложь) – второй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– трети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Соколов (8-истина) -  четвертый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– пятый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(10-ложь) – первый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– второй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– третий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(9-истина) – четвертый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 - пятый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ка рассуждения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пустим, что Петров прав, и </w:t>
      </w:r>
      <w:r>
        <w:rPr>
          <w:sz w:val="28"/>
          <w:szCs w:val="28"/>
          <w:u w:val="single"/>
        </w:rPr>
        <w:t>пятым</w:t>
      </w:r>
      <w:r>
        <w:rPr>
          <w:sz w:val="28"/>
          <w:szCs w:val="28"/>
        </w:rPr>
        <w:t xml:space="preserve"> был Борисов – этого утверждения, по крайней мере, никто не оспаривает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огда то утверждение, что Борисов был </w:t>
      </w:r>
      <w:r>
        <w:rPr>
          <w:sz w:val="28"/>
          <w:szCs w:val="28"/>
          <w:u w:val="single"/>
        </w:rPr>
        <w:t>первым</w:t>
      </w:r>
      <w:r>
        <w:rPr>
          <w:sz w:val="28"/>
          <w:szCs w:val="28"/>
        </w:rPr>
        <w:t xml:space="preserve"> (звучащее из уст его самого), - это наглая ложь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тверждение, что «Борисов – первый», это Ложь, тогда то, что «Петров – второй» - Истин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тверждение: «Петров – второй» - Истина, тогда утверждение самого Петрова, что «он – третий» - Ложь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«Петров – второй» - Истина, то утверждение «Дмитриев – второй» - это Ложь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тверждение «Дмитриев – второй» - это Ложь, то утверждение: «Андреев – третий» - Истин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тверждение «Дмитриев – второй» - это Ложь, то утверждение: «Соколов – четвертый» - это Истина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тверждение, что «Соколов – четвертый» - это Истина, то утверждение, что «Андреев – первый» - это Лож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ырисовывается такая картина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ый – Борисов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– Петров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– Андреев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– Сокол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тается одна вакансия: 1-ое место, и одна «свободная» фамилия – </w:t>
      </w:r>
      <w:r>
        <w:rPr>
          <w:sz w:val="28"/>
          <w:szCs w:val="28"/>
          <w:u w:val="single"/>
        </w:rPr>
        <w:t>Дмитриев</w:t>
      </w:r>
      <w:r>
        <w:rPr>
          <w:sz w:val="28"/>
          <w:szCs w:val="28"/>
        </w:rPr>
        <w:t>. По всей видимости, он и есть ЧЕМПИОН. Ура!</w:t>
      </w:r>
      <w:r>
        <w:br w:type="page"/>
      </w:r>
    </w:p>
    <w:p>
      <w:pPr>
        <w:pStyle w:val="Normal"/>
        <w:widowControl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 «АНАЛИЗ КАТЕГОРИЧЕСКОГО СИЛЛОГИЗМА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Найдите термины, определите фигуру и модус, проверьте, правильно ли построены силлогиз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орисов – снайпер, так как он имеет хорошее зрение, а все снайперы имеют хорошее зр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се лица, совершившие кражу, подлежат привлечению к уголовной ответственности. Гражданин Иванов подлежит привлечению к уголовной ответственности. Значит, он совершил краж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ве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86050</wp:posOffset>
                </wp:positionH>
                <wp:positionV relativeFrom="paragraph">
                  <wp:posOffset>-603250</wp:posOffset>
                </wp:positionV>
                <wp:extent cx="228600" cy="1714500"/>
                <wp:effectExtent l="5080" t="635" r="571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1714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25200 h 972000"/>
                            <a:gd name="textAreaBottom" fmla="*/ 9468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1.5pt;margin-top:-47.55pt;width:17.95pt;height:134.9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7300</wp:posOffset>
                </wp:positionH>
                <wp:positionV relativeFrom="paragraph">
                  <wp:posOffset>-177800</wp:posOffset>
                </wp:positionV>
                <wp:extent cx="228600" cy="914400"/>
                <wp:effectExtent l="5080" t="635" r="571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9144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-14.05pt;width:17.95pt;height:71.9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               М (средний термин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1. Все снайперы имеют хорошее зр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71700</wp:posOffset>
                </wp:positionH>
                <wp:positionV relativeFrom="paragraph">
                  <wp:posOffset>-562610</wp:posOffset>
                </wp:positionV>
                <wp:extent cx="228600" cy="1600200"/>
                <wp:effectExtent l="5080" t="635" r="571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16002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-44.35pt;width:17.95pt;height:125.9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09650</wp:posOffset>
                </wp:positionH>
                <wp:positionV relativeFrom="paragraph">
                  <wp:posOffset>1905</wp:posOffset>
                </wp:positionV>
                <wp:extent cx="152400" cy="571500"/>
                <wp:effectExtent l="5080" t="635" r="571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2280" cy="5716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5pt;margin-top:0.15pt;width:11.95pt;height:44.9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M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. Борисов имеет хорошее зр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00100</wp:posOffset>
                </wp:positionH>
                <wp:positionV relativeFrom="paragraph">
                  <wp:posOffset>-33020</wp:posOffset>
                </wp:positionV>
                <wp:extent cx="228600" cy="685800"/>
                <wp:effectExtent l="5080" t="635" r="571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-2.65pt;width:17.95pt;height:53.9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28800</wp:posOffset>
                </wp:positionH>
                <wp:positionV relativeFrom="paragraph">
                  <wp:posOffset>-33020</wp:posOffset>
                </wp:positionV>
                <wp:extent cx="228600" cy="685800"/>
                <wp:effectExtent l="5080" t="635" r="571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-2.65pt;width:17.95pt;height:53.9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P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орисов – снайп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5800</wp:posOffset>
                </wp:positionH>
                <wp:positionV relativeFrom="paragraph">
                  <wp:posOffset>758190</wp:posOffset>
                </wp:positionV>
                <wp:extent cx="57213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9.7pt" to="99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Третий модус первой фигуры Простого Категорического Силлогизма (ПКС)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2070" cy="215900"/>
            <wp:effectExtent l="0" t="0" r="0" b="0"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8300" cy="673100"/>
            <wp:effectExtent l="0" t="0" r="0" b="0"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8" t="-53" r="-9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ллогизм построен </w:t>
      </w:r>
      <w:r>
        <w:rPr>
          <w:sz w:val="28"/>
          <w:szCs w:val="28"/>
          <w:u w:val="single"/>
        </w:rPr>
        <w:t>неправильно</w:t>
      </w:r>
      <w:r>
        <w:rPr>
          <w:sz w:val="28"/>
          <w:szCs w:val="28"/>
        </w:rPr>
        <w:t>. Логическая схема первой формул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</wp:posOffset>
                </wp:positionH>
                <wp:positionV relativeFrom="paragraph">
                  <wp:posOffset>398145</wp:posOffset>
                </wp:positionV>
                <wp:extent cx="57213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1.35pt" to="72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4500" cy="673100"/>
            <wp:effectExtent l="0" t="0" r="0" b="0"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1" t="-53" r="-8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0</wp:posOffset>
                </wp:positionH>
                <wp:positionV relativeFrom="paragraph">
                  <wp:posOffset>-1028065</wp:posOffset>
                </wp:positionV>
                <wp:extent cx="114300" cy="2628900"/>
                <wp:effectExtent l="5080" t="635" r="571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629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8520 h 1490400"/>
                            <a:gd name="textAreaBottom" fmla="*/ 1451880 h 149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-80.95pt;width:8.95pt;height:206.9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57750</wp:posOffset>
                </wp:positionH>
                <wp:positionV relativeFrom="paragraph">
                  <wp:posOffset>-742315</wp:posOffset>
                </wp:positionV>
                <wp:extent cx="114300" cy="2057400"/>
                <wp:effectExtent l="5080" t="635" r="571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057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0240 h 1166400"/>
                            <a:gd name="textAreaBottom" fmla="*/ 113616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5pt;margin-top:-58.5pt;width:8.95pt;height:161.9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средний термин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) </w:t>
      </w:r>
      <w:r>
        <w:rPr>
          <w:sz w:val="28"/>
          <w:szCs w:val="28"/>
        </w:rPr>
        <w:t>1. Все лица, совершившие кражу, подлежат привлечению к уголовной ответственност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43050</wp:posOffset>
                </wp:positionH>
                <wp:positionV relativeFrom="paragraph">
                  <wp:posOffset>-519430</wp:posOffset>
                </wp:positionV>
                <wp:extent cx="114300" cy="1600200"/>
                <wp:effectExtent l="5080" t="635" r="571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600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5pt;margin-top:-40.95pt;width:8.95pt;height:125.9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86250</wp:posOffset>
                </wp:positionH>
                <wp:positionV relativeFrom="paragraph">
                  <wp:posOffset>-1433830</wp:posOffset>
                </wp:positionV>
                <wp:extent cx="114300" cy="3429000"/>
                <wp:effectExtent l="5080" t="635" r="571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34290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0 h 1944000"/>
                            <a:gd name="textAreaBottom" fmla="*/ 18936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5pt;margin-top:-112.95pt;width:8.95pt;height:269.9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                          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ажданин Иванов подлежит привлечению к уголовной ответств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14450</wp:posOffset>
                </wp:positionH>
                <wp:positionV relativeFrom="paragraph">
                  <wp:posOffset>196215</wp:posOffset>
                </wp:positionV>
                <wp:extent cx="114300" cy="228600"/>
                <wp:effectExtent l="5080" t="635" r="571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5pt;margin-top:15.5pt;width:8.95pt;height:17.9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14550</wp:posOffset>
                </wp:positionH>
                <wp:positionV relativeFrom="paragraph">
                  <wp:posOffset>-260350</wp:posOffset>
                </wp:positionV>
                <wp:extent cx="114300" cy="1143000"/>
                <wp:effectExtent l="5080" t="635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5pt;margin-top:-20.55pt;width:8.95pt;height:89.9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P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начит, он совершил краж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</wp:posOffset>
                </wp:positionH>
                <wp:positionV relativeFrom="paragraph">
                  <wp:posOffset>459105</wp:posOffset>
                </wp:positionV>
                <wp:extent cx="57213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.15pt" to="81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114300" cy="673100"/>
            <wp:effectExtent l="0" t="0" r="0" b="0"/>
            <wp:docPr id="6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4" t="-53" r="-3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68300" cy="673100"/>
            <wp:effectExtent l="0" t="0" r="0" b="0"/>
            <wp:docPr id="6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8" t="-53" r="-9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третий модус первой фигуры ПКС. Силлогизм построен </w:t>
      </w:r>
      <w:r>
        <w:rPr>
          <w:sz w:val="28"/>
          <w:szCs w:val="28"/>
          <w:u w:val="single"/>
        </w:rPr>
        <w:t>неправильно:</w:t>
      </w:r>
      <w:r>
        <w:rPr>
          <w:sz w:val="28"/>
          <w:szCs w:val="28"/>
        </w:rPr>
        <w:t xml:space="preserve"> ошибка та же самая, что и в первом примере – термины поменялись местами. Средний термин в большей посылке (М) должен стоять впереди, т.е. поменяться местом с предикатом (Р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Установите вид энтимем, проверьте их правильн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н виновен, так как его привлекли к уголовной ответств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иколаев – не сильный шахматист, следовательно, он не знает теории шахматной иг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«Он виновен, так как его привлекли к уголовной ответственности». </w:t>
      </w:r>
      <w:r>
        <w:rPr>
          <w:sz w:val="28"/>
          <w:szCs w:val="28"/>
          <w:u w:val="single"/>
        </w:rPr>
        <w:t>Вид энтимемы</w:t>
      </w:r>
      <w:r>
        <w:rPr>
          <w:sz w:val="28"/>
          <w:szCs w:val="28"/>
        </w:rPr>
        <w:t>: Условно-категорическое умозаключение, опущена первая посыл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ном восстановленном виде выглядит т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осылка: Всех виновных людей привлекают к уголовной ответств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посылка: Этого человека привлекли к уголовной ответств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ключение: Следовательно, он винов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Памятка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правильности рассуждения в энтимеме следует восстановить ее в полный силлогиз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«Николаев – не сильный шахматист, следовательно, он не знает теории шахматной игры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ид энтимемы</w:t>
      </w:r>
      <w:r>
        <w:rPr>
          <w:sz w:val="28"/>
          <w:szCs w:val="28"/>
        </w:rPr>
        <w:t>: Сокращенное условное умозаключение. Отсутствует первая посыл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сстановленном виде выглядит т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осылка: Все по-настоящему сильные шахматисты знают теорию шахматной иг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посылка: Николаев – не сильный шахмати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мозаключение: Он не знает теорию шахматной иг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На основе данных понятий постройте правильные силлогиз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юмень, населенный пункт, гор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Лесть, приятное, извращение ист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1 посылка: Любой большой населенный пункт называется город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посылка: Тюмень – именно такой населенный пунк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мозаключение: Тюмень – это гор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0</wp:posOffset>
                </wp:positionH>
                <wp:positionV relativeFrom="paragraph">
                  <wp:posOffset>393700</wp:posOffset>
                </wp:positionV>
                <wp:extent cx="57213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1pt" to="81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355600" cy="673100"/>
            <wp:effectExtent l="0" t="0" r="0" b="0"/>
            <wp:docPr id="7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1" t="-53" r="-10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вый модус первой фигуры (А) ПК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1 посылка: Любая лесть прият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посылка: Всякая лесть есть извращение ист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мозаключение: Иногда извращение истины может быть приятны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</wp:posOffset>
                </wp:positionH>
                <wp:positionV relativeFrom="paragraph">
                  <wp:posOffset>373380</wp:posOffset>
                </wp:positionV>
                <wp:extent cx="57213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9.4pt" to="72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355600" cy="673100"/>
            <wp:effectExtent l="0" t="0" r="0" b="0"/>
            <wp:docPr id="7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1" t="-53" r="-10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торой модус третьей фигуры (У) ПКС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Найдите средний термин для следующи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Юрист – кандидат нау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усские писатели – великие люд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M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1. Кандидат наук – учены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S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u w:val="single"/>
        </w:rPr>
        <w:t>2. Некоторые ученые – юрист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P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Юрист – кандидат наук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</wp:posOffset>
                </wp:positionH>
                <wp:positionV relativeFrom="paragraph">
                  <wp:posOffset>459740</wp:posOffset>
                </wp:positionV>
                <wp:extent cx="57213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6.2pt" to="72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368300" cy="673100"/>
            <wp:effectExtent l="0" t="0" r="0" b="0"/>
            <wp:docPr id="7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8" t="-53" r="-9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я фигура ПКС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средний термин в данном примере - «ученый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P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1. Классики – великие люд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M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Некоторые русские писатели – класси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P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которые русские писатели – великие люд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</wp:posOffset>
                </wp:positionH>
                <wp:positionV relativeFrom="paragraph">
                  <wp:posOffset>389255</wp:posOffset>
                </wp:positionV>
                <wp:extent cx="57213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0.65pt" to="72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355600" cy="673100"/>
            <wp:effectExtent l="0" t="0" r="0" b="0"/>
            <wp:docPr id="7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1" t="-53" r="-10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я фигура ПК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средний термин в данном примере – «классик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На основе данных понятий постройте правильные полисиллогиз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Юридический закон, закон о труде, гражданин России, Пет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учное объяснение, теория, теория происхождения государства, теория общественного догов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твет:</w:t>
      </w:r>
      <w:r>
        <w:rPr>
          <w:sz w:val="28"/>
          <w:szCs w:val="28"/>
        </w:rPr>
        <w:t xml:space="preserve"> Полисиллогизмом (сложным силлогизмом) называются два или несколько простых категорических силлогизмов, связанных друг с другом таким образом, что заключение одного из них становится посылкой другого. Различают </w:t>
      </w:r>
      <w:r>
        <w:rPr>
          <w:sz w:val="28"/>
          <w:szCs w:val="28"/>
          <w:u w:val="single"/>
        </w:rPr>
        <w:t>прогрессивные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регрессивные</w:t>
      </w:r>
      <w:r>
        <w:rPr>
          <w:sz w:val="28"/>
          <w:szCs w:val="28"/>
        </w:rPr>
        <w:t xml:space="preserve"> полисиллогизмы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</wp:posOffset>
                </wp:positionV>
                <wp:extent cx="380365" cy="1485900"/>
                <wp:effectExtent l="635" t="5080" r="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1486080"/>
                        </a:xfrm>
                        <a:custGeom>
                          <a:avLst/>
                          <a:gdLst>
                            <a:gd name="textAreaLeft" fmla="*/ 0 w 215640"/>
                            <a:gd name="textAreaRight" fmla="*/ 77760 w 21564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.25pt;width:29.9pt;height:11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44500" cy="165100"/>
            <wp:effectExtent l="0" t="0" r="0" b="0"/>
            <wp:docPr id="7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Юридический закон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8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кон о труде,                              </w:t>
      </w:r>
      <w:r>
        <w:rPr>
          <w:sz w:val="28"/>
          <w:szCs w:val="28"/>
          <w:u w:val="single"/>
        </w:rPr>
        <w:t>Прогрессив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393700"/>
            <wp:effectExtent l="0" t="0" r="0" b="0"/>
            <wp:docPr id="8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ражданин России,                     </w:t>
      </w:r>
      <w:r>
        <w:rPr>
          <w:sz w:val="28"/>
          <w:szCs w:val="28"/>
          <w:u w:val="single"/>
        </w:rPr>
        <w:t>полисиллогиз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8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тр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380365" cy="1485900"/>
                <wp:effectExtent l="635" t="5080" r="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1486080"/>
                        </a:xfrm>
                        <a:custGeom>
                          <a:avLst/>
                          <a:gdLst>
                            <a:gd name="textAreaLeft" fmla="*/ 0 w 215640"/>
                            <a:gd name="textAreaRight" fmla="*/ 77760 w 21564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9pt;width:29.9pt;height:11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44500" cy="165100"/>
            <wp:effectExtent l="0" t="0" r="0" b="0"/>
            <wp:docPr id="8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Научное объяснение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8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ория,                                                          </w:t>
      </w:r>
      <w:r>
        <w:rPr>
          <w:sz w:val="28"/>
          <w:szCs w:val="28"/>
          <w:u w:val="single"/>
        </w:rPr>
        <w:t>Регрессивны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8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ория происхождения государства,          </w:t>
      </w:r>
      <w:r>
        <w:rPr>
          <w:sz w:val="28"/>
          <w:szCs w:val="28"/>
          <w:u w:val="single"/>
        </w:rPr>
        <w:t>полисиллогиз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8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ория общественного догов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В чем суть логической ошибки «учетверение терминов»? Приведите прим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твет:</w:t>
      </w:r>
      <w:r>
        <w:rPr>
          <w:sz w:val="28"/>
          <w:szCs w:val="28"/>
        </w:rPr>
        <w:t xml:space="preserve"> «Учетверение термина» - логическая ошибка в простом категорическом силлогизме, обусловленная нарушением правила, гласящего, что в силлогизме должно быть только три термина. Ошибка состоит в том, что в силлогизм включают четыре термина. Обычно это происходит благодаря тому, что слово, играющее роль среднего термина в одной посылке выражает </w:t>
      </w:r>
      <w:r>
        <w:rPr>
          <w:sz w:val="28"/>
          <w:szCs w:val="28"/>
          <w:u w:val="single"/>
        </w:rPr>
        <w:t>одно</w:t>
      </w:r>
      <w:r>
        <w:rPr>
          <w:sz w:val="28"/>
          <w:szCs w:val="28"/>
        </w:rPr>
        <w:t xml:space="preserve"> понятие, а в другой посылке – </w:t>
      </w:r>
      <w:r>
        <w:rPr>
          <w:sz w:val="28"/>
          <w:szCs w:val="28"/>
          <w:u w:val="single"/>
        </w:rPr>
        <w:t>иное</w:t>
      </w:r>
      <w:r>
        <w:rPr>
          <w:sz w:val="28"/>
          <w:szCs w:val="28"/>
        </w:rPr>
        <w:t xml:space="preserve"> понятие. Наприм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улканы – го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е гейзеры – вулк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: все гейзеры – го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ой посылке слово «вулканы» обозначает горы, из которых изливается огнедышащая </w:t>
      </w:r>
      <w:r>
        <w:rPr>
          <w:sz w:val="28"/>
          <w:szCs w:val="28"/>
          <w:u w:val="single"/>
        </w:rPr>
        <w:t>магма</w:t>
      </w:r>
      <w:r>
        <w:rPr>
          <w:sz w:val="28"/>
          <w:szCs w:val="28"/>
        </w:rPr>
        <w:t xml:space="preserve">; во второй посылке это же слово обозначает </w:t>
      </w:r>
      <w:r>
        <w:rPr>
          <w:sz w:val="28"/>
          <w:szCs w:val="28"/>
          <w:u w:val="single"/>
        </w:rPr>
        <w:t>всякое</w:t>
      </w:r>
      <w:r>
        <w:rPr>
          <w:sz w:val="28"/>
          <w:szCs w:val="28"/>
        </w:rPr>
        <w:t xml:space="preserve"> извержение из недр земли. Поэтому в приведенном силлогизме оказывается четыре разных термина, чем и обусловлено ложное заключ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шибка «учетверения термина», по сути дела, разрушает силлогизм: посылки силлогизма устанавливают отношение крайних терминов к среднему, и </w:t>
      </w:r>
      <w:r>
        <w:rPr>
          <w:sz w:val="28"/>
          <w:szCs w:val="28"/>
          <w:u w:val="single"/>
        </w:rPr>
        <w:t>это</w:t>
      </w:r>
      <w:r>
        <w:rPr>
          <w:sz w:val="28"/>
          <w:szCs w:val="28"/>
        </w:rPr>
        <w:t xml:space="preserve"> позволяет нам сделать вывод об отношении самых крайних терминов. Но, чтобы вывод оказался возможен, средний термин должен быть одним и тем же в обеих посылках. При учетверении термина в силлогизме не оказывается, по сути, среднего термина, и мы ничего не можем сказать об отношении крайних терми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В одном странном городе одни жители говорили только правду, а другие лгали. Встретились пять жителей этого города и между ними произошел такой разгово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ексей: «По крайней мере один из нас лжец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ис: «Нет, двое из нас лжецы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тор: «Трое из нас лжецы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надий: «Нет, четверо из нас лжецы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митрий: «Среди нас нет лжецов»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то из них говорит правду, а кто лжет?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твет:</w:t>
      </w:r>
    </w:p>
    <w:tbl>
      <w:tblPr>
        <w:tblW w:w="91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825"/>
        <w:gridCol w:w="1825"/>
        <w:gridCol w:w="1825"/>
        <w:gridCol w:w="1826"/>
      </w:tblGrid>
      <w:tr>
        <w:trPr>
          <w:trHeight w:val="618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й участник разговора </w:t>
            </w:r>
            <w:r>
              <w:rPr>
                <w:b/>
                <w:bCs/>
                <w:sz w:val="20"/>
                <w:szCs w:val="20"/>
              </w:rPr>
              <w:t>Алексе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участник разговор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рис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участник разговор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кто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участник разговор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ннад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 участник разговора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митрий</w:t>
            </w:r>
          </w:p>
        </w:tc>
      </w:tr>
      <w:tr>
        <w:trPr>
          <w:trHeight w:val="83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дин из нас – лжец»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оворит правд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вое - лжецы»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оворит правд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ое - лжецы»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оворит правд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тверо - лжецы»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оворит правд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реди нас нет лжецов»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н лжет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решению этой логической задачи мне представляется необходимым «определиться в понятиях», так сказать. Итак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«правда» - достоверная информация о том, что </w:t>
      </w:r>
      <w:r>
        <w:rPr>
          <w:sz w:val="28"/>
          <w:szCs w:val="28"/>
          <w:u w:val="single"/>
        </w:rPr>
        <w:t>ОБЪЕКТИВНО</w:t>
      </w:r>
      <w:r>
        <w:rPr>
          <w:sz w:val="28"/>
          <w:szCs w:val="28"/>
        </w:rPr>
        <w:t>, т.е. вне и независимо от нашей воли и желания имеет место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«честность» - правдивое (искреннее) признание в том, </w:t>
      </w:r>
      <w:r>
        <w:rPr>
          <w:sz w:val="28"/>
          <w:szCs w:val="28"/>
          <w:u w:val="single"/>
        </w:rPr>
        <w:t>что</w:t>
      </w:r>
      <w:r>
        <w:rPr>
          <w:sz w:val="28"/>
          <w:szCs w:val="28"/>
        </w:rPr>
        <w:t xml:space="preserve"> Человек действительно, на самом деле </w:t>
      </w:r>
      <w:r>
        <w:rPr>
          <w:sz w:val="28"/>
          <w:szCs w:val="28"/>
          <w:u w:val="single"/>
        </w:rPr>
        <w:t>думае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СУБЪЕКТИВНО</w:t>
      </w:r>
      <w:r>
        <w:rPr>
          <w:sz w:val="28"/>
          <w:szCs w:val="28"/>
        </w:rPr>
        <w:t>, об обсуждаемом предмете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«ложь» - намеренное, сознательное искажение информации, при том, что человек изначально знает, </w:t>
      </w:r>
      <w:r>
        <w:rPr>
          <w:sz w:val="28"/>
          <w:szCs w:val="28"/>
          <w:u w:val="single"/>
        </w:rPr>
        <w:t>как</w:t>
      </w:r>
      <w:r>
        <w:rPr>
          <w:sz w:val="28"/>
          <w:szCs w:val="28"/>
        </w:rPr>
        <w:t xml:space="preserve"> все обстоит на самом деле. В противном случае его поведение следует квалифицировать как ОШИБ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вот: если мы будем исходить при анализе данной ситуации из приведенных выше дефиниций, то должны будем, прежде всего, признать следующее: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Достоверно</w:t>
      </w:r>
      <w:r>
        <w:rPr>
          <w:sz w:val="28"/>
          <w:szCs w:val="28"/>
        </w:rPr>
        <w:t xml:space="preserve"> мы можем знать лишь о самих себе; правда о других для нас сокрыта и абсолютно недоступна («Чужая душа - потемки», «Ад – это другой» и т.д.)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аким образом, только один человек из пяти реальных участников разговора – Алексей – признается ЧЕСТНО, (хотя и косвенно), </w:t>
      </w:r>
      <w:r>
        <w:rPr>
          <w:sz w:val="28"/>
          <w:szCs w:val="28"/>
          <w:u w:val="single"/>
        </w:rPr>
        <w:t>кто</w:t>
      </w:r>
      <w:r>
        <w:rPr>
          <w:sz w:val="28"/>
          <w:szCs w:val="28"/>
        </w:rPr>
        <w:t xml:space="preserve"> он, т.е. не лжет (= говорит правду о себе). – </w:t>
      </w:r>
      <w:r>
        <w:rPr>
          <w:sz w:val="28"/>
          <w:szCs w:val="28"/>
          <w:u w:val="single"/>
        </w:rPr>
        <w:t>Мы можем это предположить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се </w:t>
      </w:r>
      <w:r>
        <w:rPr>
          <w:sz w:val="28"/>
          <w:szCs w:val="28"/>
          <w:u w:val="single"/>
        </w:rPr>
        <w:t>остальные</w:t>
      </w:r>
      <w:r>
        <w:rPr>
          <w:sz w:val="28"/>
          <w:szCs w:val="28"/>
        </w:rPr>
        <w:t xml:space="preserve"> суждения, </w:t>
      </w:r>
      <w:r>
        <w:rPr>
          <w:sz w:val="28"/>
          <w:szCs w:val="28"/>
          <w:u w:val="single"/>
        </w:rPr>
        <w:t>других</w:t>
      </w:r>
      <w:r>
        <w:rPr>
          <w:sz w:val="28"/>
          <w:szCs w:val="28"/>
        </w:rPr>
        <w:t xml:space="preserve"> участников разговора – носят гадательный, гипотетический характер, так как они не могут ничего знать наверняка, на 100%, друг о друг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м, таким образом, остается лишь предполагать, полагаясь на интуицию, чт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о примеру Алексея поступает Борис, т.е. присоединяется к нему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по примеру Бориса поступает Виктор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по примеру Виктора поступает Геннадий –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о., </w:t>
      </w:r>
      <w:r>
        <w:rPr>
          <w:sz w:val="28"/>
          <w:szCs w:val="28"/>
          <w:u w:val="single"/>
        </w:rPr>
        <w:t>все они говорят правду</w:t>
      </w:r>
      <w:r>
        <w:rPr>
          <w:sz w:val="28"/>
          <w:szCs w:val="28"/>
        </w:rPr>
        <w:t>, честно признаются, хотя и не прямо, кто они, на самом деле, такие. Число «признательных показаний» растет…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и только Дмитрий отказывается «поддержать инициативу», так сказать, и пресекает этот поток откровенности. Я склонен думать, что </w:t>
      </w:r>
      <w:r>
        <w:rPr>
          <w:sz w:val="28"/>
          <w:szCs w:val="28"/>
          <w:u w:val="single"/>
        </w:rPr>
        <w:t>Он</w:t>
      </w:r>
      <w:r>
        <w:rPr>
          <w:sz w:val="28"/>
          <w:szCs w:val="28"/>
        </w:rPr>
        <w:t xml:space="preserve"> и есть искомый, </w:t>
      </w:r>
      <w:r>
        <w:rPr>
          <w:sz w:val="28"/>
          <w:szCs w:val="28"/>
          <w:u w:val="single"/>
        </w:rPr>
        <w:t>единственный ЛЖЕЦ</w:t>
      </w:r>
      <w:r>
        <w:rPr>
          <w:sz w:val="28"/>
          <w:szCs w:val="28"/>
        </w:rPr>
        <w:t xml:space="preserve"> среди всех участников беседы. Что-то уж очень мне фигура его подозрительна, очень она </w:t>
      </w:r>
      <w:r>
        <w:rPr>
          <w:sz w:val="28"/>
          <w:szCs w:val="28"/>
          <w:u w:val="single"/>
        </w:rPr>
        <w:t>узнаваема</w:t>
      </w:r>
      <w:r>
        <w:rPr>
          <w:sz w:val="28"/>
          <w:szCs w:val="28"/>
        </w:rPr>
        <w:t xml:space="preserve">: ведь это же просто </w:t>
      </w:r>
      <w:r>
        <w:rPr>
          <w:i/>
          <w:iCs/>
          <w:sz w:val="28"/>
          <w:szCs w:val="28"/>
        </w:rPr>
        <w:t>святой среди праведников, ей-богу!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обще-то, если разобраться, здесь имеет место </w:t>
      </w:r>
      <w:r>
        <w:rPr>
          <w:sz w:val="28"/>
          <w:szCs w:val="28"/>
          <w:u w:val="single"/>
        </w:rPr>
        <w:t>логический парадокс:</w:t>
      </w:r>
      <w:r>
        <w:rPr>
          <w:sz w:val="28"/>
          <w:szCs w:val="28"/>
        </w:rPr>
        <w:t xml:space="preserve"> если лжец честно признается, что «он - лжец», т.е., говорит правду, то из этого факта следует сразу </w:t>
      </w:r>
      <w:r>
        <w:rPr>
          <w:sz w:val="28"/>
          <w:szCs w:val="28"/>
          <w:u w:val="single"/>
        </w:rPr>
        <w:t>два</w:t>
      </w:r>
      <w:r>
        <w:rPr>
          <w:sz w:val="28"/>
          <w:szCs w:val="28"/>
        </w:rPr>
        <w:t xml:space="preserve"> противоположных вывода: Первый – или он, на самом деле, не лжец, т.е. абсолютно честен (и даже наговаривает на себя); или, что более вероятно, Второй – это своеобразная двойная уловка, «хитрость в квадрате», так сказать, - т.е., лжец маскируется под Святошу, чтобы абсолютно сбить нас с толку и усыпить бдительность – и, таким образом, </w:t>
      </w:r>
      <w:r>
        <w:rPr>
          <w:sz w:val="28"/>
          <w:szCs w:val="28"/>
          <w:u w:val="single"/>
        </w:rPr>
        <w:t>вернее</w:t>
      </w:r>
      <w:r>
        <w:rPr>
          <w:sz w:val="28"/>
          <w:szCs w:val="28"/>
        </w:rPr>
        <w:t xml:space="preserve"> достичь своей коварной тайной цели…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2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2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7.wmf"/><Relationship Id="rId15" Type="http://schemas.openxmlformats.org/officeDocument/2006/relationships/image" Target="media/image2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9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9.wmf"/><Relationship Id="rId28" Type="http://schemas.openxmlformats.org/officeDocument/2006/relationships/image" Target="media/image19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9.wmf"/><Relationship Id="rId34" Type="http://schemas.openxmlformats.org/officeDocument/2006/relationships/image" Target="media/image19.wmf"/><Relationship Id="rId35" Type="http://schemas.openxmlformats.org/officeDocument/2006/relationships/image" Target="media/image22.wmf"/><Relationship Id="rId36" Type="http://schemas.openxmlformats.org/officeDocument/2006/relationships/image" Target="media/image11.wmf"/><Relationship Id="rId37" Type="http://schemas.openxmlformats.org/officeDocument/2006/relationships/image" Target="media/image21.wmf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19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image" Target="media/image27.wmf"/><Relationship Id="rId45" Type="http://schemas.openxmlformats.org/officeDocument/2006/relationships/image" Target="media/image27.wmf"/><Relationship Id="rId46" Type="http://schemas.openxmlformats.org/officeDocument/2006/relationships/image" Target="media/image27.wmf"/><Relationship Id="rId47" Type="http://schemas.openxmlformats.org/officeDocument/2006/relationships/image" Target="media/image27.wmf"/><Relationship Id="rId48" Type="http://schemas.openxmlformats.org/officeDocument/2006/relationships/image" Target="media/image27.wmf"/><Relationship Id="rId49" Type="http://schemas.openxmlformats.org/officeDocument/2006/relationships/image" Target="media/image27.wmf"/><Relationship Id="rId50" Type="http://schemas.openxmlformats.org/officeDocument/2006/relationships/image" Target="media/image19.wmf"/><Relationship Id="rId51" Type="http://schemas.openxmlformats.org/officeDocument/2006/relationships/image" Target="media/image19.wmf"/><Relationship Id="rId52" Type="http://schemas.openxmlformats.org/officeDocument/2006/relationships/image" Target="media/image28.wmf"/><Relationship Id="rId53" Type="http://schemas.openxmlformats.org/officeDocument/2006/relationships/image" Target="media/image29.wmf"/><Relationship Id="rId54" Type="http://schemas.openxmlformats.org/officeDocument/2006/relationships/image" Target="media/image30.wmf"/><Relationship Id="rId55" Type="http://schemas.openxmlformats.org/officeDocument/2006/relationships/image" Target="media/image31.wmf"/><Relationship Id="rId56" Type="http://schemas.openxmlformats.org/officeDocument/2006/relationships/image" Target="media/image32.wmf"/><Relationship Id="rId57" Type="http://schemas.openxmlformats.org/officeDocument/2006/relationships/image" Target="media/image33.wmf"/><Relationship Id="rId58" Type="http://schemas.openxmlformats.org/officeDocument/2006/relationships/image" Target="media/image34.wmf"/><Relationship Id="rId59" Type="http://schemas.openxmlformats.org/officeDocument/2006/relationships/image" Target="media/image35.wmf"/><Relationship Id="rId60" Type="http://schemas.openxmlformats.org/officeDocument/2006/relationships/image" Target="media/image36.wmf"/><Relationship Id="rId61" Type="http://schemas.openxmlformats.org/officeDocument/2006/relationships/image" Target="media/image37.wmf"/><Relationship Id="rId62" Type="http://schemas.openxmlformats.org/officeDocument/2006/relationships/image" Target="media/image38.wmf"/><Relationship Id="rId63" Type="http://schemas.openxmlformats.org/officeDocument/2006/relationships/image" Target="media/image39.wmf"/><Relationship Id="rId64" Type="http://schemas.openxmlformats.org/officeDocument/2006/relationships/image" Target="media/image19.wmf"/><Relationship Id="rId65" Type="http://schemas.openxmlformats.org/officeDocument/2006/relationships/image" Target="media/image40.wmf"/><Relationship Id="rId66" Type="http://schemas.openxmlformats.org/officeDocument/2006/relationships/image" Target="media/image41.wmf"/><Relationship Id="rId67" Type="http://schemas.openxmlformats.org/officeDocument/2006/relationships/image" Target="media/image42.wmf"/><Relationship Id="rId68" Type="http://schemas.openxmlformats.org/officeDocument/2006/relationships/image" Target="media/image43.wmf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30:00Z</dcterms:created>
  <dc:creator>Алик</dc:creator>
  <dc:description/>
  <cp:keywords/>
  <dc:language>en-US</dc:language>
  <cp:lastModifiedBy>Mage</cp:lastModifiedBy>
  <dcterms:modified xsi:type="dcterms:W3CDTF">2011-10-08T08:30:00Z</dcterms:modified>
  <cp:revision>2</cp:revision>
  <dc:subject/>
  <dc:title>К-5</dc:title>
</cp:coreProperties>
</file>