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Реферат</w:t>
      </w:r>
    </w:p>
    <w:p>
      <w:pPr>
        <w:pStyle w:val="Style27"/>
        <w:rPr/>
      </w:pPr>
      <w:r>
        <w:rPr>
          <w:lang w:val="uk-UA" w:eastAsia="en-US"/>
        </w:rPr>
        <w:t xml:space="preserve">з дисципліни </w:t>
      </w:r>
      <w:r>
        <w:rPr/>
        <w:t>“</w:t>
      </w:r>
      <w:r>
        <w:rPr>
          <w:lang w:val="uk-UA" w:eastAsia="en-US"/>
        </w:rPr>
        <w:t>Філософія</w:t>
      </w:r>
      <w:r>
        <w:rPr/>
        <w:t>”</w:t>
      </w:r>
      <w:r>
        <w:rPr>
          <w:lang w:val="uk-UA" w:eastAsia="en-US"/>
        </w:rPr>
        <w:t xml:space="preserve"> на тему</w:t>
      </w:r>
    </w:p>
    <w:p>
      <w:pPr>
        <w:pStyle w:val="Style27"/>
        <w:rPr>
          <w:i/>
          <w:i/>
          <w:iCs/>
          <w:lang w:val="uk-UA" w:eastAsia="en-US"/>
        </w:rPr>
      </w:pPr>
      <w:r>
        <w:rPr>
          <w:i/>
          <w:iCs/>
          <w:lang w:val="uk-UA" w:eastAsia="en-US"/>
        </w:rPr>
        <w:t>“</w:t>
      </w:r>
      <w:r>
        <w:rPr>
          <w:i/>
          <w:iCs/>
          <w:lang w:val="uk-UA" w:eastAsia="en-US"/>
        </w:rPr>
        <w:t>ДІАЛЕКТИКА ЯК ТЕОРІЯ РОЗВИТКУ”</w:t>
      </w:r>
      <w:r>
        <w:br w:type="page"/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Трактування філософами терміну "діалектика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Діалектика як теорія розвит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використаної літератур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Софістика вчить хибним доведенням, діалектика ж викриває їх хибність і шляхом розрізняння істинних доведень вчить відкидати хибні.</w:t>
      </w:r>
    </w:p>
    <w:p>
      <w:pPr>
        <w:pStyle w:val="Normal"/>
        <w:ind w:firstLine="709"/>
        <w:rPr/>
      </w:pPr>
      <w:r>
        <w:rPr>
          <w:i/>
          <w:iCs/>
          <w:lang w:val="uk-UA"/>
        </w:rPr>
        <w:t>П. Абеля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знаючи навколишню діяльність, людина не тільки здобуває знання про її сутність, закони функціонування, специфіку зв’язків і т. і., а й пізнає саму себе як складову частину цього цілого, але частину особливу, специфічну, неповторну в своїй індивідуальності. Людина виділяє себе із світу і протистоїть йому як чомусь іншому, без якого, проте, нікому не обійтись. Людина, з’ясовуючи своє "я", ставить цілу низку запитань, і саме філософія допомагає відповісти на ни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Часто погляди людей на певні явища не збігаються або навіть є протилежними. Ще на ранніх етапах історії філософії були сформульовані дві протилежні позиції. Одна стверджувала мінливість і плинність всього сущого, інша - його непорушність і сталість. Обидві історії філософії проходять через усю історію філософії аж до наших днів. Перга відома як філософія, а друга - метафізика. І діалектика, і метафізика характеризують філософію з точки зору методу підходу до її пізнання і діяння на навколишній світ, але обидві позиції абсолютизували навколишній сві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еферативній роботі досліджено поняття "діалектика" у різних його значеннях і зокрема діалектики як теорії розвитку, розкрито три закони діалектики, сформульовані Гегеле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ема достатньо вивчена у літературних джерелах. Цікавими і зрозумілими для сприйняття були праці Сепетия Д., Білодіда, Петровської та інших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1. Трактування філософами терміну "діалектика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Філософів завжди цікавили не тільки проблеми теорії, тобто тлумачення, пояснення світу, але й проблеми методу, тобто шляхів, заходів і прийомів наукового пізнання і перетворення світу. Філософською теорією, методом і методологією наукового пізнання і творчості взагалі виступає </w:t>
      </w:r>
      <w:r>
        <w:rPr>
          <w:i/>
          <w:iCs/>
          <w:lang w:val="uk-UA"/>
        </w:rPr>
        <w:t xml:space="preserve">діалектика, </w:t>
      </w:r>
      <w:r>
        <w:rPr>
          <w:lang w:val="uk-UA"/>
        </w:rPr>
        <w:t>що в перекладі з грецької мови означає мистецтво вести бесіду, супереч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ізні погляди на трактування терміну "діалектика" різними вченими, науковцями можна побачити у додатку 1. Це свідчить про неоднозначність і багатоманітність значень діалекти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ам термін "</w:t>
      </w:r>
      <w:r>
        <w:rPr>
          <w:i/>
          <w:iCs/>
          <w:lang w:val="uk-UA"/>
        </w:rPr>
        <w:t xml:space="preserve">діалектика" </w:t>
      </w:r>
      <w:r>
        <w:rPr>
          <w:lang w:val="uk-UA"/>
        </w:rPr>
        <w:t xml:space="preserve">вперше застосував Сократ, маючи на увазі </w:t>
      </w:r>
      <w:r>
        <w:rPr>
          <w:i/>
          <w:iCs/>
          <w:lang w:val="uk-UA"/>
        </w:rPr>
        <w:t xml:space="preserve">діалог, </w:t>
      </w:r>
      <w:r>
        <w:rPr>
          <w:lang w:val="uk-UA"/>
        </w:rPr>
        <w:t xml:space="preserve">спрямований на взаємозацікавлене обговорення проблеми з метою досягнення істини шляхом протиборства думок, поглядів. Платон теж тлумачив діалектику як </w:t>
      </w:r>
      <w:r>
        <w:rPr>
          <w:i/>
          <w:iCs/>
          <w:lang w:val="uk-UA"/>
        </w:rPr>
        <w:t xml:space="preserve">логічну операцію </w:t>
      </w:r>
      <w:r>
        <w:rPr>
          <w:lang w:val="uk-UA"/>
        </w:rPr>
        <w:t xml:space="preserve">розчленування і пов'язування понять завдяки питанням і відповідям. У розумінні, близькому до сучасного, поняття діалектики застосовував і Гегель, що трактував її як </w:t>
      </w:r>
      <w:r>
        <w:rPr>
          <w:i/>
          <w:iCs/>
          <w:lang w:val="uk-UA"/>
        </w:rPr>
        <w:t xml:space="preserve">вміння відшукувати протилежності </w:t>
      </w:r>
      <w:r>
        <w:rPr>
          <w:lang w:val="uk-UA"/>
        </w:rPr>
        <w:t>у самій дійс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же стародавні мислителі виходили з уявлення про космос як світове завершене ціле, що перебуває у спокої. Всередині цього цілою завжди відбуваються безперервні процеси змінювання, руху, становлення. Космос, таким чином, уявлявся як протилежність спокою і змін, де відбувається перетворення одного першопочатку в інший - землі у воду, води у повітря, повітря у вогонь, вогню в ефір і навпаки. Найбільш яскраве виявлення антична діалектика одержала у Геракліта, який розглядав світ </w:t>
      </w:r>
      <w:r>
        <w:rPr>
          <w:i/>
          <w:iCs/>
          <w:lang w:val="uk-UA"/>
        </w:rPr>
        <w:t xml:space="preserve">у русі, єдності протилежностей. </w:t>
      </w:r>
      <w:r>
        <w:rPr>
          <w:lang w:val="uk-UA"/>
        </w:rPr>
        <w:t xml:space="preserve">Аристотель розвинув діалектику далі - у напрямі пізнання реально існуючого космосу. У своєму вченні про чотири причіпні (матеріальну, формальну, рушійну і цільову) Аристотель стверджував, що всі вони існують у кожній речі абсолютно нероздільно і тотожні самій речі. Аристотель вважав необхідним узагальнення одиничних форм в </w:t>
      </w:r>
      <w:r>
        <w:rPr>
          <w:i/>
          <w:iCs/>
          <w:lang w:val="uk-UA"/>
        </w:rPr>
        <w:t xml:space="preserve">універсальний саморух усієї дійсності, </w:t>
      </w:r>
      <w:r>
        <w:rPr>
          <w:lang w:val="uk-UA"/>
        </w:rPr>
        <w:t>який він назвав першодвигуном, що мислить самого себе, тобто виступає і суб’єктом, і об’єкто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пування монотеїстичної релігії в середні віки перенесло діалектику у сферу теології. Бог з творця і упорядкувала світу перетворювався на </w:t>
      </w:r>
      <w:r>
        <w:rPr>
          <w:i/>
          <w:iCs/>
          <w:lang w:val="uk-UA"/>
        </w:rPr>
        <w:t xml:space="preserve">принцип саморуху усього сущого. </w:t>
      </w:r>
      <w:r>
        <w:rPr>
          <w:lang w:val="uk-UA"/>
        </w:rPr>
        <w:t>У Миколи Кузанського ідеї діалектики розвиваються у вченні про вічний рух, про співпадіння протилежностей, а також максимуму і мінімум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філософії Нового часу, не дивлячись на панування метафізичних поглядів у всіх сферах мислення, висувались діалектичні ідеї. Декарт розвивав ідею про неоднорідність простору, про розвиток стосовно космології. Спінова вводить діалектичне розуміння субстанції (природи) як "</w:t>
      </w:r>
      <w:r>
        <w:rPr>
          <w:i/>
          <w:iCs/>
          <w:lang w:val="uk-UA"/>
        </w:rPr>
        <w:t xml:space="preserve">причини самої </w:t>
      </w:r>
      <w:r>
        <w:rPr>
          <w:lang w:val="uk-UA"/>
        </w:rPr>
        <w:t xml:space="preserve">себе" і виявляє </w:t>
      </w:r>
      <w:r>
        <w:rPr>
          <w:i/>
          <w:iCs/>
          <w:lang w:val="uk-UA"/>
        </w:rPr>
        <w:t xml:space="preserve">діалектику необхідності і свободи, </w:t>
      </w:r>
      <w:r>
        <w:rPr>
          <w:lang w:val="uk-UA"/>
        </w:rPr>
        <w:t>стверджуючи, ідо свобода є усвідомлена необхідність, а зв'язок ідей у мисленні трактує як відображення зв'язку речей. Лейбніц підкреслює, що матерія виявляється через активні, саморухомі субстанції - монади, кожна з яких відображує світ і присутня в усякій іншій. Він висунув діалектичні ідеї про простір як порядок співіснування матеріальних речей і про час - як порядок їх послідовності, про неперервність, зв'язок минулого і сучасного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Класична німецька філософія розробляє на ідеалістичній основі цілісну концепцію діалектики як універсальної </w:t>
      </w:r>
      <w:r>
        <w:rPr>
          <w:i/>
          <w:iCs/>
          <w:lang w:val="uk-UA"/>
        </w:rPr>
        <w:t xml:space="preserve">теорії і методу пізнання </w:t>
      </w:r>
      <w:r>
        <w:rPr>
          <w:lang w:val="uk-UA"/>
        </w:rPr>
        <w:t>світу. Діалектика, за Кантом, виявляє ті неминучі суперечності, у яких заплутується розум, спрямований до осягнення абсолютної цілісності. Причина цього в тому, що знання спираються на чуттєвий досвід і обґрунтовуються діяльністю розсудку, а вищим поняттям розуму (Богу, світу, душі, свободі) ці властивості не притаманні. Вершиною класичної ідеалістичної філософії є вчення Гегеля про діалектику, що охоплює усю дійсність, починаючи з чисто логічних категорій, здійснюючи далі перехід до природи і духу і закінчуючи категоріальною діалектикою історичного процесу. У його діалектиці дано змістовну картину загальних форм руху. Він поділяє діалектику на буття (кількість, якість, міру), сутність, що являє протиставлення буття самому собі, тобто є рефлектуючим (явище, дійсність та ін) поняттям, де фігурують категорії, що містять у собі як буття, так і сутність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 xml:space="preserve">Розвиток, </w:t>
      </w:r>
      <w:r>
        <w:rPr>
          <w:lang w:val="uk-UA"/>
        </w:rPr>
        <w:t xml:space="preserve">таким чином, є </w:t>
      </w:r>
      <w:r>
        <w:rPr>
          <w:i/>
          <w:iCs/>
          <w:lang w:val="uk-UA"/>
        </w:rPr>
        <w:t xml:space="preserve">перехід від абстрактного до конкретного, перехід явищ з одного якісного стану в інший, що здійснюється на підґрунті виявлення і розв'язання суперечностей. </w:t>
      </w:r>
      <w:r>
        <w:rPr>
          <w:lang w:val="uk-UA"/>
        </w:rPr>
        <w:t xml:space="preserve">При цьому сам розвиток тлумачився як саморозвиток абсолютного духу, що проходить від буття до сутності, а потім від сутності до поняття. У Гегеля поняття виявлялося і суб'єктом, і об'єктом, і абсолютною ідеєю. Але моделлю гегелівської діалектики слугувала не об'єктивна реальність, а відображуюче її мислення. Діалектика Гегеля суперечила свідоцтвам природознавства, у межах Якого були висунуті глибокі діалектичні ідеї: теорія розвитку стосовно геології (Ч. Лайель), еволюційні ідеї Ламарка, космогонічні ідеї Канта-Лапласа та ін. Марксизм зумів піднятися до всеосяжного синтезу принципу матеріалізму і діалектики і виявити результати узагальнення свідоцтв суспільних наук і природознавства у створенні діалектичного матеріалізму. У </w:t>
      </w:r>
      <w:r>
        <w:rPr>
          <w:lang w:val="en-US"/>
        </w:rPr>
        <w:t>XX</w:t>
      </w:r>
      <w:r>
        <w:rPr/>
        <w:t xml:space="preserve"> </w:t>
      </w:r>
      <w:r>
        <w:rPr>
          <w:lang w:val="uk-UA"/>
        </w:rPr>
        <w:t>ст. під впливом соціальних суперечностей і кризи у природознавстві відроджується інтерес до діалектики: у межах релігійної філософії екзистенціалістично-містичні версії діалектики розвивали К. Ясперс, К. Варт, М. Бубер; Ж. - П. Сартр намагався побудувати екзистенціалістично-феноменологічну діалектику історичної дії; представники франкфуртської школи Т. Адорно, Г. Маркузе розробляли соціоцентристську версію діалектики. У філософії Росії та України діалектична традиція була продовжена у "філософії всеєдності" В. Соловйова, антиномічній діалектиці С.М. Булгакова і П.О. Флоренського, екзистенціальній діалектиці М. Бердяєва і парадоксальній діалектиці Л. Шестова. У новітній західній філософії розглядаються різні діалектичні спорудження еволюційного характеру (у соціобіології, герменевтиці, еволюційній епістемології, а також у постпозитивістських концепціях)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>2. Діалектика як теорія розвитку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Діалектика - </w:t>
      </w:r>
      <w:r>
        <w:rPr>
          <w:lang w:val="uk-UA"/>
        </w:rPr>
        <w:t>це спосіб філософствування, оснований на всезагальних принципах зв'язку та розвитку, теорія і метод філософської рефлексії, які дають змогу суб'єкту філософії розглядати і пояснювати універсальні зв'язки світу, людського мислення, суспільного існування та культури через взаємозв'язок, взаємодію, боротьбу і єдність протилежних начал, аспектів, сторін буття, що саморозвиває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алектика, перш за все, є теорією, тобто формою наукової діяльності суспільно-розвинутої людини, яка спрямована на отримання знань про природну та соціальну дійсність і разом з практикою складає сукупну діяльність суспільства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lang w:val="uk-UA"/>
        </w:rPr>
        <w:t xml:space="preserve">3 точки зору діалектиків, все тече, все змінюється. Метафізики ж твердять, що явища незмінні у своїй сутності. </w:t>
      </w:r>
      <w:r>
        <w:rPr>
          <w:b/>
          <w:bCs/>
          <w:i/>
          <w:iCs/>
          <w:lang w:val="uk-UA"/>
        </w:rPr>
        <w:t xml:space="preserve">Діалектична концепція розвитку </w:t>
      </w:r>
      <w:r>
        <w:rPr>
          <w:i/>
          <w:iCs/>
          <w:lang w:val="uk-UA"/>
        </w:rPr>
        <w:t>полягає в тому, що розпиток тлумачиться як боротьба протилежностей, стрибкоподібний перехід кількості у якість і навпаки та як рух за спіраллю. Метафізики сприймають розвиток як результат. божественного першопоштовху, як збільшення або зменшення, тобто як чисто кількісній) процес та як рух по замкненому колу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i/>
          <w:iCs/>
          <w:lang w:val="uk-UA"/>
        </w:rPr>
        <w:t xml:space="preserve">Діалектика і метафізика </w:t>
      </w:r>
      <w:r>
        <w:rPr>
          <w:lang w:val="uk-UA"/>
        </w:rPr>
        <w:t>альтернативні способи філософського осягання буття. Вони різняться у багатьох суттєвих момент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Якщо діалектика вважає рух абсолютним, а спокій відносним, то метафізика, навпаки, сприймає рух як суму станів спокою, що є постійни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алектика визнає взаємозв'язок і взаємообумовленість явищ, а метафізика розглядає їх у відриві, у відокремлен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фрагменті "До питання про діалектику" В.І. Ленін писав, що, за концепцією метафізиків, "залишається у затінку саморух, його рушійна сила, його джерело, його мотив, або це джерело переноситься зовні (Бог, суб'єкт. .)". Діалектика ж "головну увагу зосереджує саме на пізнанні джерела самого руху... тільки діалектика дає ключ до саморуху всього сущого, тільки вона ще ключ до "стрибків", "до перериву поступовості", до "перетворення у протилежність", до "знищення старого і виникнення нового". Отже, діалектична концепція розвитку характеризує діалектику як всебічне, багате на зміст, глибоке вчення про розвиток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ажливим принципом матеріалістичної діалектики є </w:t>
      </w:r>
      <w:r>
        <w:rPr>
          <w:i/>
          <w:iCs/>
          <w:lang w:val="uk-UA"/>
        </w:rPr>
        <w:t xml:space="preserve">принцип </w:t>
      </w:r>
      <w:r>
        <w:rPr>
          <w:b/>
          <w:bCs/>
          <w:i/>
          <w:iCs/>
          <w:lang w:val="uk-UA"/>
        </w:rPr>
        <w:t xml:space="preserve">розвитку, </w:t>
      </w:r>
      <w:r>
        <w:rPr>
          <w:lang w:val="uk-UA"/>
        </w:rPr>
        <w:t xml:space="preserve">тобто розуміння розвитку </w:t>
      </w:r>
      <w:r>
        <w:rPr>
          <w:i/>
          <w:iCs/>
          <w:lang w:val="uk-UA"/>
        </w:rPr>
        <w:t xml:space="preserve">як вічною і нескінченною процесу зміни старо/о новим, одних явиш, і процесів - іншими. </w:t>
      </w:r>
      <w:r>
        <w:rPr>
          <w:lang w:val="uk-UA"/>
        </w:rPr>
        <w:t>Дійсний світ дає нам картину різноманітних рухів і змін, переходів з одного стану в інший, неперервного виникнення нового і знищення старого у всіх явищах природи і суспільства. Безперервний рух і розпиток, взаємоперетворення і перебудова предметів і явищ - це одна із значних рис і форм буття матеріального світу, бо рух і розвиток являє собою необхідну і суттєву, невід'ємну властивість матерії, без якої вона не може існувати.</w:t>
      </w:r>
    </w:p>
    <w:p>
      <w:pPr>
        <w:pStyle w:val="Normal"/>
        <w:ind w:firstLine="709"/>
        <w:rPr/>
      </w:pPr>
      <w:r>
        <w:rPr>
          <w:lang w:val="uk-UA"/>
        </w:rPr>
        <w:t xml:space="preserve">Але діалектику цікавить не рух взагалі, а насамперед розвиток. Під </w:t>
      </w:r>
      <w:r>
        <w:rPr>
          <w:b/>
          <w:bCs/>
          <w:i/>
          <w:iCs/>
          <w:lang w:val="uk-UA"/>
        </w:rPr>
        <w:t xml:space="preserve">рухом </w:t>
      </w:r>
      <w:r>
        <w:rPr>
          <w:lang w:val="uk-UA"/>
        </w:rPr>
        <w:t xml:space="preserve">розуміють </w:t>
      </w:r>
      <w:r>
        <w:rPr>
          <w:i/>
          <w:iCs/>
          <w:lang w:val="uk-UA"/>
        </w:rPr>
        <w:t xml:space="preserve">будь-яку зміну, тобто він охоплює всі процеси, що відбуваються у світі, незалежно від їх змісту. </w:t>
      </w:r>
      <w:r>
        <w:rPr>
          <w:b/>
          <w:bCs/>
          <w:i/>
          <w:iCs/>
          <w:lang w:val="uk-UA"/>
        </w:rPr>
        <w:t xml:space="preserve">Розвиток </w:t>
      </w:r>
      <w:r>
        <w:rPr>
          <w:lang w:val="uk-UA"/>
        </w:rPr>
        <w:t xml:space="preserve">же розглядається як </w:t>
      </w:r>
      <w:r>
        <w:rPr>
          <w:i/>
          <w:iCs/>
          <w:lang w:val="uk-UA"/>
        </w:rPr>
        <w:t xml:space="preserve">рух у певному напрямку, переважно як рух поступовий, прогресивний, висхідний. </w:t>
      </w:r>
      <w:r>
        <w:rPr>
          <w:lang w:val="uk-UA"/>
        </w:rPr>
        <w:t xml:space="preserve">Це значить, що будь-який предмет, явище, система, як і весь світ взагалі, не просто змінюються, а завжди переходять у нові стани, що раніше не існували, ніколи не повторюють з абсолютною точністю стани, котрі вже існували. Існують </w:t>
      </w:r>
      <w:r>
        <w:rPr>
          <w:b/>
          <w:bCs/>
          <w:i/>
          <w:iCs/>
          <w:lang w:val="uk-UA"/>
        </w:rPr>
        <w:t>дві різні тенденції розвитку:</w:t>
      </w:r>
    </w:p>
    <w:p>
      <w:pPr>
        <w:pStyle w:val="Normal"/>
        <w:ind w:firstLine="709"/>
        <w:rPr/>
      </w:pPr>
      <w:r>
        <w:rPr/>
        <w:t>1)</w:t>
      </w:r>
      <w:r>
        <w:rPr>
          <w:lang w:val="uk-UA"/>
        </w:rPr>
        <w:t xml:space="preserve"> висхідна, </w:t>
      </w:r>
      <w:r>
        <w:rPr>
          <w:i/>
          <w:iCs/>
          <w:lang w:val="uk-UA"/>
        </w:rPr>
        <w:t xml:space="preserve">прогресивна, </w:t>
      </w:r>
      <w:r>
        <w:rPr>
          <w:lang w:val="uk-UA"/>
        </w:rPr>
        <w:t>перехід від простого до складного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2) низхідна, спадна, </w:t>
      </w:r>
      <w:r>
        <w:rPr>
          <w:i/>
          <w:iCs/>
          <w:lang w:val="uk-UA"/>
        </w:rPr>
        <w:t xml:space="preserve">регресивна, </w:t>
      </w:r>
      <w:r>
        <w:rPr>
          <w:lang w:val="uk-UA"/>
        </w:rPr>
        <w:t xml:space="preserve">перехід від складного до простого. З цього визначення категорії розвитку виходить, що розвиток багатший за своїм конкретним змістом, ніж рух, хоч рух за своїм обсягом значно ширший від розвитку. Будь-який </w:t>
      </w:r>
      <w:r>
        <w:rPr>
          <w:i/>
          <w:iCs/>
          <w:lang w:val="uk-UA"/>
        </w:rPr>
        <w:t xml:space="preserve">розвиток є рух, </w:t>
      </w:r>
      <w:r>
        <w:rPr>
          <w:lang w:val="uk-UA"/>
        </w:rPr>
        <w:t>тобто зміни взагалі, але не всякий рух є розвиток, оскільки у природі має місце і такий рух, який не є ні прогресивним, ні регресивним, як це характерно для механічного руху, простого пересування, переміщення ті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ому матеріалістична діалектика всебічно і глибоко розкриває зміст поняття "розвиток". Діалектичному розвиткові притаманні такі ознаки, що відрізняють його від руху взагал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-перше, діалектичний розвиток являє собою не просто зміну одних станів матеріальної системи на інші, не просто зміни їх кількісних характеристик, а </w:t>
      </w:r>
      <w:r>
        <w:rPr>
          <w:i/>
          <w:iCs/>
          <w:lang w:val="uk-UA"/>
        </w:rPr>
        <w:t xml:space="preserve">якісні зміни, </w:t>
      </w:r>
      <w:r>
        <w:rPr>
          <w:lang w:val="uk-UA"/>
        </w:rPr>
        <w:t>структурну перебудову системи, що розвиває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-друге, діалектичний розвиток є </w:t>
      </w:r>
      <w:r>
        <w:rPr>
          <w:i/>
          <w:iCs/>
          <w:lang w:val="uk-UA"/>
        </w:rPr>
        <w:t xml:space="preserve">спрямованим процесом, змін, </w:t>
      </w:r>
      <w:r>
        <w:rPr>
          <w:lang w:val="uk-UA"/>
        </w:rPr>
        <w:t>що передбачає певну послідовність проходження системою специфічних для неї ступен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-третє, діалектичний розвиток є не тільки спрямованим, але й </w:t>
      </w:r>
      <w:r>
        <w:rPr>
          <w:i/>
          <w:iCs/>
          <w:lang w:val="uk-UA"/>
        </w:rPr>
        <w:t xml:space="preserve">незворотним процесом, </w:t>
      </w:r>
      <w:r>
        <w:rPr>
          <w:lang w:val="uk-UA"/>
        </w:rPr>
        <w:t>тобто реальні предмети, явища, що змінюються у просторі і часі, виявляються неповторними у своїх індивідуальних рисах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о-четверте, важливим моментом розвитку є й те, що він являє собою внутрішню за своїм джерелом зміну матеріальних об'єктів, тобто діалектика тлумачить розвиток як </w:t>
      </w:r>
      <w:r>
        <w:rPr>
          <w:i/>
          <w:iCs/>
          <w:lang w:val="uk-UA"/>
        </w:rPr>
        <w:t xml:space="preserve">саморозвиток, </w:t>
      </w:r>
      <w:r>
        <w:rPr>
          <w:lang w:val="uk-UA"/>
        </w:rPr>
        <w:t>що здійснюється з причин, закладених у самих матеріальних об'єктах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lang w:val="uk-UA"/>
        </w:rPr>
        <w:t xml:space="preserve">Таким чином, </w:t>
      </w:r>
      <w:r>
        <w:rPr>
          <w:b/>
          <w:bCs/>
          <w:i/>
          <w:iCs/>
          <w:lang w:val="uk-UA"/>
        </w:rPr>
        <w:t xml:space="preserve">розвиток </w:t>
      </w:r>
      <w:r>
        <w:rPr>
          <w:lang w:val="uk-UA"/>
        </w:rPr>
        <w:t xml:space="preserve">являє собою </w:t>
      </w:r>
      <w:r>
        <w:rPr>
          <w:i/>
          <w:iCs/>
          <w:lang w:val="uk-UA"/>
        </w:rPr>
        <w:t>певну форму зміни взагалі, особливий вид руху, якому притаманні закономірні, спрямовані, незворотні, якісні зміни матеріальних об'єк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ичому розвиток є складна діалектична </w:t>
      </w:r>
      <w:r>
        <w:rPr>
          <w:i/>
          <w:iCs/>
          <w:lang w:val="uk-UA"/>
        </w:rPr>
        <w:t xml:space="preserve">взаємодія прогресу і регресу. </w:t>
      </w:r>
      <w:r>
        <w:rPr>
          <w:lang w:val="uk-UA"/>
        </w:rPr>
        <w:t>Розвиток світу в цілому не може бути охарактеризований як розвиток у якомусь одному напрямку - висхідному, прогресивному або низхідному, регресивному. Про спрямованість змін як розвитку припустимо говорити лише стосовно окремих локальних систем і процесів, бо всякий діалектичний розвиток - це процес зміни просторово-часових якісних систем, які завжди мають початок і кінець. У зв'язку з цим період існування матеріальних систем і їх розвиток включає в себе: виникнення системи, висхідну ста/п'ю їх у розвитку, низхідну, завершальну стадію та загибель системи у зв'язку з переходом її у якісно нову матеріальну систем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уттєвою характеристикою процесів розвитку є </w:t>
      </w:r>
      <w:r>
        <w:rPr>
          <w:i/>
          <w:iCs/>
          <w:lang w:val="uk-UA"/>
        </w:rPr>
        <w:t xml:space="preserve">час: </w:t>
      </w:r>
      <w:r>
        <w:rPr>
          <w:lang w:val="uk-UA"/>
        </w:rPr>
        <w:t>по-перше, всякий розвиток здійснюється у реальному часі, по-друге, тільки час виявляє спрямованість розвит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тародавня філософія і наука не знали ідеї розвитку у точному розумінні цього слова, оскільки час тоді сприймався як те, що циклічно протікає і всі процеси сприймались як виконання заданої "відвіку" програми. Для античного світогляду не існувало проблеми незворотних змін, а питання про походження світу в цілому зводилося головним чином до питання про те, з чого походить дещо. Ідея замкненого, досконалого космосу включала навіть постановку питання про спрямовані зміни, що породжують принципово нові структури і зв'язк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Християнство висунуло ідею лінійного напряму часу, однак тільки у сфері духу. У Новий час сформувались уявлення про природну історію, про спрямовані і незворотні зміни у природі і суспільстві. Важливу роль тут відіграло створення наукової космології і теорії еволюції у біології і геології. Глибоку розробку ідеї розвитку* хоча і в ідеалістичній формі, дає німецька класична філософія, особливо Гегель</w:t>
      </w:r>
      <w:r>
        <w:rPr>
          <w:smallCaps/>
          <w:lang w:val="uk-UA"/>
        </w:rPr>
        <w:t xml:space="preserve">. </w:t>
      </w:r>
      <w:r>
        <w:rPr>
          <w:lang w:val="uk-UA"/>
        </w:rPr>
        <w:t>Він показав універсальність принципу розвитку, розкрив його загальний механізм і джерело виникнення, боротьбу і подолання протилежностей.</w:t>
      </w:r>
    </w:p>
    <w:p>
      <w:pPr>
        <w:pStyle w:val="Normal"/>
        <w:ind w:firstLine="709"/>
        <w:rPr/>
      </w:pPr>
      <w:r>
        <w:rPr>
          <w:lang w:val="uk-UA"/>
        </w:rPr>
        <w:t>Загальною теорією розвитку виступає матеріалістична діалектика, що виявляє головні особливості процесів розвитку, зміст їх основних законів - єдності і боротьби протилежностей, переходу кількісних змін у якісні, заперечення заперечення. Основні ідеї діалектико-матеріалістичної концепції розвитку сформулював В.І. Ленін: "Розвиток, що ніби повторює пройдені вже ступені, але повторює їх інакше, на більш високій основі ("заперечення заперечення"), розвиток, так би мовити, по спіралі, а не по прямій лінії; розвиток стрибкоподібний, катастрофічний, революційний; розриви поступовості; перетворення кількості в якість; внутрішні імпульси до розвитку, що надаються суперечностями, зіштовхуванням різних сил і тенденцій, що діють на ціле тіло або в межах даного явища або всередині даного суспільства; взаємозалежність і щільніший, нерозривний зв'язок усіх сторін кожного явища (при цьому історія відкриває все нові і нові сторони), зв'язок, що надає єдиний, закономірний світовий процес руху - такі деякі риси діалектики, як найбільш змістовного (ніж звичайно) вчення про розвиток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наш час поширились уявлення про розвиток як у природничих, так і у суспільних науках. Предметом вивчення стають насамперед внутрішні механізми розвитку. Така переорієнтація суттєво збагатила загальні уявлення про розвиток. По-перше, біологія, а також історія культури довели, що процес розвитку неоднорідний, у ньому є і прогресивні, і регресивні, і нелінійні, і стрибкоподібні зміни. По-друге, аналіз механізмів розвитку потребує більш глибокого вивчення внутрішньої будови об'єктів, особливо їх організації і функціону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середині </w:t>
      </w:r>
      <w:r>
        <w:rPr>
          <w:lang w:val="en-US"/>
        </w:rPr>
        <w:t>XX</w:t>
      </w:r>
      <w:r>
        <w:rPr/>
        <w:t xml:space="preserve"> </w:t>
      </w:r>
      <w:r>
        <w:rPr>
          <w:lang w:val="uk-UA"/>
        </w:rPr>
        <w:t>ст. виникли дискусії про пріоритет структурного або історичного підходів у історичній науці, етнографії, мовознавстві, біології. На певному етапі пізнання виникає потреба у синтезі еволюційних і організаційних уявлень про об'єкт (як це відбувається, наприклад, у сучасній теоретичній біології). Для реалізації такого синтезу важливе значення має поглиблення уявлень про час: саме по собі розрізняння еволюційного і структурного аспектів передбачає і відповідне розрізняння масштабів часу, причому на передній план виступає не фізичний час, не проста хронологія, а внутрішній час об'єкта - ритміка його функціонування і розвит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алектична концепція розуміння природи та сутності світу - як діалектичний ідеалізм (Гегель), так і діалектичний матеріалізм (Маркс, Енгельс, Ленін) - виходить з того, що рушійними силами розвитку світу виступають діалектичні протиріччя, які є реальними протиріччями реального життя, на відміну від формально-логічних протиріч софістичного забарвле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тиріччя притаманні всім сферам світового розвитку: природі, суспільству, пізнанню. Діалектичні протиріччя за своєю сутністю полягають в єдності та боротьбі взаємопокладаючих і взаємовиключних протилежностей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Протилежності - </w:t>
      </w:r>
      <w:r>
        <w:rPr>
          <w:lang w:val="uk-UA"/>
        </w:rPr>
        <w:t>це поляризовані сторони об'єктів, які створюють динамічну цілісність їх існування і мають різноспрямовані тенденції розвит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ротилежності - це найбільш відмінні одна від одної характеристики об'єктів і процесів; вони мають бути певним чином класифіковані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lang w:val="uk-UA"/>
        </w:rPr>
        <w:t xml:space="preserve">Догматизований, схоластизований, схематизований стиль філософствування іноді може довести оперування термінами діалектики до ідіотизму. Таке сталося за часи панування ідеолого-догматичних схем епохи сталінізму, пізніше китаїзованого марксизму-маоїзму (ідеологічних схем Мао-Цзедуна). Прикладом такого безглуздя і глупоти є численні дисертації часів сталінізму на теми: "Діалектика плюса і мінуса в "Математичних рукописах К. Маркса" та ін. Вищого ступеню начотництва і обскурантизму досягли "діалектичні вправи" маоїстів. Так, за часи панування в Китаї Мао-Цзедуна, в головній партійній газеті "Женьмінь-жибао" можна було прочитати статті типу: "Діалектика перукарської майстерності", де визначалися такі протилежності, як "тонке жало ножиць і товсте коріння волосся". Дійсно, деякі протиставлення повсякденної свідомості мають вигляд протилежностей, наприклад: ліве-праве, верх-низ, тупе-гостре, своє-чуже, солодке-гірке. Але це не означає, що подібні протилежності пов'язані внутрішньою єдністю. </w:t>
      </w:r>
      <w:r>
        <w:rPr>
          <w:i/>
          <w:iCs/>
          <w:lang w:val="uk-UA"/>
        </w:rPr>
        <w:t>Це - зовнішні протилежності і вони не є протилежностями розвитку, вони не створюють зміни за якіст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алектичне протиріччя утворюється з протилежностей, які складають діалектичну єдність. Це такі протилежності: кінцеве і нескінченне; симетрія і асиметрія, ентропія і негентропія, життя і смерть, виробництво і споживання, асиміляція і дисиміляці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наліз діалектичних протиріч, проблеми полярності і єдності явищ і процесів за однією і тією ж основою наштовхнули великого німецького філософа Гегеля на формулювання принципу єдності і боротьби протилежностей, котрий Енгельс, з благословення Маркса, сформулював як один з трьох універсал-них законів діалектики.</w:t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Закон єдності та боротьби протилежностей</w:t>
      </w:r>
      <w:r>
        <w:rPr>
          <w:lang w:val="uk-UA"/>
        </w:rPr>
        <w:t xml:space="preserve"> - це, на думку як Гегеля, так і Маркса й Енгельса, основний закон діалектики, зміст якого дає відповідь на запитання: "Що таке розвиток?" В основі його лежить категорія "протиріччя"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Протиріччя - </w:t>
      </w:r>
      <w:r>
        <w:rPr>
          <w:lang w:val="uk-UA"/>
        </w:rPr>
        <w:t>це категорія, яка визначає певний тип взаємодії різних і протилежних сторін, властивостей і тенденцій в складі тієї чи іншої системи або між системами, процес зіткнення протилежних прагнень і сил. Існування - це проце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наліз процесу передбачає певну стадіальність, етапність розвитку, тому необхідно визначити фази становлення, розвитку і розв'язання протиріччя. Перший етап: відбулося становлення нової якості процесу, об'єкту, явища. Тут наявна - визначена, чітка сталіст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Це - фаза тотожності, визнання того, що об'єкт, процес відбувся й існує; тобто, як зазначав великий давньогрецький філософ Платон, "... визнаємо ми, що вона (тотожність) існує, чи не визнаємо?". Друга стадія, або фаза - розрізнення. Наступна фаза - фаза суттєвих розрізнень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озрізнення є відношення нетотожності неоднаковості об'єкта самому собі і стосовно до інших об'єк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Граничний ступінь суттєвого розрізнення - протилежність, яка, за певних умов переростає в конфлікт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ступна фаза - розв'язання протиріччя, поява нової як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Виходячи з цього, можна сформулювати закон єдності та боротьби протилежностей.</w:t>
      </w:r>
    </w:p>
    <w:p>
      <w:pPr>
        <w:pStyle w:val="Normal"/>
        <w:ind w:firstLine="709"/>
        <w:rPr/>
      </w:pPr>
      <w:r>
        <w:rPr>
          <w:lang w:val="uk-UA"/>
        </w:rPr>
        <w:t>Це закон,</w:t>
      </w:r>
    </w:p>
    <w:p>
      <w:pPr>
        <w:pStyle w:val="Normal"/>
        <w:ind w:firstLine="709"/>
        <w:rPr/>
      </w:pPr>
      <w:r>
        <w:rPr>
          <w:lang w:val="uk-UA"/>
        </w:rPr>
        <w:t>1) в силу якого всім речам, явищам, процесам притаманні внутрішні протиріччя, протилежні сторони і тенденції, які знаходяться в стані взаємозв'язку і взаємопереход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боротьба протилежностей дає внутрішній імпульс до розвитку, веде до зростання напруженості протиріччя, яке розв'язується на певному етапі зникнення старого і виникнення нового якісного стану об'єкта, явища, процесу.</w:t>
      </w:r>
    </w:p>
    <w:p>
      <w:pPr>
        <w:pStyle w:val="Normal"/>
        <w:ind w:firstLine="709"/>
        <w:rPr/>
      </w:pPr>
      <w:r>
        <w:rPr>
          <w:b/>
          <w:bCs/>
          <w:lang w:val="uk-UA"/>
        </w:rPr>
        <w:t>Другий закон діалектики - закон взаємного переходу кількісних і якісних змін</w:t>
      </w:r>
      <w:r>
        <w:rPr>
          <w:lang w:val="uk-UA"/>
        </w:rPr>
        <w:t xml:space="preserve"> - має на меті знайти відповідь на питання "Як відбувається розвиток?"</w:t>
      </w:r>
    </w:p>
    <w:p>
      <w:pPr>
        <w:pStyle w:val="Normal"/>
        <w:ind w:firstLine="709"/>
        <w:rPr/>
      </w:pPr>
      <w:r>
        <w:rPr>
          <w:lang w:val="uk-UA"/>
        </w:rPr>
        <w:t>Для з'ясування змісту і сутності цього закону необхідно визначити ключові категорії, за допомогою яких можна сформулювати цей закон. Це такі категорії: "властивість", "якість", "кількість", "міра", "стрибок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аніше було визначено, що складовою частиною протиріччя є тотожність і відмінність в одному і тому ж відношенні. Людський досвід і логіка процесу пізнання свідчать про те, що будь-яка річ або об'єкт пізнання є для нас "дещо", а якщо це "дещо", то воно повинно бути визначене як певна сукупність деяких властивостей предмету, речі, явища. Наприклад, ваза для квітів є дещо скляне, вона - пристосування для квітів і, як така, має певну форму, колір, фактуру матеріалу, з якого вона зроблена. Це те, що робить вазу вазою, тобто дає можливість зробити висновок: "Це пристосування є вазою". Сукупність всіх означених властивостей вази в їхній цілісності і є її якість. Цілісність властивостей дозволяє зрозуміти відмінність вази від, скажімо, відра, склянки та ін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Властивість - </w:t>
      </w:r>
      <w:r>
        <w:rPr>
          <w:lang w:val="uk-UA"/>
        </w:rPr>
        <w:t>це спосіб виявлення визначеної сторони, боку, грані об'єкта стосовно до інших об'єктів, з якими даний об'єкт вступає у взаємодію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сукупність властивостей об'єкта входять як суттєві, так і випадкові для даної речі, а також внутрішні та зовнішні, всезагальні та специфічні, природні та штучні властивості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Якість - </w:t>
      </w:r>
      <w:r>
        <w:rPr>
          <w:lang w:val="uk-UA"/>
        </w:rPr>
        <w:t>це філософська категорія, зміст якої полягає у цілісній характеристиці внутрішньої та зовнішньої визначеності, відносної сталості, функціональної єдності суттєвих властивостей об'єк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ожна сукупність однакових об'єктів створює певну множину. Якщо ця множина скінчена, то її можна порахувати. Будь-яка кількість є множиною, якщо її можна перелічити, і величиною, якщо її можна виміряти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Кількість - </w:t>
      </w:r>
      <w:r>
        <w:rPr>
          <w:lang w:val="uk-UA"/>
        </w:rPr>
        <w:t>це філософська категорія, яка виражає формально зовнішнє взаємовідношення предметів і процесів, а також їхніх зв'язків, властивостей, частин - таких, як число, величина, множина, клас, об'єм, ступінь прояву тієї чи іншої властивості.</w:t>
      </w:r>
    </w:p>
    <w:p>
      <w:pPr>
        <w:pStyle w:val="Normal"/>
        <w:ind w:firstLine="709"/>
        <w:rPr/>
      </w:pPr>
      <w:r>
        <w:rPr>
          <w:lang w:val="uk-UA"/>
        </w:rPr>
        <w:t>Кількість виражається числом, яке має два смисли:</w:t>
      </w:r>
    </w:p>
    <w:p>
      <w:pPr>
        <w:pStyle w:val="Normal"/>
        <w:ind w:firstLine="709"/>
        <w:rPr/>
      </w:pPr>
      <w:r>
        <w:rPr>
          <w:lang w:val="uk-UA"/>
        </w:rPr>
        <w:t>1) міру загальності, однопорядковості елементів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міру розподілу об'єкта, його властивостей і відносин на однорідні елементи, відносно незалежні від його як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Кількість не має тотожності з числом. Одна і та ж кількість як величина, наприклад, протяжність при вимірюванні довжини може виражатися в різних одиницях виміру: сантиметрах, дюймах, метрах - тому і в різних числах. Число - це мисленнєва форма засвоєння кількісної визначеності об'єкта. Слід пам'ятати, що кількість і якість виступають як щось роздільне лише в абстракції; що стосується реальних явищ, об'єктів, подій, то вони існують як нерозривна єдність, яка створює їх міру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Міра - </w:t>
      </w:r>
      <w:r>
        <w:rPr>
          <w:lang w:val="uk-UA"/>
        </w:rPr>
        <w:t>це філософська категорія, змістом якої є певна зона, в межах якої визначена якість набуває деяких варіацій у зв'язку зі зміною кількості й деяких несуттєвих властивостей, зберігаючи при цьому свої суттєві характеристики. Наприклад, фізика елементарних частинок доводить, що атоми різних хімічних елементів відрізняються один від одного тільки тим, що в їхніх ядрах різна кількість протонів. Досить тільки змінити число протонів у ядрі, і один елемент раптом перетворюється на іншій.</w:t>
      </w:r>
    </w:p>
    <w:p>
      <w:pPr>
        <w:pStyle w:val="Normal"/>
        <w:ind w:firstLine="709"/>
        <w:rPr/>
      </w:pPr>
      <w:r>
        <w:rPr>
          <w:lang w:val="uk-UA"/>
        </w:rPr>
        <w:t>Міра виступає як "зв'язковий ланцюг", який з'єднує якість і кількість в єдине ціле. Міра - це "кількісна якість", це межа, в якій якість виявляється у своїй визначеності. Категорія міри глибоко пов'язана з категоріями "сутність", "закон", "закономірність".</w:t>
      </w:r>
    </w:p>
    <w:p>
      <w:pPr>
        <w:pStyle w:val="Normal"/>
        <w:ind w:firstLine="709"/>
        <w:rPr/>
      </w:pPr>
      <w:r>
        <w:rPr>
          <w:lang w:val="uk-UA"/>
        </w:rPr>
        <w:t>Процес розвитку містить в собі єдність безперервного і перервного. Безперервні, поступові кількісні зміни, а також пов'язані з ними зміни окремих властивостей в межах певної якості визначаються поняттям "еволюція".</w:t>
      </w:r>
    </w:p>
    <w:p>
      <w:pPr>
        <w:pStyle w:val="Normal"/>
        <w:ind w:firstLine="709"/>
        <w:rPr/>
      </w:pPr>
      <w:r>
        <w:rPr>
          <w:lang w:val="uk-UA"/>
        </w:rPr>
        <w:t>Тривалими в часі, або поступовими стрибками в розвитку об'єктивної реальності є, наприклад, виникнення Сонячної системи, виникнення життя на Землі, походження людини, утворення нових видів рослин і тварин. Поряд з цим мають місце стрибки, які відбуваються миттєво, вибухово; їм притаманні різкі межі переходу від одної якості до іншої, різний підйом на інший суттєвий щабель. Прикладом подібного стрибку є та подія, яка виникла у Всесвіті внаслідок так званого "Великого вибуху"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утність закону взаємного переходу кількісних і якісних змін може бути сформульована таким чином: </w:t>
      </w:r>
      <w:r>
        <w:rPr>
          <w:i/>
          <w:iCs/>
          <w:lang w:val="uk-UA"/>
        </w:rPr>
        <w:t xml:space="preserve">Цей закон є такий взаємозв'язок і взаємодія кількісних та якісних характеристик предмета, об'єкта, явища, через які спочатку незначні кількісні зміни, поступово накопичуючись, в певний час порушують міру предмету, а внаслідок чого виникають докорінні якісні зміни. </w:t>
      </w:r>
      <w:r>
        <w:rPr>
          <w:lang w:val="uk-UA"/>
        </w:rPr>
        <w:t>Ці зміни здійснюються у вигляді стрибків, характер яких залежить від природи об'єктів, а також умов їхнього розвитку в різноманітних формах.</w:t>
      </w:r>
    </w:p>
    <w:p>
      <w:pPr>
        <w:pStyle w:val="Normal"/>
        <w:ind w:firstLine="709"/>
        <w:rPr/>
      </w:pPr>
      <w:r>
        <w:rPr>
          <w:b/>
          <w:bCs/>
          <w:i/>
          <w:iCs/>
          <w:lang w:val="uk-UA"/>
        </w:rPr>
        <w:t xml:space="preserve">Третій універсальний закон </w:t>
      </w:r>
      <w:r>
        <w:rPr>
          <w:b/>
          <w:bCs/>
          <w:lang w:val="uk-UA"/>
        </w:rPr>
        <w:t xml:space="preserve">діалектики дає відповідь на питання: "куди веде розвиток?" </w:t>
      </w:r>
      <w:r>
        <w:rPr>
          <w:lang w:val="uk-UA"/>
        </w:rPr>
        <w:t>По-перше, треба з'ясувати зміст категорії "заперечення "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Заперечення - </w:t>
      </w:r>
      <w:r>
        <w:rPr>
          <w:lang w:val="uk-UA"/>
        </w:rPr>
        <w:t>це філософська категорія, яка означає певний момент процесу розвитку. Змістом цього моменту є діалектичний зв'язок двох послідовних стадій (або станів) об'єкта, що розвиваєтьс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теорії діалектики розглядаються два типи заперечення: деструктивне і конструктивне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Деструктивне заперечення - </w:t>
      </w:r>
      <w:r>
        <w:rPr>
          <w:lang w:val="uk-UA"/>
        </w:rPr>
        <w:t>це повне знищення якісної визначеності об'єкту, повне його руйнування. Приклад: ефект анігіляції у мікросвіті на його субатомному рівні - частинка і античастинка (електрон і позитрон) при зіткненні повністю втрачають свою якісну визначеність і речову основу.</w:t>
      </w:r>
    </w:p>
    <w:p>
      <w:pPr>
        <w:pStyle w:val="Normal"/>
        <w:ind w:firstLine="709"/>
        <w:rPr>
          <w:lang w:val="uk-UA"/>
        </w:rPr>
      </w:pPr>
      <w:r>
        <w:rPr>
          <w:i/>
          <w:iCs/>
          <w:lang w:val="uk-UA"/>
        </w:rPr>
        <w:t xml:space="preserve">Конструктивне заперечення - </w:t>
      </w:r>
      <w:r>
        <w:rPr>
          <w:lang w:val="uk-UA"/>
        </w:rPr>
        <w:t>це такий тип заперечення, при здійсненні якого в об'єкті нової якості зберігаються деякі залишки властивостей об'єкта попередньої якості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імецький філософ Гегель, який сформулював цей закон, використовував для його обґрунтування принцип тріади: теза - антитеза - синтез. Гегель, конструюючи свою філософську систему, виходив з того, що розвиток може бути зафіксований у русі понять. Він вважав, що теза - це твердження, антитеза - це заперечення, синтез - заперечення заперечення. Як ілюстрацію цього закону він наводив приклад "ячмінного зерна". Перша складова частина - посаджене у землю зерно (теза - твердження); друга - проростання зерна і його заперечення стеблиною, яка виросла (антитеза - заперечення); третя - заперечення рослини знову народженим зерном (синтез - заперечення заперечення).</w:t>
      </w:r>
    </w:p>
    <w:p>
      <w:pPr>
        <w:pStyle w:val="Normal"/>
        <w:ind w:firstLine="709"/>
        <w:rPr/>
      </w:pPr>
      <w:r>
        <w:rPr>
          <w:lang w:val="uk-UA"/>
        </w:rPr>
        <w:t>Одне заперечення не створює закону, для його появи необхідно декілька послідовних і пов'язаних заперечень. Саме тут ключовими поняттями стають "заперечення заперечення", "цикл", "спіраль".</w:t>
      </w:r>
    </w:p>
    <w:p>
      <w:pPr>
        <w:pStyle w:val="Normal"/>
        <w:ind w:firstLine="709"/>
        <w:rPr/>
      </w:pPr>
      <w:r>
        <w:rPr>
          <w:lang w:val="uk-UA"/>
        </w:rPr>
        <w:t>Заперечень в цілісному процесі розвитку може бути багато: перше заперечення, друге, третє, і так далі. Заперечення попереднього заперечення і є запереченням заперечення. Фрагментом циклу можуть бути і деструктивні заперечення. Наприклад: 1 (-1) = - 1; (-1) (-1) = 1; ці найпростіші арифметичні дії і є ілюстрацією поняття "цикл".</w:t>
      </w:r>
    </w:p>
    <w:p>
      <w:pPr>
        <w:pStyle w:val="Normal"/>
        <w:ind w:firstLine="709"/>
        <w:rPr/>
      </w:pPr>
      <w:r>
        <w:rPr>
          <w:lang w:val="uk-UA"/>
        </w:rPr>
        <w:t>Кожне заперечення - це певна сходинка в поступальній зміні, якісному перетворенні об'єктів. Заключне заперечення в цілісному процесі розвитку начебто відтворює і ті риси, якими характеризувався цей процес з самого початку. Таким чином виникає цикл розвитку. Цикли можуть бути різноманітними:</w:t>
      </w:r>
    </w:p>
    <w:p>
      <w:pPr>
        <w:pStyle w:val="Normal"/>
        <w:ind w:firstLine="709"/>
        <w:rPr/>
      </w:pPr>
      <w:r>
        <w:rPr>
          <w:lang w:val="uk-UA"/>
        </w:rPr>
        <w:t>1) сходження за якістю: виникнення і розвиток форм життя, антропогенез, форми розвитку типів суспільної організації, технологічні цикли;</w:t>
      </w:r>
    </w:p>
    <w:p>
      <w:pPr>
        <w:pStyle w:val="Normal"/>
        <w:ind w:firstLine="709"/>
        <w:rPr/>
      </w:pPr>
      <w:r>
        <w:rPr>
          <w:lang w:val="uk-UA"/>
        </w:rPr>
        <w:t>2) циклічний кругообіг: кругообіг води, вуглецю, кальцію в природі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3) циклічна дегенерація, тобто спрощення структури об'єкта, занепад етносів, держав, соціальних утворень, зникнення цивілізац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У розвитку (не в русі взагалі!) завжди присутнє повернення до старого. Отже і суть діалектичного заперечення полягає в тому, що утвердження наступної стадії розвитку передбачає зникнення, руйнування попередньої стадії, і разом з тим збереження, утримання деяких її суттєвих елемент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закон заперечення заперечення визначає напрямок процесу розвитку як спіраль, а не як лінійний процес неухильного сходження знизу вгор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Філософів завжди цікавили не тільки проблеми теорії, тобто тлумачення, пояснення світу, але й проблеми методу, тобто шляхів, заходів і прийомів наукового пізнання і перетворення світу. Філософською теорією, методом і методологією наукового пізнання і творчості взагалі виступає діалектика, що в перекладі з грецької мови означає мистецтво вести бесіду, супереч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ам термін "діалектика" вперше застосував Сократ, маючи на увазі діалог, спрямований на взаємозацікавлене обговорення проблеми з метою досягнення істини шляхом протиборства думок, погляд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іалектика - це спосіб філософствування, оснований на всезагальних принципах зв'язку та розвитку, теорія і метод філософської рефлексії, які дають змогу суб'єкту філософії розглядати і пояснювати універсальні зв'язки світу, людського мислення, суспільного існування та культури через взаємозв'язок, взаємодію, боротьбу і єдність протилежних начал, аспектів, сторін буття, що саморозвивається.</w:t>
      </w:r>
    </w:p>
    <w:p>
      <w:pPr>
        <w:pStyle w:val="Normal"/>
        <w:ind w:firstLine="709"/>
        <w:rPr>
          <w:lang w:val="uk-UA"/>
        </w:rPr>
      </w:pPr>
      <w:r>
        <w:rPr>
          <w:b/>
          <w:bCs/>
          <w:lang w:val="uk-UA"/>
        </w:rPr>
        <w:t xml:space="preserve">Діалектична концепція розвитку </w:t>
      </w:r>
      <w:r>
        <w:rPr>
          <w:lang w:val="uk-UA"/>
        </w:rPr>
        <w:t>полягає в тому, що розпиток тлумачиться як боротьба протилежностей, стрибкоподібний перехід кількості у якість і навпаки та як рух за спіраллю. Метафізики сприймають розвиток як результат. божественного першопоштовху, як збільшення або зменшення, тобто як чисто кількісній) процес та як рух по замкненому колу.</w:t>
      </w:r>
    </w:p>
    <w:p>
      <w:pPr>
        <w:pStyle w:val="Normal"/>
        <w:ind w:firstLine="709"/>
        <w:rPr/>
      </w:pPr>
      <w:r>
        <w:rPr>
          <w:lang w:val="uk-UA"/>
        </w:rPr>
        <w:t>Закон єдності та боротьби протилежностей - це, на думку як Гегеля, так і Маркса й Енгельса, основний закон діалектики, зміст якого дає відповідь на запитання: "Що таке розвиток?" В основі його лежить категорія "протиріччя". Другий закон діалектики - закон взаємного переходу кількісних і якісних змін - має на меті знайти відповідь на питання "Як відбувається розвиток?" Третій універсальний закон діалектики дає відповідь на питання: "куди веде розвиток?"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Отже, в реферативній роботі детально розглянуті поставлені завдання, проаналізовано трактування філософами терміну "діалектика" і розкрито суть діалектики як теорії розвитку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Петрушенко В.Л. Філософія: Курс лекцій.3-тє видання, перероблене і доповнене. - Львів, 2004. - 528 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Подольська Є.А. Філософія. - К., 2006. - 706 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Причепій Є.М., Черній А.М., Гвоздецький В.Д., Чекаль Л.А. Філософія. - К., 2001. - 576 с.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Білодід Ю.М. Філософія: український світоглядний акцент. - К., 2006. - 356 с.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 xml:space="preserve">Сепетий Д. Діалектика </w:t>
      </w:r>
      <w:r>
        <w:rPr>
          <w:lang w:val="en-US"/>
        </w:rPr>
        <w:t>versus</w:t>
      </w:r>
      <w:r>
        <w:rPr>
          <w:lang w:val="uk-UA"/>
        </w:rPr>
        <w:t xml:space="preserve"> метафізика: переоцінка дилеми // Філософська думка. - 2006. - № 4. - с.56-7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1:00Z</dcterms:created>
  <dc:creator>***</dc:creator>
  <dc:description/>
  <cp:keywords/>
  <dc:language>en-US</dc:language>
  <cp:lastModifiedBy>Mage</cp:lastModifiedBy>
  <dcterms:modified xsi:type="dcterms:W3CDTF">2011-10-08T08:21:00Z</dcterms:modified>
  <cp:revision>2</cp:revision>
  <dc:subject/>
  <dc:title>Реферат</dc:title>
</cp:coreProperties>
</file>