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ГУМАНИТАРНЫЙ        УНИВЕРСИТЕТ ИМ. М.А.ШОЛОХ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УФ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ПЦК С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40"/>
          <w:szCs w:val="28"/>
        </w:rPr>
        <w:t>КУРСОВАЯ</w:t>
      </w:r>
      <w:r>
        <w:rPr>
          <w:sz w:val="44"/>
          <w:szCs w:val="28"/>
        </w:rPr>
        <w:t xml:space="preserve"> </w:t>
      </w:r>
      <w:r>
        <w:rPr>
          <w:sz w:val="40"/>
          <w:szCs w:val="28"/>
        </w:rPr>
        <w:t>РАБОТА</w:t>
      </w:r>
    </w:p>
    <w:p>
      <w:pPr>
        <w:pStyle w:val="Normal"/>
        <w:spacing w:lineRule="auto" w:line="360"/>
        <w:jc w:val="center"/>
        <w:rPr>
          <w:sz w:val="44"/>
          <w:szCs w:val="28"/>
        </w:rPr>
      </w:pPr>
      <w:r>
        <w:rPr>
          <w:sz w:val="32"/>
          <w:szCs w:val="28"/>
        </w:rPr>
        <w:t xml:space="preserve">по дисциплине: </w:t>
      </w:r>
      <w:r>
        <w:rPr>
          <w:sz w:val="36"/>
          <w:szCs w:val="28"/>
        </w:rPr>
        <w:t>"Основы теории государственного управления"</w:t>
      </w:r>
    </w:p>
    <w:p>
      <w:pPr>
        <w:pStyle w:val="Normal"/>
        <w:spacing w:lineRule="auto" w:line="360"/>
        <w:jc w:val="center"/>
        <w:rPr>
          <w:sz w:val="40"/>
          <w:szCs w:val="28"/>
        </w:rPr>
      </w:pPr>
      <w:r>
        <w:rPr>
          <w:sz w:val="32"/>
          <w:szCs w:val="32"/>
        </w:rPr>
        <w:t>на тему:</w:t>
      </w:r>
      <w:r>
        <w:rPr>
          <w:sz w:val="36"/>
          <w:szCs w:val="28"/>
        </w:rPr>
        <w:t xml:space="preserve"> "Древний Восток: истоки управленческой мысли".</w:t>
      </w:r>
    </w:p>
    <w:p>
      <w:pPr>
        <w:pStyle w:val="Normal"/>
        <w:spacing w:lineRule="auto" w:line="36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36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6480"/>
        <w:rPr>
          <w:sz w:val="32"/>
          <w:szCs w:val="28"/>
        </w:rPr>
      </w:pPr>
      <w:r>
        <w:rPr>
          <w:sz w:val="32"/>
          <w:szCs w:val="28"/>
        </w:rPr>
        <w:t>Выполнила: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очного отделения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факультета СП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спец. «ГМУ», гр.2/9</w:t>
      </w:r>
    </w:p>
    <w:p>
      <w:pPr>
        <w:pStyle w:val="Normal"/>
        <w:ind w:firstLine="6480"/>
        <w:rPr/>
      </w:pPr>
      <w:r>
        <w:rPr>
          <w:sz w:val="28"/>
          <w:szCs w:val="28"/>
        </w:rPr>
        <w:t>Шакирова Айгуль.</w:t>
      </w:r>
    </w:p>
    <w:p>
      <w:pPr>
        <w:pStyle w:val="Normal"/>
        <w:ind w:firstLine="648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6480"/>
        <w:rPr>
          <w:sz w:val="32"/>
          <w:szCs w:val="28"/>
        </w:rPr>
      </w:pPr>
      <w:r>
        <w:rPr>
          <w:sz w:val="32"/>
          <w:szCs w:val="28"/>
        </w:rPr>
        <w:t>Проверила: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ст. преп., доцент, к.и.н. 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Нуртдинова З.Н.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УФА 2007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tabs>
          <w:tab w:val="clear" w:pos="720"/>
          <w:tab w:val="left" w:pos="851" w:leader="none"/>
          <w:tab w:val="left" w:pos="9072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Специфика философии древнего Китая и древней Индии</w:t>
        <w:tab/>
      </w:r>
    </w:p>
    <w:p>
      <w:pPr>
        <w:pStyle w:val="TextBodyIndent"/>
        <w:tabs>
          <w:tab w:val="clear" w:pos="720"/>
          <w:tab w:val="left" w:pos="851" w:leader="none"/>
          <w:tab w:val="left" w:pos="9072" w:leader="none"/>
        </w:tabs>
        <w:spacing w:lineRule="auto" w:line="360"/>
        <w:ind w:hanging="0"/>
        <w:jc w:val="left"/>
        <w:rPr/>
      </w:pPr>
      <w:r>
        <w:rPr>
          <w:sz w:val="28"/>
          <w:szCs w:val="28"/>
        </w:rPr>
        <w:t>1.1 Специфика философии древнего Китая</w:t>
        <w:tab/>
      </w:r>
    </w:p>
    <w:p>
      <w:pPr>
        <w:pStyle w:val="TextBodyIndent"/>
        <w:tabs>
          <w:tab w:val="clear" w:pos="720"/>
          <w:tab w:val="left" w:pos="851" w:leader="none"/>
          <w:tab w:val="left" w:pos="9072" w:leader="none"/>
        </w:tabs>
        <w:spacing w:lineRule="auto" w:line="360"/>
        <w:ind w:hanging="0"/>
        <w:jc w:val="left"/>
        <w:rPr/>
      </w:pPr>
      <w:r>
        <w:rPr>
          <w:sz w:val="28"/>
          <w:szCs w:val="28"/>
        </w:rPr>
        <w:t>1.2 Специфика философии древней Индии</w:t>
        <w:tab/>
      </w:r>
    </w:p>
    <w:p>
      <w:pPr>
        <w:pStyle w:val="21"/>
        <w:tabs>
          <w:tab w:val="clear" w:pos="993"/>
          <w:tab w:val="left" w:pos="851" w:leader="none"/>
        </w:tabs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2.Основные школы китайской и индийской философии</w:t>
        <w:tab/>
      </w:r>
    </w:p>
    <w:p>
      <w:pPr>
        <w:pStyle w:val="31"/>
        <w:tabs>
          <w:tab w:val="clear" w:pos="720"/>
          <w:tab w:val="left" w:pos="851" w:leader="none"/>
          <w:tab w:val="left" w:pos="9072" w:leader="none"/>
        </w:tabs>
        <w:ind w:hanging="0"/>
        <w:jc w:val="left"/>
        <w:rPr/>
      </w:pPr>
      <w:r>
        <w:rPr>
          <w:sz w:val="28"/>
          <w:szCs w:val="28"/>
        </w:rPr>
        <w:t>2.1 Основные школы китайской философии</w:t>
        <w:tab/>
      </w:r>
    </w:p>
    <w:p>
      <w:pPr>
        <w:pStyle w:val="31"/>
        <w:tabs>
          <w:tab w:val="clear" w:pos="720"/>
          <w:tab w:val="left" w:pos="851" w:leader="none"/>
          <w:tab w:val="left" w:pos="9072" w:leader="none"/>
        </w:tabs>
        <w:ind w:hanging="0"/>
        <w:jc w:val="left"/>
        <w:rPr/>
      </w:pPr>
      <w:r>
        <w:rPr>
          <w:sz w:val="28"/>
          <w:szCs w:val="28"/>
        </w:rPr>
        <w:t>2.2 Основные школы индийской философии</w:t>
        <w:tab/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hanging="0"/>
        <w:jc w:val="left"/>
        <w:rPr/>
      </w:pPr>
      <w:r>
        <w:rPr>
          <w:sz w:val="28"/>
          <w:szCs w:val="28"/>
        </w:rPr>
        <w:t>Заключение</w:t>
        <w:tab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т таких положений и нет таких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езначительных дел, в которых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огла бы проявиться мудрость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Л.Н.Толст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 выбрала тему, оглашенную на титульном листе, из множества других потому, что, как мне кажется мысль, философия – именно та сфера познания, в которой можно проявить все грани своих знаний в гуманитарных науках и использовать такое свойство интеллекта как умение анализиров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лософия – одно из проявлений мудрости, именно поэтому эпиграфом своей работы я предложила вышеупомянутые слова Толстого, ведь, как я считаю, современное управление – та деятельность, которая основывается на опыте прошлого, и современная теория которой сформировалась во многом благодаря философской мысли древни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оей работе я попыталась освятить традиционную философию Древнего Китая и Древней Индии. Почему только их, ведь Восток – это также и Вавилон, Египет, Иран? Ответ прост и прозаичен: Наличие необходимой информационной поддержки (ведь, если я Вас правильно поняла, то основным Вашим пожеланием к написанию нами курсовых работ являлось то, что мы берем готовый текст, приближенный к освещаемой проблеме, и «переделываем» в собственную работу, предоставляя Вам для сравнения источник). Но здесь Вы как человек, владеющий опытом пользования Интернетом, можете возразить, мол, «всемирная паутина» - кладезь работ по Вавилону и Египту (с Ираном – хуже). Но и здесь я не растеряюсь и скажу в свое оправдание то, что, как я считаю, на формирование теории познания в нижеосвещенном этих стран некоторое влияние оказал запад – Древняя Греция и Древний Рим из-за территориальной близости и амбиций завоевателей этих государ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 я удалилась в «дебри». Итак, в чем же заключен мой труд? В своей работе я попыталась сравнить, используя свои знания в истории, современность с идеями прошлого, попробовала проследить параллели между мыслью древних и воплощением ее в реалии настоящего («любая материя – бывшая мысль»). Дабы не «ломать» стилистику и структуру работы, написанной не мной свои слова и заметки я выделила </w:t>
      </w:r>
      <w:r>
        <w:rPr>
          <w:i/>
          <w:sz w:val="28"/>
          <w:szCs w:val="28"/>
        </w:rPr>
        <w:t>курсив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моей работы стал анализ философии Древнего Востока и попытка перефразировать основные мысли школ государств Вос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бъект </w:t>
      </w:r>
      <w:r>
        <w:rPr>
          <w:sz w:val="28"/>
          <w:szCs w:val="28"/>
        </w:rPr>
        <w:t xml:space="preserve">исследования – специфика и основные школы философии Древнего Китая и Древней Инд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моей работы можно выразить в словах: «Без знания прошлого мы не построим будущег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емые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исторический, аналитический, описательный, сравнительно-истор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ая работа</w:t>
      </w:r>
      <w:r>
        <w:rPr>
          <w:b/>
          <w:sz w:val="28"/>
          <w:szCs w:val="28"/>
        </w:rPr>
        <w:t xml:space="preserve"> состоит</w:t>
      </w:r>
      <w:r>
        <w:rPr>
          <w:sz w:val="28"/>
          <w:szCs w:val="28"/>
        </w:rPr>
        <w:t xml:space="preserve"> из введения, двух глав и заклю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работа не отличается большим объемом и особой сложностью структуры и содержания, но (краснея и смущаясь) хочется заметить: «Краткость – сестра таланта» и «Все гениальное – просто».   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 Специфика философии древнего Китая и древней Инд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  <w:tab/>
        <w:t>Специфика философии древнего Кита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Китая распадается (не считая неолита) на шесть период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н-Инь (18-12 вв. до н.э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жоу – Западное Чжоу (12-8 вв. до н.э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жоу – Восточное Чжоу – Лего (т.е. «отдельные государства»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жоу – Восточное Чжоу – Чжаньго (т.е. «сражающиеся государства»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мперия Цинь (221-206 гг. до н.э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нь (конец III в. до н.э. – II в. н.э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не это напоминает историю формирования многих государств (на примере нашего): образование - эпоха раздробленности – война за объединение – государство под началом умного лидера (Ярослав Мудрый) – смена правительственного курса, революция. Отсюда можно сделать вывод, что концепция развития государств и управления повторяет себя, лишь видоизменяясь, подстраиваясь под реалии современности, усложняясь, либо упрощая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м Китае мифология была развита слабо. Древние китайцы были для этого слишком практичными людьми. </w:t>
      </w:r>
      <w:r>
        <w:rPr>
          <w:i/>
          <w:sz w:val="28"/>
          <w:szCs w:val="28"/>
        </w:rPr>
        <w:t xml:space="preserve">Не значит ли это, что управленческая мысль Древнего Китая развивалась, основываясь на практической необходимости. </w:t>
      </w:r>
      <w:r>
        <w:rPr>
          <w:sz w:val="28"/>
          <w:szCs w:val="28"/>
        </w:rPr>
        <w:t xml:space="preserve">И подтверждая мою мысль: в Китае преобладала практическая философия, связанная с проблемами житейской мудрости, нравственности, 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екитайская философия была малосистемна. Это объясняется тем, что она была слабо связана даже с той наукой, какая существовала в Китае, а также слабым развитием древнекитайской логики. Сам древнекитайский язык без суффиксов и флексий затруднял выработку абстрактного философского языка, а ведь философия – мировоззрение, пользующееся философским языко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им образом, можно сделать вывод что мысль, которую не смогли выразить словами – сама по себе окажется пустой. А уж управленческая мысль, которую необходимо сформировать по всем канонам правильности, доступности, легальности, а в последствии легитимности, если она будет изложена не в соответствии, может стать никому ненужной, а в худшем случае – преступной (законы пишут особым языком, а ведь любой закон начинался с мысли). Неправильно написанный закон – преступление против общества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  <w:tab/>
        <w:t>Специфика философии древней Инд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евнеиндийской истории можно выделить шесть период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бытнообщинный строй аборигенов Индуст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индийская цивилизация Хараппы и Мохенджо-Даро в долине Инда (II тыс. до н.э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вобытнообщинные племена арийцев, пришедших с северо-запада в долину Инда и Ганга во второй половине II тыс. до н.э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ийские раннеклассовые государства века бронзы первой половины I тыс. до н.э., боровшихся друг с друг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возвышения государства Магадха (середина I тыс. до н.э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возвышения государства Маурья (322-185 гг. до н.э.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Характерная черта древнеиндийского общества – распадение его на четыре Варны (длительное время называвшиеся в Европе кастами). Это брахманы, кшатрии, вайшьи и шудры. Каждая Варна – замкнутая группа людей, она занимает строго определенное место в обществе. Варна эндогамна – браки заключаются лишь внутри Варны. Принадлежность к Варне определяется рождением и наследуется. Члены Варны имеют свою традиционную профессию. Умственный труд стал монополией высшей Варны жрецов – брахманов, воинское поприще – Варны кшатриев, земледельческий, ремесленный и торговый труд – Варны вайшьев («вайшья» - принадлежность, зависимость), самый низменный труд – Варны шудры. </w:t>
      </w:r>
      <w:r>
        <w:rPr>
          <w:i/>
          <w:sz w:val="28"/>
          <w:szCs w:val="28"/>
        </w:rPr>
        <w:t>Когда я читала вышеизложенное, мне подумалось, что общественный строй Киевской Руси – практически повторял кастовый строй Индии: князья, дружина, ремесленники, холопы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оме того, вполне можно сделать вывод, что древнеиндийская «кастация» является истоком современного строения общества и государства: разделение властей, профессиональных сфер деятельности (материальное производство, сфера услуг, управление). И не является ли разделение на касты основой для формирования современных ОКОГУ, ОКПР, ОКДСТР? И как не прискорбно, но наше общество до сих пор практикует систему договорных браков…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жчины первых трех Варн проходили обряд посвящения и приобщались к знанию, а потому назывались «дважды рожденными». Шудрам и женщинам </w:t>
      </w:r>
      <w:r>
        <w:rPr>
          <w:i/>
          <w:sz w:val="28"/>
          <w:szCs w:val="28"/>
        </w:rPr>
        <w:t>(процветающий патриархат)</w:t>
      </w:r>
      <w:r>
        <w:rPr>
          <w:sz w:val="28"/>
          <w:szCs w:val="28"/>
        </w:rPr>
        <w:t xml:space="preserve"> всех Варн это приобщение было запрещено, поэтому, согласно законам, они ничем не отличались от животного. Шудра – «слуга другого, он может быть по произволу изгнан, по произволу убит» (Айтарея – брахмана, VII, 29). </w:t>
      </w:r>
      <w:r>
        <w:rPr>
          <w:i/>
          <w:sz w:val="28"/>
          <w:szCs w:val="28"/>
        </w:rPr>
        <w:t xml:space="preserve">Уже в древности люди начали понимать, знание – высшее благо, сила, как следствие - власть. Вспомним Ярослава Мудрого, укрепившего позиции Руси, как единого государства с помощью единой власти. Он был мудрым… Из-за нехватки знаний попытки объяснить все происходящее привели первобытное общество к созданию религии – основы основ всего древнего государственно-правового об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власть находилась в руках у кшатриев, моральная – у брахманов. Только брахманы могли учить священным текстам, совершать усложненные ими обряды (</w:t>
      </w:r>
      <w:r>
        <w:rPr>
          <w:i/>
          <w:sz w:val="28"/>
          <w:szCs w:val="28"/>
        </w:rPr>
        <w:t>видимо, чтобы никто другой не смог разобраться и таким образом они поддерживали привилегированность своего положения</w:t>
      </w:r>
      <w:r>
        <w:rPr>
          <w:sz w:val="28"/>
          <w:szCs w:val="28"/>
        </w:rPr>
        <w:t>). Вайшьи – основная масса населения – земледельцы, скотоводы, торговцы. Также податное сословие, содержащие своим трудом брахманов и кшатриев, и являются общинниками. Сельские общины – незыблемый фундамент индийского обществ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Древней Индии, как и в Китае, была слабо развита мифология. Я объясняю это климатическими условиями территории становления древневосточных государств (Китай – степи, пустыни, Индия – джунгли, сезонные дожди) и «азиатским» способом производства. У них не оставалось времени думать о великом (герои), у них были практические проблемы, вопросы, которые они решали, прибегая к религии. Именно поэтому философия Древнего Востока была тесно связана с религией, а иногда и перевоплощалась в нее. В отличие от эллинской философии (Рим, Греция), философы не останавливались на размышлении о божественном происхождении всего сущего, а пытались объяснить материю и духовность, мысль и слово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  <w:tab/>
        <w:t>Основные школы китайской и индийской философ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онце II – начале I тыс. до н.э. в Древней Индии и Древнем Китае возникают уже философские системы. При этом правильным в целом подход к миру в них был скорее результатом непосредственного созерцания природы, нежели глубокого и конкретного изучения действительности в подробностях и частностях. </w:t>
      </w:r>
      <w:r>
        <w:rPr>
          <w:i/>
          <w:sz w:val="28"/>
          <w:szCs w:val="28"/>
        </w:rPr>
        <w:t xml:space="preserve">Метод «тыка», метод проб и ошибок – к сожалению, они актуальны и для современных управленцев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  <w:tab/>
        <w:t>Основные школы китайской философ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илософы Древнего Китая в VII-VI вв. до н.э. тоже стремились объяснять мир, исходя из него самого, путем рационального исследования действительности, подвергая сомнению утверждения о власти неба, божества над ходом всех процессов. </w:t>
      </w:r>
      <w:r>
        <w:rPr>
          <w:i/>
          <w:sz w:val="28"/>
          <w:szCs w:val="28"/>
        </w:rPr>
        <w:t xml:space="preserve">Они начали понимать, что человек – высший разум, способный сам управлять действительност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все сущее как единство противоположных начал – мужского – янь и женского – цинь, китайские мыслители объясняли бесконечный процесс движения их диалектическим взаимодействием. </w:t>
      </w:r>
      <w:r>
        <w:rPr>
          <w:i/>
          <w:sz w:val="28"/>
          <w:szCs w:val="28"/>
        </w:rPr>
        <w:t xml:space="preserve">Истинная сила власти – в единстве, сплоченности и взаимодействии, диалоге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деи первых философов Китая Лао-Цзы и Конфуция положили начало двум основным направлениям всей последующей китайской философии – даосизму и конфуцианству. Конфуцианство сыграло важную роль благодаря разработке этико-политических проблем. </w:t>
      </w:r>
      <w:r>
        <w:rPr>
          <w:i/>
          <w:sz w:val="28"/>
          <w:szCs w:val="28"/>
        </w:rPr>
        <w:t xml:space="preserve">Мне почему-то вспомнились Маркс и Энгельс – основоположники классических школ социально-экономической и политической мысли. </w:t>
      </w:r>
      <w:r>
        <w:rPr>
          <w:sz w:val="28"/>
          <w:szCs w:val="28"/>
        </w:rPr>
        <w:t xml:space="preserve">Однако, обращаясь в поисках обоснования норм морали к прошлому, он освящает покорность человека существующему порядку вещей. Конфуцианство превратилось в официальную идеологию древнекитайского общества и существенным образом оказало влияние на всю историю Китая. </w:t>
      </w:r>
      <w:r>
        <w:rPr>
          <w:i/>
          <w:sz w:val="28"/>
          <w:szCs w:val="28"/>
        </w:rPr>
        <w:t>Вот! Даже Конфуций согласен со мной в актуальности выбранной мною темы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осизм</w:t>
      </w:r>
      <w:r>
        <w:rPr>
          <w:sz w:val="28"/>
          <w:szCs w:val="28"/>
        </w:rPr>
        <w:t xml:space="preserve"> – одна из религий Древнего Китая, идейным истоком которой явилось философское учение, приписываемое полулегендарному мудрецу Лао Цзы («старый учитель»), автору «Книги о дао и дэ». Дао (путь) – основной закон бытия, вечное изменение мира, независимое ни от воли богов, ни от усилий людей. </w:t>
      </w:r>
      <w:r>
        <w:rPr>
          <w:i/>
          <w:sz w:val="28"/>
          <w:szCs w:val="28"/>
        </w:rPr>
        <w:t xml:space="preserve">Неизбежность ухода от старого и прихода к новому. </w:t>
      </w:r>
      <w:r>
        <w:rPr>
          <w:sz w:val="28"/>
          <w:szCs w:val="28"/>
        </w:rPr>
        <w:t xml:space="preserve">Поэтому люди должны подчиняться естественному ходу событий, их удел – «недеяние» (увэй), пассивность. Свой идеал Лао Цзы выражал в призыве к слиянию с природой и возврату к прошлому, рисуемому им в идиллических тонах. </w:t>
      </w:r>
      <w:r>
        <w:rPr>
          <w:i/>
          <w:sz w:val="28"/>
          <w:szCs w:val="28"/>
        </w:rPr>
        <w:t xml:space="preserve">Из-за боязни перейти к пограничному состоянию между концом монархии и началом республики появляется потребность в усмирении, сдерживании развивающихся политических воззрений. </w:t>
      </w:r>
      <w:r>
        <w:rPr>
          <w:sz w:val="28"/>
          <w:szCs w:val="28"/>
        </w:rPr>
        <w:t xml:space="preserve">К концу I тысячелетия до н.э. понятие «дао» и «увэй» получают мистический характер, т.е. начинают рассматривать как путь религиозного спасения, путь достижения абсолютного высшего счастья. </w:t>
      </w:r>
      <w:r>
        <w:rPr>
          <w:i/>
          <w:sz w:val="28"/>
          <w:szCs w:val="28"/>
        </w:rPr>
        <w:t>Религия и традиции всегда были главными рычагами управления, власти.</w:t>
      </w:r>
      <w:r>
        <w:rPr>
          <w:sz w:val="28"/>
          <w:szCs w:val="28"/>
        </w:rPr>
        <w:t xml:space="preserve"> Фигура основателя даосизма обожествляется, разрабатывается сложная иерархия божеств </w:t>
      </w:r>
      <w:r>
        <w:rPr>
          <w:i/>
          <w:sz w:val="28"/>
          <w:szCs w:val="28"/>
        </w:rPr>
        <w:t xml:space="preserve">(структура власти) </w:t>
      </w:r>
      <w:r>
        <w:rPr>
          <w:sz w:val="28"/>
          <w:szCs w:val="28"/>
        </w:rPr>
        <w:t>и демонов, возникает культ, в котором центральное место занимают гадание и обряды, «изгоняющие» злых духов (</w:t>
      </w:r>
      <w:r>
        <w:rPr>
          <w:i/>
          <w:sz w:val="28"/>
          <w:szCs w:val="28"/>
        </w:rPr>
        <w:t>полиция и судебная система</w:t>
      </w:r>
      <w:r>
        <w:rPr>
          <w:sz w:val="28"/>
          <w:szCs w:val="28"/>
        </w:rPr>
        <w:t xml:space="preserve">). </w:t>
      </w:r>
      <w:r>
        <w:rPr>
          <w:i/>
          <w:sz w:val="28"/>
          <w:szCs w:val="28"/>
        </w:rPr>
        <w:t>Далее мы можем видеть некий макет парламентской республики.</w:t>
      </w:r>
      <w:r>
        <w:rPr>
          <w:sz w:val="28"/>
          <w:szCs w:val="28"/>
        </w:rPr>
        <w:t xml:space="preserve"> Пантеон даосизма возглавил Яшмовый владыка (Шан-ди) </w:t>
      </w:r>
      <w:r>
        <w:rPr>
          <w:i/>
          <w:sz w:val="28"/>
          <w:szCs w:val="28"/>
        </w:rPr>
        <w:t>(Президент)</w:t>
      </w:r>
      <w:r>
        <w:rPr>
          <w:sz w:val="28"/>
          <w:szCs w:val="28"/>
        </w:rPr>
        <w:t xml:space="preserve">, который почитался как бог неба, высшее божество и отец императоров («сынов неба»). За ним следовали Лао Цзы </w:t>
      </w:r>
      <w:r>
        <w:rPr>
          <w:i/>
          <w:sz w:val="28"/>
          <w:szCs w:val="28"/>
        </w:rPr>
        <w:t>(Премьер-министр)</w:t>
      </w:r>
      <w:r>
        <w:rPr>
          <w:sz w:val="28"/>
          <w:szCs w:val="28"/>
        </w:rPr>
        <w:t xml:space="preserve"> и творец мира – Пань-гу. Даосизм был представлен большим количеством сект, значительно расходившихся в трактовке частностей религиозного учения </w:t>
      </w:r>
      <w:r>
        <w:rPr>
          <w:i/>
          <w:sz w:val="28"/>
          <w:szCs w:val="28"/>
        </w:rPr>
        <w:t>(палаты парламента и многопартийность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фуцианство</w:t>
      </w:r>
      <w:r>
        <w:rPr>
          <w:sz w:val="28"/>
          <w:szCs w:val="28"/>
        </w:rPr>
        <w:t xml:space="preserve"> – философско-этическое учение мыслителя древнего Китая Конфуция (Кун-цзы) </w:t>
      </w:r>
      <w:r>
        <w:rPr>
          <w:i/>
          <w:sz w:val="28"/>
          <w:szCs w:val="28"/>
        </w:rPr>
        <w:t>(Ленин)</w:t>
      </w:r>
      <w:r>
        <w:rPr>
          <w:sz w:val="28"/>
          <w:szCs w:val="28"/>
        </w:rPr>
        <w:t xml:space="preserve"> и его последователей, превратившееся на рубеже н.э. в религию </w:t>
      </w:r>
      <w:r>
        <w:rPr>
          <w:i/>
          <w:sz w:val="28"/>
          <w:szCs w:val="28"/>
        </w:rPr>
        <w:t>(культ личности при атеизме в СССР).</w:t>
      </w:r>
      <w:r>
        <w:rPr>
          <w:sz w:val="28"/>
          <w:szCs w:val="28"/>
        </w:rPr>
        <w:t xml:space="preserve"> Источник конфуцианства – «Лунь-юй» («Беседы и суждения»), написанные последователями Конфуция (6 в. до н.э.). Конфуцианство отразило взгляды и интересы феодального чиновничества, стремившегося предохранить общество от социальных потрясений. Целью конфуцианства являлось воспитание народа в духе уважения существующих порядков. Согласно конфуцианству, в обществе действует закон «жень», ниспосланный небом </w:t>
      </w:r>
      <w:r>
        <w:rPr>
          <w:i/>
          <w:sz w:val="28"/>
          <w:szCs w:val="28"/>
        </w:rPr>
        <w:t>(Конституция, гражданский кодекс, уголовный кодекс современности)</w:t>
      </w:r>
      <w:r>
        <w:rPr>
          <w:sz w:val="28"/>
          <w:szCs w:val="28"/>
        </w:rPr>
        <w:t>. Для усвоения этого закона человек должен соблюдать «ли» - нормы общественного поведения, традиционные обряды, поступать согласно своему общественному положению: «Государь должен быть государем, подданный – подданным, отец – отцом, сын - сыном» (</w:t>
      </w:r>
      <w:r>
        <w:rPr>
          <w:i/>
          <w:sz w:val="28"/>
          <w:szCs w:val="28"/>
        </w:rPr>
        <w:t>наводит на мысли о нарушении авторских прав Н.Макиавелли</w:t>
      </w:r>
      <w:r>
        <w:rPr>
          <w:sz w:val="28"/>
          <w:szCs w:val="28"/>
        </w:rPr>
        <w:t xml:space="preserve">). Конфуцианство оправдало власть «благородных» над простым народом. С превращением конфуцианства в религию Конфуций был обожествлен. Конфуцианство отличается от многих религий отсутствием жречества, мистических элементов и сводиться к строгому выполнению предписанных обрядов </w:t>
      </w:r>
      <w:r>
        <w:rPr>
          <w:i/>
          <w:sz w:val="28"/>
          <w:szCs w:val="28"/>
        </w:rPr>
        <w:t>(все гениальное – просто).</w:t>
      </w:r>
      <w:r>
        <w:rPr>
          <w:sz w:val="28"/>
          <w:szCs w:val="28"/>
        </w:rPr>
        <w:t xml:space="preserve"> Основное содержание культа конфуцианства – сложившееся еще до конфуцианства – почитание предков: каждая семья, род имеют свой храм, где размещены символизирующие предков таблички «чжу», перед которыми расставляются жертвоприношения и совершаются обряды. Конфуцианство с его учением о незыблемом постоянстве порядков, разделение людей на высших и низших по воле неба использовали господствующие классы Китая (</w:t>
      </w:r>
      <w:r>
        <w:rPr>
          <w:i/>
          <w:sz w:val="28"/>
          <w:szCs w:val="28"/>
        </w:rPr>
        <w:t>для всякой идеологии нужна основа – постоянство: прочность – сила - благосостояние народа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проследили становление двух основных школ философской мысли Древнего Китая. Указали на параллели с современностью. Таким образом можем сделать вывод, что если Европа – колыбель цивилизации, государства и права, то Азия вполне может носить гордое звание матери современной теории структуры управления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  <w:tab/>
        <w:t>Основные школы индийской философ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й Индии развитые философские воззрения содержаться в ведической литературе, зарождение которой относят к середине II тыс. до н.э. и которая представляет собой собрания гимнов персонифицированным силам природы, религиозных ритуалов и т.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Джайнизм</w:t>
      </w:r>
      <w:r>
        <w:rPr>
          <w:sz w:val="28"/>
          <w:szCs w:val="28"/>
        </w:rPr>
        <w:t xml:space="preserve"> – религия, возникшая в Индии в 6 в. до н.э. одновременно с буддизмом как оппозиция брахманизму, освящавшему кастовый строй. Джайнизм выражал интересы прогрессивных слоев индийского рабовладельческого общества. </w:t>
      </w:r>
      <w:r>
        <w:rPr>
          <w:i/>
          <w:sz w:val="28"/>
          <w:szCs w:val="28"/>
        </w:rPr>
        <w:t>Ну вот и началась эпоха Советского государства! Недовольство старым порядком, начало «новой» мысли, попытка провести власть «снизу».</w:t>
      </w:r>
      <w:r>
        <w:rPr>
          <w:sz w:val="28"/>
          <w:szCs w:val="28"/>
        </w:rPr>
        <w:t xml:space="preserve"> Последователи джайнизма покланяются 24 пророкам, последним из которых якобы был легендарный основатель джайнизма Махавира Вардхамана, по прозванию Джина (санскр. - победитель), отсюда название джайнизм. Рассказы о Джине и его учениках составили каноническую религиозную литературу джайнизм (синддханта). Джина проповедовал, согласно джайнизму, 5 истин: не убивай, не лги, не воруй, не привязывайся к земным вещам, будь целомудрен (для монахов) </w:t>
      </w:r>
      <w:r>
        <w:rPr>
          <w:i/>
          <w:sz w:val="28"/>
          <w:szCs w:val="28"/>
        </w:rPr>
        <w:t>(уголовный и гражданский кодексы)</w:t>
      </w:r>
      <w:r>
        <w:rPr>
          <w:sz w:val="28"/>
          <w:szCs w:val="28"/>
        </w:rPr>
        <w:t xml:space="preserve">. Джайнизм сохранил ряд элементов брахманизма: веру в перевоплощение душ, учение о карме, о периодическом появлении пророков </w:t>
      </w:r>
      <w:r>
        <w:rPr>
          <w:i/>
          <w:sz w:val="28"/>
          <w:szCs w:val="28"/>
        </w:rPr>
        <w:t>(Конституция, Уставы Советских республик).</w:t>
      </w:r>
      <w:r>
        <w:rPr>
          <w:sz w:val="28"/>
          <w:szCs w:val="28"/>
        </w:rPr>
        <w:t xml:space="preserve"> Джайнизм и буддизм отрицают кастовый строй, учение об индивидуальном избавлении от страданий, святость Вед, брахманистские обряды </w:t>
      </w:r>
      <w:r>
        <w:rPr>
          <w:i/>
          <w:sz w:val="28"/>
          <w:szCs w:val="28"/>
        </w:rPr>
        <w:t xml:space="preserve">(долой монархию!). </w:t>
      </w:r>
      <w:r>
        <w:rPr>
          <w:sz w:val="28"/>
          <w:szCs w:val="28"/>
        </w:rPr>
        <w:t xml:space="preserve">Обряды джайнизма включают поклонение Джине как божеству, а также его ученикам, чтение священных текстов, публичные исповеди </w:t>
      </w:r>
      <w:r>
        <w:rPr>
          <w:i/>
          <w:sz w:val="28"/>
          <w:szCs w:val="28"/>
        </w:rPr>
        <w:t>(культ личности Ленина и партийных лидеров, чтение на ночь отчетов о съездах партии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Брахманизм</w:t>
      </w:r>
      <w:r>
        <w:rPr>
          <w:sz w:val="28"/>
          <w:szCs w:val="28"/>
        </w:rPr>
        <w:t xml:space="preserve"> – религия древних индийцев, являвшаяся дальнейшим развитием ведической религии в период становления рабовладельческого общества. В священную литературу брахманизма входят Веды и обширные комментарии к ним («брахманы», «араньяки» и «упанишады»), составленные в 8-6 вв. до н.э. </w:t>
      </w:r>
      <w:r>
        <w:rPr>
          <w:i/>
          <w:sz w:val="28"/>
          <w:szCs w:val="28"/>
        </w:rPr>
        <w:t>При переходе к рыночной экономике потребовалась нормативно-правовая база с комментариями.</w:t>
      </w:r>
      <w:r>
        <w:rPr>
          <w:sz w:val="28"/>
          <w:szCs w:val="28"/>
        </w:rPr>
        <w:t xml:space="preserve"> Брахманизм давал религиозное обоснование социальному неравенству, строгому кастовому делению, освящал привилегированное положение профессиональных жрецов, составлявших варну (касту) брахманов </w:t>
      </w:r>
      <w:r>
        <w:rPr>
          <w:i/>
          <w:sz w:val="28"/>
          <w:szCs w:val="28"/>
        </w:rPr>
        <w:t>(должностные лица современности с их политической неприкосновенностью</w:t>
      </w:r>
      <w:r>
        <w:rPr>
          <w:sz w:val="28"/>
          <w:szCs w:val="28"/>
        </w:rPr>
        <w:t xml:space="preserve">). Членам каждой из четырех варн (брахманы, кшатрии, вайшии, шудры) предписывались особые правила поведения, права, гражданские и религиозные обязанности (дхарма). Брахманизм учил, что наряду с ведическими богами </w:t>
      </w:r>
      <w:r>
        <w:rPr>
          <w:i/>
          <w:sz w:val="28"/>
          <w:szCs w:val="28"/>
        </w:rPr>
        <w:t>(структура органов местного самоуправления)</w:t>
      </w:r>
      <w:r>
        <w:rPr>
          <w:sz w:val="28"/>
          <w:szCs w:val="28"/>
        </w:rPr>
        <w:t xml:space="preserve"> существует высший абсолют – бог-творец Брахма (</w:t>
      </w:r>
      <w:r>
        <w:rPr>
          <w:i/>
          <w:sz w:val="28"/>
          <w:szCs w:val="28"/>
        </w:rPr>
        <w:t>Президент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мер соблюдения вертикали власти:</w:t>
      </w:r>
      <w:r>
        <w:rPr>
          <w:sz w:val="28"/>
          <w:szCs w:val="28"/>
        </w:rPr>
        <w:t xml:space="preserve"> На пути к </w:t>
      </w:r>
      <w:r>
        <w:rPr>
          <w:i/>
          <w:sz w:val="28"/>
          <w:szCs w:val="28"/>
        </w:rPr>
        <w:t>лучшей жизни (решение вопроса гражданина)</w:t>
      </w:r>
      <w:r>
        <w:rPr>
          <w:sz w:val="28"/>
          <w:szCs w:val="28"/>
        </w:rPr>
        <w:t xml:space="preserve"> стоит бесконечный ряд переселений душ </w:t>
      </w:r>
      <w:r>
        <w:rPr>
          <w:i/>
          <w:sz w:val="28"/>
          <w:szCs w:val="28"/>
        </w:rPr>
        <w:t>(инстанций и ведомств),</w:t>
      </w:r>
      <w:r>
        <w:rPr>
          <w:sz w:val="28"/>
          <w:szCs w:val="28"/>
        </w:rPr>
        <w:t xml:space="preserve"> которая может воплощаться в самых разнообразных формах – начиная от растений и животных (</w:t>
      </w:r>
      <w:r>
        <w:rPr>
          <w:i/>
          <w:sz w:val="28"/>
          <w:szCs w:val="28"/>
        </w:rPr>
        <w:t>местный чиновник – бюрократ)</w:t>
      </w:r>
      <w:r>
        <w:rPr>
          <w:sz w:val="28"/>
          <w:szCs w:val="28"/>
        </w:rPr>
        <w:t xml:space="preserve"> и кончая брахманами, царями и даже небожителями </w:t>
      </w:r>
      <w:r>
        <w:rPr>
          <w:i/>
          <w:sz w:val="28"/>
          <w:szCs w:val="28"/>
        </w:rPr>
        <w:t>(«Я буду жаловаться; До президента дойду; В Конституционный суд обращусь; В Гамбург»).</w:t>
      </w:r>
      <w:r>
        <w:rPr>
          <w:sz w:val="28"/>
          <w:szCs w:val="28"/>
        </w:rPr>
        <w:t xml:space="preserve"> Форма каждого нового рождения души зависит от самого человека, от его прижизненных деяний (закон кармы), от степени его праведности. Важнейшими добродетелями считались: беспрекословное повиновение брахманам, обожествление царской власти, выполнение дхармы своей варны, соблюдение предписываемых данной варне обрядов. Выполнение этих предписаний вело якобы к новому, лучшему перерождению души, а нарушение требований дхармы – к новым несчастливым перерождениям. Учение о посмертном воздаянии использовалось господствующими классами для удержания в покорности народных масс. </w:t>
      </w:r>
      <w:r>
        <w:rPr>
          <w:i/>
          <w:sz w:val="28"/>
          <w:szCs w:val="28"/>
        </w:rPr>
        <w:t>Преступление и наказании:, воспитание у гражданина почитания Закона и ответственности перед ним.</w:t>
      </w:r>
      <w:r>
        <w:rPr>
          <w:sz w:val="28"/>
          <w:szCs w:val="28"/>
        </w:rPr>
        <w:t xml:space="preserve"> Брахманизм стал основой формирования инду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дуизм</w:t>
      </w:r>
      <w:r>
        <w:rPr>
          <w:sz w:val="28"/>
          <w:szCs w:val="28"/>
        </w:rPr>
        <w:t xml:space="preserve"> – религия, наиболее широко распространенная в настоящее время в Индии. Возник в 6-4 вв. до н.э. как реакция на распространение буддизма и джайнизма. Индуизм представляет собой, по существу реформированный брахманизм и укрепился в Индии в период смены рабовладельческих отношений феодальными (4-6 вв.), которые закрепили кастовое деление общества. Индуизм является неоднородной религией: в нем нет единой догматики, обрядности, организованной церкви (</w:t>
      </w:r>
      <w:r>
        <w:rPr>
          <w:i/>
          <w:sz w:val="28"/>
          <w:szCs w:val="28"/>
        </w:rPr>
        <w:t>либерализм – будущая демократия)</w:t>
      </w:r>
      <w:r>
        <w:rPr>
          <w:sz w:val="28"/>
          <w:szCs w:val="28"/>
        </w:rPr>
        <w:t xml:space="preserve">. Кроме элементов брахманизма, в индуизме входят элементы ведических и местных религий, пережитки первобытных верований. Индуизм – религия с элементами идолопоклонства. Общим для всех течений индуизма является признание Вед священными книгами </w:t>
      </w:r>
      <w:r>
        <w:rPr>
          <w:i/>
          <w:sz w:val="28"/>
          <w:szCs w:val="28"/>
        </w:rPr>
        <w:t>(официальность и общепризнанность)</w:t>
      </w:r>
      <w:r>
        <w:rPr>
          <w:sz w:val="28"/>
          <w:szCs w:val="28"/>
        </w:rPr>
        <w:t xml:space="preserve">, учение о сансаре, странствиях души, перевоплощающейся после смерти в различные живые существа соответственно закону кармы. Этот закон определяется соблюдением или несоблюдением кастовых предписаний, или дхармы. Индуизму свойственно учение о неравенстве людей перед богом, о божественности кастового де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имер разделения властей</w:t>
      </w:r>
      <w:r>
        <w:rPr>
          <w:sz w:val="28"/>
          <w:szCs w:val="28"/>
        </w:rPr>
        <w:t xml:space="preserve">: Главным богом в индуизме является триединый бог, обладающий свойствами созидания (Брахма) </w:t>
      </w:r>
      <w:r>
        <w:rPr>
          <w:i/>
          <w:sz w:val="28"/>
          <w:szCs w:val="28"/>
        </w:rPr>
        <w:t xml:space="preserve">(законодательная власть), </w:t>
      </w:r>
      <w:r>
        <w:rPr>
          <w:sz w:val="28"/>
          <w:szCs w:val="28"/>
        </w:rPr>
        <w:t>сохранения (Вишну) (</w:t>
      </w:r>
      <w:r>
        <w:rPr>
          <w:i/>
          <w:sz w:val="28"/>
          <w:szCs w:val="28"/>
        </w:rPr>
        <w:t>исполнительная власть</w:t>
      </w:r>
      <w:r>
        <w:rPr>
          <w:sz w:val="28"/>
          <w:szCs w:val="28"/>
        </w:rPr>
        <w:t>), разрушения (Шива) (</w:t>
      </w:r>
      <w:r>
        <w:rPr>
          <w:i/>
          <w:sz w:val="28"/>
          <w:szCs w:val="28"/>
        </w:rPr>
        <w:t>судебная власть</w:t>
      </w:r>
      <w:r>
        <w:rPr>
          <w:sz w:val="28"/>
          <w:szCs w:val="28"/>
        </w:rPr>
        <w:t xml:space="preserve">). Брахме практически не поклоняются, почитают Вишну и Шиву (на ряду с ними – множество других богов). Важную роль в индуизме играет представление об аватарах – периодических воплощениях Вишну </w:t>
      </w:r>
      <w:r>
        <w:rPr>
          <w:i/>
          <w:sz w:val="28"/>
          <w:szCs w:val="28"/>
        </w:rPr>
        <w:t>(разветвленная структура исполнительной власти)</w:t>
      </w:r>
      <w:r>
        <w:rPr>
          <w:sz w:val="28"/>
          <w:szCs w:val="28"/>
        </w:rPr>
        <w:t xml:space="preserve"> в местных богах (</w:t>
      </w:r>
      <w:r>
        <w:rPr>
          <w:i/>
          <w:sz w:val="28"/>
          <w:szCs w:val="28"/>
        </w:rPr>
        <w:t>органы местного самоуправления</w:t>
      </w:r>
      <w:r>
        <w:rPr>
          <w:sz w:val="28"/>
          <w:szCs w:val="28"/>
        </w:rPr>
        <w:t xml:space="preserve">), в человеке </w:t>
      </w:r>
      <w:r>
        <w:rPr>
          <w:i/>
          <w:sz w:val="28"/>
          <w:szCs w:val="28"/>
        </w:rPr>
        <w:t>(должностное лицо)</w:t>
      </w:r>
      <w:r>
        <w:rPr>
          <w:sz w:val="28"/>
          <w:szCs w:val="28"/>
        </w:rPr>
        <w:t xml:space="preserve"> или животных (</w:t>
      </w:r>
      <w:r>
        <w:rPr>
          <w:i/>
          <w:sz w:val="28"/>
          <w:szCs w:val="28"/>
        </w:rPr>
        <w:t>менеджер среднего звена</w:t>
      </w:r>
      <w:r>
        <w:rPr>
          <w:sz w:val="28"/>
          <w:szCs w:val="28"/>
        </w:rPr>
        <w:t>). Аватарой Вишну, например, считается Будда, что свидетельствует о возможности приспособления индуизма к другим верованиям, в частности к буддизму (</w:t>
      </w:r>
      <w:r>
        <w:rPr>
          <w:i/>
          <w:sz w:val="28"/>
          <w:szCs w:val="28"/>
        </w:rPr>
        <w:t>взаимозависимость структур власти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уддизм</w:t>
      </w:r>
      <w:r>
        <w:rPr>
          <w:sz w:val="28"/>
          <w:szCs w:val="28"/>
        </w:rPr>
        <w:t xml:space="preserve"> – одна из трех мировых религий (</w:t>
      </w:r>
      <w:r>
        <w:rPr>
          <w:i/>
          <w:sz w:val="28"/>
          <w:szCs w:val="28"/>
        </w:rPr>
        <w:t>общедоступность, легитимность</w:t>
      </w:r>
      <w:r>
        <w:rPr>
          <w:sz w:val="28"/>
          <w:szCs w:val="28"/>
        </w:rPr>
        <w:t>), возникшая в Индии в середине I тысячелетия до н.э. Буддисты утверждают, что буддизм появился в результате земной проповеди Будды Шакья-Муни (</w:t>
      </w:r>
      <w:r>
        <w:rPr>
          <w:i/>
          <w:sz w:val="28"/>
          <w:szCs w:val="28"/>
        </w:rPr>
        <w:t>Ленин: «Землю - крестьянам, фабрики – рабочим!»</w:t>
      </w:r>
      <w:r>
        <w:rPr>
          <w:sz w:val="28"/>
          <w:szCs w:val="28"/>
        </w:rPr>
        <w:t>). В действительности же появление новой религии связано с разрушением родоплеменных связей и институтов, складыванием крупных рабовладельческих государств и усилением классового гнета (</w:t>
      </w:r>
      <w:r>
        <w:rPr>
          <w:i/>
          <w:sz w:val="28"/>
          <w:szCs w:val="28"/>
        </w:rPr>
        <w:t>1 Мировая война – недовольства – революция</w:t>
      </w:r>
      <w:r>
        <w:rPr>
          <w:sz w:val="28"/>
          <w:szCs w:val="28"/>
        </w:rPr>
        <w:t>). Старые племенные религии уже не отвечали новым общественным условиям (</w:t>
      </w:r>
      <w:r>
        <w:rPr>
          <w:i/>
          <w:sz w:val="28"/>
          <w:szCs w:val="28"/>
        </w:rPr>
        <w:t>необходимость модернизации, «серебряный век» интеллигенции, прибывшей с Запада</w:t>
      </w:r>
      <w:r>
        <w:rPr>
          <w:sz w:val="28"/>
          <w:szCs w:val="28"/>
        </w:rPr>
        <w:t xml:space="preserve">). Из множества религиозных групп, предлагавших свои пути религиозного «спасения» </w:t>
      </w:r>
      <w:r>
        <w:rPr>
          <w:i/>
          <w:sz w:val="28"/>
          <w:szCs w:val="28"/>
        </w:rPr>
        <w:t>(правые, эссеры, кадеты, либералы и т.д.)</w:t>
      </w:r>
      <w:r>
        <w:rPr>
          <w:sz w:val="28"/>
          <w:szCs w:val="28"/>
        </w:rPr>
        <w:t xml:space="preserve">, при поддержке властей сложилась более или менее единая буддийская организация и догматика </w:t>
      </w:r>
      <w:r>
        <w:rPr>
          <w:i/>
          <w:sz w:val="28"/>
          <w:szCs w:val="28"/>
        </w:rPr>
        <w:t>(РКП(б), партия рабочих и крестьян)</w:t>
      </w:r>
      <w:r>
        <w:rPr>
          <w:sz w:val="28"/>
          <w:szCs w:val="28"/>
        </w:rPr>
        <w:t>. Буддизм учит, что жизнь во всех ее проявлениях есть зло, несущее страдания всему живущему. Причина зла и страданий – привязанность человека к чувственному миру (</w:t>
      </w:r>
      <w:r>
        <w:rPr>
          <w:i/>
          <w:sz w:val="28"/>
          <w:szCs w:val="28"/>
        </w:rPr>
        <w:t>Бога – нет!)</w:t>
      </w:r>
      <w:r>
        <w:rPr>
          <w:sz w:val="28"/>
          <w:szCs w:val="28"/>
        </w:rPr>
        <w:t xml:space="preserve"> перерождений (сансара), все человеческие чувства, страсти, желания. Преодолев их (</w:t>
      </w:r>
      <w:r>
        <w:rPr>
          <w:i/>
          <w:sz w:val="28"/>
          <w:szCs w:val="28"/>
        </w:rPr>
        <w:t>«Готов к труду и обороне СССР!», 5летки, ударный труд</w:t>
      </w:r>
      <w:r>
        <w:rPr>
          <w:sz w:val="28"/>
          <w:szCs w:val="28"/>
        </w:rPr>
        <w:t>), поняв суетность и зло мира, можно прекратить «круговорот бытия» (</w:t>
      </w:r>
      <w:r>
        <w:rPr>
          <w:i/>
          <w:sz w:val="28"/>
          <w:szCs w:val="28"/>
        </w:rPr>
        <w:t>власть буржуазии</w:t>
      </w:r>
      <w:r>
        <w:rPr>
          <w:sz w:val="28"/>
          <w:szCs w:val="28"/>
        </w:rPr>
        <w:t>), создав себе такую карму, которая приведет к небытию, нирване (</w:t>
      </w:r>
      <w:r>
        <w:rPr>
          <w:i/>
          <w:sz w:val="28"/>
          <w:szCs w:val="28"/>
        </w:rPr>
        <w:t>коммунизм, светлое будущее</w:t>
      </w:r>
      <w:r>
        <w:rPr>
          <w:sz w:val="28"/>
          <w:szCs w:val="28"/>
        </w:rPr>
        <w:t>). Это «спасение» достигается вступлением на «восьмеричный путь» праведной жизни (</w:t>
      </w:r>
      <w:r>
        <w:rPr>
          <w:i/>
          <w:sz w:val="28"/>
          <w:szCs w:val="28"/>
        </w:rPr>
        <w:t>партия, комсомол, пионерская организация</w:t>
      </w:r>
      <w:r>
        <w:rPr>
          <w:sz w:val="28"/>
          <w:szCs w:val="28"/>
        </w:rPr>
        <w:t>), под которой подразумевается отказ от всех человеческих интересов, семьи, имущества, от всего светского, подавление в себе любого интереса к земному путем самососредоточения. Практически такая жизнь возможно только в монашеской общине (</w:t>
      </w:r>
      <w:r>
        <w:rPr>
          <w:i/>
          <w:sz w:val="28"/>
          <w:szCs w:val="28"/>
        </w:rPr>
        <w:t>партийная элита с семьями жили в светлом настоящем</w:t>
      </w:r>
      <w:r>
        <w:rPr>
          <w:sz w:val="28"/>
          <w:szCs w:val="28"/>
        </w:rPr>
        <w:t>). Мирянин мог рассчитывать на «лучшее перерождение», лишь щедро жертвуя монахам (</w:t>
      </w:r>
      <w:r>
        <w:rPr>
          <w:i/>
          <w:sz w:val="28"/>
          <w:szCs w:val="28"/>
        </w:rPr>
        <w:t>партийные и профсоюзные взносы</w:t>
      </w:r>
      <w:r>
        <w:rPr>
          <w:sz w:val="28"/>
          <w:szCs w:val="28"/>
        </w:rPr>
        <w:t>) и соблюдая 5 моральных требований (</w:t>
      </w:r>
      <w:r>
        <w:rPr>
          <w:i/>
          <w:sz w:val="28"/>
          <w:szCs w:val="28"/>
        </w:rPr>
        <w:t>Конституция и уголовный кодекс</w:t>
      </w:r>
      <w:r>
        <w:rPr>
          <w:sz w:val="28"/>
          <w:szCs w:val="28"/>
        </w:rPr>
        <w:t>): воздержание от нанесения зла, лжи, кражи, от чувственных излишеств и алкоголя («</w:t>
      </w:r>
      <w:r>
        <w:rPr>
          <w:i/>
          <w:sz w:val="28"/>
          <w:szCs w:val="28"/>
        </w:rPr>
        <w:t>сухой закон</w:t>
      </w:r>
      <w:r>
        <w:rPr>
          <w:sz w:val="28"/>
          <w:szCs w:val="28"/>
        </w:rPr>
        <w:t>»). Учение буддизма было выгодно господствующим классам, т.к. обвиняло во всех земных страданиях самого человека, якобы создавшего себе в прежних перерождениях такую судьбу (</w:t>
      </w:r>
      <w:r>
        <w:rPr>
          <w:i/>
          <w:sz w:val="28"/>
          <w:szCs w:val="28"/>
        </w:rPr>
        <w:t>раскулачивание зажиточных крестьян, репрессии</w:t>
      </w:r>
      <w:r>
        <w:rPr>
          <w:sz w:val="28"/>
          <w:szCs w:val="28"/>
        </w:rPr>
        <w:t xml:space="preserve">), и представляло кротость и смирение главными добродетелями, несущими избавление от страданий земного бы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зен, дзен-буддизм</w:t>
      </w:r>
      <w:r>
        <w:rPr>
          <w:sz w:val="28"/>
          <w:szCs w:val="28"/>
        </w:rPr>
        <w:t xml:space="preserve"> – одна из разновидностей буддизма. Берет начало в распространившемся в 6 в. чань-буддизме. Исходя из признания общих принципов буддизма, дзен-буддизм своеобразно толкует вопрос о соотношении земного и божественного мира, не ставя между ними преграды, а, напротив, утверждая, что они находятся в неразрывном единстве между собой (</w:t>
      </w:r>
      <w:r>
        <w:rPr>
          <w:i/>
          <w:sz w:val="28"/>
          <w:szCs w:val="28"/>
        </w:rPr>
        <w:t>народ и власть едины, демократия</w:t>
      </w:r>
      <w:r>
        <w:rPr>
          <w:sz w:val="28"/>
          <w:szCs w:val="28"/>
        </w:rPr>
        <w:t>). В то время как в традиционных формах буддизма содержится требование ухода от чувственного мира (сансары) во имя достижения небытия (нирваны), где только и возможно соединение человека с божеством, дзен-буддиззм учит, что с божеством можно соединится в земной жизни, обнаружив его «в собственном духе, собственной природе». Так в дзен-буддизме вводится понятие «сатори» - внезапного просветления в момент сильного переживания (</w:t>
      </w:r>
      <w:r>
        <w:rPr>
          <w:i/>
          <w:sz w:val="28"/>
          <w:szCs w:val="28"/>
        </w:rPr>
        <w:t>перестройка, 90-е годы 20-го века</w:t>
      </w:r>
      <w:r>
        <w:rPr>
          <w:sz w:val="28"/>
          <w:szCs w:val="28"/>
        </w:rPr>
        <w:t>), знаменующего «обнаружение Будды в своей природе» (</w:t>
      </w:r>
      <w:r>
        <w:rPr>
          <w:i/>
          <w:sz w:val="28"/>
          <w:szCs w:val="28"/>
        </w:rPr>
        <w:t>приватизация</w:t>
      </w:r>
      <w:r>
        <w:rPr>
          <w:sz w:val="28"/>
          <w:szCs w:val="28"/>
        </w:rPr>
        <w:t>). Для дзен-буддизма характерны крайний индивидуализм, иррационализм, безразличие к окружающему (</w:t>
      </w:r>
      <w:r>
        <w:rPr>
          <w:i/>
          <w:sz w:val="28"/>
          <w:szCs w:val="28"/>
        </w:rPr>
        <w:t>рынок суров</w:t>
      </w:r>
      <w:r>
        <w:rPr>
          <w:sz w:val="28"/>
          <w:szCs w:val="28"/>
        </w:rPr>
        <w:t>), ибо верующий призван всю жизнь стремиться лишь к слиянию с божеством (</w:t>
      </w:r>
      <w:r>
        <w:rPr>
          <w:i/>
          <w:sz w:val="28"/>
          <w:szCs w:val="28"/>
        </w:rPr>
        <w:t>накопление капитала</w:t>
      </w:r>
      <w:r>
        <w:rPr>
          <w:sz w:val="28"/>
          <w:szCs w:val="28"/>
        </w:rPr>
        <w:t>), что является высшей целью его существования. Именно эти черты дзен-буддизма обусловили его популярность в современном капиталистическом мире, его распространение в западных странах. Модное увлечение дзен-буддизмом объясняется также тем, что он не предъявляет (</w:t>
      </w:r>
      <w:r>
        <w:rPr>
          <w:i/>
          <w:sz w:val="28"/>
          <w:szCs w:val="28"/>
        </w:rPr>
        <w:t>спрос-предложение, свобода выбора, конкуренция</w:t>
      </w:r>
      <w:r>
        <w:rPr>
          <w:sz w:val="28"/>
          <w:szCs w:val="28"/>
        </w:rPr>
        <w:t xml:space="preserve">) верующим сложных требований в отношении обрядности, обязательного исполнения культовых действий, ритуал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аким образом, если мы проследим хронологию возникновения философских мыслей, то сопоставленные мною реалии недалекого прошлого и настоящего тоже будут в хронологическом порядк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по всей работе: Древний Восток действительно можно назвать источником управленческой мысли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т, кто знает, говорит мало; тот, 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то говорит много, знает мало. 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Лао-Цз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мудрости великого китайца, я не буду создавать о себе впечатления недалекого человек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этому заключение небольшое и содержит мои личные выводы о значении освещения истории (ведь именно она мне пригодилась в написании работы; хочется поблагодарить преподавателя Ишмаеву А.С. за то, что на 1 курсе снабдила меня необходимым багажом знаний предмета истории) и краткий анализ развития философии Древнего Восто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история может на деле выполнить свою общественную роль, изучая процессы общественно-политической жизни в комплексе, системно, рассматривая всю совокупность явлений. Не зная истории, мы теряем память и мудрость нации. К. Маркс сказал: «Традиции мертвых поколений тяготеют над умами живых» На развитие философии на Древнем Востоке (Китай и Индия) значительное влияние оказал так называемый «азиатский» способ производства. Характерным для него было наличие земледельче</w:t>
        <w:softHyphen/>
        <w:t>ской общины, верховная собственность деспотичного государства на землю и принудительный характер многих видов хозяйственной деятельности. Здесь философия носила патриархальный и консерва</w:t>
        <w:softHyphen/>
        <w:t>тивный характер. Она была явно недостаточно ориентирована на связь с научным знанием, в ней был слабо выражен личностный компонент (позиция мыслителя). На первом плане в философии Ки</w:t>
        <w:softHyphen/>
        <w:t>тая и Индии находились социально-политическая и морально-этическая проблемат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понравилось делать анализ, проводить параллели, перелагать воззрения прошлого на реалии настоящего. Думаю в будущем мне этот опыт пригодится. Отдельное спасибо Вам за потраченное время на чтение моей курсовой работы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-1" w:hanging="0"/>
      <w:jc w:val="right"/>
      <w:rPr/>
    </w:pPr>
    <w:r>
      <w:rPr>
        <w:rStyle w:val="PageNumber"/>
        <w:sz w:val="28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30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b/>
      <w:sz w:val="3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1:00Z</dcterms:created>
  <dc:creator>MORRIS</dc:creator>
  <dc:description/>
  <cp:keywords/>
  <dc:language>en-US</dc:language>
  <cp:lastModifiedBy>Mage</cp:lastModifiedBy>
  <dcterms:modified xsi:type="dcterms:W3CDTF">2011-10-08T08:21:00Z</dcterms:modified>
  <cp:revision>2</cp:revision>
  <dc:subject/>
  <dc:title/>
</cp:coreProperties>
</file>