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both"/>
        <w:rPr>
          <w:sz w:val="28"/>
          <w:szCs w:val="28"/>
        </w:rPr>
      </w:pPr>
      <w:r>
        <w:rPr>
          <w:sz w:val="28"/>
          <w:szCs w:val="28"/>
        </w:rPr>
        <w:t xml:space="preserve">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center"/>
        <w:rPr>
          <w:sz w:val="44"/>
          <w:szCs w:val="44"/>
        </w:rPr>
      </w:pPr>
      <w:r>
        <w:rPr>
          <w:sz w:val="44"/>
          <w:szCs w:val="44"/>
        </w:rPr>
      </w:r>
    </w:p>
    <w:p>
      <w:pPr>
        <w:pStyle w:val="TextBodyIndent"/>
        <w:spacing w:lineRule="auto" w:line="360" w:before="0" w:after="0"/>
        <w:ind w:left="0" w:firstLine="709"/>
        <w:jc w:val="center"/>
        <w:rPr>
          <w:sz w:val="44"/>
          <w:szCs w:val="44"/>
        </w:rPr>
      </w:pPr>
      <w:r>
        <w:rPr>
          <w:sz w:val="44"/>
          <w:szCs w:val="44"/>
        </w:rPr>
      </w:r>
    </w:p>
    <w:p>
      <w:pPr>
        <w:pStyle w:val="TextBodyIndent"/>
        <w:spacing w:lineRule="auto" w:line="360" w:before="0" w:after="0"/>
        <w:ind w:left="0" w:firstLine="709"/>
        <w:jc w:val="center"/>
        <w:rPr>
          <w:sz w:val="44"/>
          <w:szCs w:val="44"/>
        </w:rPr>
      </w:pPr>
      <w:r>
        <w:rPr>
          <w:sz w:val="44"/>
          <w:szCs w:val="44"/>
        </w:rPr>
      </w:r>
    </w:p>
    <w:p>
      <w:pPr>
        <w:pStyle w:val="TextBodyIndent"/>
        <w:spacing w:lineRule="auto" w:line="360" w:before="0" w:after="0"/>
        <w:ind w:left="0" w:firstLine="709"/>
        <w:jc w:val="center"/>
        <w:rPr>
          <w:sz w:val="44"/>
          <w:szCs w:val="44"/>
        </w:rPr>
      </w:pPr>
      <w:r>
        <w:rPr>
          <w:sz w:val="44"/>
          <w:szCs w:val="44"/>
        </w:rPr>
        <w:t xml:space="preserve">Реферат </w:t>
      </w:r>
    </w:p>
    <w:p>
      <w:pPr>
        <w:pStyle w:val="TextBodyIndent"/>
        <w:spacing w:lineRule="auto" w:line="360" w:before="0" w:after="0"/>
        <w:ind w:left="0" w:firstLine="709"/>
        <w:rPr>
          <w:sz w:val="44"/>
          <w:szCs w:val="44"/>
        </w:rPr>
      </w:pPr>
      <w:r>
        <w:rPr>
          <w:sz w:val="44"/>
          <w:szCs w:val="44"/>
        </w:rPr>
        <w:t>на тему:</w:t>
      </w:r>
    </w:p>
    <w:p>
      <w:pPr>
        <w:pStyle w:val="TextBodyIndent"/>
        <w:spacing w:lineRule="auto" w:line="360" w:before="0" w:after="0"/>
        <w:ind w:left="0" w:firstLine="709"/>
        <w:jc w:val="center"/>
        <w:rPr>
          <w:sz w:val="44"/>
          <w:szCs w:val="44"/>
        </w:rPr>
      </w:pPr>
      <w:r>
        <w:rPr>
          <w:sz w:val="44"/>
          <w:szCs w:val="44"/>
        </w:rPr>
        <w:t xml:space="preserve">Биография и творческая деятельность </w:t>
      </w:r>
    </w:p>
    <w:p>
      <w:pPr>
        <w:pStyle w:val="TextBodyIndent"/>
        <w:spacing w:lineRule="auto" w:line="360" w:before="0" w:after="0"/>
        <w:ind w:left="0" w:firstLine="709"/>
        <w:jc w:val="center"/>
        <w:rPr>
          <w:sz w:val="44"/>
          <w:szCs w:val="44"/>
        </w:rPr>
      </w:pPr>
      <w:r>
        <w:rPr>
          <w:sz w:val="44"/>
          <w:szCs w:val="44"/>
        </w:rPr>
        <w:t>Оноре де Бальзака</w:t>
      </w:r>
    </w:p>
    <w:p>
      <w:pPr>
        <w:pStyle w:val="TextBodyIndent"/>
        <w:spacing w:lineRule="auto" w:line="360" w:before="0" w:after="0"/>
        <w:ind w:left="0" w:firstLine="709"/>
        <w:jc w:val="both"/>
        <w:rPr>
          <w:sz w:val="28"/>
          <w:szCs w:val="28"/>
        </w:rPr>
      </w:pPr>
      <w:r>
        <w:rPr>
          <w:sz w:val="28"/>
          <w:szCs w:val="28"/>
        </w:rPr>
        <w:t xml:space="preserve">                                                                           </w:t>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t xml:space="preserve">                                                                             </w:t>
      </w:r>
      <w:r>
        <w:rPr>
          <w:sz w:val="28"/>
          <w:szCs w:val="28"/>
        </w:rPr>
        <w:t>Выполнил: Ученик 9 А класса</w:t>
      </w:r>
    </w:p>
    <w:p>
      <w:pPr>
        <w:pStyle w:val="TextBodyIndent"/>
        <w:spacing w:lineRule="auto" w:line="360" w:before="0" w:after="0"/>
        <w:ind w:left="0" w:hanging="0"/>
        <w:jc w:val="both"/>
        <w:rPr>
          <w:sz w:val="28"/>
          <w:szCs w:val="28"/>
        </w:rPr>
      </w:pPr>
      <w:r>
        <w:rPr>
          <w:sz w:val="28"/>
          <w:szCs w:val="28"/>
        </w:rPr>
        <w:t xml:space="preserve">                                                                           </w:t>
      </w:r>
      <w:r>
        <w:rPr>
          <w:sz w:val="28"/>
          <w:szCs w:val="28"/>
        </w:rPr>
        <w:t>Новиков Иван Александрович</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 </w:t>
      </w:r>
    </w:p>
    <w:p>
      <w:pPr>
        <w:pStyle w:val="TextBodyIndent"/>
        <w:spacing w:lineRule="auto" w:line="360" w:before="0" w:after="0"/>
        <w:ind w:left="0" w:firstLine="709"/>
        <w:jc w:val="both"/>
        <w:rPr>
          <w:sz w:val="28"/>
          <w:szCs w:val="28"/>
        </w:rPr>
      </w:pPr>
      <w:r>
        <w:rPr>
          <w:sz w:val="28"/>
          <w:szCs w:val="28"/>
        </w:rPr>
        <w:t xml:space="preserve">                                     </w:t>
      </w:r>
      <w:r>
        <w:rPr>
          <w:sz w:val="28"/>
          <w:szCs w:val="28"/>
        </w:rPr>
        <w:t>Альметьевск 2007</w:t>
      </w:r>
      <w:r>
        <w:br w:type="page"/>
      </w:r>
    </w:p>
    <w:p>
      <w:pPr>
        <w:pStyle w:val="TextBodyIndent"/>
        <w:spacing w:lineRule="auto" w:line="360" w:before="0" w:after="0"/>
        <w:ind w:left="0" w:firstLine="709"/>
        <w:jc w:val="both"/>
        <w:rPr/>
      </w:pPr>
      <w:r>
        <w:rPr>
          <w:sz w:val="28"/>
          <w:szCs w:val="28"/>
        </w:rPr>
        <w:t>Оноре де Бальзак (фр. Honoré de Balzac) (Годы жизни: (8)20 мая 1799, Тур — (6)18 августа 1850, Париж) — известнейший французский писатель. Он известен такими произведениями, как эпопея «Человеческая комедия», роман «Шуаны, или Бретань в 1799 году» (1829), роман «Неведомый шедевр» (1831), «Шагреневая кожа» (1830-31), «Евгения Гранде» (1833), «Отец Горио» (1834-35), «Цезарь Биротто» (1837), «Утраченные иллюзии» (1837-43), «Кузина Бетта» (1846) и многие другие.</w:t>
      </w:r>
    </w:p>
    <w:p>
      <w:pPr>
        <w:pStyle w:val="Normal"/>
        <w:spacing w:lineRule="auto" w:line="360"/>
        <w:ind w:firstLine="709"/>
        <w:jc w:val="both"/>
        <w:rPr>
          <w:sz w:val="28"/>
          <w:szCs w:val="28"/>
        </w:rPr>
      </w:pPr>
      <w:r>
        <w:rPr>
          <w:sz w:val="28"/>
          <w:szCs w:val="28"/>
        </w:rPr>
        <w:t xml:space="preserve">Отец писателя Бернар Франсуа Бальсса (которые впоследсвтии изменил свою фамилию на Бальзак) был выходцем из богатой крестьянской семьи, он служил по ведомству военного снабжения. Свое мировоззрение, железную волю и отличное здоровье он унаследовал от своего отца. Воспользовавшись сходством фамилий, Бальзак на рубеже 1830-х годов стал возводить свое происхождение к дворянскому роду.  Он самовольно прибавил к своей фамилии дворянскую частичку «де». (Настоящее имя Бальзака была Оноре Бальзак и только потом он начал себя называть Оноре де Бальзаком). Мать Бальзака была моложе мужа на 30 лет и изменяла ему. Младший брат писателя Анри, был побочным сыном владельца соседнего замка. Многие исследователи полагают, что внимание Бальзака-романиста к проблемам брака и адюльтера объясняется и атмосферой, царившей в его семье. </w:t>
      </w:r>
    </w:p>
    <w:p>
      <w:pPr>
        <w:pStyle w:val="Normal"/>
        <w:spacing w:lineRule="auto" w:line="360"/>
        <w:ind w:firstLine="709"/>
        <w:jc w:val="both"/>
        <w:rPr/>
      </w:pPr>
      <w:r>
        <w:rPr>
          <w:sz w:val="28"/>
          <w:szCs w:val="28"/>
        </w:rPr>
        <w:t xml:space="preserve">В 1807-13 годах, Бальзак был пансионером колледжа в городе Вандом. Впечатления этого периода (интенсивное чтение, ощущение одиночества среди далеких по духу одноклассников) отразились в философском романе «Луи Ламбер», который он писал в течении трех лет, с 1832 по 1835 год. Чтения молодого Бальзака поразительно разнообразны: Рабле, мощный художник французского Возрождения, культ которого Бальзак пронес через все жизнь; плеяда французских классиков, особенно Мольер; фаланга просветителей, особенно Дидро и Руссо; английские и немецкие романтики, Стерн, Байрон, Вальтер Скотт.  Всякого рода приключенческие и фантастические модные романы – «разбойничьи», «кошмарные», «веселые»; современная поэзия; исторические, философские, научные труды – чего только не читал он. </w:t>
      </w:r>
    </w:p>
    <w:p>
      <w:pPr>
        <w:pStyle w:val="Normal"/>
        <w:spacing w:lineRule="auto" w:line="360"/>
        <w:ind w:firstLine="709"/>
        <w:jc w:val="both"/>
        <w:rPr>
          <w:sz w:val="28"/>
          <w:szCs w:val="28"/>
          <w:lang w:val="en-US"/>
        </w:rPr>
      </w:pPr>
      <w:r>
        <w:rPr>
          <w:sz w:val="28"/>
          <w:szCs w:val="28"/>
        </w:rPr>
        <w:t xml:space="preserve">Затем свое образование молодой Бальзак получает в Париже, он учится в Школе Права. Затем он решил остаться в Париже, когда его отец решает вернуться в провинцию. В юности он работал у нотариуса, готовясь стать либо нотариусом, либо поверенным. Решив посвятить себя литературе, Оноре был лишен поддержки со стороны семьи, но это не мешало ему быть полным энергии и честолюбивых замыслов. В своей убогой каморке он мечтал о влиянии, славе, богатстве, о завоевании великого Парижа. В 23—26 лет Оноре напечатал несколько романов под различными псевдонимами, не поднимавшихся над средним уровнем романтических писаний  того времени, и не включенных им впоследствии в полное собрание его сочинений.          </w:t>
      </w:r>
    </w:p>
    <w:p>
      <w:pPr>
        <w:pStyle w:val="Normal"/>
        <w:spacing w:lineRule="auto" w:line="360"/>
        <w:ind w:firstLine="709"/>
        <w:jc w:val="both"/>
        <w:rPr>
          <w:sz w:val="28"/>
          <w:szCs w:val="28"/>
        </w:rPr>
      </w:pPr>
      <w:r>
        <w:rPr>
          <w:sz w:val="28"/>
          <w:szCs w:val="28"/>
        </w:rPr>
        <w:t>Обескураженный литературной неудачей, он увлекается коммерческими делами. В нем просыпается прожектер и предприниматель. Он ставит опыты производства дешёвой бумаги, затем он затевает однотомные издания классиков и выпускает (1825-1826) со своими примечаниями Мольера и Лафонтена. Но его издания не имели успеха. Затем вступает компаньоном в типографию, надеясь — как он после говорил — нажить состояние и таким образом получить возможность целиком отдаться литературе и прославиться через неё. Но эта затея тоже не была удачной.</w:t>
      </w:r>
    </w:p>
    <w:p>
      <w:pPr>
        <w:pStyle w:val="Normal"/>
        <w:spacing w:lineRule="auto" w:line="360"/>
        <w:ind w:firstLine="709"/>
        <w:jc w:val="both"/>
        <w:rPr>
          <w:sz w:val="28"/>
          <w:szCs w:val="28"/>
        </w:rPr>
      </w:pPr>
      <w:r>
        <w:rPr>
          <w:sz w:val="28"/>
          <w:szCs w:val="28"/>
        </w:rPr>
        <w:t>Также неудачно закончилась поездка Бальзака в Сардинию, где он мечтал открыть серебро, оставленное древними римлянами. Однажды он купил загородный дом, но на его содержание у него не хватало денег, и ему пришлось его продать.</w:t>
      </w:r>
    </w:p>
    <w:p>
      <w:pPr>
        <w:pStyle w:val="Normal"/>
        <w:spacing w:lineRule="auto" w:line="360"/>
        <w:ind w:firstLine="709"/>
        <w:jc w:val="both"/>
        <w:rPr/>
      </w:pPr>
      <w:r>
        <w:rPr>
          <w:sz w:val="28"/>
          <w:szCs w:val="28"/>
        </w:rPr>
        <w:t>Бальзак оказался плохим коммерсантом. Разорившись и задолжав, он вернулся к литературе, вернулся на всю жизнь, чтобы в литературе выразить основную страсть французского буржуа и буржуазного интеллигента его времени: разбогатеть и прославиться. Он пишет повести, брошюры по разным вопросам, сотрудничает в журналах «Карикатура» и «Силуэт».</w:t>
      </w:r>
    </w:p>
    <w:p>
      <w:pPr>
        <w:pStyle w:val="Normal"/>
        <w:spacing w:lineRule="auto" w:line="360"/>
        <w:ind w:firstLine="709"/>
        <w:jc w:val="both"/>
        <w:rPr>
          <w:sz w:val="28"/>
          <w:szCs w:val="28"/>
        </w:rPr>
      </w:pPr>
      <w:r>
        <w:rPr>
          <w:sz w:val="28"/>
          <w:szCs w:val="28"/>
        </w:rPr>
        <w:t xml:space="preserve">Известность Бальзака начинается с появлением в 1829 первой книги подписанной именем Бальзак: «Шуаны, или Бретань в 1800 году». В то же время Бальзак работает над новеллами из современной французской жизни, которые, начиная с 1830, издаются выпусками под общим названием «Сцены частной жизни». После этого Бальзак почти не сходит с пути, на который вступил. Он работает по 15-18 часов в сутки, садился за стол после полуночи и почти не оставлял пера до шести часов следующего вечера, прерываясь только для принятия ванны, завтрака, а особенно для кофе, которым поддерживает в себе энергию и который сам тщательно готовил и употреблял в огромном количестве. «Я пленник идеи и дела, столь же неумолимых, как кредиторы…», «Я точно на поле битвы, и борьба идет жестокая..» -пишет он матери. Он подсчитывает, что, проработав тридцать ночей подряд, спал за весь месяц только шестьдесят часов. В другой раз сообщает план – работать по двадцать четыре часа кряду, затем спать по пять часов, «это составит двадцать один с половиной час в сутки». Он возбуждает свою энергию потоками кофе, который разрушит его здоровье. Он называет это «жизнью в огне». Почти неправдоподобная, грозная эпопея его труда не может быть передана в немногих строках, она – в томах его переписки. «..Ежедневно у меня жар я плачусь жизнью!». </w:t>
      </w:r>
    </w:p>
    <w:p>
      <w:pPr>
        <w:pStyle w:val="Normal"/>
        <w:spacing w:lineRule="auto" w:line="360"/>
        <w:ind w:firstLine="709"/>
        <w:jc w:val="both"/>
        <w:rPr>
          <w:sz w:val="28"/>
          <w:szCs w:val="28"/>
        </w:rPr>
      </w:pPr>
      <w:r>
        <w:rPr>
          <w:sz w:val="28"/>
          <w:szCs w:val="28"/>
        </w:rPr>
        <w:t xml:space="preserve"> </w:t>
      </w:r>
      <w:r>
        <w:rPr>
          <w:sz w:val="28"/>
          <w:szCs w:val="28"/>
        </w:rPr>
        <w:t>«Я выносил в своей голове целое общество» - не без гордости утверждал Бальзак. В словах этих не заключалось преувеличения. По законам своего искусства художник в серии романов и повестей создал общество, в котором живут и борются люди всех классов, состояний, профессий, все психологические типы – мужчины и женщины; разыгрываются общественные бури и бури всех человеческих страстей. Автор хотел и добился того, чтобы в его изображении общество «заключало в себе основу своего движения», чтобы законы развития ясно проступали в созданной им картине. Он называл это «соперничать с актами гражданского состояния».</w:t>
      </w:r>
    </w:p>
    <w:p>
      <w:pPr>
        <w:pStyle w:val="Normal"/>
        <w:spacing w:lineRule="auto" w:line="360"/>
        <w:ind w:firstLine="709"/>
        <w:jc w:val="both"/>
        <w:rPr>
          <w:sz w:val="28"/>
          <w:szCs w:val="28"/>
        </w:rPr>
      </w:pPr>
      <w:r>
        <w:rPr>
          <w:sz w:val="28"/>
          <w:szCs w:val="28"/>
        </w:rPr>
        <w:t>В письмах он любил сравнивать себя с людьми самого разнообразного физического труда: каменщик, судостроитель, раб, вращающий жернова, резчик, литейщик, пахарь, садовник. В одном из поздних романов он скажет: художник «трудится как рудокоп, засыпанный обвалом».</w:t>
      </w:r>
    </w:p>
    <w:p>
      <w:pPr>
        <w:pStyle w:val="Normal"/>
        <w:spacing w:lineRule="auto" w:line="360"/>
        <w:ind w:firstLine="709"/>
        <w:jc w:val="both"/>
        <w:rPr>
          <w:sz w:val="28"/>
          <w:szCs w:val="28"/>
        </w:rPr>
      </w:pPr>
      <w:r>
        <w:rPr>
          <w:sz w:val="28"/>
          <w:szCs w:val="28"/>
        </w:rPr>
        <w:t xml:space="preserve">О дальнейшем Бальзак сказал: «Главные события моей жизни – это мои произведения». Жизнь идет в схватках с бесчисленными замыслами, требующими воплощения, с уже изданными текстами, требующими совершенствования. </w:t>
      </w:r>
    </w:p>
    <w:p>
      <w:pPr>
        <w:pStyle w:val="Normal"/>
        <w:spacing w:lineRule="auto" w:line="360"/>
        <w:ind w:firstLine="709"/>
        <w:jc w:val="both"/>
        <w:rPr>
          <w:sz w:val="28"/>
          <w:szCs w:val="28"/>
        </w:rPr>
      </w:pPr>
      <w:r>
        <w:rPr>
          <w:sz w:val="28"/>
          <w:szCs w:val="28"/>
        </w:rPr>
        <w:t>Буржуазная пресса постоянно его травила. Французская Академия дважды отвергла этого недостаточно респектабельного и совсем не «академического» автора.</w:t>
      </w:r>
    </w:p>
    <w:p>
      <w:pPr>
        <w:pStyle w:val="Normal"/>
        <w:spacing w:lineRule="auto" w:line="360"/>
        <w:ind w:firstLine="709"/>
        <w:jc w:val="both"/>
        <w:rPr/>
      </w:pPr>
      <w:r>
        <w:rPr>
          <w:sz w:val="28"/>
          <w:szCs w:val="28"/>
        </w:rPr>
        <w:t>В следующем году он пишет семь книг, среди них  «Семейный мир», «Gobseck» (Гобсек), привлёкших широкое внимание читателя и критики. В 1831 публикует свой философский роман «Шагреневая кожа» и начинает роман «Тридцатилетняя женщина». Эти две книги высоко поднимают Бальзак над его литературными современниками.</w:t>
      </w:r>
    </w:p>
    <w:p>
      <w:pPr>
        <w:pStyle w:val="Normal"/>
        <w:spacing w:lineRule="auto" w:line="360"/>
        <w:ind w:firstLine="709"/>
        <w:jc w:val="both"/>
        <w:rPr>
          <w:sz w:val="28"/>
          <w:szCs w:val="28"/>
        </w:rPr>
      </w:pPr>
      <w:r>
        <w:rPr>
          <w:sz w:val="28"/>
          <w:szCs w:val="28"/>
        </w:rPr>
        <w:t>В романе «Гобсек» ярко проявляется сгущение, гиперболизация как закон бальзаковского творчества. Искусство, писал он, это «сгусток природы», «концентрированная природа». Чтобы лучше выявить огромную силу золота,  Бальзак создает для своего Гобсека впечатляющее, рембрандтовское освещение, наделяет его недюжинным умом и проницательностью, эстетическим чувством. Герой повести не серый, не средний ростовщик. Зато он и осознает свою власть над людьми так полно, наслаждаясь ею так глубоко, как не мог бы обычный процентщик. И говорит он об этой власти крылатыми, врезающимися в память словами. Деньги делает его режиссером многих и многих человеческих драм. Гобсек – французский «скупой рыцарь». У рассказчика, молодого адвоката Дервиля, реакция на знакомство с Гобсеком – ужас перед жизнью и людьми. «Неужели все сводится к деньгам?» - спрашивает себя Дервиль.</w:t>
      </w:r>
    </w:p>
    <w:p>
      <w:pPr>
        <w:pStyle w:val="Normal"/>
        <w:spacing w:lineRule="auto" w:line="360"/>
        <w:ind w:firstLine="709"/>
        <w:jc w:val="both"/>
        <w:rPr>
          <w:sz w:val="28"/>
          <w:szCs w:val="28"/>
        </w:rPr>
      </w:pPr>
      <w:r>
        <w:rPr>
          <w:sz w:val="28"/>
          <w:szCs w:val="28"/>
        </w:rPr>
        <w:t>Гобсек, этот выдающийся ум, сам становится жертвой своей страсти к стяжательству: она его иссушает и делает маньяком. В окончательной редакции повести Гобсек умирает в возрасте девяноста лет, оставив после себя горы гниющих товаров, разлагающихся лакомств, свернутых драгоценных картин; во всем кишат черви…</w:t>
      </w:r>
    </w:p>
    <w:p>
      <w:pPr>
        <w:pStyle w:val="Normal"/>
        <w:spacing w:lineRule="auto" w:line="360"/>
        <w:ind w:firstLine="709"/>
        <w:jc w:val="both"/>
        <w:rPr>
          <w:sz w:val="28"/>
          <w:szCs w:val="28"/>
        </w:rPr>
      </w:pPr>
      <w:r>
        <w:rPr>
          <w:sz w:val="28"/>
          <w:szCs w:val="28"/>
        </w:rPr>
        <w:t>Бальзак считает увеличение масштабов изображаемого и яркую индивидуализацию типов необходимыми условиями художественной правды. «Задача не в том, чтобы копировать природу, а в том, чтобы ее выражать. Ты не жалкий копиист, но поэт!» - учит в одной из его лучших повестей («Неведомый шедевр») мыслящий художник новичка. Характерам должны соответствовать и события: необычайные, волнующие и в то же время – в своей глубокой сущности – реальные, типичные.</w:t>
      </w:r>
    </w:p>
    <w:p>
      <w:pPr>
        <w:pStyle w:val="Normal"/>
        <w:spacing w:lineRule="auto" w:line="360"/>
        <w:ind w:firstLine="709"/>
        <w:jc w:val="both"/>
        <w:rPr>
          <w:sz w:val="28"/>
          <w:szCs w:val="28"/>
        </w:rPr>
      </w:pPr>
      <w:r>
        <w:rPr>
          <w:sz w:val="28"/>
          <w:szCs w:val="28"/>
        </w:rPr>
        <w:t xml:space="preserve">Бальзак впервые кладет в основу своих сюжетов не историю любви, отвлеченной от реальных жизненных обстоятельств, не отвлеченные преследования невинности условными злодеями, как это было во французском романе </w:t>
      </w:r>
      <w:r>
        <w:rPr>
          <w:sz w:val="28"/>
          <w:szCs w:val="28"/>
          <w:lang w:val="en-US"/>
        </w:rPr>
        <w:t>XIX</w:t>
      </w:r>
      <w:r>
        <w:rPr>
          <w:sz w:val="28"/>
          <w:szCs w:val="28"/>
        </w:rPr>
        <w:t xml:space="preserve"> века, а нечто совсем иное: обогащение и банкротство торговца, историю помещичьего имения, меняющего владельцев, спекуляцию земельными участками, финансовые аферы, борьбу вокруг завещания. В его романах это не отдельные эпизоды на периферии главного действия, а само главное действие. И в прозе буржуазного общества обнаруживается острый драматический интерес.</w:t>
      </w:r>
    </w:p>
    <w:p>
      <w:pPr>
        <w:pStyle w:val="Normal"/>
        <w:spacing w:lineRule="auto" w:line="360"/>
        <w:ind w:firstLine="709"/>
        <w:jc w:val="both"/>
        <w:rPr/>
      </w:pPr>
      <w:r>
        <w:rPr>
          <w:sz w:val="28"/>
          <w:szCs w:val="28"/>
        </w:rPr>
        <w:t>1832 год — рекордный по плодовитости. Бальзак публикует девять полных произведений, III и IV главы его шедевра: «Тридцатилетняя женщина» и триумфатором входит в литературу. Читатель, критик и издатель набрасываются на каждую новую его книгу. Если ещё не реализована его надежда разбогатеть (так как тяготеет огромный долг — результат его неудачных коммерческих предприятий), осуществлена зато его надежда прославиться, его мечта талантом завоевать Париж, мир. Успех не вскружил головы у Бальзака, как это случилось со многими его молодыми современниками. Он продолжает вести усердную трудовую жизнь, просиживая у своего письменного стола по 15-16 часов в сутки; работая до зари, он ежегодно публикует три, четыре и даже пять, шесть книг. Не следует однако думать, что Бальзак писал с особой лёгкостью. Многие свои произведения он много раз переписывал, перерабатывал: некоторые свои произведения писал в течение ряда лет, по три, четыре главы в год. Так он писал «Тридцатилетнюю женщину» и другие.</w:t>
      </w:r>
    </w:p>
    <w:p>
      <w:pPr>
        <w:pStyle w:val="Normal"/>
        <w:spacing w:lineRule="auto" w:line="360"/>
        <w:ind w:firstLine="709"/>
        <w:jc w:val="both"/>
        <w:rPr>
          <w:sz w:val="28"/>
          <w:szCs w:val="28"/>
        </w:rPr>
      </w:pPr>
      <w:r>
        <w:rPr>
          <w:sz w:val="28"/>
          <w:szCs w:val="28"/>
        </w:rPr>
        <w:t xml:space="preserve">В первых романах написанных Бальзаком, он очень четко описывает все стороны и все аспекты тогдашней французской жизни. Он описывает разные территории, под его прицел попадают: столица, провинция, деревня. Он описывает и различные социальные группы тогдашней Франции: купечество, аристократия, духовенство; различные социальные институты: семья, государство, армия. </w:t>
      </w:r>
    </w:p>
    <w:p>
      <w:pPr>
        <w:pStyle w:val="Normal"/>
        <w:spacing w:lineRule="auto" w:line="360"/>
        <w:ind w:firstLine="709"/>
        <w:jc w:val="both"/>
        <w:rPr>
          <w:sz w:val="28"/>
          <w:szCs w:val="28"/>
        </w:rPr>
      </w:pPr>
      <w:r>
        <w:rPr>
          <w:sz w:val="28"/>
          <w:szCs w:val="28"/>
        </w:rPr>
        <w:t>Из многочисленных романов Оноре де Бальзака наиболее известные: «Евгения Гранде», «Сельский Врач», «В поисках Абсолюта», «Тридцатилетняя женщина», «Сельский Священник», «Кузен Понс», «Кузина Бета», «Утраченные иллюзии», «Крестьяне», «Хозяйство холостяка», «Отец Горио», «Прославленные Годдисар», «Шагреневая кожа», «Евгения Гронде», «Шуаны или Бретань в 1799 году».</w:t>
      </w:r>
    </w:p>
    <w:p>
      <w:pPr>
        <w:pStyle w:val="Normal"/>
        <w:spacing w:lineRule="auto" w:line="360"/>
        <w:ind w:firstLine="709"/>
        <w:jc w:val="both"/>
        <w:rPr/>
      </w:pPr>
      <w:r>
        <w:rPr>
          <w:sz w:val="28"/>
          <w:szCs w:val="28"/>
        </w:rPr>
        <w:t>Борьба человеческой индивидуальной воли с обстоятельствами или другой, столь же сильной страстью, составляют сюжетную основу всех наиболее значительных и известных произведений Бальзака. «Шагреневая кожа» (1831) — это роман о том, как эгоистическая воля человека пожирает его жизнь, его стремление к развитию.  Эта тема как никогда актуальна в наши дни.  «Поиски Абсолюта» (1834) — роман о поисках философского камня, в жертву которым естествоиспытатель приносит счастье своей родной семьи и свое собственное. «Отец Горио» (1835) — роман об отцовской любви, «Евгения Гранде» (1833) — о любви к золоту, «Кузина Бетта» (1846) — о силе мести, о пороке, уничтожающей все вокруг. Роман «Тридцатилетняя женщина» (1831-34) — о любви, ставшей уделом зрелой женщины (с этой темой творчества Бальзака связано закрепившееся в массовом сознании понятие «женщина бальзаковского возраста»).</w:t>
      </w:r>
    </w:p>
    <w:p>
      <w:pPr>
        <w:pStyle w:val="Normal"/>
        <w:spacing w:lineRule="auto" w:line="360"/>
        <w:ind w:firstLine="709"/>
        <w:jc w:val="both"/>
        <w:rPr>
          <w:sz w:val="28"/>
          <w:szCs w:val="28"/>
        </w:rPr>
      </w:pPr>
      <w:r>
        <w:rPr>
          <w:sz w:val="28"/>
          <w:szCs w:val="28"/>
        </w:rPr>
        <w:t>В «Отце Горио», законченном за сорок дней бешеной работы, сосредоточилось столько содержания, что трем его главным героям как бы тесно на сравнительно небольшом пространстве этого романа. Бывший торговец мучными изделиями, страстно и слепо любящий двух своих дочерей; они продавали ему крохи дочернего внимания, пока он еще мог платить, потом выбросили вон; они терзали его, «как палачи». Беглый каторжник Вотрен, заряженный огромной энергией, доказывающий с несокрушимой логикой, что действия банкиров, судей, министров отвечают законам и обычаям каторжного мира. А между Горио и Вотреном – молодой дворянин Растиньяк, полный жажды успеха. Он выбирает себе путь, усваивая столь разные и все же столь сходные уроки – урок судьбы Горио и поучения Вотрена. Все элементы романа в их сложной соотнесенности служат выявлению глубочайшей коренной аморальности дворянско-буржуазного общества эпохи Реставрации.</w:t>
      </w:r>
    </w:p>
    <w:p>
      <w:pPr>
        <w:pStyle w:val="Normal"/>
        <w:spacing w:lineRule="auto" w:line="360"/>
        <w:ind w:firstLine="709"/>
        <w:jc w:val="both"/>
        <w:rPr>
          <w:sz w:val="28"/>
          <w:szCs w:val="28"/>
        </w:rPr>
      </w:pPr>
      <w:r>
        <w:rPr>
          <w:sz w:val="28"/>
          <w:szCs w:val="28"/>
        </w:rPr>
        <w:t>Законы общества определяют поведение героев романа и поощряют все порочное в них. Но, воплощая первую заповедь реалистического искусства, Бальзак не ставит героев в рабскую зависимость от среды, не удовлетворяется односторонним освещением. Общество направляет человека и давит на него, но все же герой может и выбирать, ему даны воля и разум. Горио и сам виновен в том, что потворствовал дочерям и воспитал в них безмерный эгоизм. Растиньяк мог бы выбрать и другой путь.</w:t>
      </w:r>
    </w:p>
    <w:p>
      <w:pPr>
        <w:pStyle w:val="Normal"/>
        <w:spacing w:lineRule="auto" w:line="360"/>
        <w:ind w:firstLine="709"/>
        <w:jc w:val="both"/>
        <w:rPr>
          <w:sz w:val="28"/>
          <w:szCs w:val="28"/>
        </w:rPr>
      </w:pPr>
      <w:r>
        <w:rPr>
          <w:sz w:val="28"/>
          <w:szCs w:val="28"/>
        </w:rPr>
        <w:t xml:space="preserve"> </w:t>
      </w:r>
      <w:r>
        <w:rPr>
          <w:sz w:val="28"/>
          <w:szCs w:val="28"/>
        </w:rPr>
        <w:t xml:space="preserve">«Отец Горио» посвящается «великому и знаменитому Жоффруа де Сент-Илеру в знак восхищения его работами и гением». Этот ученый раскрывал изменения животных организмов в зависимости от среды и подготовил идеи Дарвина об эволюции видов. Бальзак в курсе последних достижений естественных и гуманитарных наук. «Все, что расширяет науку, расширяет и искусство» - скажет он устами одного из своих героев, изобретателя и композитора Гамбары. Очень характерно для Бальзака, что под его пером понятия «художник», «философ», «ученый» обычно сливаются, он пользуется ими как равнозначными и взаимнозаменяемыми, ибо все они объединяются в понятии «исследователь» и «творец». Он постоянно называет себя историком, - наверное, не менее часто, чем художником или писателем. Он напишет даже так: «Начинают понимать, что я более историк, чем романист…».В первые десятилетие </w:t>
      </w:r>
      <w:r>
        <w:rPr>
          <w:sz w:val="28"/>
          <w:szCs w:val="28"/>
          <w:lang w:val="en-US"/>
        </w:rPr>
        <w:t>XIX</w:t>
      </w:r>
      <w:r>
        <w:rPr>
          <w:sz w:val="28"/>
          <w:szCs w:val="28"/>
        </w:rPr>
        <w:t xml:space="preserve"> века «романами» все еще продолжали называть, по традиции двух предшествующих веков, произведения неглубокие, чисто развлекательные, противопоставляя их высоких жанрам – трагедии и эпопее. Поэтому Бальзак часто называет свои романы «историями», «композициями», «трудами» и особенно охотно «этюдами», то есть изучениями. Устами близкого ему молодого писателя Бальзак в предисловии к своим сочинениям выражает заветную цель: «Создать образ целой эпохи, назваться историком Х</w:t>
      </w:r>
      <w:r>
        <w:rPr>
          <w:sz w:val="28"/>
          <w:szCs w:val="28"/>
          <w:lang w:val="en-US"/>
        </w:rPr>
        <w:t>I</w:t>
      </w:r>
      <w:r>
        <w:rPr>
          <w:sz w:val="28"/>
          <w:szCs w:val="28"/>
        </w:rPr>
        <w:t>Х века…».</w:t>
      </w:r>
    </w:p>
    <w:p>
      <w:pPr>
        <w:pStyle w:val="Normal"/>
        <w:spacing w:lineRule="auto" w:line="360"/>
        <w:ind w:firstLine="709"/>
        <w:jc w:val="both"/>
        <w:rPr>
          <w:sz w:val="28"/>
          <w:szCs w:val="28"/>
        </w:rPr>
      </w:pPr>
      <w:r>
        <w:rPr>
          <w:sz w:val="28"/>
          <w:szCs w:val="28"/>
        </w:rPr>
        <w:t>Творческая фантазия Бальзака, неотделимая от его феноменальной наблюдательности, постоянно возбуждается вопросами: почему? Каким образом? В силу какого закона? Ему важно глубоко исследовать создаваемые им характеры – «объяснить выражение лица человека всей его прошлой жизнью», эпохой, глубоко и правдиво мотивировать события, из которых складывается действие произведения. Одна из заповедей Бальзака: «Не отделять следствие от причины, так как они неразделимы и кроются одно в другом». Лица и события его романов, заключающие в себе свое объяснение, должны быть драматичны и занимательны, нести все напряжение переходного времени и всю энергию человеческих страстей, все возможности человека в добре и зле…</w:t>
      </w:r>
    </w:p>
    <w:p>
      <w:pPr>
        <w:pStyle w:val="Normal"/>
        <w:spacing w:lineRule="auto" w:line="360"/>
        <w:ind w:firstLine="709"/>
        <w:jc w:val="both"/>
        <w:rPr>
          <w:sz w:val="28"/>
          <w:szCs w:val="28"/>
        </w:rPr>
      </w:pPr>
      <w:r>
        <w:rPr>
          <w:sz w:val="28"/>
          <w:szCs w:val="28"/>
        </w:rPr>
        <w:t>Бальзаку принадлежит один из самых лучших типов скупца, известных в литературе. В лице старике Гранде он представляет современного гения наживы, которые способен заработать деньги на чем угодно. Старик Гранде – это фальшивый миллионер, превративший спекуляцию в искусство. Он отрекся от всех земных радостей, от всех радостей жизни, он иссушил дочь, предал родных и близких, лишил их счастья, но нажил огромное состояние. Его удовлетворение – в финансовых аферах и удачных спекуляциях, в торговых победах, экономических завоеваниях. Он своего рода бескорыстный служитель «искусства для искусства», так как сам лично неприхотлив и не интересуется теми благами, которые даются миллионами.</w:t>
      </w:r>
    </w:p>
    <w:p>
      <w:pPr>
        <w:pStyle w:val="Normal"/>
        <w:spacing w:lineRule="auto" w:line="360"/>
        <w:ind w:firstLine="709"/>
        <w:jc w:val="both"/>
        <w:rPr>
          <w:sz w:val="28"/>
          <w:szCs w:val="28"/>
        </w:rPr>
      </w:pPr>
      <w:r>
        <w:rPr>
          <w:sz w:val="28"/>
          <w:szCs w:val="28"/>
        </w:rPr>
        <w:t>Бальзак постиг власть денег, все события у его в той или иной мере связаны с деньгами. Он сумел показать, как просто финансовое благополучие и деньги меняются на все, начиная от предметов первой необходимости, и кончая талантом, вдохновением и другими святыми и нежными чувствами. У Бальзака представители самых благородных профессий – священники, врачи, артисты, поэты и многие другие упали под пятой денег, и стали наемными слугами тех, кто обладает капиталом.</w:t>
      </w:r>
    </w:p>
    <w:p>
      <w:pPr>
        <w:pStyle w:val="Normal"/>
        <w:spacing w:lineRule="auto" w:line="360"/>
        <w:ind w:firstLine="709"/>
        <w:jc w:val="both"/>
        <w:rPr>
          <w:sz w:val="28"/>
          <w:szCs w:val="28"/>
        </w:rPr>
      </w:pPr>
      <w:r>
        <w:rPr>
          <w:sz w:val="28"/>
          <w:szCs w:val="28"/>
        </w:rPr>
        <w:t xml:space="preserve">В обширное наследие Бальзака входит сборник фривольных новелл в «старо французском» духе «Озорные рассказы» (1832-37), несколько пьес и огромное количество публицистических статей. Но главное его создание – это грандиозная эпопея «Человеческая комедия». Называя так свой труд, автор соотнес его с монументальной поэмой Данте «Божественная Комедия»(1321), памятником итальянской жизни и общеевропейской духовной культуры на грани средних </w:t>
      </w:r>
      <w:r>
        <w:rPr>
          <w:sz w:val="28"/>
          <w:szCs w:val="28"/>
          <w:lang w:val="en-US"/>
        </w:rPr>
        <w:t>C</w:t>
      </w:r>
      <w:r>
        <w:rPr>
          <w:sz w:val="28"/>
          <w:szCs w:val="28"/>
        </w:rPr>
        <w:t>редних веков и Возрождения. Но Бальзак противопоставил свою комедию Дантовой, определив ее как человеческую. Вообще, он собрал все свои изданные романы, присоединил к ним часть новых, ввел в них общих героев, связал родственными, дружескими и другими связями отдельные лица и, таким образом, создал грандиозную эпопею, которая должна была послужить научно-художественным материалом для изучения психологии тогдашнего общества.</w:t>
      </w:r>
    </w:p>
    <w:p>
      <w:pPr>
        <w:pStyle w:val="Normal"/>
        <w:spacing w:lineRule="auto" w:line="360"/>
        <w:ind w:firstLine="709"/>
        <w:jc w:val="both"/>
        <w:rPr>
          <w:sz w:val="28"/>
          <w:szCs w:val="28"/>
        </w:rPr>
      </w:pPr>
      <w:r>
        <w:rPr>
          <w:sz w:val="28"/>
          <w:szCs w:val="28"/>
        </w:rPr>
        <w:t>В предисловии к «Человеческой Комедии» Бальзак сам проводит параллель между законами развития животного мира и человеческого общества. Разные виды животных представляют только видоизменение общего типа, возникающие в зависимости от условий среды; так, в зависимости от условий воспитания, окружающей обстановки и т.д и т.п. – такие же видоизменения человека, как осел, корова и т.д. – виды общего животного мира.</w:t>
      </w:r>
    </w:p>
    <w:p>
      <w:pPr>
        <w:pStyle w:val="Normal"/>
        <w:spacing w:lineRule="auto" w:line="360"/>
        <w:ind w:firstLine="709"/>
        <w:jc w:val="both"/>
        <w:rPr>
          <w:sz w:val="28"/>
          <w:szCs w:val="28"/>
        </w:rPr>
      </w:pPr>
      <w:r>
        <w:rPr>
          <w:sz w:val="28"/>
          <w:szCs w:val="28"/>
        </w:rPr>
        <w:t>Бальзак сливается со своими героями, он почти физически ясно переживает вместе с ними их горести и радости, он томится и страдает, когда его герой попадает в сложное положение или ситуацию, из которой он не может указать ему выхода. Бальзак приходит в отчаяние, когда понимает, что не может подобраться жениха для какой-нибудь из своих героинь, он употребляет все усилия, чтобы содействовать нравственному возрождению опустившегося человека или удержать от падения еще неопытного юношу. Бальзак искренне расстраивается, когда его усилия не приносят нужной пользы. Ему кажется, что он стоит перед живыми людьми и действительными конфликтами, которые развивается по определенным законом, вне его «сценария», вне его силы и власти.</w:t>
      </w:r>
    </w:p>
    <w:p>
      <w:pPr>
        <w:pStyle w:val="Normal"/>
        <w:spacing w:lineRule="auto" w:line="360"/>
        <w:ind w:firstLine="709"/>
        <w:jc w:val="both"/>
        <w:rPr/>
      </w:pPr>
      <w:r>
        <w:rPr>
          <w:sz w:val="28"/>
          <w:szCs w:val="28"/>
        </w:rPr>
        <w:t>Над этим трудом Бальзак работает в течение всей своей последующей жизни. В целях научной систематизации Оноре разбил все это огромное количество романов на части, отделы, серии. Это огромное литературное издание он наметил в следующем виде:</w:t>
      </w:r>
    </w:p>
    <w:p>
      <w:pPr>
        <w:pStyle w:val="Normal"/>
        <w:spacing w:lineRule="auto" w:line="360"/>
        <w:ind w:firstLine="709"/>
        <w:jc w:val="both"/>
        <w:rPr/>
      </w:pPr>
      <w:r>
        <w:rPr>
          <w:b/>
          <w:sz w:val="28"/>
          <w:szCs w:val="28"/>
        </w:rPr>
        <w:t>Первая часть</w:t>
      </w:r>
      <w:r>
        <w:rPr>
          <w:sz w:val="28"/>
          <w:szCs w:val="28"/>
        </w:rPr>
        <w:t xml:space="preserve">  — «Этюды о нравах» (Etudes de Moeurs) — шесть отделов: «Сцены из частной жизни» (задумано 32 романа, осуществлено 28); «Воспоминания двух молодожёнов» (Mémoires de deux jeunes époux, 1842) «Модест Миньон» (Modeste Mignon, 1834), «Семейный мир» (La paix du ménage, 1830), «Тридцатилетняя женщина» (La femme de trente ans, 1831—1835), «Отец Горио» (Le père Goriot, 1835) и другие; «Сцены из провинциальной жизни» (19—14): «Евгения Грандэ» (Eugénie Grandet, 1834); две серии романов: «Парижане в провинции» (Les parisiens en province) и другие (1834—1843); «Сцены из жизни Парижа» (22—18): «Величие и падение Цезаря Биротто» (Grandeur et décadence de César Birotteau, 1837), «Банкирский дом Нусенгена» (Maison Nucingen, 1838); серия романов: «Великолепие и нищета куртизанок» (Splendeurs et misères des Courtisanes, 1838—1843); «Сцены из политической жизни» (8—4): «Эпизод времён террора» (Un Episode sous la Terreur), «Тёмная история» (Une ténébreuse Affaire, 1841) и др.; «Сцены из военной жизни»: «Шуаны» (Les Chouans, 1829) и «Страсть в пустыне» (Une passion dans le désert); «Сцены из деревенской жизни» (5—3): «Крестьяне» (Les paysans, 1844), «Деревенский врач» (Le médécin de campagne, 1833), «Деревенский священник» (Curé de village, 1839).</w:t>
      </w:r>
    </w:p>
    <w:p>
      <w:pPr>
        <w:pStyle w:val="Normal"/>
        <w:spacing w:lineRule="auto" w:line="360"/>
        <w:ind w:firstLine="709"/>
        <w:jc w:val="both"/>
        <w:rPr/>
      </w:pPr>
      <w:r>
        <w:rPr>
          <w:b/>
          <w:sz w:val="28"/>
          <w:szCs w:val="28"/>
        </w:rPr>
        <w:t>Вторая часть</w:t>
      </w:r>
      <w:r>
        <w:rPr>
          <w:sz w:val="28"/>
          <w:szCs w:val="28"/>
        </w:rPr>
        <w:t xml:space="preserve"> — «Философские исследования» (Etudes philosophiques). Задумано 27 произведений, из них осуществлено 22: «Шагреневая кожа» (La peau de chagrin, 1831), «Неизвестный шедевр» (Le chef-d’oeuvre inconnu), «В поисках абсолюта» (A la récherche de l’Absolu, 1834), серия романов: «Екатерина Медичи» (Sur Catherine de Medicis) и другие (1835—1843).</w:t>
      </w:r>
    </w:p>
    <w:p>
      <w:pPr>
        <w:pStyle w:val="Normal"/>
        <w:spacing w:lineRule="auto" w:line="360"/>
        <w:ind w:firstLine="709"/>
        <w:jc w:val="both"/>
        <w:rPr/>
      </w:pPr>
      <w:r>
        <w:rPr>
          <w:b/>
          <w:sz w:val="28"/>
          <w:szCs w:val="28"/>
        </w:rPr>
        <w:t>Третья часть</w:t>
      </w:r>
      <w:r>
        <w:rPr>
          <w:sz w:val="28"/>
          <w:szCs w:val="28"/>
        </w:rPr>
        <w:t xml:space="preserve"> — «Аналитические исследования» (задумано 5 — осуществлено одно произведение: «Физиология брака»).</w:t>
      </w:r>
    </w:p>
    <w:p>
      <w:pPr>
        <w:pStyle w:val="Normal"/>
        <w:spacing w:lineRule="auto" w:line="360"/>
        <w:ind w:firstLine="709"/>
        <w:jc w:val="both"/>
        <w:rPr>
          <w:sz w:val="28"/>
          <w:szCs w:val="28"/>
        </w:rPr>
      </w:pPr>
      <w:r>
        <w:rPr>
          <w:sz w:val="28"/>
          <w:szCs w:val="28"/>
        </w:rPr>
        <w:t>К сожалению, это грандиозное произведение Оноре де Бальзаку так и не удалось завершить до конца.</w:t>
      </w:r>
    </w:p>
    <w:p>
      <w:pPr>
        <w:pStyle w:val="Normal"/>
        <w:spacing w:lineRule="auto" w:line="360"/>
        <w:ind w:firstLine="709"/>
        <w:jc w:val="both"/>
        <w:rPr/>
      </w:pPr>
      <w:r>
        <w:rPr>
          <w:sz w:val="28"/>
          <w:szCs w:val="28"/>
        </w:rPr>
        <w:t>Конец 1820-х и начало 1830-х гг., когда Бальзак вошёл в литературу, был периодом наибольшего расцвета творчества романтизма во французской литературе. Романтики звали от жизни, как она есть, к жизни, какой она должна быть. Консервативные романтики, идеологи погибающей аристократии взывали к средневековью, к «гению христианства», к аристократической монархии. Радикальные романтики, идеологи радикальной мелкобуржуазной демократии — к демократической республике, к «республике милосердия» (В. Гюго), к утопическому социализму (Ж. Санд). Бессильные осуществить свою классовую волю на основе реального соотношения социальных сил, романтики взывали к консервативному прошлому или проецировали утопическое будущее.</w:t>
      </w:r>
    </w:p>
    <w:p>
      <w:pPr>
        <w:pStyle w:val="Normal"/>
        <w:spacing w:lineRule="auto" w:line="360"/>
        <w:ind w:firstLine="709"/>
        <w:jc w:val="both"/>
        <w:rPr/>
      </w:pPr>
      <w:r>
        <w:rPr>
          <w:sz w:val="28"/>
          <w:szCs w:val="28"/>
        </w:rPr>
        <w:t xml:space="preserve">Большие романы в европейской литературе к приходу Бальзак имел два основных жанра: роман личности — авантюрного героя («Жиль-Блаз» Лесажа, «Робинзон Крузо» Даниэля Дефо) или одинокого героя («Страдания молодого Вертера» В. Гёте, «Новая Элоиза» Ж.-Ж. Руссо) и исторический роман (Вальтер Скотт). Исторический роман был самосозерцанием в зеркале истории в дни её будней. Теперь буржуазная личность больше не одинока и не изолирована: переживания буржуа — это то, что «происходит повсюду». </w:t>
      </w:r>
    </w:p>
    <w:p>
      <w:pPr>
        <w:pStyle w:val="Normal"/>
        <w:spacing w:lineRule="auto" w:line="360"/>
        <w:ind w:firstLine="709"/>
        <w:jc w:val="both"/>
        <w:rPr/>
      </w:pPr>
      <w:r>
        <w:rPr>
          <w:sz w:val="28"/>
          <w:szCs w:val="28"/>
        </w:rPr>
        <w:t>Бальзак хочет показать «типизированную индивидуальность» и «индивидуализированный тип», дать картину всего общества, всего Французского народа, всей Франции. Это не легенда о прошлом, а картина настоящего,  портрет буржуазного общества стоит в центре его творческой цели. Если можно и должно уделить внимание истории, то лишь тем её страницам, на которых написана запись о политическом рождении буржуазного общества, о её героических юношеских буднях. Буржуазное господство родилось в огне гражданских битв и революционных войн. «Сцены из военной жизни», которые по замыслу автора должны были заполнить целых 25 книг «Человеческой комедии», были бы посвящены этим героическим деяниям буржуазии. «Солдаты республики» (Les soldats de la République), «Ваграмская равнина» (La plaine de Wagram), «Москва», «Последнее поле битвы» (Le dernier champ de bataille) — таковы темы этих исторических романов.</w:t>
      </w:r>
    </w:p>
    <w:p>
      <w:pPr>
        <w:pStyle w:val="Normal"/>
        <w:spacing w:lineRule="auto" w:line="360"/>
        <w:ind w:firstLine="709"/>
        <w:jc w:val="both"/>
        <w:rPr>
          <w:sz w:val="28"/>
          <w:szCs w:val="28"/>
        </w:rPr>
      </w:pPr>
      <w:r>
        <w:rPr>
          <w:sz w:val="28"/>
          <w:szCs w:val="28"/>
        </w:rPr>
        <w:t>Но героические дни — для буржуазии её прошлое, от которого она все больше отходит. Её знаменоносец сейчас банкир, а не полководец, её святыня — биржа, а не поле брани. Исторический замысел Бальзак остаётся в своих главных частях неосуществлённым. Буржуазия самоутверждается. Она и её писатель поглощены своим историческим настоящим. Нет у Бальзака ни необходимых красок, ни пафоса для воскрешения тех героических дней и дел.</w:t>
      </w:r>
    </w:p>
    <w:p>
      <w:pPr>
        <w:pStyle w:val="Normal"/>
        <w:spacing w:lineRule="auto" w:line="360"/>
        <w:ind w:firstLine="709"/>
        <w:jc w:val="both"/>
        <w:rPr>
          <w:sz w:val="28"/>
          <w:szCs w:val="28"/>
        </w:rPr>
      </w:pPr>
      <w:r>
        <w:rPr>
          <w:sz w:val="28"/>
          <w:szCs w:val="28"/>
        </w:rPr>
        <w:t>Кроме романов Оноре де Бальзак написал и ряд драматических произведений, но большая часть его драм и комедий не были поставлены в театре, а те которые были поставлены – не имели особого успеха.</w:t>
      </w:r>
    </w:p>
    <w:p>
      <w:pPr>
        <w:pStyle w:val="Normal"/>
        <w:spacing w:lineRule="auto" w:line="360"/>
        <w:ind w:firstLine="709"/>
        <w:jc w:val="both"/>
        <w:rPr/>
      </w:pPr>
      <w:r>
        <w:rPr>
          <w:sz w:val="28"/>
          <w:szCs w:val="28"/>
        </w:rPr>
        <w:t>Каждое произведение Бальзака — это своеобразная «энциклопедия» того или иного сословия, той или иной профессии. К примеру: В романе «История величия и падения Цезаря Биротто» (1837) —речь идет о торговле; в романе «Прославленный Годиссар» (1833) —о двигателе торговли, рекламе; роман «Утраченные иллюзии» — это роман о журналистике; «Банкирский дом Нусингена» (1838) — роман о финансовом мошенничестве, и различных банковских аферах.</w:t>
      </w:r>
    </w:p>
    <w:p>
      <w:pPr>
        <w:pStyle w:val="Normal"/>
        <w:spacing w:lineRule="auto" w:line="360"/>
        <w:ind w:firstLine="709"/>
        <w:jc w:val="both"/>
        <w:rPr>
          <w:sz w:val="28"/>
          <w:szCs w:val="28"/>
        </w:rPr>
      </w:pPr>
      <w:r>
        <w:rPr>
          <w:sz w:val="28"/>
          <w:szCs w:val="28"/>
        </w:rPr>
        <w:t>В обществе, каким его видит и изображает Оноре Бальзак, добиваются исполнения своих желаний либо сильные эгоисты (таков Растиньяк, персонаж, который впервые появляется в романе «Отец Горио»), либо люди, одушевленные любовью к ближнему своему (такие, как например, главные герои романов «Сельский врач»(1833) «Сельский священник» (1839). Люди слабые, безвольные, такие, как герой романов «Утраченные иллюзии» (1837-43) и «Блеск и нищета куртизанок» (1838-47) Люсьен де Рюбампре, не выдерживают тяжелых тягот и  испытаний, и в конце концов сдаются и погибают.</w:t>
      </w:r>
    </w:p>
    <w:p>
      <w:pPr>
        <w:pStyle w:val="Normal"/>
        <w:spacing w:lineRule="auto" w:line="360"/>
        <w:ind w:firstLine="709"/>
        <w:jc w:val="both"/>
        <w:rPr>
          <w:sz w:val="28"/>
          <w:szCs w:val="28"/>
        </w:rPr>
      </w:pPr>
      <w:r>
        <w:rPr>
          <w:sz w:val="28"/>
          <w:szCs w:val="28"/>
        </w:rPr>
        <w:t>Излюбленная тема Бальзака – яростная борьба даровитых честолюбцев, пробивающих себе дорогу в большом городе. Чистый юноша, попавший в большой город, и делающий себе карьеру ценой своей духовной и нравственной гибели – любимейший образ Бальзака. Таков Растиньяк из романа «Отец Горио», таков Люсьен Шардон из романа «Утраченные иллюзии». Его женщины, в большинстве своем такие же холодные эгоистки, думающие только о себе, как дочери Горио, с легкостью торгующие как туалетами, так и душами. Его мужчины – в большинстве своем похотливые мужчины, самцы. Если Бальзак и создает чистую девушку как Евгения Гранде, то только для того, чтобы показать, как самое чистое сердце в атмосфере современной жизни черствеет, вытравляется, как пропадает искреннее чувство и трогательная любовь.</w:t>
      </w:r>
    </w:p>
    <w:p>
      <w:pPr>
        <w:pStyle w:val="Normal"/>
        <w:spacing w:lineRule="auto" w:line="360"/>
        <w:ind w:firstLine="709"/>
        <w:jc w:val="both"/>
        <w:rPr/>
      </w:pPr>
      <w:r>
        <w:rPr>
          <w:sz w:val="28"/>
          <w:szCs w:val="28"/>
        </w:rPr>
        <w:t xml:space="preserve">Бальзак был общепризнанным отцом натурализма и реализма. Развитие реализма в литературе было отражением общего научного духа </w:t>
      </w:r>
      <w:r>
        <w:rPr>
          <w:sz w:val="28"/>
          <w:szCs w:val="28"/>
          <w:lang w:val="en-US"/>
        </w:rPr>
        <w:t>XIX</w:t>
      </w:r>
      <w:r>
        <w:rPr>
          <w:sz w:val="28"/>
          <w:szCs w:val="28"/>
        </w:rPr>
        <w:t xml:space="preserve"> века так же, как торжество позитивизма в философии и успехи естествознания. Знаменитый спор Кювье и Жоффруа Сент-Илера произвел большое впечатление на тогдашние умы. Кювье признавал в животном царстве несколько отдельных типов, между которыми нет связи. Сент-Илер отстаивал принцип единства органического строения у всех животных. Бальзак был учеником Сент-Илера и перенес его метод в область романа. </w:t>
      </w:r>
    </w:p>
    <w:p>
      <w:pPr>
        <w:pStyle w:val="Normal"/>
        <w:spacing w:lineRule="auto" w:line="360"/>
        <w:ind w:firstLine="709"/>
        <w:jc w:val="both"/>
        <w:rPr>
          <w:sz w:val="28"/>
          <w:szCs w:val="28"/>
        </w:rPr>
      </w:pPr>
      <w:r>
        <w:rPr>
          <w:sz w:val="28"/>
          <w:szCs w:val="28"/>
        </w:rPr>
        <w:t>Мировоззрение Бальзака, как оно выясняется из его романов, носит малость пессимистический характер. Он объективен в изображении своих героев и в этом отношении не отступает от общего научного духа своего творчества. Он не преследует сатирических целей. Его задача – собирать документы о людях и классифицировать их. И, тем не менее, нельзя не видеть, что «Человеческая Комедия», это тяжкий обвинительный акт против французского общества эпохи реставрации и июльской монархии и против человека вообще. Возможно, никто не воплотил в такие яркие образы бессердечный эгоизм, царствующий в буржуазном мире. Этот эгоизм, порожденный бешенными погонями за благами жизни, телесным наслаждением и богатством, представляется Бальзаку главной движущей силой общества.</w:t>
      </w:r>
    </w:p>
    <w:p>
      <w:pPr>
        <w:pStyle w:val="Normal"/>
        <w:spacing w:lineRule="auto" w:line="360"/>
        <w:ind w:firstLine="709"/>
        <w:jc w:val="both"/>
        <w:rPr>
          <w:sz w:val="28"/>
          <w:szCs w:val="28"/>
        </w:rPr>
      </w:pPr>
      <w:r>
        <w:rPr>
          <w:sz w:val="28"/>
          <w:szCs w:val="28"/>
        </w:rPr>
        <w:t>Знаменитая современница и друг Бальзака Жорж Санд писала о нем: «Благодаря ему нашу эпоху впоследствии будут знать как ни одну другу… Мы знакомим наших детей со страницей прошлого, восстановленного усилиями серьезных ученых, - таков Рим эпоха Августа». Придет день, когда, создавая исторические труды подобного рода, ученых назовут их «Франция Времен Бальзака», и эти труды окажутся куда более ценными, ибо они будут почерпнуты из первоисточника/</w:t>
      </w:r>
    </w:p>
    <w:p>
      <w:pPr>
        <w:pStyle w:val="Normal"/>
        <w:spacing w:lineRule="auto" w:line="360"/>
        <w:ind w:firstLine="709"/>
        <w:jc w:val="both"/>
        <w:rPr>
          <w:sz w:val="28"/>
          <w:szCs w:val="28"/>
        </w:rPr>
      </w:pPr>
      <w:r>
        <w:rPr>
          <w:sz w:val="28"/>
          <w:szCs w:val="28"/>
        </w:rPr>
        <w:t>Оноре де Бальзак был особенно популярен среди лиц женского пола, благодаря четкому проникновению его в женскую психологию. В этом Бальзаку помогла его первая возлюбленная. Ее звали Лора де Берни, и она была старше Оноре на целых 22 года.</w:t>
      </w:r>
    </w:p>
    <w:p>
      <w:pPr>
        <w:pStyle w:val="Normal"/>
        <w:spacing w:lineRule="auto" w:line="360"/>
        <w:ind w:firstLine="709"/>
        <w:jc w:val="both"/>
        <w:rPr>
          <w:sz w:val="28"/>
          <w:szCs w:val="28"/>
        </w:rPr>
      </w:pPr>
      <w:r>
        <w:rPr>
          <w:sz w:val="28"/>
          <w:szCs w:val="28"/>
        </w:rPr>
        <w:t xml:space="preserve">Бальзак получает от читательниц восторженные письма. Одной из таких корреспонденток, написавшей ему в 1833 письмо за подписью «Иностранка», была польская аристократка, российская подданная Эвелина Ганская (урожденная Ржевуская). Между романистом и тайной почитательницей его таланта завязалась переписка (она была издана к столетию со дня рождения Бальзака). Они несколько раз встречались, между прочим, в Петербурге, куда он приехал в 1840 году. Когда муж Ганской скончался, Бальзак сделал ей предложение выйти за него замуж. Эвелина приняла его. Но по разным причинам не могла состояться их свадьба. Бальзак тщательно отделывал квартиру для себя и для жены, но когда, наконец, в марте 1850 года свадьба состоялась в Бердичеве, смерть уже ждала его. Бальзаку всего несколько месяцев осталось для наслаждения семейной жизнью, счастьем, и достаточно обеспеченным существованием. </w:t>
      </w:r>
    </w:p>
    <w:p>
      <w:pPr>
        <w:pStyle w:val="Normal"/>
        <w:spacing w:lineRule="auto" w:line="360"/>
        <w:ind w:firstLine="709"/>
        <w:jc w:val="both"/>
        <w:rPr>
          <w:sz w:val="28"/>
          <w:szCs w:val="28"/>
        </w:rPr>
      </w:pPr>
      <w:r>
        <w:rPr>
          <w:sz w:val="28"/>
          <w:szCs w:val="28"/>
        </w:rPr>
        <w:t>За полгода до смерти Бальзак писал другу, что счастье слагается из мужества и труда, что энергия и особенно иллюзии всегда его выручали. Речь шла о надеждах на полную свободу, женитьбу, возвращение здоровья. Но в иные моменты он понимал: «счастье, избавление, свобода всегда будут только маячить впереди».</w:t>
      </w:r>
    </w:p>
    <w:p>
      <w:pPr>
        <w:pStyle w:val="Normal"/>
        <w:spacing w:lineRule="auto" w:line="360"/>
        <w:ind w:firstLine="709"/>
        <w:jc w:val="both"/>
        <w:rPr>
          <w:sz w:val="28"/>
          <w:szCs w:val="28"/>
        </w:rPr>
      </w:pPr>
      <w:r>
        <w:rPr>
          <w:sz w:val="28"/>
          <w:szCs w:val="28"/>
        </w:rPr>
        <w:t xml:space="preserve">Лучшее из существующих изображений Бальзака – знаменитая статуя работы Родена, где в камне запечатлена безмерность творческого порыва. Описание этой статуи сделано австрийским поэтом Р.М.Рильке. «Роден увидел широкую, ступающую вперед форму, терявшую свою увесистость в складках плаща. Из мощного затылка словно рос кустарник волос, и, откинувшись в их гриву, лежало лицо. Оно смотрело. Оно было зачаровано созерцанием. И, казалось, покрыто потом творчества. Лицо стихии. Это был Бальзак в избытке своего плодородия. Родитель целых поколений, расточитель судеб. Это было человек, которого глаза, казалось, не нуждаются в предметах. Если бы мир был пустой – его взоры родили бы в нем вселенную».  </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20" w:before="240" w:after="0"/>
      <w:ind w:left="284" w:hanging="0"/>
      <w:jc w:val="center"/>
      <w:outlineLvl w:val="0"/>
    </w:pPr>
    <w:rPr>
      <w:sz w:val="32"/>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exact" w:line="320" w:before="120" w:after="0"/>
      <w:ind w:firstLine="284"/>
      <w:jc w:val="both"/>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4:00Z</dcterms:created>
  <dc:creator>Новиков Иван Александрович</dc:creator>
  <dc:description/>
  <cp:keywords>Оноре де Бальзак Евгения Гранде отец Горио Человеческая комедия зарубежная литература XIX века</cp:keywords>
  <dc:language>en-US</dc:language>
  <cp:lastModifiedBy>Mage</cp:lastModifiedBy>
  <dcterms:modified xsi:type="dcterms:W3CDTF">2011-10-08T08:14:00Z</dcterms:modified>
  <cp:revision>2</cp:revision>
  <dc:subject>Зарубежная литература XIX века</dc:subject>
  <dc:title>Биография и творческая деятельность Оноре де Бальзака</dc:title>
</cp:coreProperties>
</file>