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Почти одновременно с Байроном вступает в литературу другой выдающийся представитель революционного романтизма в Англии, великий английский поэт Шелли. Действительно, в лице Шелли английский народ нашел замечательного поэта-мыслителя и борца, который сумел разглядеть в современности едва заметные ростки будущего и создать лучезарные картины возрожденного человечества, когда исчезнет частная собственность и эксплуатация человека человеком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Перси Биши Шелли</w:t>
      </w:r>
      <w:r>
        <w:rPr>
          <w:color w:val="808080"/>
          <w:sz w:val="24"/>
          <w:szCs w:val="24"/>
          <w:lang w:val="en-US"/>
        </w:rPr>
        <w:t xml:space="preserve"> (Percy Bysshe Shelley)</w:t>
      </w:r>
      <w:r>
        <w:rPr>
          <w:color w:val="808080"/>
          <w:sz w:val="24"/>
          <w:szCs w:val="24"/>
        </w:rPr>
        <w:t xml:space="preserve"> родился 4 августа 1792 г. В это время Европа была потрясена революционными событиями во Франции, а в Англии совершался промышленный переворот, в корне изменивший общественно-экономический облик страны. Социальная среда, к которой принадлежал по рождению Шелли, была далека от передовых устремлений эпохи, и не ей обязан великий английский поэт своим революционным вдохновением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Шелли происходил из состоятельной дворянской семьи, поселившейся в графстве Суссекс, в Фильд-Плейсе, близ Хоршема. Ни дед поэта, баронет Биши Шелли, ни его отец, Тимоти Шелли, никогда не принимали активного участия в политической жизни страны; это были недалекие, законопослушные люди, твердо придерживавшиеся стародавних устоев. Свои голоса в палате общин они неизменно отдавали партии вигов и свято верили в незыблемость существующего порядка вещей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По свидетельству большинства друзей и биографов Шелли, будущий поэт был одинок в семье, с которой впоследствии порвал окончательно. Уже в юности зародилась у него неприязнь к надменным невеждам, составляющим привилегированную верхушку Англии. Эта неприязнь с годами перешла в глубокий социальный конфликт. Поэт рано столкнулся с несправедливостью и тупоумием английских законов о наследстве и первородстве уродующих человеческие отношения. Он с негодованием наблюдал, как его родной отец нетерпеливо ожидал смерти его деда, чтобы вступить во владение наследством и получить синекуру в парламенте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Частный пансион, а затем аристократическая школа в Итоне дополнили новой страницей жизненный опыт юного Шелли. Это были тяжелые годы. В школе Шелли подвергался жестокой травле: ни учителя, ни ученики не могли простить ему независимого образа мыслей. «Образование в Итоне отличалось схоластическим характером; внимание начальства и наставников было направлено на то, чтобы помешать проникновению в школу подлинной науки. Но, вопреки запретам, Шелли увлекается естествознанием, физикой, химией, обнаруживая широкий философский интерес к жизни, так ярко окрасивший впоследствии всю его поэзию. В школьные годы Шелли начинает задумываться</w:t>
      </w:r>
      <w:r>
        <w:rPr>
          <w:color w:val="808080"/>
          <w:sz w:val="24"/>
          <w:szCs w:val="24"/>
          <w:lang w:val="en-US"/>
        </w:rPr>
        <w:t xml:space="preserve"> </w:t>
      </w:r>
      <w:r>
        <w:rPr>
          <w:color w:val="808080"/>
          <w:sz w:val="24"/>
          <w:szCs w:val="24"/>
        </w:rPr>
        <w:t>над причинами социальных зол, в нем зарождается чувство протеста, мечта о справедливой жизни и желание всеми силами служить этой светлой мечте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Итоне Шелли знакомится с трактатом Годвина «Политическая справедливость», а немного спустя и с автором его. Годвин надолго становится одним из главных учителей молодого Шелли, утверждавшего, что изучение «Политической справедливости» «открыло его разуму новый и более широкий взгляд на мир». В эти же годы Шелли знакомится с известным произведением Томаса Пэйна «Права человека», оказавшим также большое влияние на будущего поэта. Чтение Годвина, Пэйна, а также французских просветителей, в первую очередь Руссо, способство</w:t>
        <w:softHyphen/>
        <w:t>вало формированию демократических взглядов юного Шелл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Ко времени пребывания в Итоне относится и начало его литературной деятельности. В Итоне он написал большую часть своего первого романа «Застроцци»</w:t>
      </w:r>
      <w:r>
        <w:rPr>
          <w:color w:val="808080"/>
          <w:sz w:val="24"/>
          <w:szCs w:val="24"/>
          <w:lang w:val="en-US"/>
        </w:rPr>
        <w:t xml:space="preserve"> (Zastrozzi, 1810)</w:t>
      </w:r>
      <w:r>
        <w:rPr>
          <w:color w:val="808080"/>
          <w:sz w:val="24"/>
          <w:szCs w:val="24"/>
        </w:rPr>
        <w:t xml:space="preserve"> и начал роман «Сент-Ирвин, или Розенкрейцер»</w:t>
      </w:r>
      <w:r>
        <w:rPr>
          <w:color w:val="808080"/>
          <w:sz w:val="24"/>
          <w:szCs w:val="24"/>
          <w:lang w:val="en-US"/>
        </w:rPr>
        <w:t xml:space="preserve"> (St Irvyne, or the Rosicrucian),</w:t>
      </w:r>
      <w:r>
        <w:rPr>
          <w:color w:val="808080"/>
          <w:sz w:val="24"/>
          <w:szCs w:val="24"/>
        </w:rPr>
        <w:t xml:space="preserve"> законченный в 1811 г. Эти первые опыты Шелли в области прозы несут на себе отпечаток незрелости и несамостоятельности. Они написаны под сильнейшим воздействием модного в то время в Англии «готического» романа А. Радклиф и М. Льюиса, а также романа Годвина «Сент-Леон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Итоне Шелли пробует свои силы и в области лирики. Его первый сборник стихов, включавший также стихи сестры поэта, был выпущен анонимно в 1810 г. под названием «Подлинные стихотворения Виктора и Казиры»</w:t>
      </w:r>
      <w:r>
        <w:rPr>
          <w:color w:val="808080"/>
          <w:sz w:val="24"/>
          <w:szCs w:val="24"/>
          <w:lang w:val="en-US"/>
        </w:rPr>
        <w:t xml:space="preserve"> (Original Poetry. By Victor and Cazire).</w:t>
      </w:r>
      <w:r>
        <w:rPr>
          <w:color w:val="808080"/>
          <w:sz w:val="24"/>
          <w:szCs w:val="24"/>
        </w:rPr>
        <w:t xml:space="preserve"> Сборник был изъят из продажи самим Шелли, признавшим его незрелость. Однако уже в нем встречаются стихотворения, позволяющие предугадать дальнейшее направление поэзии Шелли. Он клеймит тиранию и воспевает свободу; его волнует тяжелое положение народа. Такова, например, «Песнь ирландцев» (1809), где Шелли воспевает отважных борцов, павших за независимость Ирландии, тени которых призывают народ к мщению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рландия, бессмертен подвиг твой!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Бесчисленны страдания народа,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рландия, мечом верни свободу!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Увы, твои отважные солдаты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сырой земле, могильным сном объяты,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Но даже тени их врагов пугают,</w:t>
      </w:r>
    </w:p>
    <w:p>
      <w:pPr>
        <w:pStyle w:val="Normal"/>
        <w:ind w:left="2268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к мщению сограждан призывают.</w:t>
      </w:r>
    </w:p>
    <w:p>
      <w:pPr>
        <w:pStyle w:val="Normal"/>
        <w:ind w:right="2691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К. Б.)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 xml:space="preserve">В 1810 г. Шелли поступил в Оксфордский университет. Что представляли собой английские университеты в первой половине </w:t>
      </w:r>
      <w:r>
        <w:rPr>
          <w:color w:val="808080"/>
          <w:sz w:val="24"/>
          <w:szCs w:val="24"/>
          <w:lang w:val="en-US"/>
        </w:rPr>
        <w:t>XIX</w:t>
      </w:r>
      <w:r>
        <w:rPr>
          <w:color w:val="808080"/>
          <w:sz w:val="24"/>
          <w:szCs w:val="24"/>
        </w:rPr>
        <w:t xml:space="preserve"> века, видно из характеристики, которую дает им Энгельс в «Письмах из Лондона». «Всему свету известно жалкое крохоборство английских университетов»,—писал он в 1843 г. Университет служил главным образом, питомником духовенства. Образование покоилось на религиозной основе, кафедры занимали узколобые педанты; разгул, пирушки, аристократическое ничегонеделание характеризовали стиль жизни студенческой «золотой молодежи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поисках ответов на волнующие вопросы бытия: о происхождении мироздания, о смысле и назначении человеческой жизни, о границах и возможностях познания - Шелли должен был развиваться совершенно самостоятельно, вступая</w:t>
      </w:r>
      <w:r>
        <w:rPr>
          <w:color w:val="808080"/>
          <w:sz w:val="24"/>
          <w:szCs w:val="24"/>
          <w:lang w:val="en-US"/>
        </w:rPr>
        <w:t xml:space="preserve"> </w:t>
      </w:r>
      <w:r>
        <w:rPr>
          <w:color w:val="808080"/>
          <w:sz w:val="24"/>
          <w:szCs w:val="24"/>
        </w:rPr>
        <w:t>в конфликт с официальной университетской «наукой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эти годы определяется демократическая ориентация Шелли. В одном из писем к Хоггу, в конце 1810 г., Шелли пишет: «Люди равны, и я убежден, что равенство будет достигнуто при более высоком и совершенном состоянии общества... Долой фанатизм! Долой нетерпимость! Этому делу твой верный друг отдаст все свои силы, все свои небольшие средства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университетские годы складывается и нравственный, необычайно светлый, облик поэта, которого все, знавшие его лично, характеризуют как человека неподкупного, отзывчивого, целиком посвятившего свою жизнь заботам о страждущих и угнетенных. В сборнике стихотворений «Посмертные фрагменты Маргарет Николсон»</w:t>
      </w:r>
      <w:r>
        <w:rPr>
          <w:color w:val="808080"/>
          <w:sz w:val="24"/>
          <w:szCs w:val="24"/>
          <w:lang w:val="en-US"/>
        </w:rPr>
        <w:t xml:space="preserve"> (Posthumous Fragments of Margaret Nicholson, 1810),</w:t>
      </w:r>
      <w:r>
        <w:rPr>
          <w:color w:val="808080"/>
          <w:sz w:val="24"/>
          <w:szCs w:val="24"/>
        </w:rPr>
        <w:t xml:space="preserve"> написанных и опубликованных в оксфордский период, а также в других стихотворениях этого времени преобла</w:t>
        <w:softHyphen/>
        <w:t>дают тираноборческие, политические мотивы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Для оксфордского периода характерно стихотворение «К смерти», в котором юный Шелли бросает вызов тиранам, проливающим кровь народов, истребляющим целые поколения. Стихотворение завершается провиденьем будущего освобождения человечества, которое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коро сбросит цепи рабства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ерестанет литься кровь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помирит в светлом братстве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ас Свобода и Любовь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ороли! ничто не вечно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роме пламенной любв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аша власть не бесконечна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все люди, смертны вы.</w:t>
      </w:r>
    </w:p>
    <w:p>
      <w:pPr>
        <w:pStyle w:val="Normal"/>
        <w:ind w:right="3258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К. В.)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се это делает Шелли личностью, нетерпимой для Оксфордского университета. Когда же университетское начальство узнало, что Шелли - автор крамольной брошюры «Необходимость атеизма»</w:t>
      </w:r>
      <w:r>
        <w:rPr>
          <w:color w:val="808080"/>
          <w:sz w:val="24"/>
          <w:szCs w:val="24"/>
          <w:lang w:val="en-US"/>
        </w:rPr>
        <w:t xml:space="preserve"> (The Necessity of Atheism, 1811),</w:t>
      </w:r>
      <w:r>
        <w:rPr>
          <w:color w:val="808080"/>
          <w:sz w:val="24"/>
          <w:szCs w:val="24"/>
        </w:rPr>
        <w:t xml:space="preserve"> он был незамедлительно исключен из университета, а вместе с ним и его товарищ Хогг, пытавшийся заступиться за Шелли. Отказалась от Шелли и его семья, и его невеста. Никто не желал компрометировать себя связью с бунтовщиком и вероотступником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Так началась самостоятельная жизнь. Поэту было 19 лет, когда он оказался выброшенным из круга, к которому принадлежал по рождению. Он мог теперь отдаться деятельности более всего привлекавшей его борьбе с тем, что калечит человека и превращает его в жалкого раба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последствии Шелли писал Байрону: «Я не могу жаловаться на старых педантов за то, что они помогли мне выйти из университета скорее, чем я хотел. Останься я там еще на несколько лет, они задушили бы во мне всякую любовь к образованию, всякое желание уйти из стада скотов, подобных им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 xml:space="preserve">Направление политической, философской и художественной деятельности Шелли определяется, прежде всего, теми коренными изменениями, которые происходили в социальной жизни Англии во второй половине </w:t>
      </w:r>
      <w:r>
        <w:rPr>
          <w:color w:val="808080"/>
          <w:sz w:val="24"/>
          <w:szCs w:val="24"/>
          <w:lang w:val="en-US"/>
        </w:rPr>
        <w:t>XVIII</w:t>
      </w:r>
      <w:r>
        <w:rPr>
          <w:color w:val="808080"/>
          <w:sz w:val="24"/>
          <w:szCs w:val="24"/>
        </w:rPr>
        <w:t xml:space="preserve"> и в начале XIX столетия в результате промышленного переворота. </w:t>
      </w:r>
    </w:p>
    <w:p>
      <w:pPr>
        <w:pStyle w:val="Normal"/>
        <w:ind w:left="60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ромышленный переворот, резко изменивший весь облик старой Англии, сопровождался ростом пролетариата, обнищанием широких масс трудящихся. «Все быстрее и быстрее совершалось разделение общества на крупных капиталистов и неимущих пролетариев, а между ними, вместо устойчивого среднего сословия старых времен, мы видим изменчивую массу ремесленников и мелких торговцев, обреченных на весьма шаткое существование и представляющих самую текучую часть населения». Это время характеризуется обострением классовых противоречий, первыми стихийными выступлениями рабочего класса. </w:t>
      </w:r>
    </w:p>
    <w:p>
      <w:pPr>
        <w:pStyle w:val="Normal"/>
        <w:ind w:left="62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менно эти особенности исторического развития Англии создают почву для возникновения английского утопического социализма начала XIX века (Р. Оуэн), - течения, с которым во многом связан английский революционный романтизм.</w:t>
      </w:r>
    </w:p>
    <w:p>
      <w:pPr>
        <w:pStyle w:val="Normal"/>
        <w:ind w:left="60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испытал сильное влияние французской буржуазной революции 1789 года, а также английского и французского Просвещения. В его памфлетах, письмах,  художественных произведениях встречаются имена Локка, Вольтера, энциклопедистов и Руссо. В примечании к пятой песне «Королевы Маб» Шелли ссылается на трактат Ж.-Ж. Руссо «О происхождении неравенства» и цитирует его. В одном из писем к Годвину Шелли говорит о своем намерении написать «для блага человечества» «Исследование о причинах поражения французской революции». Французская революция нашла в иносказательной форме отражение и в поэме «Восстание Ислам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а политических и некоторых философских сочинениях Шелли - на «Декларации прав», «Необходимости атеизма» и других - лежит несомненный отпечаток традиций Просвещения и французской буржуазной революции 1789 года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ознательная жизнь Шелли совпала с периодом наступления в Англии жестокой реакции, которая тщетно пыталась подавить нараставший народный протест против социального гнета. Английская буржуазия была напугана революционными событиями во Франции и опасалась, что революция может охватить всю Европу. Не менее тревожил ее подъем народного возмущения в самой Англии. Английская буржуазия превращается в одну из главных вдохновительниц и кредиторов европейской контрреволюции. В 1793 г. британское правительство начинает войну против революционной Франции, одновременно объявляя беспощадную борьбу революционному движению внутри страны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Распускаются радикальные организации и клубы, вводятся Законы, ограничивающие свободу слова, печати и собраний, приостанавливается действие закона о неприкосновенности личности -</w:t>
      </w:r>
      <w:r>
        <w:rPr>
          <w:color w:val="808080"/>
          <w:sz w:val="24"/>
          <w:szCs w:val="24"/>
          <w:lang w:val="en-US"/>
        </w:rPr>
        <w:t xml:space="preserve"> habeas corpus act.</w:t>
      </w:r>
      <w:r>
        <w:rPr>
          <w:color w:val="808080"/>
          <w:sz w:val="24"/>
          <w:szCs w:val="24"/>
        </w:rPr>
        <w:t xml:space="preserve"> Однако, несмотря на все репрессии и ограничения, в конце XVIII —- начале XIX века в Англии повсеместно наблюдается рост народного недовольства, принимавшего особенно серьезные формы в связи с движением луддитов.</w:t>
      </w:r>
    </w:p>
    <w:p>
      <w:pPr>
        <w:pStyle w:val="Normal"/>
        <w:ind w:left="120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этой атмосфере напряженной борьбы формируется Шелли - поэт, публицист и общественный деятель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1811 г. Шелли приезжает в Кесвик, городок Кэмберленда. Задолго до Шелли знаменитый край озер Кэмберленд был воспет реакционными романтиками Вордсвортом, Саути и Кольриджем. Живописная природа Кэмберленда не оставила Шелли равнодушным. «Эти гигантские горы... эти водопады, эти разнообразно очерченные облака, переливающиеся всеми тонами радуги и нависающие друг на друга, и озеро - такое спокойное и глубокое, словно отполированное, - о, это зрелище настраивает на размышление. Я нахожусь под неотразимым впечатлением этих величественных картин ...»—писал Шелли из Кесвика в письме к Э. Хитченер 23 ноября 1811 г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о там, где поэты «Озерной школы» видели поэтический пейзаж и безмятежную сельскую идиллию, Шелли нашел картины народных бедствий, нищеты и бесправия. «В этом Кесвике, - писал Шелли, - природа прекрасна, но жизнь людей ужасна... Кесвик похож скорее на предместье Лондона, чем на деревню в Кэмберленде». По поводу прославленных озер и рек Шелли в письме Э. Хитченер от 7 января 1812 г. пишет, что в них часто находят детские трупы: несчастные женщины, работающие на Фабрике, убивают своих детей.</w:t>
      </w:r>
    </w:p>
    <w:p>
      <w:pPr>
        <w:pStyle w:val="Normal"/>
        <w:ind w:left="62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возмущен правительственной расправой над народом, над луддитами. «Военные отряды, - пишет он, - направились в Ноттингэм. Проклятие на их голову... если они станут расстреливать измученное голодом население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находит благородное применение своим силам и способностям в борьбе ирландского народа за независимость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рландский, допрос во времена Шелли был одним из самых острых в Великобритании, объединяя в себе и социальные и национальные противореч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считает своим долгом гражданина содействовать всеми силами освобождению ирландского народа. С этой целью он уезжает в Дублин. «Я посвящу себя с неслабеющим жаром, поскольку позволят мои силы, достижению великих целей добродетели и счастья в Ирландии. Я вижу в настоящем положении этой страны наилучшую возможность проявить себя в той роли, которую я избрал себе в жизни», - писал Шелли Годвину 28 января 1812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Знакомство с жизнью Ирландии укрепило убеждение поэта в справедливости освободительной борьбы ирландского народа. Шелли писал Э. Хитченер из Дублина 10 марта 1812 г.: «Я не могу рассказать о всех ужасах неограниченной и безудержной тирании, о которых мне довелось слышать или с которыми я столкнулся лично... Богатые доводят бедных до крайней нищеты, а затем сетуют на их недовольство. Они мучают их голодом, а затем вешают за кражу хлеб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Жизненный опыт Шелли обогащается непосредственным общением с народом. «Я до сих пор не имел представления о глубине человеческой нищеты, - пишет Шелли Годвину 8 марта 1812 г., - бедняки Дублина решительно самые убогие и самые нищие. В узких проулках ютятся тысячи людей - куча живой грязи. Каким огнем воодушевляют меня подобные зрелища! И как уверенно я себя чувствую в стремлении преподать урок тем, кто топчет равных себе и доводит их до состояния, которое хуже, чем смерть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«Обращение к ирландскому народу»</w:t>
      </w:r>
      <w:r>
        <w:rPr>
          <w:color w:val="808080"/>
          <w:sz w:val="24"/>
          <w:szCs w:val="24"/>
          <w:lang w:val="en-US"/>
        </w:rPr>
        <w:t xml:space="preserve"> (An Address to the Irish People, Dublin, 1812)</w:t>
      </w:r>
      <w:r>
        <w:rPr>
          <w:color w:val="808080"/>
          <w:sz w:val="24"/>
          <w:szCs w:val="24"/>
        </w:rPr>
        <w:t xml:space="preserve"> начинает период политической и литературной деятельности Шелли, который проходит под знаком национально-освободительной борьбы в Ирландии, а также движения луддитов, развертывающегося по всей Англии. Этот памфлет свидетельствует о глубоко демократических источниках творчества Шелли. Роль народа в истории была им осознана далеко не до конца; но вся его поэзия развивалась в борьбе за счастье и свободу широких народных масс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Хотя ближайшей целью борьбы Шелли считает отмену унии и свободу вероисповедания католиков, «Обращение к ирландскому народу» ставит гораздо более широкий социальный вопрос. «Я пишу не только с точки зрения эмансипации католиков, - говорит Шелли в «Обращении»,— но во имя всеобщего освобождения человечества»</w:t>
      </w:r>
      <w:r>
        <w:rPr>
          <w:color w:val="808080"/>
          <w:sz w:val="24"/>
          <w:szCs w:val="24"/>
          <w:lang w:val="en-US"/>
        </w:rPr>
        <w:t xml:space="preserve"> (for universal emancipation). 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сознает, что в основе бедствий ирландского народа лежит не религиозная рознь, а глубокая социальная несправедливость, порождаемая антагонизмом богатства и бедности, когда «одни очень богаты, другие - очень бедны». «Самая бедная часть народа бессовестно угнетается привилегированным классом... Я не менее желаю уничтожения этого зла, как и многих других зол, чем эмансипации католиков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ся характеристика Ирландии в этом памфлете дается с точки зрения положения народа: «Ужасно, что низшие классы должны отдавать свою жизнь и свободу, доставляя своим же угнетателям средства для еще большего угнетения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Обращение к ирландскому народу» содержит глубокую для того времени критику Англии и много замечательных высказываний относительно будущего «счастливого состояния обществ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Своим «Обращением» Шелли надеется пробудить в народе дух независимости, помочь ему осознать унизительность своего рабского положения. Шелли полон веры в народ. Всех, кто, несчастен, Шелли считает своими братьями и согражданами. «Обращение» рассчитано на широкую народную аудиторию Шелли распространяет его в дешевом издании, чтобы оно быстрее разошлось; и делает все для того, чтобы быть услышанным народом. </w:t>
      </w:r>
    </w:p>
    <w:p>
      <w:pPr>
        <w:pStyle w:val="Normal"/>
        <w:ind w:left="80"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днако, несмотря на революционные тенденции «Обращения», нельзя не заметить в нем следов незрелости политического сознания Шелли, отражающей и. неразвитость общественной борьбы его времени, и неопытность самого поэта. Шелли допускает возможность мирного разрешения социального конфликта; он призывает ирландцев сложить оружие и добиваться своих прав мирным путем. Его положительная программа еще чрезвычайно абстрактна, неопределенна. Но нарисованная им картина социальной несправедливости была так убедительна и правдива, что волей-неволей возбуждала революционные настроен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случайно Годвин и другие современники Шелли восприняли «Обращение» и всю пропагандистскую деятельность Шелли в Ирландии как прямой призыв к восстанию. «Шелли, вы готовите кровавую бойню», - писал ему в 1812 г. Годвин, всецело возлагавший надежды на мирное реформистское разрешение общественных противоречий. Примечательно, что Шелли в письмах к Годвину, споря с ним, выражает сомнение в возможности преобразования мира исключительно силою доброго слова: «Политическая справедливость» была впервые напечатана в 1793 г., и почти двадцать лет прошло с тех пор, как распространились ее положения. Каковы же результаты? Разве люди перестали бороться? Разве порок и нищета исчезли с лица земли?» Так пишет он в письме от 8 марта 1812 г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 xml:space="preserve">Путешествуя по Ирландии, Шелли видит повсюду голодных, раздетых, изможденных непосильным трудом людей. Зрелище народного горя побуждает Шелли на создание другого замечательного политического документа - «Декларации прав» </w:t>
      </w:r>
      <w:r>
        <w:rPr>
          <w:color w:val="808080"/>
          <w:sz w:val="24"/>
          <w:szCs w:val="24"/>
          <w:lang w:val="en-US"/>
        </w:rPr>
        <w:t xml:space="preserve">(Declaration of Rights, 1812): </w:t>
      </w:r>
      <w:r>
        <w:rPr>
          <w:color w:val="808080"/>
          <w:sz w:val="24"/>
          <w:szCs w:val="24"/>
        </w:rPr>
        <w:t>«Декларация» заключает в себе откровенно антиправительственную и антибуржуазную тенденцию, хотя и не свободна от абстрактности и выспренности. «Правительство существует для защиты прав человека», - утверждал Шелли. Но его представления об этих правах резко расходятся с буржуазными воззрениями и органически родственны идеям утопического социализма. «Права человека, - писал Шелли, - заключаются в свободе и в участии на равных началах с другими людьми в использовании благ природы». Шелли в корне отвергает существующую систему общественных отношений, когда одному принадлежит все, а другому ничего: «Никто не должен захватывать больше, чем он может употребить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апечатав «Декларацию прав», Шелли поручил доверенному Человеку, Даниэлю Гиллу, раздавать ее на улицах прохожим. Несмотря на то, что «Декларация» не содержала открытого призыва к революции, она была сочтена политически опасным произведением, призывающим к возмущению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а Шелли поступил донос, посланный лорду Сидмуту, министру внутренних дел. Даниэль Гилл был арестован. Лорд Сидмут заинтересовался Шелли. В полицию городка Барнстепл, где Шелли вел активную пропаганду и распространял свою «Декларацию», поступило следующее сообщение: «Лорд Сидмут с благодарностью уведомляет о получении письма. Советует следить за мистером Шелли, если он еще в Лондоне. Желательно было бы получить из почтамта адреса всех корреспондентов, которым он пишет. Лорд Сидмут будет благодарен за дальнейшие сведения о мистере Шелли. В то же время и здесь будут наведены справки о нем. Лорд Сидмут вполне одобряет меры, принятые в отношении Даниэля Гилла. Августа 22-го 1812 г.». К Шелли был приставлен шпион. Поэту пришлось покинуть Барнстепл. Предварительно он испробовал еще один необычайный, наивно-утопический способ распространения своих прокламаций. Он закупоривал их в бутылки, привязанные к маленьким деревянным лодочкам, и пускал в море, надеясь, что, таким образом, они достигнут желанной цел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Шелли избежал ареста чисто случайно: продолжай он свою деятельность далее, полиция, пользуясь отменой</w:t>
      </w:r>
      <w:r>
        <w:rPr>
          <w:color w:val="808080"/>
          <w:sz w:val="24"/>
          <w:szCs w:val="24"/>
          <w:lang w:val="en-US"/>
        </w:rPr>
        <w:t xml:space="preserve"> habeas corpus act,</w:t>
      </w:r>
      <w:r>
        <w:rPr>
          <w:color w:val="808080"/>
          <w:sz w:val="24"/>
          <w:szCs w:val="24"/>
        </w:rPr>
        <w:t xml:space="preserve"> могла бы беспрепятственно арестовать «бунтовщик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еакционные круги были весьма обеспокоены деятельностью Шелли в Ирландии. В одном из реакционных органов был опубликован следующий отзыв о публичном выступлении Шелли. «Я услышал, - писал корреспондент, - отвратительные разглагольствования мальчишки, которого я не знаю, но который, к моему сожалению, называет себя моим соотечественником - англичанином. Этот юнец, заявивший, что он прибыл в Ирландию всего две недели назад, стал распространяться о несчастиях, которые эта страна претерпевает вследствие своего присоединения к его стране; он утверждал, что города Ирландии опустели, а поля лежат необработанными, что ее население деградирует, что оно порабощено; и все это из-за союза с Англией. Если такие слова из уст моего соотечественника оскорбляли мои принципы, господин редактор, то вы легко поймете, что мое возмущение бесконечно возросло при виде того, с каким восторгом приветствовало собрание инвективы этого ренегата-англича-нина против своей родной страны. Радость сияла на каждом лице, и восторг блестел во всех глазах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Этот враждебный Шелли отчет недвусмысленно свидетельствует, однако, о том, что общественная деятельность поэта в Ирландии не прошла незамеченной для участников национально-освободительной борьбы. Агитация Шелли вызвала глубокое сочувствие у ирландской общественности. В дублинской газете «Ивнинг пост» от 29 февраля 1812 г. появилось следующее сообщение о публичном выступлении Шелли: «Мистер Шелли попросил слова. Он сказал, что он - англичанин, но что при мысли о преступлениях, совершенных его нацией в Ирландии, он не может не краснеть за своих сограждан; он знает, как произвол развращает сердце (громкие рукоплескания в продолжение нескольких минут). Он приехал в Ирландию с единственной целью разделить ее бедствия, он глубоко потрясен страданиями Ирландии и, по зрелом размышлении, полагает, что их следует приписать гибельным последствиям присоединения к Великобритании. Он ходил по улицам города и видел храм свободы, превращенный в храм Маммоны; он видел в этой стране нищету и голод, каких никогда не видел в другой, и считает, что причина зла - уния с Великобританией. Он решил делать все возможное для отмены этой унии. Эмансипация католиков должна была бы во многом способствовать улучшению положения народа, но он убежден, что отмена унии несравненно прямее поведет к цели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Участие в национально-освободительной борьбе в Ирландии, непосредственное знакомство Шелли с народными нуждами, послужили мощным толчком для всей его дальнейшей деятельност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исьма Шелли из Ирландии свидетельствуют о том, что уже в юношеском возрасте он достиг относительно большой для своей эпохи политической зрелости и был искренне встревожен положением своего народа и государства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письме к Томасу Хукему от 18 августа 1812 г. Шелли опровергает официальную консервативную точку зрения на важнейшие явления современности. Он иронизирует над теми, кто «представляет себе, будто бы торговля есть процветание, а</w:t>
      </w:r>
      <w:r>
        <w:rPr>
          <w:i/>
          <w:i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 xml:space="preserve">слава британского флага есть счастье английского народа; что Георг III вовсе не тиран, что он - патриот. Мне все это представляется иначе, - пишет Шелли, - и я приучил себя решительно не обольщаться фальшивым красноречием или сладкими напевами об интеллектуальной терпимости, которая не может быть терпима для тех, кто любит свободу, правду и добродетель». 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исьме от 17 декабря 1812 г., адресованном Хукему, Шелли называет себя «мстителем за многовековую несправедливость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Первое большое поэтическое произведение Шелли, поэма «Королева Маб»</w:t>
      </w:r>
      <w:r>
        <w:rPr>
          <w:color w:val="808080"/>
          <w:sz w:val="24"/>
          <w:szCs w:val="24"/>
          <w:lang w:val="en-US"/>
        </w:rPr>
        <w:t xml:space="preserve"> (Queen Mab, 1813),</w:t>
      </w:r>
      <w:r>
        <w:rPr>
          <w:color w:val="808080"/>
          <w:sz w:val="24"/>
          <w:szCs w:val="24"/>
        </w:rPr>
        <w:t xml:space="preserve"> написано под непосредственным впечатлением от ирландских событий. Первые известия о замысле поэмы относятся ко времени пребывания Шелли в Ирландии. «Королева Маб» отражает политические, философские и эстетические взгляды Шелли. Демократическая критика буржуазного общества, характерная для его политической публицистики (памфлеты, письма), находит продолжение в гневных лирических монологах поэмы. Мечта о светлом будущем, свободном от тирании и деспотизма, страстное желание изменить общество к лучшему в интересах широких народных масс составляют основное ядро социальной утопии «Королевы Маб». Ненависть к религиозному фанатизму, водившая пером автора «Необходимости атеизма», а также «Обращения к ирландскому народу», проявилась также в общей стихийно-материалистической тенденции «Королевы Маб»: всей своей логикой поэма отвергает реакционную идею бога-творца и вседержител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улавливает многие чрезвычайно важные черты своей эпохи. Это эпоха неравенства и жестоких насилий человека над человеком, когда «железный бич нищеты» обрекает на рабский, безрадостный труд неимущие массы тружеников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артина мира всеобщей купли и продажи нарисована Шелли талантливо, убедительно и правдиво. В этом мире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родажно все: продажен свет небес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Дары любви, что нам даны землею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ичтожнейшие маленькие вещ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Что в глубине, в далеких безднах скрыты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, что есть в нашей жизни, жизнь сама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одружество людей, Свободы проблеск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те заботы, что людское сердце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Хотело б инстинктивно выполнять —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 на публичном рынке продается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себялюбье может все купить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му своим клеймом поставить цену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родажна и любовь; услада скорби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мученья агонии превратилась...</w:t>
      </w:r>
    </w:p>
    <w:p>
      <w:pPr>
        <w:pStyle w:val="Normal"/>
        <w:ind w:right="2550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К. Бальмонт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За фантастической и причудливой оболочкой «Королевы Маб» ощущается земное, реальное содержание. И это соответствует эстетической программе Шелли, изложенной им впервые в примечаниях к этой поэме, где выясняется, как много опыта, наблюдений и фактов таит в себе каждый на первый взгляд чисто романтический образ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римечаниях к пятой песне «Королевы Маб», разъясняя смысл нарисованной им картины, Шелли анализирует современное ему состояние общества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Нет истинного богатства ни в чем, кроме труда человека», - пишет он. Но плоды этого труда бесстыдно присваиваются тунеядцами. «Человек может приумножать богатство за счет Нужд своего соседа, - продолжает Шелли, - система, превосходно приспособленная для того, чтобы создавать всевозможные болезни и преступления, которыми неизменно отмечены крайности: богатство и нищета». Во многом опираясь на Годвина, Шелли доказывает абсурдность, несправедливость существующего порядка вещей. «Бедные вынуждены работать, - ради чего? Не ради пищи, которой им недостает; не ради теплых одеял, из-за отсутствия которых их дети мерзнут в своих холодных нищенских лачугах... - Нет: они трудятся для надменной власти, для бесстыдной, эгоистической гордости, для лживых услад сотой части общества». «Земледелец, - пишет Шелли, - без которого общество перестало бы существовать, бьется в жалкой нищете, окружен презрением и умирает от того самого голода, который уничтожил бы остальное человечество, если бы он не работал так усердно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характеризует «современное состояние общества» как «смесь феодальной дикости и несовершенной цивилизации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критике Шелли еще много анархического, беспочвенного бунтарства, которое выражается в безоговорочно отрицательном отношении к современной цивилизации и в известной идеализации первобытных форм человеческого общежит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ритикой прошлого и современности не ограничивается идейный замысел «Королевы Маб». В этом произведении впервые выступает Шелли - пророк и гениальный мечтатель. Поэма заканчивается радужной картиной будущего общества. Шелли глубоко убежден, что время всеобщего братства непременно придет; им закономерно завершится многовековая история человеческих страданий. Ликует земля, сияет счастьем и жизнью; всюду веселый праздник возрождения. Исчезли тюрьмы, война, смута, ложь. Пустыни обратились в цветущие края. Преобразился человек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Людское существо, умом и телом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еперь лишь красит ласковую землю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днако реальные контуры этого будущего неясны. Оно предстает у Шелли в фантастических очертаниях, в виде символов и аллегорий. Это вполне закономерно для общественной мысли начала XIX столет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Характер изображения природы у Шелли органически вытекает из его философских взглядов, как и из всего его мировоззрения в целом. Шелли опирается в своих исканиях на многовековый опыт истории философии с древнейших времен, обнаруживая истинно энциклопедические познания. Необычайно широк и разнообразен круг его чтения. Здесь и Сократ, и Платон, и Аристотель, и Лукреций, и Декарт, и Спиноза, и Беркли, и Кант, и Бэкон, и Локк, и Дидро, и Руссо, и Гельлеций, и Гольбах, и Кондорсе, и Ньютон, и многие другие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Из философов древности наибольший интерес вызывают у Шелли Платон, Аристотель, Эпикур и Лукреций. Произведения Платона - «Пир», «Республику» и другие - Шелли переводит на английский язык. Его интерес к учению Платона не был случайным - он объяснялся присущими мировоззрению Шелли, как и мировоззрению других ранних утопических социалистов XIX века, идеалистическими тенденциями. Однако Шелли никогда не находил в платонизме действительного разрешения волновавших его вопросов. В конечном счете, не платоновский мир идей, а мир природы и человека составляет истинную реальность для Шелли. Платон интересует Шелли постольку, поскольку его учение расходится с основной догмой христианской религии. В этюде «О возрождении литературы»</w:t>
      </w:r>
      <w:r>
        <w:rPr>
          <w:color w:val="808080"/>
          <w:sz w:val="24"/>
          <w:szCs w:val="24"/>
          <w:lang w:val="en-US"/>
        </w:rPr>
        <w:t xml:space="preserve"> (On the Revival of Literature, 1819)</w:t>
      </w:r>
      <w:r>
        <w:rPr>
          <w:color w:val="808080"/>
          <w:sz w:val="24"/>
          <w:szCs w:val="24"/>
        </w:rPr>
        <w:t xml:space="preserve"> Шелли пишет: «Платон, самый мудрый и самый глубокий, и Эпикур, самый человечный и кроткий среди древних, были у них (монахов - </w:t>
      </w:r>
      <w:r>
        <w:rPr>
          <w:i/>
          <w:iCs/>
          <w:color w:val="808080"/>
          <w:sz w:val="24"/>
          <w:szCs w:val="24"/>
        </w:rPr>
        <w:t xml:space="preserve">Е. Д.) </w:t>
      </w:r>
      <w:r>
        <w:rPr>
          <w:color w:val="808080"/>
          <w:sz w:val="24"/>
          <w:szCs w:val="24"/>
        </w:rPr>
        <w:t>в полном пренебрежении. Платон противоречил их особой манере мыслить о вещах небесных, а Эпикур, подтверждая права человека на наслаждение и счастье, представлял бы соблазнительный, контраст по отношению к их мрачному и жалкому уставу морали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осприятие природы у Шелли очень сложно. Мы встречаем у него реалистические пейзажи - плод непосредственного наблюдения природы. Шелли стремится найти научное объяснение картине мироздания. Так, в примечаниях к «Королеве Маб» он поясняет космические образы своей поэмы естественнонаучными данными астрономии и физик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Но часто Шелли одухотворяет природу, наделяет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 xml:space="preserve">ее сознанием, переносит на нее свойства ее высшего творения - человека, слагает гимны «духу природы», объявляя все мироздание его храмом. 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лияние материалистической: философии Просвещения и Возрождения сыграло определяющую роль в эволюции философских взглядов Шелли. Если учесть крайне отрицательное отношение Шелли к религии, которое складывается уже в студенческие годы и углубляется в дальнейшем, пронизывая собой антиклерикальные и атеистические памфлеты и художественные произведения поэта, то тяготение Шелли к материализму станет очевидным. Уже в своей ранней философской работе «Необходимость атеизма» Шелли, опираясь на философию Просвещения и научные изыскания своего времени, утверждает, что бога не существует, ибо его бытие не подтверждается опытом. В «Королеве Маб» Шелли развивает эту же мысль и доказывает беспочвенность веры в потустороннюю жизнь, ибо нет жизни вне материи. Он утверждает единство материального мира, устанавливает единство материи и сознания.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чуть заметное волненье,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Что движет самый тонкий нерв,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в мозге человеческом рождает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Чуть зримый помысел почти неуловимый,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се, все является звеном</w:t>
      </w:r>
    </w:p>
    <w:p>
      <w:pPr>
        <w:pStyle w:val="Normal"/>
        <w:ind w:left="2268" w:firstLine="567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великой цепи царственной природы!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Атеизм, как и острый политический смысл поэмы, были прекрасно поняты врагами Шелли: «Королева Маб» явилась одной из главных причин ожесточенной травли поэта, которая и привела к тому, что Шелли был вынужден покинуть Англию. «В новой Англии, - писал по этому поводу Герцен, - люди, как Байрон и Шелли, бродят иностранцами; один просит у ветра нести его куда-нибудь, только не на родину; у другого судьи, с помощью обезумевшей от изуверства семьи, отбирают детей, потому что он не верит в бог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водом к травле послужили семейные дела поэта. Вскоре после исключения из университета Шелли женился на Гарриэт Вестбрук, дочери трактирщика. Друзья и биографы единодушно сходятся на том, что этот брак был совершен в порыве юношеской опрометчивости. Гарриэт, прочно усвоившая мещанскую мораль, не могла стать другом, надежной опорой в жизни поэта-борца. Шелли расстался со своей первой женой, оставив ей все свои скромные средства. В 1814 г. Шелли вступил в гражданский брак с Мэри Годвин, дочерью Вильяма Годвина и английской радикальной писательницы Мэри Уолстонкрафт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азрыв с Гарриэт и гражданский брак с Мэри Годвин дали желанную пищу «школе злословия». Против Шелли была развернута целая кампания самой грязной клеветы. В 1814 г. Шелли вынужден был вместе с женой покинуть Англию. К этому его побуждало и расстроенное здоровье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июле 1814 г. Шелли едет во Францию, откуда перебирается в Швейцарию. Но в сентябре того же года нужда заставила его вернуться в Англию. Шли месяцы, полные лишений и преследований. Поэта осаждали кредиторы, общество преследовало его и его жену как нарушителей буржуазной морал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1816 г. Шелли с женой вновь уезжает в Швейцарию. Здесь в Сешероне, предместье Женевы, произошла встреча и дружеское сближение Шелли с Байроном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возвращении в Англию в конце 1816 г. Шелли узнал о том, что его первая жена, Гарриэт, утопилась. Причиной самоубийства была, по-видимому, гнетущая обстановка, окружавшая ее, и обман со стороны человека, с которым Гарриэт связала свою судьбу после разрыва с Шелли. Реакционные круги, искавшие повода для расправы с Шелли, поспешили, однако, обвинить его в этой смерт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огда Шелли, оформив свой брак с Мэри Годвин, потребовал от родных Гарриэт возвращения ему детей от первого брака, Вестбруки, подстрекаемые реакционерами и ханжами, ответили отказом. Возникло громкое судебное дело, привлекшее внимание всего тогдашнего общества. Официальная Англия жестоко отомстила Шелли за его вольномыслие. Личным решением лорд-канцлера Шелли было отказано в праве воспитывать собственных детей. Он обвинялся в безнравственности и атеизме, открыто провозглашенном в «Королеве Маб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Это решение юридически поставило Шелли вне закона и послужило сигналом к самой разнузданной травле поэта. Шелли чувствовал, что дальше оставаться в Англии немыслимо.</w:t>
      </w:r>
      <w:r>
        <w:rPr>
          <w:color w:val="808080"/>
          <w:sz w:val="24"/>
          <w:szCs w:val="24"/>
          <w:lang w:val="en-US"/>
        </w:rPr>
        <w:t xml:space="preserve"> Oн </w:t>
      </w:r>
      <w:r>
        <w:rPr>
          <w:color w:val="808080"/>
          <w:sz w:val="24"/>
          <w:szCs w:val="24"/>
        </w:rPr>
        <w:t>опасался также, что у него отнимут и детей от второго брака 12 марта 1818 г. Шелли навсегда покинул Англию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«... Шелли, лучшего и самого великодушного из людей, они изгнали из родной страны как бешеную собаку за то, что</w:t>
      </w:r>
      <w:r>
        <w:rPr>
          <w:color w:val="808080"/>
          <w:sz w:val="24"/>
          <w:szCs w:val="24"/>
          <w:lang w:val="en-US"/>
        </w:rPr>
        <w:t xml:space="preserve"> oн </w:t>
      </w:r>
      <w:r>
        <w:rPr>
          <w:color w:val="808080"/>
          <w:sz w:val="24"/>
          <w:szCs w:val="24"/>
        </w:rPr>
        <w:t>усомнился в догме», - с возмущением писал Байрон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Одним из наиболее значительных произведений Шелли, законченных до отъезда из Англии, является поэма «Восстание Ислама»</w:t>
      </w:r>
      <w:r>
        <w:rPr>
          <w:color w:val="808080"/>
          <w:sz w:val="24"/>
          <w:szCs w:val="24"/>
          <w:lang w:val="en-US"/>
        </w:rPr>
        <w:t xml:space="preserve"> (The Revolt of Islam, 1818),</w:t>
      </w:r>
      <w:r>
        <w:rPr>
          <w:color w:val="808080"/>
          <w:sz w:val="24"/>
          <w:szCs w:val="24"/>
        </w:rPr>
        <w:t xml:space="preserve"> первоначально озаглавленная «Лаон и Цитна, или революция в Золотом городе. Видение XIX века». Эту поэму рассматривают обычно как аллегорическое изображение французской буржуазной революции 1789 года, но такое истолкование сужает ее исторический смыс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«Восстании Ислама» Шелли, действительно, уделяет большое внимание революционным событиям во Франции, но не из созерцательного интереса к прошлому. Назвав свою поэму «Видением XIX века», Шелли обращает ее целиком к настоящему. Революция 1789 года интересует поэта как важнейшее звено в современной освободительной борьбе европейских народов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Давая в предисловии к поэме анализ и оценку французской революции, Шелли, по существу, ставит важнейшие исторические вопросы своего времен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смотря на элементы пацифизма в оценке якобинского террора, Шелли, в конечном счете, оправдывает революции и плебейские методы расправы с классовым врагом. «Добро, совершенное революционерами, живет после них; зло, содеянное ими, погребено с их прахом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Французская революция, по его словам, подтверждает историческую необходимость и неизбежное торжество высших общественных форм над низшими. Временное торжество реакции бессильно обратить вспять поступательное движение истории. «Нет никакой возможности восстановления колоссальной тирании, которую уничтожила революция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ыводы Шелли относительно французской революции целиком обращены к современности. «Теперь уже более не верят, что целые поколения людей должны примириться со злополучным наследием невежества и нищеты...». Поэма Шелли направлена против всей системы угнетения и эксплуатации. Она создавалась в ту пору, когда политика Священного Союза, рассчитанная на подавление революционного и национально-освободительного движения, реставрация во Франции, контрреволюционный террор в Ирландии, установление австрийского ига в Италии - казалось, свидетельствовали о торжестве реакции. «Восстановление тирании во Франции было ужасно, и самые отдаленные уголки цивилизованного мира это почувствовали», - пишет Шелли в предисловии к «Восстанию Ислама». Однако поэма проникнута идеей неизбежности грядущего освобождения народов. Еще очень неопределенная, романтически выраженная, эта идея имела опору в самой общественной жизни, за которой пытливо и внимательно следил Шелл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 конца 1815 г. в Англии снова усиливается рабочее движение. Рабочие волнения происходят в Ноттингэме, в Бирмингаме, Ньюкэстле и других промышленных центрах Англии. Они были вызваны так называемыми «хлебными законами», ростом налогов, сокращением заработной платы и безработицей, обострившейся после окончания войны в 1815 г.</w:t>
      </w:r>
    </w:p>
    <w:p>
      <w:pPr>
        <w:pStyle w:val="Normal"/>
        <w:ind w:firstLine="425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создавал свою поэму в 1817 г., в разгар этих событий. Он писал ее в небольшом городке Марло, где жил во время судебного разбирательства своего дела. Шелли тесно сблизился здесь с трудовым народом, входя во все его печали и нужды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Мэри Шелли описывает в своих комментариях к «Восстанию Ислама» те резкие социальные контрасты, свидетелями которых они были, живя в Марло. При всех своих природных богатствах, представленных помещичьими парками и полями, Марло, вспоминает она, был населен беднейшим людом. «Дороговизна и плохой урожай повлекли за собой душераздирающие бедствия для бедняков. Шелли делал все, что мог, чтобы облегчить эти бедствия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Я упоминаю об этом, - заключает свои воспоминания Мэри Шелли, - так как это повседневное и деятельное сочувствие к ближним придает тысячекратный интерес его умозрительным размышлениям и кладет отпечаток реальности на его призывы в защиту человеческого род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делился с бедняками всем, что имел, помогал им, посещал их нищенские лачуги. Народные страдания и народный гнев - вот что побудило поэта на создание одного из лучших его произведений - «Восстание Ислам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Я видел зрелище явных опустошений, произведенных тиранией и войной; города и деревни, от которых остались лишь отдельные группы почерневших домов, лишенных кровли и нагих голодных жителей, сидящих у разрушенных порогов», - писал Шелли в предисловии к этой поэме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сравнению с «Королевой Маб», «Восстание Ислама» - значительный шаг вперед и со стороны идейного содержания, и со стороны художественной формы. Идея борьбы пронизывает это произведение и составляет его сокровенный смысл. «Мне хотелось зажечь в сердцах моих читателей, - говорит Шелли в предисловии, - благородное воодушевление идеями свободы и справедливости, ту надежду и ту веру в добро, которых ни насилие, ни искажение истины, ни предрассудки никогда не смогут совершенно уничтожить в человечестве». Поэма Шелли свидетельствует о его неустанных поисках действенных путей преобразования мира. В том же предисловии он сам называет ее «экспериментом над состоянием общественного мнения»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 xml:space="preserve">Во время работы над «Восстанием Ислама» Шелли принимает активное участие в борьбе за избирательную реформу, которая развертывается по всей стране. В 1817 г. он пишет политический памфлет «Предложение по проведению в королевстве голосования о необходимости реформы», в котором требует, в качестве программы-минимума, всеобщего и равного голосования </w:t>
      </w:r>
      <w:r>
        <w:rPr>
          <w:i/>
          <w:iCs/>
          <w:color w:val="808080"/>
          <w:sz w:val="24"/>
          <w:szCs w:val="24"/>
        </w:rPr>
        <w:t>та</w:t>
      </w:r>
      <w:r>
        <w:rPr>
          <w:color w:val="808080"/>
          <w:sz w:val="24"/>
          <w:szCs w:val="24"/>
        </w:rPr>
        <w:t xml:space="preserve"> полного осуществления конституционных свобод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этом же году Шелли создает один из своих наиболее острых политических памфлетов «Обращение к народу по поводу смерти принцессы Шарлотты»</w:t>
      </w:r>
      <w:r>
        <w:rPr>
          <w:color w:val="808080"/>
          <w:sz w:val="24"/>
          <w:szCs w:val="24"/>
          <w:lang w:val="en-US"/>
        </w:rPr>
        <w:t xml:space="preserve"> (An Address to the People on the Death of Princess Charlotte),</w:t>
      </w:r>
      <w:r>
        <w:rPr>
          <w:color w:val="808080"/>
          <w:sz w:val="24"/>
          <w:szCs w:val="24"/>
        </w:rPr>
        <w:t xml:space="preserve"> яркое свидетельство того, насколько тесно связано его творчество с английской действительностью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Смерть принцессы Шарлотты, наследницы престола, послужила лишь внешним поводом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для памфлета. Шелли воспользовался этим предлогом, чтобы выразить свое негодование по поводу правительственного террора и репрессий, разоблачить политику реакции, приведшую к непомерному росту налогов, массовому обнищанию, болезням и голоду, и воспеть попранную свободу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езкий контраст между почестями, оказанными английскими правящими кругами памяти принцессы Шарлотты, и их полным пренебрежением к бедствиям широких народных масс явился для Шелли наглядным примером, раскрывающим всю несправедливость и бесчеловечность тогдашнего общественного стро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Сколько общего между смертью принцессы Шарлотты, - пишет Шелли, - и смертью многих тысяч других людей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колько умирает беднейших, нищету которых трудно передать словами. А разве они не имеют близких? Разве они не люди? Однако никто не оплакивает их ... не задумается над их печальной участью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звестие о смерти принцессы Шарлотты пришло одновременно с известием о казни трех участников рабочего движения, обвиненных в революционной деятельност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Что такое смерть принцессы Шарлотты в сравнении с гнусной казнью этих рабочих, павших жертвами полицейской провокации, в смерти которых повинно английское правительство? «В их смерти через повешение нельзя не увидеть нечто симптоматичное, что не может не погрузить английскую нацию в глубокий траур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Короли и их министры, - пишет Шелли, - отличались во все времена от других людей ненавистной жаждой богатства и крови». Шелли разоблачает антинародную и антигосударственную деятельность английского парламента и короля, говорит о все возрастающем государственном долге, о жестокой системе эксплуатации, царящей в стране, - обо всем, что делает совершенно невыносимым положение английских трудящихся;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амфлете Шелли нет прямых революционных выводов. Но гнев автора столь энергичен и критика столь всестороння, что выводы эти напрашиваются сами собой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заканчивает свой памфлет обращением к английскому народу. Да, английский народ должен облечься в глубокий траур, но не потому, что принцесса Шарлотта мертва: в Англии умерла другая принцесса, имя ее - Свобода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Скорби, английский народ... Плачьте, скорбите, рыдайте. Пусть шумное Сити и бескрайние поля огласятся эхом ваших стенаний. Прекрасная принцесса мертва... Мертва Свобода. Рабы самовластья, я спрашиваю вас, может ли случиться что-нибудь еще более ужасное, чем это горе? Смерть, подобная смерти принцессы, есть промысел божий, и это горе - горе ее близких. Но истинную Свободу умертвили люди, и при виде ее агонии каждым сердцем овладели гнев и отчаяние. Мы ощутили оковы, более тяжкие, чем железная цепь, ибо они сковали наше сердце и нашу душу. Мы оказались в заточении более ужасном и отвратительном, чем сырые стены каменной тюрьмы, ибо весь мир вдруг стал тесной темницей, а самое небо преврати</w:t>
        <w:softHyphen/>
        <w:t>лось в крышу гигантской тюрьмы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Так проводим же труп британской Свободы к месту его последнего погребения со всеми подобающими ему почестями. А если славный и грозный дух внезапно возникнет на нашем пути и властно воздвигнет свой трон на обломках мечей, скипетров и корон, втоптанных в грязь, то знайте, - это дух Свободы вырвался из своей могилы, поправ все то грязное и низкое, что удерживало его там. Тогда мы склоним перед ним колена, чествуя его, как нашего истинного властелин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Этот памфлет характеризует Шелли не только как выдающегося политического публициста, но и как замечательного стилиста. Его музыкальная, страстная речь порой звучит как ритмическая проза. От сдержанной иронии писатель переходит к сарказму, от сарказма - к задушевному лиризму, от лиризма - к глубокой гражданской скорби, в которой в то же время слышатся гнев и угроза. В памфлетах Шелли, как и во всем его творчестве, беспощадность критики действительности сочетается с могучим пафосом веры в грядущую победу народа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эти годы Шелли создает также ряд стихотворений. В них большое место занимает тема природы, а также интимно-лирическая, личная тема, но преобладает все же лирика политическая, одушевленная пафосом борьбы за свободу. Таковы стихотворения «Чувства республиканца при падении Бонапарта» (1815), «К лорд-канцлеру» (1817) и др. В стихотворении «Чувства республиканца при падении Бонапарта» Шелли клеймит в лице Наполеона узурпатора народных свобод.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Я проклинал тебя, низвергнутый тиран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ознаньем мучился, что, раб ничтожный, годы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Над трупом ты плясал погубленной свободы.</w:t>
      </w:r>
    </w:p>
    <w:p>
      <w:pPr>
        <w:pStyle w:val="Normal"/>
        <w:ind w:firstLine="425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нимательно следя за европейскими событиями, Шелли раньше многих своих прогрессивных современников понял агрессивный и своекорыстный смысл политики Наполеона. С особой наглядностью он убедился в этом в период русского похода Наполеона в 1812 г., закончившегося позорным разгромом наполеоновской армии. 27 декабря 1812 г., во время отступления Наполеона из Москвы, Шелли писал Хоггу: «Бонапарт - личность, которую я глубоко осуждаю... он движим самым низким, самым вульгарным чувством, которое заставляет его совершать поступки, отличающиеся от разбоя только по числу людей и по источникам силы, находящимся в его распоряжении.... Кроме лорда Кэстльри вы не могли бы назвать человека, к которому я питаю большее презрение и отвращение». Шелли остается верным этой оценке и в последующие годы; об этом свидетельствуют его «Чувства республиканца при падении Бонапарта» и «Строки, написанные при известии о смерти Наполеона» (1821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философском стихотворении «Гимн интеллектуальной красоте» (1816) Шелли скорбит о духе гармонии, свободы и красоты, покинувшем землю, зачумленную рабством. Но поэт верит, что этот светлый дух, символ раскрепощенного человечества, вернется. Он вдохновенно призывает его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всюду находит подтверждение своей глубокой уверенности в том, что зло не вечно. Созерцает ли он величественную вершину Монблана («Монблан», 1816), следит ли за вольным полетом горного орла («Орел могучий», 1817) - всюду он видит стремление к свободе. В стихотворении «Озимандия» (1817), обращаясь к далекому прошлому, поэт показывает, как бессильны попытки тиранов и деспотов противостоять ходу истории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...Вдали, где вечность сторожит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устыни тишину, среди песков глубоких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Осколок статуи распавшейся лежит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з полустертых черт сквозит надменный пламень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Желанье заставлять весь мир себе служить;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аятель опытный вложил в бездушный камень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е страсти, что могли столетья пережить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сохранил слова обломок изваянья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«Я - Озимандия, я - мощный царь царей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згляните на мои великие деянья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ладыки всех времен, всех стран и всех морей»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ругом нет ничего... Глубокое молчанье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устыня мертвая... и небеса над ней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1817 г., в период Реставрации и Священного Союза это стихотворение звучало как вызов реакции и пророчество ее неминуемого паден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вободолюбивый, тираноборческий пафос одушевляет и интимную лирику Шелли. В стихотворении, написанном при расставании с Англией и посвященном сыну Вильяму («Вильяму Шелли», 1817), скорбь о разлуке с родиной и с отнятыми у него детьми неразлучна с гневным обличением презренных рабов реакции. Но и в этом скорбном стихотворении Шелли выражает мысль, что тирания не вечна; будущее принадлежит свободе. Деспоты, угнетающие человечество, - накануне своего падения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ни над обрывом, бушует вода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волны окрашены кровью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круг них возрастает свирепость пучин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Я вижу, на зыби времен, как обломк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Мечи их, венцы их — считают потомки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к речи привыкнув борцов благородных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вободным ты вырастешь между свободных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дним из наиболее ярких и политически насыщенных стихотворений Шелли, заключающих первый, «английский» период его творчества, является послание «К лорд-канцлеру»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1817), в котором Шелли клянет от имени родины ненавистные законы, освящающие рабство и унижение, и пророчит падение реакции.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Могильный червь, церковная чума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Мертвец, что человеком притворился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е думай, что ты Англия сама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что народ навеки покорился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Законы ты попрал своим судом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отравил людские мысли ядом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вои богатства нажил грабежом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ростых людей, но есть на свете правда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мы живем на свете не за тем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Чтобы тебе покорствовать столетья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ы проклят родиной, и будет день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страшный суд на этом грешном свете. </w:t>
      </w:r>
    </w:p>
    <w:p>
      <w:pPr>
        <w:pStyle w:val="Normal"/>
        <w:ind w:right="2833" w:firstLine="425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К. Мартёса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марте 1818 г. Шелли приезжает в Италию, где остается до конца жизн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1819—1820 гг. создаются одно за другим замечательные политические стихотворения Шелли: «Маскарад анархии», «Песнь к людям Англии», «Строки, написанные во время правления Кэстльри», «Англия в 1819 году», «Ода защитникам свободы», «Ода свободе», «Политическое величие» и др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форме злой и убийственной сатиры Шелли показывает истинное лицо буржуазной Англии, страны анархии и про</w:t>
        <w:softHyphen/>
        <w:t>извола. Таков его знаменитый «Маскарад анархии»</w:t>
      </w:r>
      <w:r>
        <w:rPr>
          <w:color w:val="808080"/>
          <w:sz w:val="24"/>
          <w:szCs w:val="24"/>
          <w:lang w:val="en-US"/>
        </w:rPr>
        <w:t xml:space="preserve"> (The Masque of Anarchy),</w:t>
      </w:r>
      <w:r>
        <w:rPr>
          <w:color w:val="808080"/>
          <w:sz w:val="24"/>
          <w:szCs w:val="24"/>
        </w:rPr>
        <w:t xml:space="preserve"> напечатанный только в 1832 г. Это стихотворе</w:t>
        <w:softHyphen/>
        <w:t>ние, носящее подзаголовок «Написано по поводу манчестерской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бойни», разоблачает истинных виновников кровавой расправы с манчестерскими рабочими. Зловещая процессия чудовищ, рисуемая поэтом, символизирует правящую клику Англии и ее преступления против народа: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вот гляжу, в лучах зари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Лицом совсем как Кэстльри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Убийство, с, ликом роковым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семь ищеек вслед за ним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 были жирны; и вполне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онятно это было мне;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Он под плащом широким нес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ердца людей в росе от слез,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сыт был ими каждый пес.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За ним Обман; одет был он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есь в горностай, как лорд Эльдон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предвещает падение деспотизма, залившего кровью английскую землю. Он призывает к мужеству и стойкости простых людей Англии, «наследников Славы, героев неписанной истории». «Вас много - их мало», - этими знаменательными словами заканчивается стихотворение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артина, нарисованная в «Маскараде анархии», дополняется блестящей политической сатирой «Англия в 1819 году», где Шелли беспощадно разоблачает правящие круги своей страны: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ороль, старик, презренный и слепой, -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одонки расы отупело праздной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бжоры-принцы, грязь из лужи грязной, -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равители с пустою головой, -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 родной стране прильнул из них любой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Бесчувственно, пиявкой безобразной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 публицистическим «Обращением к народу по поводу смерти принцессы Шарлотты» перекликается написанный в 1819 г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Новый национальный гимн». Смело перефразируя и переосмысляя слова британского национального гимна, Шелли ставит здесь истинную королеву Англии - Свободу. Ее считали убитой, но она воскреснет и выйдет из могилы. Миллионы и миллионы радостно и непоколебимо готовы служить ей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Боевым революционным духом пронизана знаменитая «Песнь людям Англии»</w:t>
      </w:r>
      <w:r>
        <w:rPr>
          <w:color w:val="808080"/>
          <w:sz w:val="24"/>
          <w:szCs w:val="24"/>
          <w:lang w:val="en-US"/>
        </w:rPr>
        <w:t xml:space="preserve"> (Song to the Men of England, 1819),</w:t>
      </w:r>
      <w:r>
        <w:rPr>
          <w:color w:val="808080"/>
          <w:sz w:val="24"/>
          <w:szCs w:val="24"/>
        </w:rPr>
        <w:t xml:space="preserve"> представляющая собой вершину политической лирики Шелли» Предельно простые, ясные и четкие по форме, стихи эти, обращенные, как и байроновская «Песня для луддитов», к народу, проникнуты страстным негодующим призывом к борьбе. Они замечательны глубиной понимания реального существа капиталистической эксплуатации.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адо ль, бритты, для вельмож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еять вам ячмень и рожь?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адо ль ткать вам для господ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Дни и ночи напролет?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ы сеял хлеб - другой скосил;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ы ткани ткал - другой сносил;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ы меч сковал - другим он взят;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ы клад нашел - и отнят клад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ак сей не для господских ртов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клад ищи не для воров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ки для своих усталых плеч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куй себе в защиту меч.</w:t>
      </w:r>
    </w:p>
    <w:p>
      <w:pPr>
        <w:pStyle w:val="Normal"/>
        <w:ind w:right="3117" w:firstLine="425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В. Лейтина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У Шелли возникает жизненный, новый, небывалый в литературе образ общества в его реальных классовых противоречиях. Могучее, новаторское обобщение: трудовой народ как законный хозяин жизни, творец и создатель всех ее ценностей, обманутый и ограбленный, - но лишь до поры до времени, - ничтожной кликой паразитов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начинает все яснее понимать непримиримость социального конфликта и неизбежность революционного столкновения с угнетателями. «Шелли любил народ и уважал его», - писала Мэри Шелли, чьи комментарии к собранию сочинений Шелли представляют собою драгоценный историко-литературный документ. «Он считал, что столкновение между двумя классами общества неизбежно, и с жаром спешил стать на сторону народа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дъем национально-освободительной борьбы в 1820 и 1821 гг. также вызвал горячий отклик в поэзии Шелли. Подобно Пушкину и декабристам, Байрону и Стендалю, подобно всем передовым людям Европы, Шелли с напряженным вниманием следил за ходом национально-освободительного движения в Испании, Италии, Греции, выражая свое сочувствие мужественным борцам за национальную независимость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римечаниях к «Элладе» Мэри Шелли следующим образом характеризует исторические события, отразившиеся в творчестве поэта: «В начале 1821 года юг Европы находился в состоянии великого политического возбуждения. Революция в Испании подала сигнал Италии, были организованы тайные общества; и когда Неаполь поднялся, чтобы провозгласить конституцию, призыв был поддержан повсюду, от Бриндизи до подножия Альп... Шелли, как и все истинные защитники свободы, наблюдал за событиями в Испании и Италии... Его интерес к этим событиям был огромным... Он с восторгом услышал о революции в Генуе. Всей душой он праздновал ее победу...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д живым впечатлением событий Шелли пишет свою «Оду Неаполю», «Оду свободе» и другие стихотворения, воспевающие героическую борьбу испанских и итальянских патриотов.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веркнула молнией на рубеже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спании - свобода, и гроза -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т башни к башне, от души к душе -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ожаром охватила небеса.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Моя душа разбила цепь, мятясь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песен быстрые крыла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Раскрыла вновь, сильна, смела, </w:t>
      </w:r>
    </w:p>
    <w:p>
      <w:pPr>
        <w:pStyle w:val="Normal"/>
        <w:ind w:left="2410" w:firstLine="425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воей добыче вслед - таков полет орла.</w:t>
      </w:r>
    </w:p>
    <w:p>
      <w:pPr>
        <w:pStyle w:val="Normal"/>
        <w:ind w:firstLine="425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«Ода свободе», перевод В. Меркурьевой).</w:t>
      </w:r>
    </w:p>
    <w:p>
      <w:pPr>
        <w:pStyle w:val="Normal"/>
        <w:ind w:firstLine="425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призывает народы Италии и Испании к упорной борьбе за свободу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А когда, после подавления революции в Испании и Италии, центр национально-освободительного движения переместился в Грецию, Шелли посвятил греческому народу свое последнее большое произведение - лирическую драму «Эллада»</w:t>
      </w:r>
      <w:r>
        <w:rPr>
          <w:color w:val="808080"/>
          <w:sz w:val="24"/>
          <w:szCs w:val="24"/>
          <w:lang w:val="en-US"/>
        </w:rPr>
        <w:t xml:space="preserve"> (Hellas), </w:t>
      </w:r>
      <w:r>
        <w:rPr>
          <w:color w:val="808080"/>
          <w:sz w:val="24"/>
          <w:szCs w:val="24"/>
        </w:rPr>
        <w:t>вышедшую в 1822 г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озорливость Шелли сказалась в его оценке национально освободительного движения в Южной Европе. Шелли рассматривает события в Испании, Италии и Греции не как единичные эпизоды истории, а как звенья многовековой, упорной борьбы народов за освобождение, под знаком которой пройдет все грядущее столетие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«Губители человечества знают, кто их противник, - пишет Шелли в предисловии к «Элладе». - Они правы, приписывая восстание в Греции тому же духу, перед которым они трепещут повсюду в Европе. Этот противник хорошо; знает силу и коварство своих врагов; он выжидает минуты их предстоящей слабости и неизбежного раскола, чтобы вырвать кровавые скипетры из их рук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«Элладе» реалистические элементы сочетаются с фантастикой, которая появляется у Шелли всегда, когда он обращается к будущему. Шелли знакомит нас с действительными историческими событиями на Балканах, где идут напряженные бои между греческими повстанцами и турецкой армией. Султан Махмуд ждет известий с поля боя. Он слышит о героическом сопротивлении греческих патриотов. Об их легендарных дея</w:t>
        <w:softHyphen/>
        <w:t>ниях торжественно повествует хор. И хотя победа остается за турками, беззаветная храбрость, с которой повстанцы защищали свою угнетенную родину, внушает смертельный ужас тиранам. Они понимают, что борьба не кончена и. свобода живет. Речь Махмуда полна тревоги, он чувствует, что власть его не вечна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верху развал, анархия внизу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еррор извне, измены изнутри, -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чаша разрушения полна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Греческое восстание предстает в драме на грозном фоне общеевропейских и мировых революционных событий. По-современному актуально звучат выпады против Англии, которыми изобилует драма. Шелли показывает агрессивную, захватническую политику Англии на Балканах, ее предательскую роль по отношению к Греции. Турецкая реакция заранее ликует, предвидя, что Англия поможет задушить греческое восстание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обеда! Купленный британец шлет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сламу океанские ключи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Затмится крест. Британцев мастерством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Руководима, Оттоманов мощь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гром, сразит мятежных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трезво оценивает международную обстановку. Ему ясно, что соединенные силы европейской реакции готовы потопить в море крови молодые всходы свободы. Но мысль его улетает вперед, обгоняет события. Драма завершается торжественным песнопением. Хор возвещает наступление золотого века - мысль, неоднократно повторяющуюся у Шелли. Всякий раз она звучит все увереннее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ек величайший бытия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дет — век золотой;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Земля меняет, как змея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ид старый зимний свои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финале драмы является видение новой, освобожденной Эллады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тают холмы иной Эллады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з волн ее еще светлей;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Мчит к утренней звезде каскады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вои иной Пеней...</w:t>
      </w:r>
    </w:p>
    <w:p>
      <w:pPr>
        <w:pStyle w:val="Normal"/>
        <w:ind w:right="2975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В. Меркурьевой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литическая лирика Шелли 20-х годов проникнута тем же непоколебимым оптимизмом, который, в целом, составляет отличительную особенность его революционного романтизма. Эпиграфом к «Оде свободе» он избирает известные слова из «Чайльд Гарольда» Байрона: «Мужай, Свобода! Ядрами пробитый, твой реет стяг наперекор ветрам»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браз желанной свободы в ослепительно ярких красках возникает в политической лирике Шелли. Нет для поэта ничего краше и величественнее свободы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ак зиждительный ливень могучей весны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а незримых крылах ты над миром летишь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т народа к народу, в страну из страны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т толпы городской в деревенскую тишь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горит за тобой, тени рабства гоня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Нежный луч восходящего дн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еволюционная сатира Шелли, как и вся его политическая лирика последних лет, свидетельствует о несомненной эволюции Шелли к реализму. Приходя к более ясному пониманию важнейших закономерностей современной действительности, Шелли ищет новую форму изображения жизни. В его произведениях 20-х годов жизнь все чаще предстает в ее конкретных исторических чертах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Эта реалистическая тенденция, наметившаяся уже в драме «Ченчи», особенно сильна в сатирической поэме Шелли «Питер Белл третий»</w:t>
      </w:r>
      <w:r>
        <w:rPr>
          <w:color w:val="808080"/>
          <w:sz w:val="24"/>
          <w:szCs w:val="24"/>
          <w:lang w:val="en-US"/>
        </w:rPr>
        <w:t xml:space="preserve"> (Peter Bell the Third,</w:t>
      </w:r>
      <w:r>
        <w:rPr>
          <w:color w:val="808080"/>
          <w:sz w:val="24"/>
          <w:szCs w:val="24"/>
        </w:rPr>
        <w:t xml:space="preserve"> написана в 1819 г., напечатана посмертно в 1839 г.). Поэт прибегает к сатирической фантастике, но основное ядро поэмы реалистично по содержанию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 xml:space="preserve">Действие развертывается то на земле (в Англии), то в аду. Но этот ад никак не отличишь от современного Шелли Лондона, а сатану - от почтенного и состоятельного английского джентльмена. Его можно принять и за государственного мужа, совершившего преступление, и за поэта, продавшего свое перо. Поэма содержит глубокое и беспощадное разоблачение внешней и внутренней политики Георга </w:t>
      </w:r>
      <w:r>
        <w:rPr>
          <w:color w:val="808080"/>
          <w:sz w:val="24"/>
          <w:szCs w:val="24"/>
          <w:lang w:val="en-US"/>
        </w:rPr>
        <w:t>III</w:t>
      </w:r>
      <w:r>
        <w:rPr>
          <w:color w:val="808080"/>
          <w:sz w:val="24"/>
          <w:szCs w:val="24"/>
        </w:rPr>
        <w:t>. Реалистическими штрихами показывает поэт бедственное положение английского народа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ам Питер Белл - герой этой поэмы - представляет собою обобщенный тип ренегата, ханжи, ценою предательства: купившего себе славу и признание сильных мира сего. Прообразами Питера Белла послужили поэты «Озерной школы» - Вордсворт и Саути, которых беспощадно разоблачают в эти годы и Байрон, и Шелл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Реалистическим произведением обещала быть незаконченная трагедия Шелли «Карл</w:t>
      </w:r>
      <w:r>
        <w:rPr>
          <w:color w:val="808080"/>
          <w:sz w:val="24"/>
          <w:szCs w:val="24"/>
          <w:lang w:val="en-US"/>
        </w:rPr>
        <w:t xml:space="preserve"> I» (Charles the First),</w:t>
      </w:r>
      <w:r>
        <w:rPr>
          <w:color w:val="808080"/>
          <w:sz w:val="24"/>
          <w:szCs w:val="24"/>
        </w:rPr>
        <w:t xml:space="preserve"> над которой он работал в 1822 г. Здесь Шелли обращается к английской истории, к революции 1648 года, представлявшей для поэта живой интерес с точки зрения современност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первых пяти сценах трагедии, которые успел набросать Шелли, дана развернутая картина Англии накануне революции и гражданской войны. Шелли правдиво воссоздает расстановку классовых сил в стране, а также смысл социального конфликта, который приводит в движение все события в этом замечательно задуманном произведении. Он блестяще вскрывает тупоумие, варварство и жестокость Карла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I</w:t>
      </w:r>
      <w:r>
        <w:rPr>
          <w:b/>
          <w:bCs/>
          <w:color w:val="808080"/>
          <w:sz w:val="24"/>
          <w:szCs w:val="24"/>
        </w:rPr>
        <w:t>,</w:t>
      </w:r>
      <w:r>
        <w:rPr>
          <w:color w:val="808080"/>
          <w:sz w:val="24"/>
          <w:szCs w:val="24"/>
        </w:rPr>
        <w:t xml:space="preserve"> королевы Генриетты, Страффорда и всей феодальной клик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ерно и сочувственно обрисован второй, враждебный правящим кругам, лагерь. Это народ и его вожаки - пуритане. Шелли показывает, как растет народное недовольство. Тщетно старается правительство усыпить народную бдительность, обезглавить, обезоружить народ массовыми репрессиями. То там, то здесь поднимается возмущение. Отважный протестант Бэствик обличает феодальную реакцию и предрекает ее скорую гибель. Король испытывает смертельный страх перед народом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Исторический анализ Англии первой половины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XVII века в трагедии «Карл I» обнаруживает политическую зрелость Шелли и содержит глубоко актуальный, современный смысл - призыв к борьбе против реакци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Преждевременная смерть помешала Шелли закончить эту драму, как и философскую поэму «Торжество жизни»</w:t>
      </w:r>
      <w:r>
        <w:rPr>
          <w:color w:val="808080"/>
          <w:sz w:val="24"/>
          <w:szCs w:val="24"/>
          <w:lang w:val="en-US"/>
        </w:rPr>
        <w:t xml:space="preserve"> (The Triumph of Life, 1822),</w:t>
      </w:r>
      <w:r>
        <w:rPr>
          <w:color w:val="808080"/>
          <w:sz w:val="24"/>
          <w:szCs w:val="24"/>
        </w:rPr>
        <w:t xml:space="preserve"> где в последний раз прозвучала уверенность поэта в том, что все в мире стремится вперед, и ничто не может остановить неумолимого хода истори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Тенденцию к реализму можно обнаружить и в так называемой пантеистической лирике, вернее говоря, в лирике, посвященной природе, представленной в последние годы жизни Шелли такими шедеврами, как «Ода западному ветру» (1819), «Облако» (1820), «К жаворонку» (1820), «Аретуза» (1820), «Гимн Аполлона» (1820), «Гимн Пана» (1820) и другие. Природа по-прежнему занимает почетное место в лирике Шелли, но характер ее изображения меняется. Образ ее становится все более жизненным, чувственно осязаемым, материальным. Описания природы утрачивают дидактичность и отвлеченность, присущую поэзии Шелли более раннего периода, становятся многогранными, живыми и точным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насыщает описания природы глубоким философским и политическим смыслом. В пейзаже Шелли нет ни мрачных тонов, присущих пейзажам Байрона, ни слащавой сентиментальности, характерной для поэтов «Озерной школы». Природа у Шелли - это свободная стихия («Ода западному ветру», «Облако» и др.); по контрасту с нею становится очевиднее порабощение человека человеком. Природа прекрасна и величественна, ей чуждо страдание, ставшее уделом угнетенного человечества. Природа укрепляет в человеке любовь к жизни, к свободе, волю к борьбе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вои картины природы Шелли насыщает революционным, боевым содержанием. Такова его знаменитая «Ода западному ветру», которая принадлежит к шедеврам английской поэзии. Жажда революционного подвига, действия, могучий порыв к свободе слышатся в обращении поэта к ветру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Будь облаком - тебе бы вслед летел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олной - твоим движеньем, я бы рос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е так свободен, но порывно смел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ты, о самовластный!.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тремительный, будь мной! В меня вселен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ы, буйный дух, моею стань душой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звей мысль мою—она, как лист, суха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о, мертвая, рожденье даст другой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заклинанием этого стиха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Развей мои слова на целый свет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искры и золу из очага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Моим устам дай вещий твой завет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Зима идет — Весна за нею вслед.</w:t>
      </w:r>
    </w:p>
    <w:p>
      <w:pPr>
        <w:pStyle w:val="Normal"/>
        <w:ind w:right="1983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В. Меркурьевой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Природа у Шелли вдохновляет и окрыляет человека на борьбу. Могучий гимн во славу природы, которая живет и развивается, меняет свои формы и никогда не умирает, сливается с революционным призывом, одухотворяющим все творчество великого английского поэта. 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оэтическом наследии Шелли большое место занимает его любовная лирика, в значительной степени автобиографическая,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 его стихотворениях раскрывается благородная натура поэта, остро и чутко воспринимающего все прекрасное. Шелли передает тончайшие переливы и движения чувства - надежды, радости и страдания, ненасытное стремление к счастью и гармонии, наперекор грубой, жестокой прозе жизни. Большинство интимных стихотворений поэта посвящено Мэри Годвин, его возлюбленной, жене и другу. Шелли</w:t>
      </w:r>
      <w:r>
        <w:rPr>
          <w:color w:val="808080"/>
          <w:sz w:val="24"/>
          <w:szCs w:val="24"/>
          <w:lang w:val="en-US"/>
        </w:rPr>
        <w:t xml:space="preserve"> уже</w:t>
      </w:r>
      <w:r>
        <w:rPr>
          <w:color w:val="808080"/>
          <w:sz w:val="24"/>
          <w:szCs w:val="24"/>
        </w:rPr>
        <w:t xml:space="preserve"> создает законченного реалистического портрета любимой женщины, но глубокие чувства, которые она возбуждает в поэте, задушевно и выразительно переданные в его стихах, помогают дорисовать образ одной из интереснейших женщин его эпохи, верной и доброй подруги поэта-изгнанника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Мне чудится, что любишь ты меня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Я слышу затаенные признанья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ы мне близка, как ночь сиянью дня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родина в последний миг изгнанья.</w:t>
      </w:r>
    </w:p>
    <w:p>
      <w:pPr>
        <w:pStyle w:val="Normal"/>
        <w:ind w:right="2408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«Мэри Годвин», 1814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Человечность, искренность и глубина чувства, чуждого ложной экзальтированности, манерности и рисовки, составляют характерную особенность любовной лирики Шелли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Наиболее яркие, проникновенные и поэтичные произведе</w:t>
        <w:softHyphen/>
        <w:t>ния в этом роде он создает в «итальянский» период, когда, кроме любовных сонетов, появляется одно из замечательных его произведений - лирическая поэма «Эпипсихидион»</w:t>
      </w:r>
      <w:r>
        <w:rPr>
          <w:color w:val="808080"/>
          <w:sz w:val="24"/>
          <w:szCs w:val="24"/>
          <w:lang w:val="en-US"/>
        </w:rPr>
        <w:t xml:space="preserve"> (Epipsychidion; 1821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трастная, энергично выраженная лирическая тема, навеянная сочувствием поэта к судьбе молодой итальянки Эмилии Вивиани, насильно заточенной в монастырь, перерастает в то же время в тему гражданскую. Шелли отстаивает право человека свободно чувствовать, жить и любить, предаваться всем радостям жизни, наслаждаться всеми благами природы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орыве романтической мечты поэт рисует торжество любви над тиранией и угнетением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вой час настал: твоей судьбы звезда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зойдет над опустевшею тюрьмою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Хоть стража здесь не дремлет никогда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Хоть дверь крепка, и прочною стеною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Тюремный двор, как панцирем, одет -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Для истинной любви преграды нет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ак молния, она прорвется всюду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одвластно все ее живому чуду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Любовь сильней, чем смерть: она всему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Дает блаженство нового рожденья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Разрушив склеп, оттуда гонит тьму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 приобщает к свету своему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х мертвых, кто раздавлен был скорбям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то в хаосе стонал, гремя цепями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смотря на некоторые следы влияния платонизма, сказывающиеся в идеалистическом представлении о всесилии абстрактной «любви», поэма «Эпипсихидион» полна искреннего и глубоко прочувственного жизненного содержания, которое гармонирует с ее образной формой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Любви кипучей творческою властью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Мы можем эти блага разделить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тем полней служить людскому счастью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олнее зло и горе устранить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То истина великая, святая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ней кроется родник живой воды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ней бьется луч негаснущей звезды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Дрожит надежда вечно молодая.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каждый, кто вкушал от этих вод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клонившись, поднимался освеженный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Яснее видел синий небосвод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 характерно, что и в лирической, интимной теме как лейтмотив звучит тема будущего, тема счастья, которое тщетно ищут отдельные люди, но которое рано или поздно станет уделом всего человечества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Здесь мудрые, чей ум горит светло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Грядущим поколеньям завещал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озделывать забытые поля,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Чтоб в лучший час пустынная земля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Забрезжилась Эдемом благодатным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любовной лирике, как ив философской и политической поэзии Шелли, природа разделяет все радости и переживания человека. Поэт создает очень тонкие и выразительные параллели между миром человеческих чувств и миром неодушевленной природы, которые помогают ему глубоко и ярко раскрыть лирический образ. В стихотворении «Философия любви» (1819)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Шелли при помощи природы старается передать всю силу, значительность и правомерность чувства любви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Ручьи сливаются с рекою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Река стремится в Океан;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есется ветер над землею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 нему ласкается туман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се существа, как в дружбе тесной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В союз любви заключены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О, почему ж, мой друг прелестный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 тобой мы слиться не должны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Смотри, уходят к небу горы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А волны к берегу бегут;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Цветы, склоняя нежно взоры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Как брат к сестре, друг к другу льнут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Целует ночь морские стру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А землю - блеск лучистый дня.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Но Что мне эти поцелуи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Коль не целуешь ты мен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любовной лирике Шелли полно и ярко развивается гуманистическое, жизнеутверждающее представление поэта о естественном праве человека на наслаждение; его любовная лирика совершенно чужда и враждебна спиритуалистической экзальтации и аскетизма реакционно-романтической поэзии с ее противопоставлением лирической «небесной» любви - земному, «греховному» плотскому началу. Любовь у Шелли - это земная, пылкая страсть, которая, вместе с тем, выступает как одухотворенное, облагораживающее начало, как чувство, не противоречащее общественным устремлениям и идеалам людей (каким она являлась, например, у Мура или Лэндора), а, напротив, побуждающая их к борьбе за общественное благо. В романтической форме, прибегая иногда (например, в поэме «Эпипсихидион», в «Гимне интеллектуальной красоте» и др.) к символам и аллегориям, окрашенным налетом платонизма, Шелли пытается утвердить, как свой идеал, как основу человеческого счастья, гармонию личного и общественного начала. Эта попытка была уже сама по себе новаторским завоеванием Шелли - поэта и мыслител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области стихосложения, метрики, рифмы и ритма Шелли выступает как один из выдающихся новаторов английского стиха. Опираясь на традиции английского национального стихосложения, Шелли, подобно Байрону, охотно использует в своих произведениях и так называемую спенсерову строфу («Восстание Ислама», «Адонаис» и др.), прочно вошедшую в обиход английской поэзии со времен Возрождения; вместе с тем, он обращается и к белому нерифмованному стиху («Королева Маб», «Прометей», «Ченчи», «Карл I»), столь любимому Шекспиром и Мильтоном. В лирике он часто использует сонет - форму, хотя и сложившуюся под влиянием итальянского Ренессанса, но органически усвоенную в Англии и ставшую национальной. Шелли не раз ссылался на свою связь с национальной поэтической традицией Спенсера, Шекспира, Мильтона. Так, например, в предисловии к «Восстанию Ислама» он пишет: «Я выбрал для своей поэмы спенсерову строфу, - размер необычайно красивый, - не потому, что я считаю ее более тонким образцом поэтической гармонии, чем белый стих Шекспира и Мильтона, а потому, что в этой последней области нет места для посредственности: вы должны одержать победу или пасть. Этого, пожалуй, должен был бы желать дух честолюбивый. Но меня привлекало также блистательное звуковое великолепие, которого ум, напитанный музыкальными мыслями, может достигнуть в этом размере правильным и гармоничным распределением пауз». Это стремление к музыкальности стиха является одним из важнейших проявлений новаторства Шелли в области художественной формы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поэзии Шелли английский стих достигает не известной прежде мелодичности и разнообразия ритма и рифмы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злюбленным размером стиха Шелли является традиционный английский ямб, хорей. Однако он часто пользуется и смешанными ритмами. Стих Шелли, всегда очень динамичный, стремительный и порывистый, по своему ритму соответствует общему духу его творчества, окрыленного пафосом свободы, устремленного к светлому будущему. Новаторство Шелли проявляется и в создании нового для английской литературы жанра революционной песни-марша, в которой традиционные английские ритмы звучат по-новому, боевым, мобилизующим призывом. Такова, например, заключительная часть «Маскарада анархии» и «Песни людям Англии», которые пользовались широкой популярностью у чартистов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опрос о ритмических, музыкальных принципах стиха Шелли - это большая и самостоятельная тема, еще ожидающая своего исследователя. Шелли варьирует в каждом новом своем произведении рифмы и ритмы, ударения, аллитерации, организацию строф, припевы, повторы; стремясь к максимальной выразительности идеи, он избегает ритмического интонационного однообразия и в пределах каждого произведения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Для «Освобожденного Прометея», «Эллады» и других произведений Шелли характерно как бы симфоническое построение: различные стихотворные лейтмотивы, сменяя и оттеняя друг друга, сливаются в общем идейном и музыкальном единстве сложной симфонии шеллиевского стиха.</w:t>
      </w:r>
    </w:p>
    <w:p>
      <w:pPr>
        <w:pStyle w:val="Normal"/>
        <w:ind w:firstLine="426"/>
        <w:rPr/>
      </w:pPr>
      <w:r>
        <w:rPr>
          <w:color w:val="808080"/>
          <w:sz w:val="24"/>
          <w:szCs w:val="24"/>
        </w:rPr>
        <w:t>Важной особенностью музыкальной структуры стиха Шелли является аллитерация. И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ад у кого из его современников этот прием не доведен до такого совершенства, как у Шелли. Характерно, например, использование аллитерации в «Оде к западному ветру» для звуковой характеристики осеннего ветра:</w:t>
      </w:r>
    </w:p>
    <w:p>
      <w:pPr>
        <w:pStyle w:val="Normal"/>
        <w:ind w:left="2410" w:firstLine="426"/>
        <w:rPr/>
      </w:pPr>
      <w:r>
        <w:rPr>
          <w:i/>
          <w:iCs/>
          <w:color w:val="808080"/>
          <w:sz w:val="24"/>
          <w:szCs w:val="24"/>
        </w:rPr>
        <w:t>О</w:t>
      </w:r>
      <w:r>
        <w:rPr>
          <w:i/>
          <w:iCs/>
          <w:color w:val="808080"/>
          <w:sz w:val="24"/>
          <w:szCs w:val="24"/>
          <w:lang w:val="en-US"/>
        </w:rPr>
        <w:t xml:space="preserve"> wild West Wind, thou breath of Autumn's being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«Освобожденном Прометеё» в словах Ионы аллитерация выразительно передает шелест отшумевших звуков, о которых она говорит сестре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  <w:lang w:val="en-US"/>
        </w:rPr>
      </w:pPr>
      <w:r>
        <w:rPr>
          <w:i/>
          <w:iCs/>
          <w:color w:val="808080"/>
          <w:sz w:val="24"/>
          <w:szCs w:val="24"/>
          <w:lang w:val="en-US"/>
        </w:rPr>
        <w:t xml:space="preserve">Ah me! sweet sister,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  <w:lang w:val="en-US"/>
        </w:rPr>
      </w:pPr>
      <w:r>
        <w:rPr>
          <w:i/>
          <w:iCs/>
          <w:color w:val="808080"/>
          <w:sz w:val="24"/>
          <w:szCs w:val="24"/>
          <w:lang w:val="en-US"/>
        </w:rPr>
        <w:t>The stream of sound has ebbed away from us..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Легко и свободно рифмует Шелли свой стих. Помимо конечной рифмы, он пользуется для большей музыкальности и напевности и так называемой внутренней рифмой, которую можно встретить и в «Освобожденном Прометеё» и в «Элладе», и в «Облаке», и во многих других произведениях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этическое творчество Шелли последних лет, как и его теоретические работы свидетельствуют о том, что он упорно работал над усовершенствованием своего стиха, видя в его музыкальности, выразительности и доходчивости важнейшее условие для осуществления великой общественной миссии поэзии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аследие Шелли и по сегодняшний день является предметом политической борьбы. Сто тридцать лет, прошедшие со Дня его смерти, нисколько не притупили, не смягчили ненависти, питаемой реакционерами к великому английскому поэту, ибо актуально, по-современному звучит гневный протест Шелли против войны и угнетения. История нашего времени подтвердила жизненность благородной мечты поэта о грядущем торжестве мира и свободы, воплощенной в его стихах: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ридет ли светлый день, когда народ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Бессмысленность кровавых войн поймет!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Богатство, гордость, ложь и честолюбье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Исчезнут, словно сон, как братья люди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 xml:space="preserve">Под ярким солнцем счастья заживут </w:t>
      </w:r>
    </w:p>
    <w:p>
      <w:pPr>
        <w:pStyle w:val="Normal"/>
        <w:ind w:left="2410" w:firstLine="426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 там, где смерть царит, сады взойдут.</w:t>
      </w:r>
    </w:p>
    <w:p>
      <w:pPr>
        <w:pStyle w:val="Normal"/>
        <w:ind w:right="2124" w:firstLine="426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(Перевод К. Б.).</w:t>
      </w:r>
    </w:p>
    <w:p>
      <w:pPr>
        <w:pStyle w:val="Normal"/>
        <w:ind w:firstLine="426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ак и все передовое наследие демократической культуры. Творчество Шелли продолжает жить и в наше время и служит действенным оружием в борьбе за мир и свободу народ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9:00Z</dcterms:created>
  <dc:creator>Nellee</dc:creator>
  <dc:description/>
  <cp:keywords/>
  <dc:language>en-US</dc:language>
  <cp:lastModifiedBy>Mage</cp:lastModifiedBy>
  <cp:lastPrinted>2001-12-21T14:14:00Z</cp:lastPrinted>
  <dcterms:modified xsi:type="dcterms:W3CDTF">2011-10-08T08:09:00Z</dcterms:modified>
  <cp:revision>2</cp:revision>
  <dc:subject/>
  <dc:title>Почти одновременно с Байроном вступает в литературу дру-гой выдающийся представитель революционного романтизма в Англии, великий английский поэт Шелли</dc:title>
</cp:coreProperties>
</file>