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;Book Antiqua" w:hAnsi="Georgia;Book Antiqua" w:cs="Georgia;Book Antiqua"/>
          <w:i/>
          <w:i/>
          <w:iCs/>
          <w:color w:val="000000"/>
        </w:rPr>
      </w:pPr>
      <w:r>
        <w:rPr>
          <w:rFonts w:cs="Georgia;Book Antiqua" w:ascii="Georgia;Book Antiqua" w:hAnsi="Georgia;Book Antiqua"/>
          <w:i/>
          <w:iCs/>
          <w:color w:val="000000"/>
        </w:rPr>
        <w:t>Сочинение по литературе.</w:t>
      </w:r>
    </w:p>
    <w:p>
      <w:pPr>
        <w:pStyle w:val="Normal"/>
        <w:rPr>
          <w:rFonts w:ascii="Georgia;Book Antiqua" w:hAnsi="Georgia;Book Antiqua" w:cs="Georgia;Book Antiqua"/>
          <w:i/>
          <w:i/>
          <w:iCs/>
          <w:color w:val="000000"/>
        </w:rPr>
      </w:pPr>
      <w:r>
        <w:rPr>
          <w:rFonts w:cs="Georgia;Book Antiqua" w:ascii="Georgia;Book Antiqua" w:hAnsi="Georgia;Book Antiqua"/>
          <w:i/>
          <w:iCs/>
          <w:color w:val="000000"/>
        </w:rPr>
        <w:t>Тема: Взгляд на историю: «Какая сила управляет всем?» по роману Л. Н. Толстого «Война и мир».</w:t>
      </w:r>
    </w:p>
    <w:p>
      <w:pPr>
        <w:pStyle w:val="Normal"/>
        <w:rPr>
          <w:rFonts w:ascii="Georgia;Book Antiqua" w:hAnsi="Georgia;Book Antiqua" w:cs="Georgia;Book Antiqua"/>
          <w:i/>
          <w:i/>
          <w:iCs/>
          <w:color w:val="000000"/>
        </w:rPr>
      </w:pPr>
      <w:r>
        <w:rPr>
          <w:rFonts w:cs="Georgia;Book Antiqua" w:ascii="Georgia;Book Antiqua" w:hAnsi="Georgia;Book Antiqua"/>
          <w:i/>
          <w:iCs/>
          <w:color w:val="000000"/>
        </w:rPr>
      </w:r>
    </w:p>
    <w:p>
      <w:pPr>
        <w:pStyle w:val="Normal"/>
        <w:rPr>
          <w:rFonts w:ascii="Georgia;Book Antiqua" w:hAnsi="Georgia;Book Antiqua" w:cs="Georgia;Book Antiqua"/>
          <w:i/>
          <w:i/>
          <w:iCs/>
          <w:color w:val="000000"/>
        </w:rPr>
      </w:pPr>
      <w:r>
        <w:rPr>
          <w:rFonts w:cs="Georgia;Book Antiqua" w:ascii="Georgia;Book Antiqua" w:hAnsi="Georgia;Book Antiqua"/>
          <w:i/>
          <w:iCs/>
          <w:color w:val="000000"/>
        </w:rPr>
        <w:t>Роман-эпопея Л. Н. Толстого «Война и мир», созданный писателем в шестидесятых годах прошлого века, стал большим событием в русской и мировой литературе. Ещё в 1860 году писатель пытался обратиться к жанру исторического романа. Попытка написания «Декабристов» и привела Толстого к замыслу «Войны и мира», в котором писатель стремится понять ход и смысл истории, роль личности в историческом процессе, а главное - роль народа в его переломные моменты.</w:t>
      </w:r>
    </w:p>
    <w:p>
      <w:pPr>
        <w:pStyle w:val="Normal"/>
        <w:rPr>
          <w:rFonts w:ascii="Georgia;Book Antiqua" w:hAnsi="Georgia;Book Antiqua" w:cs="Georgia;Book Antiqua"/>
          <w:i/>
          <w:i/>
          <w:iCs/>
          <w:color w:val="000000"/>
        </w:rPr>
      </w:pPr>
      <w:r>
        <w:rPr>
          <w:rFonts w:cs="Georgia;Book Antiqua" w:ascii="Georgia;Book Antiqua" w:hAnsi="Georgia;Book Antiqua"/>
          <w:i/>
          <w:iCs/>
          <w:color w:val="000000"/>
        </w:rPr>
        <w:t>Своеобразие романа состоит в том, что история незаметно для читателя переходит в роман, а роман в историю. Лица исторические, существующие в реальности (Кутузов, Наполеон, Александр, Багратион, Дохтуров) сосуществуют и действуют вместе с героями вымышленными (князь Андрей, Наташа и Петя Ростовы, Пьер Безухов, княжна Марья). На эту особенность романа обратил внимание участник Бородинского сражения, поэт и писатель Вяземский, в своей статье «Воспоминания о 1812 годе» отметивший, что автор романа не был в этом произведении «строгим историческим живописцем».</w:t>
      </w:r>
    </w:p>
    <w:p>
      <w:pPr>
        <w:pStyle w:val="Normal"/>
        <w:rPr>
          <w:rFonts w:ascii="Georgia;Book Antiqua" w:hAnsi="Georgia;Book Antiqua" w:cs="Georgia;Book Antiqua"/>
          <w:i/>
          <w:i/>
          <w:iCs/>
          <w:color w:val="000000"/>
        </w:rPr>
      </w:pPr>
      <w:r>
        <w:rPr>
          <w:rFonts w:cs="Georgia;Book Antiqua" w:ascii="Georgia;Book Antiqua" w:hAnsi="Georgia;Book Antiqua"/>
          <w:i/>
          <w:iCs/>
          <w:color w:val="000000"/>
        </w:rPr>
        <w:t>Действительно, произведение Толстого полемично по отношению к официальной историографии, прославляющей подвиги героев и игнорирующей решающую роль личности в Отечественной войне 1812 года. Изучив перед написание множество книг, исторических документов, мемуаров, переговорив с современниками и участниками войны, посетив места важнейших сражений, Толстой понял события более чем полувековой давности лучше тех, кто поверил в выдуманные подвиги, выдававшиеся за историческую реальность.</w:t>
      </w:r>
    </w:p>
    <w:p>
      <w:pPr>
        <w:pStyle w:val="Normal"/>
        <w:rPr>
          <w:rFonts w:ascii="Georgia;Book Antiqua" w:hAnsi="Georgia;Book Antiqua" w:cs="Georgia;Book Antiqua"/>
          <w:i/>
          <w:i/>
          <w:iCs/>
          <w:color w:val="000000"/>
        </w:rPr>
      </w:pPr>
      <w:r>
        <w:rPr>
          <w:rFonts w:cs="Georgia;Book Antiqua" w:ascii="Georgia;Book Antiqua" w:hAnsi="Georgia;Book Antiqua"/>
          <w:i/>
          <w:iCs/>
          <w:color w:val="000000"/>
        </w:rPr>
        <w:t>Тонкий психолог Толстой знал такую важную особенность человеческой души, как склонность преувеличивать значимость событий и предавать другим то, что они хотят услышать. Так один из самых честных героев романа, Николай Ростов, рассказывая Бергу о своем первом бое, начал с желанием рассказать все так, как было, но по мере рассказа « незаметно, невольно и неизбежно для себя перешел в неправду» : « Они желали рассказа о том, как горел он весь в огне, сам себя не помня, как бурею налетал на каре; как врубался в него, рубил направо и налево; как сабля  отведала мяса, и как он падал в изнеможении, и тому подобное. И он рассказал им все это». Исходя из этой особенности человеческой души, писатель и выдвинул в романе свой субъективный взгляд на исторические события того времени, порой кардинально отличающийся от взглядов исследователей.</w:t>
      </w:r>
    </w:p>
    <w:p>
      <w:pPr>
        <w:pStyle w:val="Normal"/>
        <w:rPr/>
      </w:pPr>
      <w:r>
        <w:rPr>
          <w:rFonts w:cs="Georgia;Book Antiqua" w:ascii="Georgia;Book Antiqua" w:hAnsi="Georgia;Book Antiqua"/>
          <w:i/>
          <w:iCs/>
          <w:color w:val="000000"/>
        </w:rPr>
        <w:t>Многие историки ставили Толстому в упрек то, что исторические лица романа далеки от реальности, во многом изменены и неправдоподобны. Но в своих персонажах писателя интересовал в первую очередь их нравственный облик. Портреты Багратиона, Кутузова, Наполеона далеки от реальности и часто довольно условны, далеки от того, что о них известно по историческим документам, книгам и словам современников. Так Наполеон в произведении – художественный образ, а не историческое лицо.  Толстой не желает видеть воспетой столькими писателями и поэтами храбрости,  величия и гениальности французского полководца, высмеивает его распоряжения и диспозиции. Даже внешний облик Наполеона намеренно искажен: при его описании основной акцент делается на «волосатую грудь» и «жирные ляжки», с помощью которых происходит развенчание наполеоновского мифа. Отрицательные стороны личности героя (эгоизм, грубость, самовлюбленность, жестокость) Толстой рисует более ярко, в то время как значение положительных (полководческий гений) намеренно снижено. Но несмотря на это, поведение и моральную сторону личности французского императора писатель воспроизвел точно. Толстой не отрицает незаурядные способности Наполеона, даже говоря о них иронически («Дрожание моей левой икры есть великий признак»), но писатель отрицает его как личность, ставящую себя над народом. В трактовке автора красота человеческой души невозможна без «простоты, добра и правды», которая отсутствуют в беспринципном завоевателе, несшем народам разорение и порабощение.</w:t>
      </w:r>
    </w:p>
    <w:p>
      <w:pPr>
        <w:pStyle w:val="Normal"/>
        <w:rPr>
          <w:rFonts w:ascii="Georgia;Book Antiqua" w:hAnsi="Georgia;Book Antiqua" w:cs="Georgia;Book Antiqua"/>
          <w:i/>
          <w:i/>
          <w:iCs/>
          <w:color w:val="000000"/>
        </w:rPr>
      </w:pPr>
      <w:r>
        <w:rPr>
          <w:rFonts w:cs="Georgia;Book Antiqua" w:ascii="Georgia;Book Antiqua" w:hAnsi="Georgia;Book Antiqua"/>
          <w:i/>
          <w:iCs/>
          <w:color w:val="000000"/>
        </w:rPr>
        <w:t>Весь роман проникнут не только идеей развенчания личного героизма исторических деятелей, реальных лиц и персонажей, но и полным отрицанием особой роли личности в истории. Не случайно важнейшие подвиги в романе совершены не реально существующими людьми, а выдуманными персонажами, такими как Тушин и Тимохин. Толстой говорит о том, что одна личность не способна кардинально  повлиять на ход исторических событий, и лишь объединившись, как сделал русский народ в Отечественной войне 1812 года, возможно стать творцом истории.</w:t>
      </w:r>
    </w:p>
    <w:p>
      <w:pPr>
        <w:pStyle w:val="Normal"/>
        <w:rPr>
          <w:rFonts w:ascii="Georgia;Book Antiqua" w:hAnsi="Georgia;Book Antiqua" w:cs="Georgia;Book Antiqua"/>
          <w:i/>
          <w:i/>
          <w:iCs/>
          <w:color w:val="000000"/>
        </w:rPr>
      </w:pPr>
      <w:r>
        <w:rPr>
          <w:rFonts w:cs="Georgia;Book Antiqua" w:ascii="Georgia;Book Antiqua" w:hAnsi="Georgia;Book Antiqua"/>
          <w:i/>
          <w:iCs/>
          <w:color w:val="000000"/>
        </w:rPr>
        <w:t>Особенно ярко выражено в романе полное отрицание автором военного искусства. Устами Андрея Болконского высказана в романе точка зрения автора на необходимость ведения войны: «Война - противное человеческому разуму и всей человеческой природе событие». В описании битв писатель высмеивает военные символы и традиции (знамена – «палки с кусками ткани») и выдвигает на первый план моральный фактор войны. На примере нескольких сражений Толстой  показывает, что победа зависит не от численности войск, не от расположения армии и не от планов главнокомандующих, а от морального духа простых солдат. Так в Шенграбене четырехтысячная русская армия одержала победу над сорокатысячной французской, в то время как при Аустерлице потерпела поражение, имея мощных союзников и численный перевес. Но настроение русских войск в двух сражениях отличаются. В Шенграбене преобладает ощущение единства всех участников боя («невидимая река»), а также сила духа и уверенность в победе каждого солдата («Началось! Вот оно – страшно и весело!»), в то время как при Аустерлице, хоть положение сил и изменилось в сторону русских, в рядах солдат отсутствует воодушевление, царит апатия и равнодушие. Безразличность войск велика, и Толстой подчеркивает механичность движения масс словами «как в механизме часов».</w:t>
      </w:r>
    </w:p>
    <w:p>
      <w:pPr>
        <w:pStyle w:val="Normal"/>
        <w:rPr>
          <w:rFonts w:ascii="Georgia;Book Antiqua" w:hAnsi="Georgia;Book Antiqua" w:cs="Georgia;Book Antiqua"/>
          <w:i/>
          <w:i/>
          <w:iCs/>
          <w:color w:val="000000"/>
        </w:rPr>
      </w:pPr>
      <w:r>
        <w:rPr>
          <w:rFonts w:cs="Georgia;Book Antiqua" w:ascii="Georgia;Book Antiqua" w:hAnsi="Georgia;Book Antiqua"/>
          <w:i/>
          <w:iCs/>
          <w:color w:val="000000"/>
        </w:rPr>
        <w:t>Но главное, чем отличаются взгляды писателя и историков – это различное понимание того, от чего зависит победа в войне. Если историки считали главными составляющими победы удачно выбранную позицию войск, численность и профессионализм армии, а также точно рассчитанную тактику и стратегию главнокомандующего, то Толстой видел залог успеха в морально-психологическом состоянии войска, патриотизме солдат и понимании ими смысла и целей войны. Писатель подчеркивает, что кампания 1805 года была проиграна, потому что      народ не понимал ее смысла и не мог бороться за то, значения чего не понимал. Толстой восстает против войны грабительской и захватнической, жестокой и несправедливой, но рассматривает как священную войну, вызванную необходимостью защиты Отечества. Писатель считает, что Отечественная война 1812 года была выиграна благодаря «скрытому чувству патриотизма» русского народа, массово вставшего на защиту Родины от захватчиков и грабителей. Внешняя опасность объединила всех людей, независимо от их социального положения: старостиха Василиса и дьячок «уничтожали великую армию по частям», князь Андрей и Тушин вместе расстреливали оккупированную французами деревню, граф Безухов ел из одного котелка с простыми солдатами. Именно в этом всеобщем единении Толстой и видит главную причину победы в Отечественной войне. Писатель подчеркивает, что общественно-значимую роль событиям придает именно участие в них народа, и изображает всю войну, как войну народную, вопреки мнению историков, что она была выиграна лишь благодаря гениальному расчету  Кутузова, заставившего ослабевшую наполеоновскую армию идти по разоренной ими же самими Смоленской дорог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Book Antiqu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8:00Z</dcterms:created>
  <dc:creator>Masha</dc:creator>
  <dc:description/>
  <cp:keywords/>
  <dc:language>en-US</dc:language>
  <cp:lastModifiedBy>Mage</cp:lastModifiedBy>
  <dcterms:modified xsi:type="dcterms:W3CDTF">2011-10-08T08:08:00Z</dcterms:modified>
  <cp:revision>2</cp:revision>
  <dc:subject/>
  <dc:title>Сочинение по литературе</dc:title>
</cp:coreProperties>
</file>