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ородская открытая научно-практическая конферен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ольников и студ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Выявление типов смеха в романе Ф.М.Достоевского «Преступление и наказани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мех как явление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ипы см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1.Рефлексирующий с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2.Смех-ма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3.Смех-изде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русского писателя Федора Михайловича Достоевского обычно связано у нас с образом трагически напряженным, полным контрастов и противоречий, освещенным изнутри постоянным поиском идеала, мятежным и скорбным. Однако, как это не покажется странным, образ Достоевского в жизни являет собой полную противоположность образу героев его произведений.  Самый решительный новатор русской прозы слыл в литературных кругах человеком весьма легкомысленным, остроумным, жизнерадостным, эдаким весельчаком, балагуром, бретером и повесой. Друзья пророчили ему успех как писателю-юмористу. Н.К.Михайловский сетовал даже на недостаток чувства меры в шутках Достоевского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стоевский не мог жить без приколов и прикалывался на каждом шагу, при этом сам заразительно смеялся, потирая от удовольствия ручки. Афоризмы и шутки Достоевского, его юморески и частушки ходили в списках по всей России. Следует отметить, что влияние Достоевского на современников было огромным. Кстати, на формирование идей утопического социализма в кружке Петрашевского также оказал влияние искрометный юмор Достоевского. 15 апреля 1849 года Достоевский прочитал на заседании кружка неопубликованное запрещенное юмористическое "Письмо Белинского к Гоголю". Все очень смеялись. После чего были произведены массовые аресты. (По следствию проходило всего 123 человека). Как вы знаете, Федор Михайлович за свой юмор, также как и многие другие петрашевцы, мотал срок, о чем и написал в своих "Записках из мертвого дома". После тюрьмы Достоевский шутить перестал. Редко когда пошутит. В основном он писал, а юмор возненавидел.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4, 4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льное объяснение необычайности юмористических произведений Достоевского, которые из-за своей необычности воспринимаются как повести трагичные, дано в 20-х годах нашего века советским литературоведом М.М.Бахтиным. Художественная система смеха в творчестве Достоевского - смысловая полифония, разные точки зрения звучат в юмористических произведениях писателя как равноправные. На равных шутит вместе с героями и сам автор. "Один голос ничего не кончает и ничего не разрешит. Два голоса - минимум жизни, минимум бытия." (М.Бахтин). Этот закон реализуется не только в логике сюжетов, но и в особом типе языка, определенным Бахтиным как "двуголосое слово". Главный художественный способ построения произведений Достоевского - это столкновение двух взаимоисключающих смыслов, что само по себе уже смешно. К примеру, на первой странице романа "Преступление и наказание" читаем о главном герое - Раскольникове: "Он был должен кругом хозяйке и боялся с ней встречаться", а через несколько строк: "Никакой хозяйки в сущности он не боялся...". [1, 7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думаем, что исследование смеха как явление культуры расширит наше представление  о художественном мастерстве Ф.М.Достоевского.</w:t>
      </w:r>
      <w:r>
        <w:rPr>
          <w:b/>
          <w:color w:val="000000"/>
          <w:sz w:val="28"/>
          <w:szCs w:val="28"/>
        </w:rPr>
        <w:t xml:space="preserve"> Это и обусловило наш выбор тем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явить типы смеха в романе Ф.М.Достоевского «Преступление и наказа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критическую литературу по указанной проблем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в тексте эпизоды, в которых присутствует сме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характер и роль смех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тизировать полученные наблюдения над текстом и сделать вывод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ы предположили, что в романе Ф.М. Достоевского «Преступление и наказание» существуют несколько типов смеха, каждый из которых выполняет свою роль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мех как  явление куль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шей работе рассматриваются особенности серьезно-смехового жанра в романе Ф.М.Достоевского «Преступление и наказание». Смеховой мир Достоевского не раз был предметом анализа в различных аспектах: литературоведческом, философско-психологическом, лингвистическом. С разной степенью полноты эту проблему затрагивали М. М. Бахтин, Л. А. Карасев, А. Е. Кунильский, Ю. Н. Караулов, Е. Л. Гинзбург, М. Л. Спивак, И. Е. Хализев, В. Н. Шишкин и др, но удалось нам познакомится только с М.М.Бахтиным.[7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литературе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у сложились многочисленные жанры, связанные общим родством, они относились к «области серьезно-смехового». С точки зрения Бахтина, отличительные особенности жанров серьезно-смехового состоят в том, что при всей их внешней пестроте они объединены своею глубокою связью с карнаваль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льклором. Все они проникнуты – в большей или меньшей степени – специфическим карнавальным мироощущением, некоторые же из них прямо являются литературными вариантами устных карнавально-фольклорных жанров. </w:t>
      </w:r>
      <w:r>
        <w:rPr>
          <w:sz w:val="28"/>
          <w:szCs w:val="28"/>
          <w:lang w:val="en-US"/>
        </w:rPr>
        <w:t>[1, 170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евскому карнавализация позволяет увидеть и показать такие моменты в характерах и поведении людей, которые в условиях обычного хода жизни не могли бы раскрыться. Особенно ярко использована карнавализация у Ф.М.Достоевского в романе «Преступление и наказание» во сне Раскольникова, в котором он снова совершает убийство старух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ех – это определенное, но не поддающееся переводу на логический язык эстетическое отношение к действительности, то есть определенный способ ее художественного видения и постижения, а, следовательно, и определенный способ построения художественного образа, сюжета, жанра. Огромною творческою силой – и притом жанрообразующею – обладал амбивалентный карнавальный смех. Этот смех захватывал и постигал явление в процессе смены и перехода, фиксировал в явлении оба полюса становления в их непрерывной и зиждительной, обновляющей сменяемости: в смерти проводится рождение, в рождении – смерть, в победе – поражение, в поражении – победа, в увенчании – развенчание и т.п. Карнавальный смех не дает абсолютизироваться и застыть в односторонней серьезности ни одному из этих моментов сме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бразы карнавала и карнавальный смех приходит в литературу, они в большей или меньшей степени преобразуются в соответствии со специфическими художественно-литературными заданиями. Но при любой степени и при любом характере преобразования амбивалентность и смех остаются в карнавализованном образе. Однако смех при определенных условиях и в определенных жанрах может редуцироваться. Он продолжает определять структуру образа, но сам приглушается до минимума: мы как бы видим след смеха в структуре изображенной действительности, но самого смеха не слышим. [1, 191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теперь карнавализацию в романе «Преступлении и наказании» с точки зрения М.М.Бахтина. Все в этом романе – и судьбы людей, и их переживания и идеи – придвинуто к своим границам, все как бы готово перейти в свою противоположность все доведено до крайности, до своего предела. В романе нет ничего, что могло бы стабилизироваться, оправданно успокоиться в себе, войти в обычное течение биографического времени и развиваться в нем (на возможность такого развития для Разумихина и Дуни Достоевский только указывает в конце романа, но, конечно, не показывает его: такая жизнь лежит вне его художественного мира). Все требует смены и перерождения. Все показано в моменте незавершенного перехода.</w:t>
      </w:r>
      <w:r>
        <w:rPr>
          <w:sz w:val="28"/>
          <w:szCs w:val="28"/>
          <w:lang w:val="en-US"/>
        </w:rPr>
        <w:t>[1, 195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го свидания с Порфирием и появления таинственного мещанина со словом «убивец!» Раскольников видит сон, в котором он снова совершает убийство старухи. Приведем конец этого сн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 постоял над ней: «боится!» – подумал он, тихонько, высвободил из петли топор и ударил старуху по темени, раз и другой. Но странно: она даже и не шевельнулась от ударов, точно деревянная. Он испугался, нагнулся ближе и стал ее разглядывать; но и она еще ниже нагнула голову. Он пригнулся тогда совсем к полу и заглянул ей снизу в лицо, заглянул и помертвел: старушонка сидела и смеялась, – так и заливалась тихим, неслышным смехом, из всех сил крепясь, чтоб он ее не услышал. Вдруг ему показалось, что дверь из спальни чуть-чуть приотворилась, и что там тоже как будто засмеялись и шепчутся. Бешенство одолело его: изо всей силы начал он бить старуху по голове, но с каждым ударом топора смех и шепот из спальни раздавались все слышнее и слышнее, а старушонка так вся и колыхалась от хохота. Он бросился бежать, но вся прихожая уже полна людей, двери на лестнице отворены настежь, и на площадке, на лестнице и туда вниз – все люди, голова с головой, все смотрят – но все притаились и ждут, молчат!.. Сердце его стеснилось, ноги не движутся, приросли… Он хотел вскрикнуть и – проснулся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использует метод, когда : «…перескакиваешь через пространство и время и через законы бытия и рассудка и останавливаешься лишь на точках, о которых грезит сердце» . Эта логика сна и позволила здесь создать образ смеющейся убитой старухи, сочетать смех со смертью и убийством. Но это же позволяет сделать и амбивалентная логика карнавала. Перед нами типичное карнавальное сочета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телось бы отметить, что образ смеющейся старухи у Достоевского созвучен с пушкинским образом подмигивающей в гробу старухи графини и подмигивающей пиковой дамы на карте . Перед нами существенное созвучие двух образов, а не случайное внешнее сходство, ибо оно дано на фоне общего созвучия этих двух произведений («Пиковой дамы» и «Преступления и наказания»), созвучия и по всей атмосфере образов и по основному идейному содержанию: «наполеонизм» на специфической почве молодого русского капитализма; и там и тут это конкретно-историческое явление получает второй, убегающий в бесконечную смысловую даль карнавальный план. И мотивировка этих двух созвучных фантастических образов (смеющихся мертвых старух) сходная: у Пушкина – безумие, у Достоевского – бредовый со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не Раскольникова смеется не только убитая старуха, но смеются люди где-то там, в спальне, и смеются все слышнее и слышнее. Далее появляется толпа, множество людей и на лестнице и внизу, по отношению к этой толпе, идущей снизу, он находится на верху лестницы. Перед нами образ развенчивающего всенародного осмеяния на площади карнавального короля-самозванца- Раскольникова вместе с его теорией о праве одной сильной личности строить свою жизнь на крови и костях других. Площадь – это символ всенародности и в конце романа Раскольников, перед тем как идти с повинною в полицейскую контору, приходит на площадь и отдает земной поклон народу. Это всенародное развенчание, которое «пригрезилось сердцу» Раскольникова во сне. </w:t>
      </w:r>
      <w:r>
        <w:rPr>
          <w:sz w:val="28"/>
          <w:szCs w:val="28"/>
          <w:lang w:val="en-US"/>
        </w:rPr>
        <w:t>[1, 197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обый символический характер имеет смех сновидения Раскольникова который близок развенчивающему, карнавальному смеху, рассмотренный М.М.Бахти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.М.Бахтин показывает, что Ф.М.Достоевский является новатором в области создании нового типа полифонического романа. Он приводит пример как Достоевский использует в своем романе «Преступление и наказание» прием карнавализаци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ипы сме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тем как начать выявлять роль смеха в произведении «Преступление и наказание», мы обратились к толковому словарю С.И.Ожего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МЕХ,</w:t>
      </w:r>
      <w:r>
        <w:rPr>
          <w:sz w:val="28"/>
          <w:szCs w:val="28"/>
        </w:rPr>
        <w:t xml:space="preserve"> –а (–у), </w:t>
      </w:r>
      <w:r>
        <w:rPr>
          <w:i/>
          <w:iCs/>
          <w:sz w:val="28"/>
          <w:szCs w:val="28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ороткие характерные голосовые звуки, выражающие веселье, радость, удовольствие, а также насмешку, злорадство и другие чувства. </w:t>
      </w:r>
      <w:r>
        <w:rPr>
          <w:i/>
          <w:iCs/>
          <w:sz w:val="28"/>
          <w:szCs w:val="28"/>
        </w:rPr>
        <w:t>Весёлый с. С. сквозь слёзы</w:t>
      </w:r>
      <w:r>
        <w:rPr>
          <w:sz w:val="28"/>
          <w:szCs w:val="28"/>
        </w:rPr>
        <w:t xml:space="preserve"> (печальный смех). </w:t>
      </w:r>
      <w:r>
        <w:rPr>
          <w:i/>
          <w:iCs/>
          <w:sz w:val="28"/>
          <w:szCs w:val="28"/>
        </w:rPr>
        <w:t>Покатиться со смеху</w:t>
      </w:r>
      <w:r>
        <w:rPr>
          <w:sz w:val="28"/>
          <w:szCs w:val="28"/>
        </w:rPr>
        <w:t xml:space="preserve"> (расхохотаться; разг.). </w:t>
      </w:r>
      <w:r>
        <w:rPr>
          <w:i/>
          <w:iCs/>
          <w:sz w:val="28"/>
          <w:szCs w:val="28"/>
        </w:rPr>
        <w:t>Со смеху умирали</w:t>
      </w:r>
      <w:r>
        <w:rPr>
          <w:sz w:val="28"/>
          <w:szCs w:val="28"/>
        </w:rPr>
        <w:t xml:space="preserve"> (очень сильно смеялись; разг.). </w:t>
      </w:r>
      <w:r>
        <w:rPr>
          <w:i/>
          <w:iCs/>
          <w:sz w:val="28"/>
          <w:szCs w:val="28"/>
        </w:rPr>
        <w:t>Не до смеху</w:t>
      </w:r>
      <w:r>
        <w:rPr>
          <w:sz w:val="28"/>
          <w:szCs w:val="28"/>
        </w:rPr>
        <w:t xml:space="preserve"> (нет ничего смешного, весёлого в чём–н.; разг.)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ечто смешное, достойное насмешки (разг.). </w:t>
      </w:r>
      <w:r>
        <w:rPr>
          <w:i/>
          <w:iCs/>
          <w:sz w:val="28"/>
          <w:szCs w:val="28"/>
        </w:rPr>
        <w:t xml:space="preserve">Это не занятие, а просто смех. Такой ответ — прямо смех. Смех да и только! </w:t>
      </w:r>
      <w:r>
        <w:rPr>
          <w:iCs/>
          <w:sz w:val="28"/>
          <w:szCs w:val="28"/>
          <w:lang w:val="en-US"/>
        </w:rPr>
        <w:t>[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обходимо сказать, что причиной смеха у Достоевского является не веселье, не радость и даже не удовольствие. Смех у него не явление жизни, а явление художественного пространства. Смех в романе Ф.М. Достоевского несет большую смысловую нагрузку и употребляется 238 раз. </w:t>
      </w:r>
      <w:r>
        <w:rPr>
          <w:sz w:val="28"/>
          <w:szCs w:val="28"/>
        </w:rPr>
        <w:t xml:space="preserve">Материалом анализа послужили все контексты, включающие слова разных частей речи, устанавливающие в романе ситуацию смеха: существительные </w:t>
      </w:r>
      <w:r>
        <w:rPr>
          <w:i/>
          <w:iCs/>
          <w:sz w:val="28"/>
          <w:szCs w:val="28"/>
        </w:rPr>
        <w:t>смех, хохот, на-, усмешка, хихиканье</w:t>
      </w:r>
      <w:r>
        <w:rPr>
          <w:sz w:val="28"/>
          <w:szCs w:val="28"/>
        </w:rPr>
        <w:t xml:space="preserve">; прилагательные </w:t>
      </w:r>
      <w:r>
        <w:rPr>
          <w:i/>
          <w:iCs/>
          <w:sz w:val="28"/>
          <w:szCs w:val="28"/>
        </w:rPr>
        <w:t>смешной, насмешливый, смешливый,</w:t>
      </w:r>
      <w:r>
        <w:rPr>
          <w:sz w:val="28"/>
          <w:szCs w:val="28"/>
        </w:rPr>
        <w:t xml:space="preserve">; глаголы </w:t>
      </w:r>
      <w:r>
        <w:rPr>
          <w:i/>
          <w:iCs/>
          <w:sz w:val="28"/>
          <w:szCs w:val="28"/>
        </w:rPr>
        <w:t>за-, на-, рас-смеяться, по-, под-смеиваться, за-хихикать, усмехнуться, фыркнуть, за-(рас)хохот-(ать)(ся)</w:t>
      </w:r>
      <w:r>
        <w:rPr>
          <w:sz w:val="28"/>
          <w:szCs w:val="28"/>
        </w:rPr>
        <w:t xml:space="preserve">; наречие </w:t>
      </w:r>
      <w:r>
        <w:rPr>
          <w:i/>
          <w:sz w:val="28"/>
          <w:szCs w:val="28"/>
        </w:rPr>
        <w:t>осмея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село</w:t>
      </w:r>
      <w:r>
        <w:rPr>
          <w:sz w:val="28"/>
          <w:szCs w:val="28"/>
        </w:rPr>
        <w:t xml:space="preserve">; междометия </w:t>
      </w:r>
      <w:r>
        <w:rPr>
          <w:i/>
          <w:iCs/>
          <w:sz w:val="28"/>
          <w:szCs w:val="28"/>
        </w:rPr>
        <w:t>ха-ха-(ха)!, хе-хе-(хе)-(хе)!</w:t>
      </w:r>
      <w:r>
        <w:rPr>
          <w:sz w:val="28"/>
          <w:szCs w:val="28"/>
        </w:rPr>
        <w:t xml:space="preserve">; фразеологизмы </w:t>
      </w:r>
      <w:r>
        <w:rPr>
          <w:i/>
          <w:iCs/>
          <w:sz w:val="28"/>
          <w:szCs w:val="28"/>
        </w:rPr>
        <w:t>покатиться со смеху, прыснуть со смеху, залиться смехом</w:t>
      </w:r>
      <w:r>
        <w:rPr>
          <w:sz w:val="28"/>
          <w:szCs w:val="28"/>
        </w:rPr>
        <w:t xml:space="preserve"> и др. Проведенный анализ показал в романе «Преступление и наказание» существенную роль играют типы смеха. Мы провели типологию в соответствии с объектами, на которые направлен смех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1.Рефлексирующий смех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эпизод, когда Раскольников переживает глубочайшее душевное потрясение после убийства старухи. Преступление ставит его "по ту сторону добра и зла", отделяет от человечества, окружает ледяной пустыней. "Мрачное ощущение мучительного, бесконечного уединения и отчуждения вдруг сознательно сказались душе его". У него горячка, он близок к помешательству и даже хочет покончить с собой. Он пытается молиться и сам над собой смеется. </w:t>
      </w:r>
    </w:p>
    <w:p>
      <w:pPr>
        <w:pStyle w:val="Style17"/>
        <w:spacing w:lineRule="auto" w:line="360"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Да когда ж это бывало? Никаких я дел сам по себе не имею с полицией! И почему как раз сегодня? — думал он в мучительном недоумении. — Господи, поскорей бы уж!» Он было бросился на колени молиться, но даже сам рассмеялся, — не над молитвой, а над собой.»[3, 99]</w:t>
      </w:r>
    </w:p>
    <w:p>
      <w:pPr>
        <w:pStyle w:val="Style17"/>
        <w:spacing w:lineRule="auto" w:line="360" w:before="0" w:after="0"/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Раскольников считал, что принадлежит к людям "необыкновенным", однако он ошибся. "Необыкновенные" люди нарушают законы и их не мучает совесть, а Раскольникову было не под силу терпеть такие мучения, за чем последовало чистосердечное раскаяние и признание своей ви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Этот смех, который встречается в этой сцене, мы можем назвать </w:t>
      </w:r>
      <w:r>
        <w:rPr>
          <w:b/>
          <w:iCs/>
          <w:sz w:val="28"/>
          <w:szCs w:val="28"/>
        </w:rPr>
        <w:t>рефлексирующим</w:t>
      </w:r>
      <w:r>
        <w:rPr>
          <w:iCs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 (от лат. reflexio — обращение назад) — процесс самопознания субъектом внутренних психических актов и состояний. Понятие</w:t>
      </w:r>
      <w:r>
        <w:rPr>
          <w:i/>
          <w:sz w:val="28"/>
          <w:szCs w:val="28"/>
        </w:rPr>
        <w:t xml:space="preserve"> рефлексия</w:t>
      </w:r>
      <w:r>
        <w:rPr>
          <w:sz w:val="28"/>
          <w:szCs w:val="28"/>
        </w:rPr>
        <w:t xml:space="preserve"> возникло в философии и означало процесс размышления индивида о происходящем в его собственном сознании. Р. Декарт отождествлял рефлексию со способностью индивида сосредоточиться на содержании своих мыслей, абстрагировавшись от всего внешнего, телесного. Дж. Локк разделил ощущение и рефлексию, трактуя последнюю как особый источник знания (внутренний опыт в отличие от внешнего, основанного на свидетельствах органов чувств). Эта трактовка рефлексии стала главной аксиомой интроспективной психологии. В этих представлениях неадекватно преломилась реальная способность человека к самоотчету об испытываемых им фактах сознания, самоанализу собственных психических состояний. Рефлексия в социальной психологии выступает в форме осознания действующим субъектом — лицом или общностью — того, как они в действительности воспринимаются и оцениваются другими индивидами или общностями.[6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Так же можно привести пример еще одного эпизода, в котором присутствует </w:t>
      </w:r>
      <w:r>
        <w:rPr>
          <w:i/>
          <w:iCs/>
          <w:sz w:val="28"/>
          <w:szCs w:val="28"/>
        </w:rPr>
        <w:t>рефлексирующий смех</w:t>
      </w:r>
      <w:r>
        <w:rPr>
          <w:iCs/>
          <w:sz w:val="28"/>
          <w:szCs w:val="28"/>
        </w:rPr>
        <w:t xml:space="preserve">: «Почему, почему, почему я так наверно это решил?» Он [Раскольников] был раздавлен, даже как-то унижен. Ему хотелось </w:t>
      </w:r>
      <w:r>
        <w:rPr>
          <w:i/>
          <w:iCs/>
          <w:sz w:val="28"/>
          <w:szCs w:val="28"/>
        </w:rPr>
        <w:t>смеяться</w:t>
      </w:r>
      <w:r>
        <w:rPr>
          <w:iCs/>
          <w:sz w:val="28"/>
          <w:szCs w:val="28"/>
        </w:rPr>
        <w:t xml:space="preserve"> над собой со злости… Тупая, зверская злоба закипела в нем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рефлексирующий смех</w:t>
      </w:r>
      <w:r>
        <w:rPr>
          <w:sz w:val="28"/>
          <w:szCs w:val="28"/>
        </w:rPr>
        <w:t>- это смех, в котором совпадают параметры субъекта смеха и объекта (</w:t>
      </w:r>
      <w:r>
        <w:rPr>
          <w:i/>
          <w:iCs/>
          <w:sz w:val="28"/>
          <w:szCs w:val="28"/>
        </w:rPr>
        <w:t>кто?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«над собой»</w:t>
      </w:r>
      <w:r>
        <w:rPr>
          <w:sz w:val="28"/>
          <w:szCs w:val="28"/>
        </w:rPr>
        <w:t>), а содержание компонента причина-источник включает лексические показатели, характерные как для смеха-издевки, так и для патологического смеха (</w:t>
      </w:r>
      <w:r>
        <w:rPr>
          <w:i/>
          <w:iCs/>
          <w:sz w:val="28"/>
          <w:szCs w:val="28"/>
        </w:rPr>
        <w:t xml:space="preserve">злоб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хочется</w:t>
      </w:r>
      <w:r>
        <w:rPr>
          <w:sz w:val="28"/>
          <w:szCs w:val="28"/>
        </w:rPr>
        <w:t xml:space="preserve">).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Смех-мас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оанализировали встречу Раскольникова с Порфирием Петровичем, которая происходит у того на квартире, куда Раскольников приходит вместе с Разумихиным якобы справиться о своих закладах. Хороший актер, следователь постоянно провоцирует Раскольникова, задавая каверзные и как будто нелепые вопросы. Порфирий Петрович умышленно искажает идею раскольниковской статьи о преступлении, о публикации которой Раскольников узнает именно от него. Между Порфирием Петровичем и Раскольниковым происходит своего рода поеди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скольников до того смеялся, что, казалось, уж и сдержать себя не мог, так со </w:t>
      </w:r>
      <w:r>
        <w:rPr>
          <w:i/>
          <w:color w:val="000000"/>
          <w:sz w:val="28"/>
          <w:szCs w:val="28"/>
        </w:rPr>
        <w:t>смехом</w:t>
      </w:r>
      <w:r>
        <w:rPr>
          <w:color w:val="000000"/>
          <w:sz w:val="28"/>
          <w:szCs w:val="28"/>
        </w:rPr>
        <w:t xml:space="preserve"> и вступили в квартиру Порфирия Петровича. Того и надо было Раскольникову: из комнат можно было услышать, что они вошли </w:t>
      </w:r>
      <w:r>
        <w:rPr>
          <w:i/>
          <w:color w:val="000000"/>
          <w:sz w:val="28"/>
          <w:szCs w:val="28"/>
        </w:rPr>
        <w:t>смеясь</w:t>
      </w:r>
      <w:r>
        <w:rPr>
          <w:color w:val="000000"/>
          <w:sz w:val="28"/>
          <w:szCs w:val="28"/>
        </w:rPr>
        <w:t xml:space="preserve"> и все еще </w:t>
      </w:r>
      <w:r>
        <w:rPr>
          <w:i/>
          <w:color w:val="000000"/>
          <w:sz w:val="28"/>
          <w:szCs w:val="28"/>
        </w:rPr>
        <w:t>хохочут</w:t>
      </w:r>
      <w:r>
        <w:rPr>
          <w:color w:val="000000"/>
          <w:sz w:val="28"/>
          <w:szCs w:val="28"/>
        </w:rPr>
        <w:t xml:space="preserve"> в прихо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и слова тут, или я тебя... размозжу! — прошептал в бешенстве Разумихин, хватая за плечо Раскольникова».[3, 18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цена представлялась таким образом: Раскольников </w:t>
      </w:r>
      <w:r>
        <w:rPr>
          <w:i/>
          <w:color w:val="000000"/>
          <w:sz w:val="28"/>
          <w:szCs w:val="28"/>
        </w:rPr>
        <w:t>досмеивался</w:t>
      </w:r>
      <w:r>
        <w:rPr>
          <w:color w:val="000000"/>
          <w:sz w:val="28"/>
          <w:szCs w:val="28"/>
        </w:rPr>
        <w:t>, забыв свою руку в руке хозяина, но, зная мерку, выжидал мгновения поскорее и натуральнее кончить. Разумихин, сконфуженный окончательно падением столика и разбившимся стаканом, мрачно поглядел на осколки, плюнул и круто повернул к окну, где и стал спиной к публике, с страшно нахмуренным лицом, смотря в окно и ничего не видя. Порфирий Петрович смеялся и желал смеяться, но очевидно было, что ему надо объяснений.»[3, 183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ой тип смеха можно назвать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смех-маска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тому что он помогает человеку скрыть его истинные чувства. Этот смех намеренный, контролируемый, ближе всего стоящий к комическому смеху, однако включающий также параметры болезненного смеха (фактор времени, физиологический), поскольку он связан с особым нервным напряжением. Этот вид смеха имеет особую окраску. Ее лексические показатели </w:t>
      </w:r>
      <w:r>
        <w:rPr>
          <w:i/>
          <w:iCs/>
          <w:sz w:val="28"/>
          <w:szCs w:val="28"/>
        </w:rPr>
        <w:t xml:space="preserve">плутоватая, хитрить, вид веселости и натуральности, «задушевный» </w:t>
      </w:r>
      <w:r>
        <w:rPr>
          <w:sz w:val="28"/>
          <w:szCs w:val="28"/>
        </w:rPr>
        <w:t xml:space="preserve">включают общую сему </w:t>
      </w:r>
      <w:r>
        <w:rPr>
          <w:i/>
          <w:iCs/>
          <w:sz w:val="28"/>
          <w:szCs w:val="28"/>
        </w:rPr>
        <w:t>нарочитость</w:t>
      </w:r>
      <w:r>
        <w:rPr>
          <w:sz w:val="28"/>
          <w:szCs w:val="28"/>
        </w:rPr>
        <w:t>. В пример можно привести эпизод, когда Раскольников и Разумихин приходят к Порфирию Петрови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мех здесь принимает амбивалентный характер с одной вся эта сцена предстает перед нами в веселом настроении, однако Раскольников понимает , что он может быть на грани разоблачения. Тем самым он с помощью смеха хочет скрыть свой страх и нерв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теперь значение смеха Катерины Ивановны во время поминок. Катерина Ивановна, сидя рядом с Раскольниковым, дает очень точные саркастические характеристики Амалии Ивановне (своей хозяйке) и всем, кого та привела на эти поминки. Каждая её фраза сопровождается «весёлым, самым неудержимым смехом». Этот смех – и последнее усилие Катерины Ивановны в борьбе за своё человеческое достоинство; и остатки воли в умирающей женщине; и острое ощущение и предчувствие приближающегося конца. А также и искренние гордость и радость, что рядом с ней «образованный гость»; и отчетливое понимание фарса, в который превратились эти поминки; и желание поддержать атмосферу полного благополучия на похоронах; и даже женское кокетство. Здесь мы видим, что она своим смехом скрывает свои истинные чувства. Её смех подчеркивает драму Катерины Ивановны, умирающей от чахотки, без всяких средств к суще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смех-маска</w:t>
      </w:r>
      <w:r>
        <w:rPr>
          <w:sz w:val="28"/>
          <w:szCs w:val="28"/>
        </w:rPr>
        <w:t xml:space="preserve">- намеренный, контролируемый смех, позволяющий скрыть человеку его истинные чувства. </w:t>
      </w:r>
    </w:p>
    <w:p>
      <w:pPr>
        <w:pStyle w:val="Normal"/>
        <w:tabs>
          <w:tab w:val="clear" w:pos="708"/>
          <w:tab w:val="left" w:pos="243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Смех-издевка.</w:t>
      </w:r>
    </w:p>
    <w:p>
      <w:pPr>
        <w:pStyle w:val="Normal"/>
        <w:tabs>
          <w:tab w:val="clear" w:pos="708"/>
          <w:tab w:val="left" w:pos="243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т на себя внимание еще один тип смеха, характеризующий один из страшнейших пороков человечества, по мнению Ф.М.Достоевского – жестокость. В ситуации, где по законам человеколюбия следует  проявить сострадание, вдруг звучит </w:t>
      </w:r>
      <w:r>
        <w:rPr>
          <w:b/>
          <w:color w:val="000000"/>
          <w:sz w:val="28"/>
          <w:szCs w:val="28"/>
        </w:rPr>
        <w:t>смех-издев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проанализировали эпизод</w:t>
      </w:r>
      <w:r>
        <w:rPr>
          <w:sz w:val="28"/>
          <w:szCs w:val="28"/>
        </w:rPr>
        <w:t>, когда выгнанная из дома, умирающая от чахотки Катерина Ивановна, теряющая рассудок, на улице с детьми, а вокруг толпа, «в толпе смех». Трагическая сцена пронизывается этим смехом: толпа не просто бесчувственна к чужому горю – для толпы это зрелище, вызывающее смех. Этот смех усиливает ужас трагедии Катерины Ивано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мы исследовали сон о детстве Раскольникова, когда на его глазах насмерть забили старую клячу, забили просто так со смехом из озорства, под одобрение толпы. И он, Раскольников, маленький мальчик, единственный кто пролил слезы и пожалел «бедную лошад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 страшный, картина предстает «чудовищная» со всеми подробностями. «Такие сны, болезненные сны, всегда долго помнятся и производят сильное впечатление на расстроенный и уже  возбужденный организм человека.» Этот сон символический и многозначный. Старая кляча символизирует весь народ , который подвергается социальному гнету и несправедливости. Но с другой стороны это внутренняя борьба в самом Раскольникове, когда маленький мальчик (все, что есть чистое и светлое в душе Раскольникова) протестует против того преступления, которое он задумал. «Боже! – воскликнул он, - да неужели ж, неужели ж я в сомом деле возьму топор, стану бить по голове, размажу ей череп…. Буду скользить в липкой теплой крови, взламывать замок, красть и дрожать; прятаться весь залитый кровью… с топором…Господи, неужели!»[3</w:t>
      </w:r>
      <w:r>
        <w:rPr>
          <w:sz w:val="28"/>
          <w:szCs w:val="28"/>
          <w:lang w:val="en-US"/>
        </w:rPr>
        <w:t>, 3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Это наверное самая трагическая сцена в романе и роль смеха в ее написании огромна, который подчеркивает всю чудовищность и жестокость картины. </w:t>
      </w:r>
      <w:r>
        <w:rPr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рашный сон Родиона Раскольникова, обладая многозначностью и символичностью, присущими сновидениям, является отражением борьбы, которая в тот момент происходила в душе героя, и в то же время — предопределением, своеобразным планом, согласно которому ему предлагается дей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sz w:val="28"/>
          <w:szCs w:val="28"/>
        </w:rPr>
        <w:t>смех-издевка показывает жестокость и порочность люд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мы изучили критическую литературу по указанной проблеме, познакомившись подробно с М.М.Бахтиным, нашли в тексте эпизоды, в которых присутствует смех и определили характер и его роль,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м смеха определяется его роль в ром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флектирующий (самоанали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мех-маска  (скрывает истинные чувства челове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мех-издевка (показывает жестокость люд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, представленные типы смеха не охватывают всего его многообразия в романе, однако наша работа расширяет представление о смехе как явление культуры и намечает пути дальнейшего исследования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5. Список литератур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хтин М.М. Проблемы поэтики Достоевского. -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носов Э.Л. Большой справочник Литература для школьников и поступающих в вузы- М., 1998 «Дроф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Ф.М. Преступление и наказание.-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шков А. Сборник рассказов.- М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жегова С.И. и Шведовой Н.Ю Толковый словарь русского языка – Энциклопедия Кирилла и Мефодия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shp.by.ru/psy/lit/psy_enc/txt/r27.sht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http://err.hosting.rbc.ru/locked/?id=44&amp;article=374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5:00Z</dcterms:created>
  <dc:creator>User</dc:creator>
  <dc:description/>
  <cp:keywords/>
  <dc:language>en-US</dc:language>
  <cp:lastModifiedBy>Mage</cp:lastModifiedBy>
  <cp:lastPrinted>2007-02-08T18:56:00Z</cp:lastPrinted>
  <dcterms:modified xsi:type="dcterms:W3CDTF">2011-10-08T08:05:00Z</dcterms:modified>
  <cp:revision>2</cp:revision>
  <dc:subject/>
  <dc:title>Цель:</dc:title>
</cp:coreProperties>
</file>