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государственное образовательное учреждение</w:t>
      </w:r>
    </w:p>
    <w:p>
      <w:pPr>
        <w:pStyle w:val="Normal"/>
        <w:jc w:val="center"/>
        <w:rPr/>
      </w:pPr>
      <w:r>
        <w:rPr/>
        <w:t>САНКТ-ПЕТЕРБУРГСКИЙ ИНСТИТУТ ЭКОНОМИКИ И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учебной дисциплине “Финансовый и инвестиционный анализ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 “Анализ финансового состояния и финансовой устойчивости фирмы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полнила: студентка группы  44-11 Шаповалова Е.В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_________________________________________________</w:t>
      </w:r>
    </w:p>
    <w:p>
      <w:pPr>
        <w:pStyle w:val="Normal"/>
        <w:ind w:left="2880" w:hanging="0"/>
        <w:rPr/>
      </w:pPr>
      <w:r>
        <w:rPr/>
        <w:t>(подпись)                          (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курсового</w:t>
      </w:r>
    </w:p>
    <w:p>
      <w:pPr>
        <w:pStyle w:val="Normal"/>
        <w:rPr/>
      </w:pPr>
      <w:r>
        <w:rPr/>
        <w:t xml:space="preserve">проектирования                       </w:t>
      </w:r>
      <w:r>
        <w:rPr>
          <w:u w:val="single"/>
        </w:rPr>
        <w:t>К.Э.Н., доцент Астреина Л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  <w:tab/>
        <w:tab/>
        <w:tab/>
        <w:t>___________________________________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(оценка)</w:t>
        <w:tab/>
        <w:tab/>
        <w:tab/>
        <w:tab/>
        <w:t>(подпись)               ( дата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ведение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1. Анализ финансового состояния фирмы</w:t>
        <w:tab/>
        <w:tab/>
        <w:tab/>
        <w:tab/>
        <w:tab/>
        <w:t>5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Построение сравнительно анализа баланса - нетто.</w:t>
        <w:tab/>
        <w:tab/>
        <w:tab/>
        <w:tab/>
        <w:tab/>
        <w:t>5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Анализ источников средств фирмы.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Анализ имущественного положения фирмы.</w:t>
        <w:tab/>
        <w:tab/>
        <w:tab/>
        <w:tab/>
        <w:tab/>
        <w:tab/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2. Анализ финансовой устойчивости фирмы.</w:t>
        <w:tab/>
        <w:tab/>
        <w:tab/>
        <w:tab/>
        <w:tab/>
        <w:t>15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Построение балансовой модели и расчет источников средств.</w:t>
        <w:tab/>
        <w:tab/>
        <w:tab/>
        <w:t>15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Определение типа финансового состояния фирмы, расчет соответствующих ему коэффициентов и их анализ.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Определение типа финансовой устойчивости во времени.</w:t>
        <w:tab/>
        <w:tab/>
        <w:tab/>
        <w:tab/>
        <w:t>18</w:t>
      </w:r>
    </w:p>
    <w:p>
      <w:pPr>
        <w:pStyle w:val="Normal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 xml:space="preserve">Расчет и анализ дополнительных коэффициентов финансовой устойчивости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фирмы.</w:t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3. Анализ ликвидности и платежеспособности.</w:t>
        <w:tab/>
        <w:tab/>
        <w:tab/>
        <w:tab/>
        <w:t>21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нализ структуры баланса на ликвидность.</w:t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счет и анализ коэффициентов ликвидности и платежеспособности.</w:t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.</w:t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.</w:t>
        <w:tab/>
        <w:tab/>
        <w:tab/>
        <w:tab/>
        <w:tab/>
        <w:tab/>
        <w:tab/>
        <w:t>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ВВЕДЕНИЕ</w:t>
      </w:r>
    </w:p>
    <w:p>
      <w:pPr>
        <w:pStyle w:val="Normal"/>
        <w:ind w:left="-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Финансовый анализ</w:t>
      </w:r>
      <w:r>
        <w:rPr>
          <w:sz w:val="24"/>
          <w:szCs w:val="24"/>
        </w:rPr>
        <w:t xml:space="preserve"> - это анализ финансового состояния и финансовой устойчивости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финансовой устойчивости должен показать наличие или отсутствие у предприятия возможностей по привлечению дополнительных заемных средств, способность погасить текущие обязательства за счет активов разной степени ликвидности. </w:t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Предметом финансового анализа</w:t>
      </w:r>
      <w:r>
        <w:rPr>
          <w:sz w:val="24"/>
          <w:szCs w:val="24"/>
        </w:rPr>
        <w:t xml:space="preserve"> являются финансовые ресурсы и их потоки.</w:t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Основная цель</w:t>
      </w:r>
      <w:r>
        <w:rPr>
          <w:sz w:val="24"/>
          <w:szCs w:val="24"/>
        </w:rPr>
        <w:t xml:space="preserve"> - оценка финансового состояния и выявление возможностей повышения эффективности функционирования предприятия.</w:t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Основная задача</w:t>
      </w:r>
      <w:r>
        <w:rPr>
          <w:sz w:val="24"/>
          <w:szCs w:val="24"/>
        </w:rPr>
        <w:t xml:space="preserve"> - эффективное управление финансовыми ресурсами предприятия.</w:t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Информационная база</w:t>
      </w:r>
      <w:r>
        <w:rPr>
          <w:sz w:val="24"/>
          <w:szCs w:val="24"/>
        </w:rPr>
        <w:t xml:space="preserve">  - бухгалтерская отчетность предприятия (в данном случае годовая).</w:t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>По субъектам проведения</w:t>
      </w:r>
      <w:r>
        <w:rPr>
          <w:sz w:val="24"/>
          <w:szCs w:val="24"/>
        </w:rPr>
        <w:t xml:space="preserve"> финансовый анализ делится на внешний и внутренний.  Внешний проводится сторонними организациями, а внутренний -  осуществляется работниками организации. С одной стороны внешний анализ менее детализирован, с другой -более объективен и проводится квалифицированными специалистами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база внутреннего анализа более шире , что позволяет учитывать всю информацию  недоступную для внешних аналитиков, но с другой - более субъективен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ющие финансового анализа предприятия: общий анализ финансового состояния предприятия, анализ финансовой устойчивости, анализ ликвидности баланса, анализ финансовых коэффициентов, анализ финансовых результатов, анализ рентабельности и деловой активности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Приемы и методы</w:t>
      </w:r>
      <w:r>
        <w:rPr>
          <w:sz w:val="24"/>
          <w:szCs w:val="24"/>
        </w:rPr>
        <w:t>, используемые при проведении финансового анализа фирмы, можно классифицировать:</w:t>
      </w:r>
    </w:p>
    <w:p>
      <w:pPr>
        <w:pStyle w:val="Normal"/>
        <w:numPr>
          <w:ilvl w:val="0"/>
          <w:numId w:val="78"/>
        </w:numPr>
        <w:ind w:left="0" w:hanging="0"/>
        <w:jc w:val="both"/>
        <w:rPr/>
      </w:pPr>
      <w:r>
        <w:rPr>
          <w:sz w:val="24"/>
          <w:szCs w:val="24"/>
          <w:u w:val="single"/>
        </w:rPr>
        <w:t>По степени формализации:</w:t>
      </w:r>
      <w:r>
        <w:rPr>
          <w:sz w:val="24"/>
          <w:szCs w:val="24"/>
        </w:rPr>
        <w:t xml:space="preserve">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изованные - являются основными при проведении финансового анализа , они носят объективный характер, в их основе лежат строгие аналитические зависимости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формализованные - основан на логическом описании аналитических приемов, они субъективны, так как на результат большое влияние оказывают интуиция, опыт и знания аналитика.</w:t>
      </w:r>
    </w:p>
    <w:p>
      <w:pPr>
        <w:pStyle w:val="Normal"/>
        <w:numPr>
          <w:ilvl w:val="0"/>
          <w:numId w:val="7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применяемому инструментарию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методы - построение сравнительного аналитического баланса -нетто. простых и сложных процентов, дисконтирования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ие методы. - цепных подстановок, арифметических разниц. Средних и относительных величин, группировок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о-статистические методы - корреляционный анализ, регрессивный анализ, факторный анализ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ы оптимального программирования - системный анализ, линейное и нелинейное программирование.</w:t>
      </w:r>
    </w:p>
    <w:p>
      <w:pPr>
        <w:pStyle w:val="Normal"/>
        <w:numPr>
          <w:ilvl w:val="0"/>
          <w:numId w:val="78"/>
        </w:numPr>
        <w:ind w:left="0" w:hanging="0"/>
        <w:jc w:val="both"/>
        <w:rPr/>
      </w:pPr>
      <w:r>
        <w:rPr>
          <w:sz w:val="24"/>
          <w:szCs w:val="24"/>
          <w:u w:val="single"/>
        </w:rPr>
        <w:t>По используемым моделям</w:t>
      </w:r>
      <w:r>
        <w:rPr>
          <w:sz w:val="24"/>
          <w:szCs w:val="24"/>
        </w:rPr>
        <w:t>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Дескриптивные модели - являются основными при оценке финансового состояния предприятия, это модели описательного характера, базирующиеся на данных бухгалтерской отчетности. Они начинаются с построения балансов и финансовой отчетности в различных разрезах, включая вертикальный, горизонтальный и трендовый анализ, последующий анализ различных финансовых коэффициентов и завершаются составлением аналитической записи к отчетности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Вертикальный анализ</w:t>
      </w:r>
      <w:r>
        <w:rPr>
          <w:sz w:val="24"/>
          <w:szCs w:val="24"/>
        </w:rPr>
        <w:t xml:space="preserve"> - представление статей баланса в виде относительных величин, характеризующих структуру обобщающих итоговых показателей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Горизонтальный анализ</w:t>
      </w:r>
      <w:r>
        <w:rPr>
          <w:sz w:val="24"/>
          <w:szCs w:val="24"/>
        </w:rPr>
        <w:t xml:space="preserve"> - определение динамики балансовых статей, выявление тенденций изменения отдельных статей баланса или их групп.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Трендовый анализ</w:t>
      </w:r>
      <w:r>
        <w:rPr>
          <w:sz w:val="24"/>
          <w:szCs w:val="24"/>
        </w:rPr>
        <w:t xml:space="preserve"> - изучение динамики относительных показателей за определенный период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Предикативные модели</w:t>
      </w:r>
      <w:r>
        <w:rPr>
          <w:sz w:val="24"/>
          <w:szCs w:val="24"/>
        </w:rPr>
        <w:t xml:space="preserve"> - модели-прогнозы финансового отчета, модели динамического анализа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u w:val="single"/>
        </w:rPr>
        <w:t>Нормативные модели</w:t>
      </w:r>
      <w:r>
        <w:rPr>
          <w:sz w:val="24"/>
          <w:szCs w:val="24"/>
        </w:rPr>
        <w:t xml:space="preserve"> - модели, позволяющие сравнивать фактические результаты деятельности с законодательно установленными, средними по отрасти или внутренними нормативами предприятия. Модель предполагает установление нормативов по каждому показателю и анализ отклонений фактических данных от норматив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о об объекте анализ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ируемое предприятие  зарегистрировано в форме ООО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фера деятельности - промышленное производство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продукция - посуда различных видов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ыт осуществляется через посредников. Собственной сети магазинов нет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период - 1999 год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sz w:val="30"/>
          <w:szCs w:val="30"/>
        </w:rPr>
        <w:t xml:space="preserve">Глава 1. </w:t>
        <w:tab/>
      </w:r>
      <w:r>
        <w:rPr>
          <w:b/>
          <w:bCs/>
          <w:i/>
          <w:iCs/>
          <w:sz w:val="30"/>
          <w:szCs w:val="30"/>
          <w:u w:val="single"/>
        </w:rPr>
        <w:t>Анализ финансового состояния фирмы</w:t>
      </w:r>
      <w:r>
        <w:rPr>
          <w:sz w:val="30"/>
          <w:szCs w:val="30"/>
        </w:rPr>
        <w:t>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роение сравнительного аналитического баланса - нетто.</w:t>
      </w:r>
    </w:p>
    <w:p>
      <w:pPr>
        <w:pStyle w:val="Normal"/>
        <w:ind w:left="-567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Под финансовым состоянием</w:t>
      </w:r>
      <w:r>
        <w:rPr>
          <w:sz w:val="24"/>
          <w:szCs w:val="24"/>
        </w:rPr>
        <w:t xml:space="preserve"> фирмы следует понимать результативность ее финансовой деятельности, которая определяется ее способностью находить и эффективно использовать источники финансовых ресурсов, в том числе собственные. Финансовое состояние характеризует насколько успешно фирма осуществляет процессы производства и реализации продукции, формирует и использует  денежные доходы, обеспечивает кругооборот средств в воспроизводственном процессе, организует взаимоотношения с другими организациями, банками, бюджетом, страховыми компаниями и т.п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казатели финансового состояния отражают наличие и структуру используемых источников средств, их размещение и использование. Финансовое состояние в значительной мере определяет конкурентоспособность фирмы, ее потенциал в деловом сотрудничестве, оценивает в какой мере гарантированы экономические интересы самой фирмы и ее партнеров по финансовым и другим экономическим отношениям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нализ финансового состояния фирмы и финансовой устойчивости фирмы</w:t>
      </w:r>
      <w:r>
        <w:rPr>
          <w:sz w:val="24"/>
          <w:szCs w:val="24"/>
        </w:rPr>
        <w:t xml:space="preserve"> - это понятие более широкое, чем оценка финансового состояния, так как кроме оценки фактического финансового состояния фирмы должен включать установление причин и факторов его определяющих, а также определение основных путей и методов улучшения финансового состояния в каждый период ее деятельности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производить анализ финансового состояния организации в два этапа: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pacing w:val="20"/>
          <w:sz w:val="24"/>
          <w:szCs w:val="24"/>
          <w:u w:val="single"/>
          <w:lang w:val="en-US"/>
        </w:rPr>
        <w:t>I</w:t>
      </w:r>
      <w:r>
        <w:rPr>
          <w:spacing w:val="20"/>
          <w:sz w:val="24"/>
          <w:szCs w:val="24"/>
          <w:u w:val="single"/>
        </w:rPr>
        <w:t xml:space="preserve"> этап: Экспресс-анализ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экономического потенциала фирмы.</w:t>
      </w:r>
    </w:p>
    <w:p>
      <w:pPr>
        <w:pStyle w:val="Normal"/>
        <w:numPr>
          <w:ilvl w:val="0"/>
          <w:numId w:val="7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имущественного положения фирмы.</w:t>
      </w:r>
    </w:p>
    <w:p>
      <w:pPr>
        <w:pStyle w:val="Normal"/>
        <w:numPr>
          <w:ilvl w:val="0"/>
          <w:numId w:val="7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финансового положения фирмы.</w:t>
      </w:r>
    </w:p>
    <w:p>
      <w:pPr>
        <w:pStyle w:val="Normal"/>
        <w:numPr>
          <w:ilvl w:val="0"/>
          <w:numId w:val="7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“больных” статей бухгалтерского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результативности финансово-хозяйственной деятельности фирмы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прибыльности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динамичности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экономического потенциал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pacing w:val="20"/>
          <w:sz w:val="24"/>
          <w:szCs w:val="24"/>
          <w:u w:val="single"/>
        </w:rPr>
      </w:pPr>
      <w:r>
        <w:rPr>
          <w:spacing w:val="20"/>
          <w:sz w:val="24"/>
          <w:szCs w:val="24"/>
          <w:u w:val="single"/>
        </w:rPr>
        <w:t>II этап: Детализированный анализ:</w:t>
      </w:r>
    </w:p>
    <w:p>
      <w:pPr>
        <w:pStyle w:val="Normal"/>
        <w:ind w:left="-567" w:hanging="0"/>
        <w:jc w:val="both"/>
        <w:rPr>
          <w:spacing w:val="20"/>
          <w:sz w:val="24"/>
          <w:szCs w:val="24"/>
          <w:u w:val="single"/>
        </w:rPr>
      </w:pPr>
      <w:r>
        <w:rPr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обзор экономического и  финансового положения фирм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бщей направленности финансово-хозяйственной деятельности предприят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“больных” статей бухгалтерского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и анализ экономического потенциала фирм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имущественного положения фирмы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финансового положения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ценка и анализ результативности финансово-хозяйственной деятельности предприятия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производственной (основной) деятельности предприятия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рентабельности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положения на рынке ценных бум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ab/>
        <w:t xml:space="preserve">Важную роль в процессе анализа финансового состояния фирмы играет построение </w:t>
      </w:r>
      <w:r>
        <w:rPr>
          <w:i/>
          <w:iCs/>
          <w:sz w:val="24"/>
          <w:szCs w:val="24"/>
        </w:rPr>
        <w:t>сравнительного аналитического баланса - нетто.</w:t>
      </w:r>
      <w:r>
        <w:rPr>
          <w:sz w:val="24"/>
          <w:szCs w:val="24"/>
        </w:rPr>
        <w:t xml:space="preserve"> Сравнительный аналитический баланс получается из исходного бухгалтерского баланса путем укрупнения его статей и дополнения его показателями структуры, динамик вложений и источников средств за отчетный период. Обязательными показателями сравнительного аналитического баланса являются: абсолютные величины по статьям исходного баланса на начало  конец периода, удельные веса статей баланса в валюте баланса на начало и конец периода, изменения в процентах к величинам на начало периода (темп роста статьи баланса), изменения в процентах к изменениям валюты баланса (темп прироста структурных изменений  - показатель динамики структурных изменений), цена одного процента роста валюты баланса и каждой статьи  - отношение величины абсолютного изменения на начало и конец периода.</w:t>
      </w:r>
    </w:p>
    <w:p>
      <w:pPr>
        <w:pStyle w:val="Normal"/>
        <w:ind w:left="-567" w:firstLine="12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ельный аналитический баланс и аналитические таблицы сводят воедино и систематизируют те расчеты и прикидки, которые обычно осуществляет любой аналитик при первоначальном ознакомлении с балансом. Схемой аналитического баланса охвачено множество важных показателей, характеризующих статику и динамику финансового положения фирмы.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хема сравнительного аналитического баланса представлена в табл. 1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 Сравнительный аналитический баланс.</w:t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96"/>
        <w:gridCol w:w="24"/>
        <w:gridCol w:w="958"/>
        <w:gridCol w:w="2034"/>
        <w:gridCol w:w="850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вложения в нематериальные средства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финансовые вложени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3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ем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Долгосрочные пасс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оборотные активы в течении рассматриваемого периода уменьшились на 389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отные активы увеличились на 7233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 и резервы увеличились на 18006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емный капитал увеличился на 50434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ом, в течении года активы и пассивы выросли на 6844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iCs/>
          <w:sz w:val="28"/>
          <w:szCs w:val="28"/>
        </w:rPr>
        <w:t>Анализ источников средств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овых средств фирмы отражаются в пассиве баланса анализ которого приведен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. Анализ структуры пассива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01"/>
        <w:gridCol w:w="1001"/>
        <w:gridCol w:w="1001"/>
        <w:gridCol w:w="968"/>
        <w:gridCol w:w="1687"/>
        <w:gridCol w:w="157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отклонение увеличение (+), уменьшение (-), тыс. руб.</w:t>
            </w:r>
          </w:p>
        </w:tc>
        <w:tc>
          <w:tcPr>
            <w:tcW w:w="15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+), снижение (-), %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%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%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2" w:leader="none"/>
              </w:tabs>
              <w:ind w:left="50" w:hanging="14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капит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й капита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0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ды по структуре источников средств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е увеличение пассива баланса за отчетный период изменилось на 68440 т.р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ственный капитал в период  анализируемого года увеличился на 18002 т.р. с темпом роста 149,7%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очный капитал не создавалс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зервный капитал за текущий период увеличился на 50%, в том числе резервы, образованные в соответствии с законодательством увеличились на 50% и  резервы, образованные в соответствии с учредительными документами увеличились на 50%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целом, увеличение резервов, фондов и нераспределенной прибыли может являться результатом эффективной работы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заемных средств в совокупных источниках образования активов, увеличилась, что может свидетельствовать об усилении финансовой зависимости предприятия и повышении степени его финансовых рисков, что является неблагоприятным факт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кие обязательства преобладают в структуре коммерческо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редиторской задолженности на начало и на конец анализируемого периода?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поставщиками и подрядчиками - увеличилась в 2 раза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кселям к уплате - не изменилась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труда -  увеличилась в 2 раза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дочерними и зависимыми обществами - не изменилась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бюджетом - не изменилась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вансам полученным - увеличилась на 10%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величение суммы полученных авансов может являться положительным моментом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6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прочими кредиторами -  увеличилась в 6,34 раз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нтабельность деятельности фирмы во многом зависит от структуры пассива баланса, главным образом, от соотношения в пассиве собственных и заемных средств. Практика показало, что при одинаковой экономической рентабельности, может достигаться различная рентабельность собственных средств. Это  положение объясняется тем, что при использовании заемных средств фирма, с одной стороны, должна заплатить за них, что приводит к уменьшению суммы чистой прибыли, но, с другой стороны, она может обходиться меньшей суммой собственных средств и тем самым повысить эффективность их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ышение рентабельности собственных средств за счет использования заемных средств принято называть эффектом рычага. Эффект рычага возникает из расхождения между экономической рентабельностью и “ценой” заемных средств - средней ставкой процента за кредит. Эффект рычага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Эр = 2/3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э - Нкр) х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з/</w:t>
      </w:r>
      <w:r>
        <w:rPr>
          <w:sz w:val="26"/>
          <w:szCs w:val="26"/>
          <w:lang w:val="en-US"/>
        </w:rPr>
        <w:t>Sc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э - экономическая рентабельность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кр - средняя ставка процентов за вредит,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 - общая сумма заемных средств фирмы,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 - собственные средства фирмы,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/3 - коэффициент, учитывающий снижение рентабельности в результате налогообложения прибыли (условно величина налога принята равной 1/3 или 33% от прибыл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рентабельности демонстрирует долю чистой прибыли в объеме продаж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менты формулы принято называть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э - Нкр) - дифференциал, (Нкр берем среднее значение = 45)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з/</w:t>
      </w:r>
      <w:r>
        <w:rPr>
          <w:sz w:val="26"/>
          <w:szCs w:val="26"/>
          <w:lang w:val="en-US"/>
        </w:rPr>
        <w:t>Sc</w:t>
      </w:r>
      <w:r>
        <w:rPr>
          <w:sz w:val="26"/>
          <w:szCs w:val="26"/>
        </w:rPr>
        <w:t xml:space="preserve">  - плечо рыча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58"/>
        <w:gridCol w:w="348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рентабельнос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о рыча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рычага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э = 12050/150610х100% = 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з/</w:t>
            </w:r>
            <w:r>
              <w:rPr>
                <w:sz w:val="26"/>
                <w:szCs w:val="26"/>
                <w:lang w:val="en-US"/>
              </w:rPr>
              <w:t>Sc</w:t>
            </w:r>
            <w:r>
              <w:rPr>
                <w:sz w:val="26"/>
                <w:szCs w:val="26"/>
              </w:rPr>
              <w:t xml:space="preserve"> = 138578/12032 = 1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 = 2/3 (8-45) х 11,5 = -283,6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</w:rPr>
              <w:t>19714/219050х100% = 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з/</w:t>
            </w:r>
            <w:r>
              <w:rPr>
                <w:sz w:val="26"/>
                <w:szCs w:val="26"/>
                <w:lang w:val="en-US"/>
              </w:rPr>
              <w:t>Sc</w:t>
            </w:r>
            <w:r>
              <w:rPr>
                <w:sz w:val="26"/>
                <w:szCs w:val="26"/>
              </w:rPr>
              <w:t xml:space="preserve"> = 189/30038 = 6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 = 2/3 (9-45) х 6,3 =-151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возросла, это считается положительным результа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ечо рычага намного превышает принятое считать нормальное значение 0,5-0,6, но в рассматриваемом периоде замечен сп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а рычага - отрицательная величина, это говорит о его отсутств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имущественного положения фирмы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имущественного положения фирмы предполагает, прежде всего, анализ актива баланса (таблица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 Анализ структуры актива баланс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1134"/>
        <w:gridCol w:w="1134"/>
        <w:gridCol w:w="1955"/>
        <w:gridCol w:w="158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отклонение увеличение (+), уменьшение (-), тыс. руб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(+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(-), %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,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,%</w:t>
            </w:r>
          </w:p>
        </w:tc>
        <w:tc>
          <w:tcPr>
            <w:tcW w:w="1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ные активы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ые вложения в материальные ценности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финансовые вложения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необоротные активы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величина активов за текущий год увеличилась на 46% - это благоприятный фактор: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оборотные активы - в общем уменьшились на 11%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материальные активы</w:t>
      </w:r>
      <w:r>
        <w:rPr>
          <w:sz w:val="24"/>
          <w:szCs w:val="24"/>
        </w:rPr>
        <w:t xml:space="preserve"> - увеличились на 10%, т.е. могли быть приобретены дополнительно какие-либо патенты, лицензии, товарные знаки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сновные средства</w:t>
      </w:r>
      <w:r>
        <w:rPr>
          <w:sz w:val="24"/>
          <w:szCs w:val="24"/>
        </w:rPr>
        <w:t xml:space="preserve"> - уменьшились на 11%, т. е. В течении года могли быть списаны с баланса машины, оборудование, или здания.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Доля основных средств в совокупных активах на конец анализируемого периода составила менее 40%, следовательно Предприятие имеет "легкую" структуру активов, что свидетельствует о мобильности имущества Предприятия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завершенное строительство</w:t>
      </w:r>
      <w:r>
        <w:rPr>
          <w:sz w:val="24"/>
          <w:szCs w:val="24"/>
        </w:rPr>
        <w:t xml:space="preserve"> - положение не изменилось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ходные вложения в материальные ценности</w:t>
      </w:r>
      <w:r>
        <w:rPr>
          <w:sz w:val="24"/>
          <w:szCs w:val="24"/>
        </w:rPr>
        <w:t xml:space="preserve"> - увеличились на 60%, т.е. произошло вложение денег в лизинг, либо в имущество, предоставляемое по договору проката - это считается очень хорошим улучшением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Долгосрочные финансовые вложения</w:t>
      </w:r>
      <w:r>
        <w:rPr>
          <w:sz w:val="24"/>
          <w:szCs w:val="24"/>
        </w:rPr>
        <w:t xml:space="preserve"> - увеличились на 60%, т.е. появились новые инвестиции в другие предприятия. Увеличение долгосрочных финансовых вложений указывает на отвлечение средств из основной производственной деятельности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8"/>
        </w:numPr>
        <w:rPr/>
      </w:pPr>
      <w:r>
        <w:rPr>
          <w:sz w:val="24"/>
          <w:szCs w:val="24"/>
          <w:u w:val="single"/>
        </w:rPr>
        <w:t>Оборотные активы</w:t>
      </w:r>
      <w:r>
        <w:rPr>
          <w:sz w:val="24"/>
          <w:szCs w:val="24"/>
        </w:rPr>
        <w:t xml:space="preserve"> - в общем увеличились на 60%. В целом наибольший удельный вес в структуре совокупных активов приходился на </w:t>
      </w:r>
      <w:r>
        <w:rPr>
          <w:i/>
          <w:iCs/>
          <w:sz w:val="24"/>
          <w:szCs w:val="24"/>
        </w:rPr>
        <w:t>оборотные активы</w:t>
      </w:r>
      <w:r>
        <w:rPr>
          <w:sz w:val="24"/>
          <w:szCs w:val="24"/>
        </w:rPr>
        <w:t>, это свидетельствует о формировании достаточно мобильной структуры активов, способствующей ускорению оборачиваемости средств Предприятия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4"/>
          <w:szCs w:val="24"/>
          <w:u w:val="single"/>
        </w:rPr>
        <w:t>Запасы</w:t>
      </w:r>
      <w:r>
        <w:rPr>
          <w:sz w:val="24"/>
          <w:szCs w:val="24"/>
        </w:rPr>
        <w:t xml:space="preserve">  - увеличились на 37%, в числе которых возросли затраты на сырьё, издержках обращения, увеличилась готовая продукция и товары для перепродаж. В анализируемый период стоимость запасов увеличились, а длительность оборота запасов снизилась, это является негативным фактором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  <w:u w:val="single"/>
        </w:rPr>
        <w:t>Дебиторская задолженность</w:t>
      </w:r>
      <w:r>
        <w:rPr>
          <w:sz w:val="24"/>
          <w:szCs w:val="24"/>
        </w:rPr>
        <w:t xml:space="preserve"> (платежи по которой ожидаются более чем через 12 месяцев после отчетной даты) - выросла на 91 %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  <w:u w:val="single"/>
        </w:rPr>
        <w:t>Дебиторская задолженность</w:t>
      </w:r>
      <w:r>
        <w:rPr>
          <w:sz w:val="24"/>
          <w:szCs w:val="24"/>
        </w:rPr>
        <w:t xml:space="preserve"> (платежи по которой ожидаются в течении 12 месяцев после отчетной даты) - увеличилась на 103%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Объемы общей дебиторской задолженности выросли, что является негативным изменением и может быть вызвано проблемами, связанными с оплатой продукции (работ, услуг) Предприятия, либо активным предоставлением потребительского кредита покупателям, т.е. отвлечением части текущих активов и иммобилизации части оборотных средств из производственного процесса.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Наибольшая доля в общей сумме задолженности приходилась на краткосрочных (со сроком погашения в течении 12 месяцев) , что показывает срочное выведение средств из оборота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  <w:u w:val="single"/>
        </w:rPr>
        <w:t>Краткосрочные финансовые вложения</w:t>
      </w:r>
      <w:r>
        <w:rPr>
          <w:sz w:val="24"/>
          <w:szCs w:val="24"/>
        </w:rPr>
        <w:t xml:space="preserve"> - увеличились в 23 раза, что говорит о существуют свободные денежные средства, которые организация может вкладывать на короткий срок.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4"/>
          <w:szCs w:val="24"/>
          <w:u w:val="single"/>
        </w:rPr>
        <w:t>Денежные средства</w:t>
      </w:r>
      <w:r>
        <w:rPr>
          <w:sz w:val="24"/>
          <w:szCs w:val="24"/>
        </w:rPr>
        <w:t xml:space="preserve"> - выросли в 7,6 раза, следовательно оборот вырос,  том числе касса - в 9,4 раз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четные счета - в 8,4 р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целом увеличение активов предприятия (сумма оборотных и внеоборотных активов) свидетельствует о  позитивном изменении балан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мущественное положение фирмы характеризуют следующие дополнительные показатели: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основных средств в валюте актива бал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o. c = Fo.c/A x 100%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Fo.c</w:t>
      </w:r>
      <w:r>
        <w:rPr>
          <w:sz w:val="24"/>
          <w:szCs w:val="24"/>
        </w:rPr>
        <w:t xml:space="preserve"> - основные средств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-валюта актива балан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. 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/150610х100% = 28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/219050х100% = 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началом года к концу произошло уменьшение основных средств в валюте актива баланса на 35,71 %. Это неблагоприятный фа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основных средств во внеоборотных актив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 в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o. c = Fo.c/F x 100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внеоборотные акти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. 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/42400х100% = 99,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/38510х100% = 98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ошло незначительное уменьшение основных средств во внеоборотных активах. Хотя и показатель изменился незначительно, это ухудшения является плохим показателе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Доля активной части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 а        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o. c = Fo.c/F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x 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     </w:t>
      </w:r>
      <w:r>
        <w:rPr>
          <w:sz w:val="22"/>
          <w:szCs w:val="22"/>
        </w:rPr>
        <w:t>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o.c</w:t>
      </w:r>
      <w:r>
        <w:rPr>
          <w:sz w:val="24"/>
          <w:szCs w:val="24"/>
        </w:rPr>
        <w:t>- стоимость активной части основных средств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. 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/42060х100% = 28,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/38000х100% = 26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ошло так же уменьшение показателя, тоже неблагоприятный фа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годности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п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>k</w:t>
      </w:r>
      <w:r>
        <w:rPr>
          <w:sz w:val="24"/>
          <w:szCs w:val="24"/>
        </w:rPr>
        <w:t xml:space="preserve">г = </w:t>
      </w:r>
      <w:r>
        <w:rPr>
          <w:sz w:val="24"/>
          <w:szCs w:val="24"/>
          <w:lang w:val="en-US"/>
        </w:rPr>
        <w:t>Fo.c/F</w:t>
      </w:r>
      <w:r>
        <w:rPr>
          <w:sz w:val="24"/>
          <w:szCs w:val="24"/>
        </w:rPr>
        <w:t>о.с</w:t>
      </w:r>
      <w:r>
        <w:rPr>
          <w:sz w:val="24"/>
          <w:szCs w:val="24"/>
          <w:lang w:val="en-US"/>
        </w:rPr>
        <w:t xml:space="preserve"> x 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 xml:space="preserve"> п.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о.с - первоначальная стоимость основных средст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/64200х100% = 65,5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/64200х100% = 59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дность основных средств также уменьш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Коэффициент прироста основных средств (только на конец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k</w:t>
      </w:r>
      <w:r>
        <w:rPr>
          <w:sz w:val="24"/>
          <w:szCs w:val="24"/>
        </w:rPr>
        <w:t xml:space="preserve">вв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вв</w:t>
      </w:r>
      <w:r>
        <w:rPr>
          <w:sz w:val="24"/>
          <w:szCs w:val="24"/>
          <w:lang w:val="en-US"/>
        </w:rPr>
        <w:t>/F</w:t>
      </w:r>
      <w:r>
        <w:rPr>
          <w:sz w:val="24"/>
          <w:szCs w:val="24"/>
        </w:rPr>
        <w:t>о.с х 10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вв - стоимость введенных в данном периоде основных средств (стоимость основных средств на конец периода за минусом основных средств на начало года и суммы амортизационных отчислений за текущий г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в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роста основных средств за текущий год вообще не произошло - это тоже неблагоприятный фа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износа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п.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зн = А/</w:t>
      </w:r>
      <w:r>
        <w:rPr>
          <w:sz w:val="24"/>
          <w:szCs w:val="24"/>
          <w:lang w:val="en-US"/>
        </w:rPr>
        <w:t xml:space="preserve"> F</w:t>
      </w:r>
      <w:r>
        <w:rPr>
          <w:sz w:val="24"/>
          <w:szCs w:val="24"/>
        </w:rPr>
        <w:t>о.с х 10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А- общая сумма начисленных амортизационных отчислений за весь срок использован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из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0/64200х100 %= 34,5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/64200х100% = 40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нос раст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выбытия основ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выб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выб/</w:t>
      </w:r>
      <w:r>
        <w:rPr>
          <w:sz w:val="24"/>
          <w:szCs w:val="24"/>
          <w:lang w:val="en-US"/>
        </w:rPr>
        <w:t xml:space="preserve"> F</w:t>
      </w:r>
      <w:r>
        <w:rPr>
          <w:sz w:val="24"/>
          <w:szCs w:val="24"/>
        </w:rPr>
        <w:t>о.с х 10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выб - стоимость основных средств, выбывших в течение данног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вы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за текущий период не выбыв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оборотных активов в валюте актива бал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об = О/Ак х 100%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о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/150610х 100% = 71,8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/219050 х 100% = 82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оборотных активов в валюте актива баланса за текущий период незначительно, но возрос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материальных запасов в общей сумме оборотных актив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об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м/О х 100%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об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0/108210х 100% = 46,6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0/180540 х 100% = 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оказатель наоборот уменьшился, т. е. материальные запасы уменьш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оля  задолженности в общей сумме оборотных ак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д.з. = Dз/О х 100%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.з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/108210х 100% = 41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/180540 х 100% = 4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растет, это нельзя назвать хорошим призна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свободных денежных средств в общей сумме оборотных ак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. д.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с/О х 100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с - свободные денежн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35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с. 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/108210х 100% = 0,8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/180540 х 100% =3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бодные денежные средства настолько малы, что то увеличение которое произошло за анализируемый период огромной роли не играет. Хотя сам факт увеличения произошел.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аблица 4. Анализ состояния запасов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49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3"/>
        <w:gridCol w:w="1135"/>
        <w:gridCol w:w="1133"/>
        <w:gridCol w:w="1043"/>
        <w:gridCol w:w="943"/>
        <w:gridCol w:w="944"/>
        <w:gridCol w:w="1002"/>
        <w:gridCol w:w="103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, тыс. руб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год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величины, 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го веса %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еличине на начало год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9" w:firstLine="2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209" w:firstLine="2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-</w:t>
            </w:r>
          </w:p>
          <w:p>
            <w:pPr>
              <w:pStyle w:val="Normal"/>
              <w:ind w:left="-209" w:firstLine="2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а </w:t>
            </w:r>
          </w:p>
          <w:p>
            <w:pPr>
              <w:pStyle w:val="Normal"/>
              <w:ind w:left="-209" w:firstLine="2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ind w:left="-209" w:firstLine="2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 и другие аналогичные ценност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ценные и быстроизнашивающиеся предметы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в незавершенном произв-ве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продукция и товары для перепродаж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отгруженные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траты и запас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и рассматриваемого года в “Сырье, материалы и другие аналогичные ценности” произошло увеличение на 4550 т.р.(29,4% ) это считается хорошим показа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Затраты в незавершенном производстве” увеличились в 2 р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отовая продукция и товары для перепродажи” увеличилась на 12320 т.р., что в процентном соотношении составляет 41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сходы будущих периодов” не измен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запасов произошло некоторое увеличение доли “Затрат в незавершенном производстве” в два раза, также произошло увеличение доли “Готовая продукция и товары для перепродажи” с 49,6 до 51,4% в общей доле увеличения запасов и затрат, которая составляет основною долю изменения запасов и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оборотных средств  с высокой долей задолженности и низким уровнем денежных средств может свидетельствовать о проблемах, связанных с оплатой услуг Предприятия, а также о преимущественно не денежном характере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анализируемого периода Предприятие имело пассивное сальдо задолженности(кредиторская задолженность превышает дебиторскую)следовательно, финансировало свои запасы и отсрочки платежей своих должников за счет неплатежей коммерческим кредиторам (то есть бюджету, внебюджетным фондам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sz w:val="30"/>
          <w:szCs w:val="30"/>
        </w:rPr>
        <w:t xml:space="preserve">Глава 2. </w:t>
        <w:tab/>
      </w:r>
      <w:r>
        <w:rPr>
          <w:b/>
          <w:bCs/>
          <w:i/>
          <w:iCs/>
          <w:sz w:val="30"/>
          <w:szCs w:val="30"/>
          <w:u w:val="single"/>
        </w:rPr>
        <w:t>Анализ финансовой устойчивости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0"/>
          <w:szCs w:val="30"/>
          <w:u w:val="single"/>
        </w:rPr>
        <w:t>фирмы</w:t>
      </w:r>
      <w:r>
        <w:rPr>
          <w:sz w:val="30"/>
          <w:szCs w:val="30"/>
        </w:rPr>
        <w:t>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роение балансовой модели и расчет источников средств.</w:t>
      </w:r>
    </w:p>
    <w:p>
      <w:pPr>
        <w:pStyle w:val="Normal"/>
        <w:ind w:left="-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финансовой устойчивости должен показать наличие или отсутствие у предприятия возможностей по привлечению дополнительных заемных средств, способность погасить текущие обязательства за счет активов разной степени ликвид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финансовое положение фирмы или ее финансовая устойчивость формируется в процессе всей экономической деятельности и определяется правильностью управления ее финансовыми ресурсами. Финансовая устойчивость характеризует способность фирмы обеспечивать свои потребности источниками финансовых ресурсов и своевременно расплачиваться по своим долгам, то есть фактически отражает платежеспособность фирмы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и понятия “платежеспособность” и “финансовая устойчивость” довольно условны и не имеют строгих границ. Принято считать, что платежеспособность выражается коэффициентами, измеряющими соотношение оборотных активов или их отдельных элементов с величиной краткосрочной задолженности, то есть показывают в какой мере активы фирмы способны “покрыть” ее долг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й устойчивости предприятия требует построения сравнительного аналитического баланса в агрегированном виде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 Сравнительный аналитический баланс в агрегированном виде.</w:t>
      </w:r>
    </w:p>
    <w:p>
      <w:pPr>
        <w:pStyle w:val="Normal"/>
        <w:ind w:left="-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9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25"/>
        <w:gridCol w:w="859"/>
        <w:gridCol w:w="768"/>
        <w:gridCol w:w="51"/>
        <w:gridCol w:w="2085"/>
        <w:gridCol w:w="1276"/>
        <w:gridCol w:w="997"/>
        <w:gridCol w:w="94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4"/>
                <w:szCs w:val="24"/>
              </w:rPr>
              <w:t>Денежные средства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расчеты и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оротные активы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Краткосрочные финансовые вложения и денежные средства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3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ем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Долгосрочные пассив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.Краткосрочные пасс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заемные средства и кредиторская задолженн-ть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ы, непогашенные в срок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и прочие пасси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c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Kt/</w:t>
            </w:r>
            <w:r>
              <w:rPr>
                <w:sz w:val="24"/>
                <w:szCs w:val="24"/>
              </w:rPr>
              <w:t>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kt</w:t>
            </w:r>
            <w:r>
              <w:rPr>
                <w:sz w:val="24"/>
                <w:szCs w:val="24"/>
              </w:rPr>
              <w:t>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Kt </w:t>
            </w:r>
            <w:r>
              <w:rPr>
                <w:sz w:val="24"/>
                <w:szCs w:val="24"/>
              </w:rPr>
              <w:t>п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Внеоборотные активы</w:t>
      </w:r>
      <w:r>
        <w:rPr>
          <w:sz w:val="24"/>
          <w:szCs w:val="24"/>
        </w:rPr>
        <w:t xml:space="preserve"> в течении рассматриваемого периода уменьшились на 3890 рублей;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Оборотные активы</w:t>
      </w:r>
      <w:r>
        <w:rPr>
          <w:sz w:val="24"/>
          <w:szCs w:val="24"/>
        </w:rPr>
        <w:t xml:space="preserve"> увеличились на 72330 рублей, из котор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ы увеличились на 20590 т.р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средства увеличились на 51740 т.р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срочные финансовые  вложения увеличились на 7840 т.р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увеличилась на 43900 т.р.;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апитал и резервы</w:t>
      </w:r>
      <w:r>
        <w:rPr>
          <w:sz w:val="24"/>
          <w:szCs w:val="24"/>
        </w:rPr>
        <w:t xml:space="preserve"> увеличились на 18006 рублей;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емный капитал</w:t>
      </w:r>
      <w:r>
        <w:rPr>
          <w:sz w:val="24"/>
          <w:szCs w:val="24"/>
        </w:rPr>
        <w:t xml:space="preserve"> увеличился на 50434 рублей, в котор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е пассивы не изменилис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срочные пассивы увеличились на 50434 т.р., в том чис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ткосрочные заемные средства и кредиторская задолженность увеличилась на 4942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ы и прочие пассивы увеличились на 101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е баланса в агрегированном виде составляется балансовая мод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+Z+D= Ic+KT +  Kt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+ Kt</w:t>
      </w:r>
      <w:r>
        <w:rPr>
          <w:sz w:val="24"/>
          <w:szCs w:val="24"/>
        </w:rPr>
        <w:t xml:space="preserve">н + </w:t>
      </w:r>
      <w:r>
        <w:rPr>
          <w:sz w:val="24"/>
          <w:szCs w:val="24"/>
          <w:lang w:val="en-US"/>
        </w:rPr>
        <w:t xml:space="preserve">Kt </w:t>
      </w:r>
      <w:r>
        <w:rPr>
          <w:sz w:val="24"/>
          <w:szCs w:val="24"/>
        </w:rPr>
        <w:t>п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модель на начало год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400+62850+45360=12032+1000+130578+7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модель на конец год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510+83440+97100=30038+1000+180000+8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ой определения финансовой устойчивости является учет соотношения потребности фирмы в запасах и источников их покры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54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роверка наличия собственных оборотных средств По.с. =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F</w:t>
            </w:r>
            <w:r>
              <w:rPr>
                <w:sz w:val="24"/>
                <w:szCs w:val="24"/>
              </w:rPr>
              <w:t>, т.р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4"/>
                <w:szCs w:val="24"/>
              </w:rPr>
              <w:t>Проверка наличия собственных оборотных средств и долгосрочных заемных источников формироания запасов Пот =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+KT) - F</w:t>
            </w:r>
            <w:r>
              <w:rPr>
                <w:sz w:val="24"/>
                <w:szCs w:val="24"/>
              </w:rPr>
              <w:t>, т.р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>
                <w:sz w:val="24"/>
                <w:szCs w:val="24"/>
              </w:rPr>
              <w:t>Общая величина основных источников формирования запасов По=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+KT) 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Kt- F</w:t>
            </w:r>
            <w:r>
              <w:rPr>
                <w:sz w:val="24"/>
                <w:szCs w:val="24"/>
              </w:rPr>
              <w:t>, т.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-42400=-303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 12032+1000-42400=-293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29368+137578=1082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-38510=-847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38+1000-38510=-74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7472+188012=18054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оборотные средства и долгосрочные заемные источники формирования запасов вообще 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величина основных источников формирования запасов увеличилась на 72330 т.р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2. Определение типа финансового состояния фирмы, расчет соответствующих ему коэффициентов и их анализ.</w:t>
      </w:r>
    </w:p>
    <w:p>
      <w:pPr>
        <w:pStyle w:val="Normal"/>
        <w:ind w:left="-567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ab/>
        <w:t xml:space="preserve">Финансовая устойчивость фирмы определяется обеспеченностью запасов источниками формирования средств </w:t>
      </w:r>
      <w:r>
        <w:rPr>
          <w:sz w:val="24"/>
          <w:szCs w:val="24"/>
          <w:lang w:val="en-US"/>
        </w:rPr>
        <w:t>Z=(Ic+KT) - F</w:t>
      </w:r>
      <w:r>
        <w:rPr>
          <w:sz w:val="24"/>
          <w:szCs w:val="24"/>
        </w:rPr>
        <w:t>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условия платежеспособности вытекают два направления оценки финансовой устойчивости предприятия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szCs w:val="24"/>
        </w:rPr>
        <w:t xml:space="preserve">из степени покрытия запасов источниками средств </w:t>
      </w:r>
      <w:r>
        <w:rPr>
          <w:sz w:val="24"/>
          <w:szCs w:val="24"/>
          <w:lang w:val="en-US"/>
        </w:rPr>
        <w:t>Z=(Ic+KT) - F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=12032+1000-42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=/-29368 Равенство не вер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=30038+1000-38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=/-7472 Равенство не верно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средств не покрывают запа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тепени покрытия внеоборотных активов источниками средств </w:t>
      </w:r>
      <w:r>
        <w:rPr>
          <w:sz w:val="24"/>
          <w:szCs w:val="24"/>
          <w:lang w:val="en-US"/>
        </w:rPr>
        <w:t>F =(Ic+KT) - 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=12032+1000-62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=/-49818 Равенство не вер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=30038+1000-83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=/-52402 Равенство не верно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и средств не покрывают внеоборотные акти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приводит к общей формуле финансовой устойчивости </w:t>
      </w:r>
      <w:r>
        <w:rPr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Z = Ic+K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+62850=12032+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0=130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+83440=30038+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50=310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ипа финансовой устойчивости предприятия с учетом данных таблицы 3 “Методических указаний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= 62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=1082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=62850&lt;</w:t>
            </w:r>
            <w:r>
              <w:rPr>
                <w:sz w:val="24"/>
                <w:szCs w:val="24"/>
              </w:rPr>
              <w:t>По=1082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= 83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=1805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=</w:t>
            </w:r>
            <w:r>
              <w:rPr>
                <w:sz w:val="24"/>
                <w:szCs w:val="24"/>
              </w:rPr>
              <w:t>83440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По=1805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Согласно данным на предприятии неустойчивое (предкризисное) состояние </w:t>
      </w:r>
      <w:r>
        <w:rPr>
          <w:sz w:val="24"/>
          <w:szCs w:val="24"/>
          <w:lang w:val="en-US"/>
        </w:rPr>
        <w:t>Z&lt;</w:t>
      </w:r>
      <w:r>
        <w:rPr>
          <w:sz w:val="24"/>
          <w:szCs w:val="24"/>
        </w:rPr>
        <w:t>По, при котором нарушается платежный баланс,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(резервного фонда, фонда накопления и потребления), кредитов банка на временное пополнение оборотных средств, повышения нормально кредиторской задолженности над дебиторской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07"/>
        <w:gridCol w:w="3339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запасов источниками средств Кп=По/</w:t>
            </w:r>
            <w:r>
              <w:rPr>
                <w:sz w:val="24"/>
                <w:szCs w:val="24"/>
                <w:lang w:val="en-US"/>
              </w:rPr>
              <w:t>Z =1</w:t>
            </w:r>
          </w:p>
          <w:p>
            <w:pPr>
              <w:pStyle w:val="Normal"/>
              <w:numPr>
                <w:ilvl w:val="0"/>
                <w:numId w:val="52"/>
              </w:numPr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 xml:space="preserve">Излишек или недостаток средств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п=По-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Запас финансовой устойчивости Зп=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пхЕ/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numPr>
                <w:ilvl w:val="0"/>
                <w:numId w:val="52"/>
              </w:numPr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ишек или недостаток средств на 1 тыс. руб. запас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/62850=1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-62850=453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х365/956800=17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45360/62850=0,7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/83440=2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-83440=97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100х365/1236000=28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97100/83440=1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обеспеченности запасов источниками средств вырос на 0,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лишек средств растет на 2174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ас финансовой устойчивости вырос на 11,4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лишек средств на 1 тыс. руб. запасов вырос на 0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еустойчивое финансовое состояние</w:t>
      </w:r>
      <w:r>
        <w:rPr>
          <w:sz w:val="24"/>
          <w:szCs w:val="24"/>
        </w:rPr>
        <w:t xml:space="preserve"> - запасы и затраты обеспечиваются за счет собственных оборотных средств, долгосрочных заемных источников и краткосрочных кредитов и займов, т.е. за счет всех основных источников формирования запасов и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типа финансовой устойчивости во времени.</w:t>
      </w:r>
    </w:p>
    <w:p>
      <w:pPr>
        <w:pStyle w:val="Normal"/>
        <w:ind w:left="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четом второго направления устойчивости вытекает ее классификация по време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36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+Z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sz w:val="24"/>
                <w:szCs w:val="24"/>
              </w:rPr>
              <w:t>К.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н+</w:t>
            </w:r>
            <w:r>
              <w:rPr>
                <w:sz w:val="24"/>
                <w:szCs w:val="24"/>
                <w:lang w:val="en-US"/>
              </w:rPr>
              <w:t>Kt</w:t>
            </w:r>
            <w:r>
              <w:rPr>
                <w:sz w:val="24"/>
                <w:szCs w:val="24"/>
              </w:rPr>
              <w:t xml:space="preserve"> пр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sz w:val="24"/>
                <w:szCs w:val="24"/>
              </w:rPr>
              <w:t>К.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н+</w:t>
            </w:r>
            <w:r>
              <w:rPr>
                <w:sz w:val="24"/>
                <w:szCs w:val="24"/>
                <w:lang w:val="en-US"/>
              </w:rPr>
              <w:t>Kt</w:t>
            </w:r>
            <w:r>
              <w:rPr>
                <w:sz w:val="24"/>
                <w:szCs w:val="24"/>
              </w:rPr>
              <w:t xml:space="preserve"> пр+К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з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>
                <w:sz w:val="24"/>
                <w:szCs w:val="24"/>
              </w:rPr>
              <w:t>К.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н+</w:t>
            </w:r>
            <w:r>
              <w:rPr>
                <w:sz w:val="24"/>
                <w:szCs w:val="24"/>
                <w:lang w:val="en-US"/>
              </w:rPr>
              <w:t>Kt</w:t>
            </w:r>
            <w:r>
              <w:rPr>
                <w:sz w:val="24"/>
                <w:szCs w:val="24"/>
              </w:rPr>
              <w:t xml:space="preserve"> пр+К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з+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+62850=108210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7000=7000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+130578 = 137578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+130578+1000 =13857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0+83440=180540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8012=8012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+180000 = 188012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+180000+1000 = 1890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108210&g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 xml:space="preserve">) = 7000 - </w:t>
      </w:r>
      <w:r>
        <w:rPr>
          <w:sz w:val="24"/>
          <w:szCs w:val="24"/>
        </w:rPr>
        <w:t>на начал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</w:t>
      </w:r>
      <w:r>
        <w:rPr>
          <w:sz w:val="24"/>
          <w:szCs w:val="24"/>
        </w:rPr>
        <w:t>180540</w:t>
      </w:r>
      <w:r>
        <w:rPr>
          <w:sz w:val="24"/>
          <w:szCs w:val="24"/>
          <w:lang w:val="en-US"/>
        </w:rPr>
        <w:t>&g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</w:rPr>
        <w:t>8012 - на конец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текущем периоде на предприятии неустойчивое (предкризисное) 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108210&l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) = 137578 </w:t>
      </w:r>
      <w:r>
        <w:rPr>
          <w:sz w:val="24"/>
          <w:szCs w:val="24"/>
        </w:rPr>
        <w:t>на начал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</w:t>
      </w:r>
      <w:r>
        <w:rPr>
          <w:sz w:val="24"/>
          <w:szCs w:val="24"/>
        </w:rPr>
        <w:t xml:space="preserve"> 180540</w:t>
      </w:r>
      <w:r>
        <w:rPr>
          <w:sz w:val="24"/>
          <w:szCs w:val="24"/>
          <w:lang w:val="en-US"/>
        </w:rPr>
        <w:t>&l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</w:rPr>
        <w:t>188012 на конец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краткосрочном периоде на предприятии кризисное 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108210&l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+Кт</w:t>
      </w:r>
      <w:r>
        <w:rPr>
          <w:sz w:val="24"/>
          <w:szCs w:val="24"/>
          <w:lang w:val="en-US"/>
        </w:rPr>
        <w:t>) = 13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578 </w:t>
      </w:r>
      <w:r>
        <w:rPr>
          <w:sz w:val="24"/>
          <w:szCs w:val="24"/>
        </w:rPr>
        <w:t>на начал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D+Z)=</w:t>
      </w:r>
      <w:r>
        <w:rPr>
          <w:sz w:val="24"/>
          <w:szCs w:val="24"/>
        </w:rPr>
        <w:t xml:space="preserve"> 180540</w:t>
      </w:r>
      <w:r>
        <w:rPr>
          <w:sz w:val="24"/>
          <w:szCs w:val="24"/>
          <w:lang w:val="en-US"/>
        </w:rPr>
        <w:t>&lt; (</w:t>
      </w:r>
      <w:r>
        <w:rPr>
          <w:sz w:val="24"/>
          <w:szCs w:val="24"/>
        </w:rPr>
        <w:t>К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н+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р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+Кт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</w:rPr>
        <w:t>189012 на конец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долгосрочной перспективе на предприятии кризисное 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кущем периоде состояние на предприятии предкризисное, а в последующих периодах прогнозируется кризисное, т. е. наблюдается явный спад  производства; происходят и будут происходить существенные увеличения дебиторских задолженностей, уменьшение внеоборотных активов (основных средств) 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ятие находится в плачевном состоянии и если не принять во внимание расчеты , то в дальнейшем оно может дойти до банкротства и прекращение существования предприятия и производ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и анализ дополнительных коэффициентов финансовой устойчивости фирмы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исследования изменений устойчивости положения предприятия используется анализ финансовых коэффици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. Дополнительные коэффициент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нансовой устойчивости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637"/>
        <w:gridCol w:w="1591"/>
        <w:gridCol w:w="159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</w:t>
            </w:r>
          </w:p>
        </w:tc>
        <w:tc>
          <w:tcPr>
            <w:tcW w:w="1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коэффициента на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а</w:t>
            </w:r>
          </w:p>
        </w:tc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отношения заемных и собственных средст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автономии (коэффициент концентрации собственного капитал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финансовой зависим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аневренности собственных средст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стоянного акти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долгосрочного привлечения заемных средст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еальной стоимости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. k</w:t>
            </w:r>
            <w:r>
              <w:rPr>
                <w:sz w:val="24"/>
                <w:szCs w:val="24"/>
              </w:rPr>
              <w:t>з = К/</w:t>
            </w:r>
            <w:r>
              <w:rPr>
                <w:sz w:val="24"/>
                <w:szCs w:val="24"/>
                <w:lang w:val="en-US"/>
              </w:rPr>
              <w:t>Ic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sz w:val="24"/>
                <w:szCs w:val="24"/>
                <w:lang w:val="en-US"/>
              </w:rPr>
              <w:t>ka=Ic/A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з=Ак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=Пос/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=Пос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п=</w:t>
            </w:r>
            <w:r>
              <w:rPr>
                <w:sz w:val="24"/>
                <w:szCs w:val="24"/>
                <w:lang w:val="en-US"/>
              </w:rPr>
              <w:t>F/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р=КТ/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=(</w:t>
            </w:r>
            <w:r>
              <w:rPr>
                <w:sz w:val="24"/>
                <w:szCs w:val="24"/>
                <w:lang w:val="en-US"/>
              </w:rPr>
              <w:t>Fo+Z</w:t>
            </w:r>
            <w:r>
              <w:rPr>
                <w:sz w:val="24"/>
                <w:szCs w:val="24"/>
              </w:rPr>
              <w:t>м)/Ак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,6-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0.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8/12032=11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/150610=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/12032=12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368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=-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368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=-2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/12032=3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10/150610=0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12/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6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/2190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0,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/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472/1805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2/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0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/300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20/2190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0,5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оэффициент соотношения заемных и собственных средств</w:t>
      </w:r>
      <w:r>
        <w:rPr>
          <w:sz w:val="24"/>
          <w:szCs w:val="24"/>
        </w:rPr>
        <w:t xml:space="preserve"> сильно превышает нормальное значение коэффициента, и в течении  рассматриваемого периода показатель коэффициента снижается, что говорит о снижении величины заемных средств над собственными источниками их покрыт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автономии</w:t>
      </w:r>
      <w:r>
        <w:rPr>
          <w:sz w:val="24"/>
          <w:szCs w:val="24"/>
        </w:rPr>
        <w:t xml:space="preserve"> намного меньше нормы, но рост коэффициента говорит об увеличении финансовой независимости предприятия, снижения риска финансовых затруднений в будущие периоды, повышает гарантии погашения предприятием своих обязательств. Хотя в ближайшие периоды нельзя делать настолько оптимистический прогноз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маневренности</w:t>
      </w:r>
      <w:r>
        <w:rPr>
          <w:sz w:val="24"/>
          <w:szCs w:val="24"/>
        </w:rPr>
        <w:t xml:space="preserve"> собственных средств в начале периода намного превышал нормальное значение, но за рассматриваемый период сильно упал, даже менее нормы, это говорит о резком снижении обильности собственных средств предприятия и сужении свободы в маневрировании этими средства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финансовой зависимости</w:t>
      </w:r>
      <w:r>
        <w:rPr>
          <w:sz w:val="24"/>
          <w:szCs w:val="24"/>
        </w:rPr>
        <w:t xml:space="preserve"> и на начало и на конец периода сильно превышает нормальное значение, хотя зафиксирован небольшой спад показател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обеспеченности собственными оборотными средствами</w:t>
      </w:r>
      <w:r>
        <w:rPr>
          <w:sz w:val="24"/>
          <w:szCs w:val="24"/>
        </w:rPr>
        <w:t xml:space="preserve"> вообще имеет отрицательные значения, это может говорить только об отсутствии собственных оборотных средств, что, несомненно, является отрицательным фактором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реальной стоимости имущества</w:t>
      </w:r>
      <w:r>
        <w:rPr>
          <w:sz w:val="24"/>
          <w:szCs w:val="24"/>
        </w:rPr>
        <w:t xml:space="preserve"> - единственный коэффициент, соответствующий н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202"/>
        <w:gridCol w:w="3544"/>
      </w:tblGrid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Оборачиваемость оборотных средств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об=</w:t>
            </w:r>
            <w:r>
              <w:rPr>
                <w:sz w:val="24"/>
                <w:szCs w:val="24"/>
                <w:lang w:val="en-US"/>
              </w:rPr>
              <w:t>Vp/</w:t>
            </w:r>
            <w:r>
              <w:rPr>
                <w:sz w:val="24"/>
                <w:szCs w:val="24"/>
              </w:rPr>
              <w:t>Пос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Оборачиваемость товарно-материальных ценостей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об.м=</w:t>
            </w:r>
            <w:r>
              <w:rPr>
                <w:sz w:val="24"/>
                <w:szCs w:val="24"/>
                <w:lang w:val="en-US"/>
              </w:rPr>
              <w:t>Vp/Z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6800/30368=-3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956800/50450=18,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6000/8472=-14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1236000/72320=17,1</w:t>
            </w:r>
          </w:p>
        </w:tc>
      </w:tr>
    </w:tbl>
    <w:p>
      <w:pPr>
        <w:pStyle w:val="Normal"/>
        <w:ind w:left="-56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финансовой устойчивости проводится для выявления платежеспособности предприятия. Исходя из того, что долгосрочные кредиты и заемные средства направляют преимущественно на приобретение основных средств и капитальные вложения,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.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финансовая устойчивость фирмы нестабильная и руководству рекомендуется пересмотрение результатов хозяйственной деятельности.</w:t>
      </w:r>
    </w:p>
    <w:p>
      <w:pPr>
        <w:pStyle w:val="Normal"/>
        <w:ind w:left="-567" w:hanging="0"/>
        <w:jc w:val="center"/>
        <w:rPr/>
      </w:pPr>
      <w:r>
        <w:rPr>
          <w:sz w:val="30"/>
          <w:szCs w:val="30"/>
        </w:rPr>
        <w:t xml:space="preserve">Глава 3. </w:t>
      </w:r>
      <w:r>
        <w:rPr>
          <w:sz w:val="30"/>
          <w:szCs w:val="30"/>
          <w:u w:val="single"/>
        </w:rPr>
        <w:t>Анализ ликвидности баланса</w:t>
      </w:r>
    </w:p>
    <w:p>
      <w:pPr>
        <w:pStyle w:val="Normal"/>
        <w:ind w:left="-567" w:hanging="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57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структуры баланса на ликвидность.</w:t>
      </w:r>
    </w:p>
    <w:p>
      <w:pPr>
        <w:pStyle w:val="Normal"/>
        <w:ind w:left="-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 ликвидностью понимается способность фирмы своевременно выполнять свои долговые обязательства, которая отражает его способность в ограниченные сроки превратить все имущество в деньги. Отсюда к высоколиквидным относятся те активы, которые или уже существуют в денежной форме, или могут перейти в нее в самом недалеком будущем. Другими словами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. Аналитический бала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1134"/>
        <w:gridCol w:w="2410"/>
        <w:gridCol w:w="1134"/>
        <w:gridCol w:w="992"/>
        <w:gridCol w:w="1107"/>
        <w:gridCol w:w="1019"/>
        <w:gridCol w:w="992"/>
        <w:gridCol w:w="97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года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ишек и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е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ликвидные активы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 реализуемые активы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реализуемые активы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реализуемые акт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срочные обязательств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пассивы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ссивы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7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нализ структуры актива баланса на ликвидность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доли наиболее ликвидных и быстро ликвидных активов в валюте актива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960+62850)/150610х100% = 42,37 - на начал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800+83440)/219050х100% = 42,11 - на конец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началом года в конце произошло незначительное уменьшение показателя на 0,26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структуры пассива баланса по степени срочности обязательств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доли наиболее срочных и краткосроч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,65+86,7)/100х100% =91,35 - на начал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,66+82,18)/100х100% = 85,84 – на конец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1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П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2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3&gt;</w:t>
            </w:r>
            <w:r>
              <w:rPr>
                <w:sz w:val="24"/>
                <w:szCs w:val="24"/>
              </w:rPr>
              <w:t>П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A4&lt;</w:t>
            </w:r>
            <w:r>
              <w:rPr>
                <w:sz w:val="24"/>
                <w:szCs w:val="24"/>
              </w:rPr>
              <w:t>П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1=-6040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П1=78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2=-67728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П2=-9656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3=43400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П3=873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4=30368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П4=84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показатели не соответствуют норме, следовательно баланс не считается абсолютно ликвидным. Предприятие не в состоянии погашать задолженности по своим обязательств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ые пути выхода из создавшейся ситуации: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Ноу-Хау для сокращения цикла производства 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производство продукции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прибыль на развитие производства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ие краткосрочные кредиты на оборотные средства</w:t>
      </w:r>
    </w:p>
    <w:p>
      <w:pPr>
        <w:pStyle w:val="Normal"/>
        <w:numPr>
          <w:ilvl w:val="0"/>
          <w:numId w:val="7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совместного предприятия и получение долгосрочного кредита иностранного банк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1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и анализ коэффициентов  ликвидности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латежеспособности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установленных коэффициентов ликвидности и платежеспособ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3261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  год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коэффициент покрытия (коэффициент текущей ликвидност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покр = О/К</w:t>
            </w:r>
            <w:r>
              <w:rPr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коэффициент покрыт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пром =   (</w:t>
            </w:r>
            <w:r>
              <w:rPr>
                <w:sz w:val="24"/>
                <w:szCs w:val="24"/>
                <w:lang w:val="en-US"/>
              </w:rPr>
              <w:t>D1+D3)</w:t>
            </w:r>
            <w:r>
              <w:rPr>
                <w:sz w:val="24"/>
                <w:szCs w:val="24"/>
              </w:rPr>
              <w:t>/К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более 0,8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абсолютной ликвид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а.л.=</w:t>
            </w:r>
            <w:r>
              <w:rPr>
                <w:sz w:val="24"/>
                <w:szCs w:val="24"/>
                <w:lang w:val="en-US"/>
              </w:rPr>
              <w:t>D1/K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min 0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0/137578=0,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(100+860+12600+31800)/137578=0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960/137578=0,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0/188012=0,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(2300+6500+24000+64300)/188012=0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8800/188012=0,0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покрытия не удовлетворяет нормальным значениям , хотя на конец анализируемого периода коэффициент возрос с 0,79 до 0,96, что связано с низкими платежными возможностями предприятия даже при условии своевременных расчетов с дебиторами и продажи, в случае необходимости , материальных оборотных актив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еплатежеспособна в рассматриваемом периоде (общий коэффициент абсолютной ликвидности меньше нормального значения 0,2) и имеет высокую вероятность банкрот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Заключение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выводы по итогам ис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выше сказанное говорит нам об отсутствии финансовой стратегии и нестабильности экономики на пред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ой оценки финансового состояния можно сделать вывод , что перед предприятием стоит проблема вы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состояние данной организации за прошедший год характеризуется как довольно шаткое, предкризисное положение должно заставить руководство предприятия пересмотреть политику предприятия и принять меры к восстановлению нормальной экономики в фирме, в противном случае предприятие окажется на грани банкротства, связанным с неплатежеспособностью и большим количеством дебиторских задолженностей с разными сроками пог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роме того перед предприятием стоит проблема не только сохранения производства, но и проблема безработицы, которая появится как только наступит кризис из которого будет уже очень трудно выбраться . Руководству придется сокращать штат сотрудников - это в свою очередь может привести к забастовкам и недоверии как сотрудников, так и деловых парт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должно поменять финансовую стратегию по выводу из предкризисного- кризисного положения. Описано в выводах к  п.3.1. настоящей курсов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писок использованной литератур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ев В.В. Финансовый анализ. - М.:  “Финансы и статистика” , 1999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йлина М.Н. Финансовое состояние предприятия. Методы оценки. - М.: ИКЦ “ДИС”, 1997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лкумов Я.С. Экономическая оценка эффективности инвестиций. - М.: ИКЦ “ДИС”, 1997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к курсовой работе на тему: “Анализ финансового состояния и финансовой устойчивости фирмы”, КЭН, доцент Л.А. Астреина. 2000 г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ицая Г.В. Анализ хозяйственной деятельности предприятия. - Минск - М.: ИП “Экопрспектива”, 1997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. Хелферт. Техника финансового анализа. - М.: “Аудит”, Изд. Объединение “ЮНИТИ”, 1996 г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еремет А.Д., Негашов Р.С. Методика финансового анализа. Учебное пособие. - М. : ИНФРА - М, 19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360"/>
        </w:tabs>
        <w:ind w:left="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360"/>
        </w:tabs>
        <w:ind w:left="207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2.%1. "/>
      <w:lvlJc w:val="left"/>
      <w:pPr>
        <w:tabs>
          <w:tab w:val="num" w:pos="360"/>
        </w:tabs>
        <w:ind w:left="207" w:hanging="360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2.%1. "/>
      <w:lvlJc w:val="left"/>
      <w:pPr>
        <w:tabs>
          <w:tab w:val="num" w:pos="360"/>
        </w:tabs>
        <w:ind w:left="4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%1. "/>
      <w:lvlJc w:val="left"/>
      <w:pPr>
        <w:tabs>
          <w:tab w:val="num" w:pos="360"/>
        </w:tabs>
        <w:ind w:left="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2.%1. "/>
      <w:lvlJc w:val="left"/>
      <w:pPr>
        <w:tabs>
          <w:tab w:val="num" w:pos="360"/>
        </w:tabs>
        <w:ind w:left="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2.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0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 w:val="false"/>
        <w:szCs w:val="28"/>
        <w:iCs/>
        <w:bCs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2.2.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2:00Z</dcterms:created>
  <dc:creator>Andry</dc:creator>
  <dc:description/>
  <cp:keywords/>
  <dc:language>en-US</dc:language>
  <cp:lastModifiedBy>Mage</cp:lastModifiedBy>
  <cp:lastPrinted>2000-12-13T14:21:00Z</cp:lastPrinted>
  <dcterms:modified xsi:type="dcterms:W3CDTF">2011-10-08T08:02:00Z</dcterms:modified>
  <cp:revision>2</cp:revision>
  <dc:subject/>
  <dc:title>Негосударственное образовательное учреждение</dc:title>
</cp:coreProperties>
</file>