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709"/>
        <w:rPr>
          <w:b/>
          <w:b/>
          <w:bCs/>
        </w:rPr>
      </w:pPr>
      <w:r>
        <w:rPr/>
        <w:t>Содержание:</w:t>
      </w:r>
    </w:p>
    <w:p>
      <w:pPr>
        <w:pStyle w:val="Contents1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Введение</w:t>
      </w:r>
      <w:r>
        <w:rPr/>
        <w:tab/>
        <w:t>3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1. Цели, содержание и методы финансового анализа</w:t>
      </w:r>
      <w:r>
        <w:rPr/>
        <w:tab/>
        <w:t>5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Финансовый анализ, как составляющая общего экономического анализа, его цели, содержание и задач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Информационная и нормативно-правовая база финансового анализ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Современные методы и методика финансового анализа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2. Оценка финансового состояния МТПП «Фармация»</w:t>
      </w:r>
      <w:r>
        <w:rPr/>
        <w:tab/>
        <w:t>23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Технико — экономическая характеристика МТПП «Фармация»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Анализ имущественного положения предприятия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Анализ ликвидности предприятия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 Анализ финансовой устойчивости</w:t>
      </w:r>
      <w:r>
        <w:rPr>
          <w:sz w:val="28"/>
          <w:szCs w:val="28"/>
          <w:lang w:val="en-US" w:eastAsia="en-US"/>
        </w:rPr>
        <w:tab/>
        <w:t>37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 Анализ эффективности и интенсивности использования  капитала предприятия</w:t>
      </w:r>
      <w:r>
        <w:rPr>
          <w:sz w:val="28"/>
          <w:szCs w:val="28"/>
          <w:lang w:val="en-US" w:eastAsia="en-US"/>
        </w:rPr>
        <w:tab/>
        <w:t>38</w:t>
      </w:r>
    </w:p>
    <w:p>
      <w:pPr>
        <w:pStyle w:val="Contents2"/>
        <w:tabs>
          <w:tab w:val="clear" w:pos="709"/>
          <w:tab w:val="right" w:pos="9214" w:leader="dot"/>
          <w:tab w:val="right" w:pos="9344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 Рекомендации по улучшению финансового состояния предприятия МТПП «Фармация»</w:t>
      </w:r>
      <w:r>
        <w:rPr>
          <w:sz w:val="28"/>
          <w:szCs w:val="28"/>
          <w:lang w:val="en-US" w:eastAsia="en-US"/>
        </w:rPr>
        <w:tab/>
        <w:t>41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Заключение</w:t>
      </w:r>
      <w:r>
        <w:rPr/>
        <w:tab/>
        <w:t>45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Список использованных источников и литературы</w:t>
      </w:r>
      <w:r>
        <w:rPr/>
        <w:tab/>
        <w:t>48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Приложение 1</w:t>
      </w:r>
      <w:r>
        <w:rPr/>
        <w:tab/>
        <w:t>50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Продолжение приложения 1</w:t>
      </w:r>
      <w:r>
        <w:rPr/>
        <w:tab/>
        <w:t>51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Продолжение приложения 1</w:t>
      </w:r>
      <w:r>
        <w:rPr/>
        <w:tab/>
        <w:t>52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Приложение 2</w:t>
      </w:r>
      <w:r>
        <w:rPr/>
        <w:tab/>
        <w:t>53</w:t>
      </w:r>
    </w:p>
    <w:p>
      <w:pPr>
        <w:pStyle w:val="Contents1"/>
        <w:tabs>
          <w:tab w:val="clear" w:pos="9628"/>
          <w:tab w:val="right" w:pos="9214" w:leader="dot"/>
        </w:tabs>
        <w:rPr>
          <w:caps w:val="false"/>
          <w:smallCaps w:val="false"/>
        </w:rPr>
      </w:pPr>
      <w:r>
        <w:rPr>
          <w:rStyle w:val="InternetLink"/>
        </w:rPr>
        <w:t>Приложение 3</w:t>
      </w:r>
      <w:r>
        <w:rPr/>
        <w:tab/>
        <w:t>54</w:t>
      </w:r>
    </w:p>
    <w:p>
      <w:pPr>
        <w:pStyle w:val="Heading1"/>
        <w:tabs>
          <w:tab w:val="clear" w:pos="709"/>
          <w:tab w:val="right" w:pos="9214" w:leader="dot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, с переходом экономики к рыночным отношениям, повышается самостоятельность предприятий, их экономическая и юридическая ответственность. Резко возрастает значения финансовой устойчивости субъектов хозяйствования. Все это значительно увеличивает роль анализа их финансового состояния: наличия, размещения и использования денежных средств.</w:t>
      </w:r>
    </w:p>
    <w:p>
      <w:pPr>
        <w:pStyle w:val="TextBodyIndent"/>
        <w:ind w:firstLine="709"/>
        <w:rPr/>
      </w:pPr>
      <w:r>
        <w:rPr/>
        <w:t xml:space="preserve">Финансовое состояние является важнейшей характеристикой деловой активности и надежности предприятия. Оно определяет конкурентоспособность предприятия, его потенциал в деловом сотрудничестве, является гарантом эффективной реализации экономических интересов всех участников хозяйственной деятельности как самого предприятия, так и его партн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й анализ нужен прежде всего собственникам, а также кредиторам, инвесторам, поставщикам, менеджерам и налоговым службам. Результаты этой оценки служат визитной карточкой, рекламой, досье, позволяющими определить позицию предприятия при контактах с представителями различных партнерских групп во избежание неопределенности, связанной с принятием решений, ориентированных на будуще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 требует глубокого анализа, позволяющего наиболее точно оценить неопределенность ситуации с помощью современных количественных методов исследования. В связи с этим существенно возрастает приоритет и роль финансового анализа, основным содержанием которого является комплексное системное изучение финансового состояния предприятия и факторов его формирования с целью оценки степени финансовых рисков и прогнозирования уровня доходности капитал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ма курсовой работы является весьма актуальной в рамках текущего состояния Российской экономик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исследования является выбранное муниципальное предприятие МТПП «Фармация», предметом – показатели финансового состояния предприят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й работы – оценить финансовое состояние предприятия МТПП «Фармация» на основе, а также предложить  рекомендации по повышению финансового состояния данного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двух глав. Основными задачами первой главы являются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еоретических аспектов финансового анализа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ционной и нормативно-правовой базы финансового анализа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методы и методики анализа финансового состоя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второй главы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технико-экономическую характеристику предприят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имущественного положен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ликвидности баланса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финансовую устойчивость предприят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эффективности использования основных и оборотных средств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ть рекомендации по улучшению финансового состояния рассматриваемого 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исследования использовались следующие методы: методы сравнения, графический и табличный методы, а так же методы  факторного анализ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базой выполнения данного проекта является бухгалтерский баланс и отчета о прибылях и убытках предприятия МТПП «Фармация» за 2005 год, а так же учебники и монографии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1. Цели, содержание и методы финансового анализ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28"/>
          <w:szCs w:val="28"/>
        </w:rPr>
      </w:r>
    </w:p>
    <w:p>
      <w:pPr>
        <w:pStyle w:val="Heading2"/>
        <w:numPr>
          <w:ilvl w:val="1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Финансовый анализ, как составляющая общего экономического </w:t>
      </w:r>
    </w:p>
    <w:p>
      <w:pPr>
        <w:pStyle w:val="Heading2"/>
        <w:spacing w:lineRule="auto" w:line="360" w:before="0" w:after="0"/>
        <w:ind w:left="1159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анализа, его цели, содержание и задачи 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является частью общего экономического анализа, который состоит из двух взаимодополняемых разделов - финансового и управленческого анализа. Такое разделение обусловлено разделением системы бухгалтерского учета на управленческий и финансовы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ставляет собой комплексное, научно обоснованное экономическое исследование финансово-хозяйственной деятельности предприятия. Теоретическими основами экономического анализа является совокупность научных принципов, используемых при изучении экономических явлений. Содержание экономического анализа определяется целями и задачами, которые должны быть достигнуты и решены в процессе исследо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ьные цели (выявление резервов для повышения эффективности деятельности организации, в результате чего должна быть получена максимально возможная прибыль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цели (подготовка материалов для принятия грамотных управленческих решений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цели (определяются конкретной экономической ситуацией)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экономического анализа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яя объективная оценка финансово-хозяйственной деятельности предприятия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ыночных возможностей организации и разработка стратегий развития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ичин, влияющих на результаты финансово-хозяйственной деятельности предприятия и выявление их резервов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необходимой информации и обоснование управленческих решени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экономического анализа является финансово-хозяйственная деятельность предприятия, выраженная конкретными числовыми показателям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экономического анализа является финансово-хозяйственная деятельность предприятий (организаций); субъектами - все, кто заинтересован в проведении экономического анализ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анализ представляет собой способ накопления, </w:t>
        <w:br/>
        <w:t>трансформации и использования информации финансового характера, имеющий целью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текущее и перспективное финансовое состояние предприятия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возможные и целесообразные темпы развития предприятия с позиции их финансового обеспечен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доступные источники средств и оценить возможность и целесообразность их мобилизации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гнозировать положение предприятия на рынке капитал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финансового анализа являются финансовые ресурсы и их потоки. Целью финансового анализа предприятия является оценка его финансового положения и выявление возможностей повышения эффективности деятельнос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финансового анализа:</w:t>
      </w:r>
    </w:p>
    <w:p>
      <w:pPr>
        <w:pStyle w:val="Style13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оевременная и объективная диагностика финансового состояния предприятия, установление его «болевых точек» и изучение причин их образования; </w:t>
      </w:r>
    </w:p>
    <w:p>
      <w:pPr>
        <w:pStyle w:val="Style13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резервов улучшения финансового состояния предприятия, его платежеспособности и финансовой устойчивости.</w:t>
      </w:r>
    </w:p>
    <w:p>
      <w:pPr>
        <w:pStyle w:val="Style13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конкретных мероприятий, направленных на более эффективное использование финансовых ресурсов и укрепление финансового состояния предприятия.</w:t>
      </w:r>
    </w:p>
    <w:p>
      <w:pPr>
        <w:pStyle w:val="Style13"/>
        <w:numPr>
          <w:ilvl w:val="0"/>
          <w:numId w:val="1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озможных финансовых результатов и разработка моделей финансового состояния при разнообразных вариантах использования ресурс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делится на внутренний и внешний. Они существенно отличаются по своим целям и содержани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финансовый анализ - это процесс исследования механизма формирования, размещения и использования капитала с целью поиска резервов укрепления финансового состояния, повышения доходности и наращивания собственного капитала субъекта хозяйство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финансовый анализ - представляет собой процесс исследования финансового состояния субъекта с целью прогнозирования степени риска инвестирования капитала и уровня его доходнос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анализ является многоцелевой функцией управления, так как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оценку деятельности организации на базе сравнения или сопоставления результатов финансово-хозяйственной деятельности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представление о причинах, вызвавших изменения, и о размере этих изменений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ути дальнейшего развития и обосновывает направление регулирования производства.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Таблица 1. Сравнительная характеристика финансового и управленческого  анализа</w:t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240"/>
        <w:gridCol w:w="3703"/>
      </w:tblGrid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сравне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анализ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й анализ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Субъект анализа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ы, инвесторы, налоговые органы и др. 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, собственники 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Источники информации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ая отчетность 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ая необходимая информация от любых подразделений предприятия 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ериодичность анализа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рное составление отчетности 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/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оступность </w:t>
              <w:br/>
              <w:t xml:space="preserve">результатов анализа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результатам анализа открыт </w:t>
            </w:r>
          </w:p>
        </w:tc>
        <w:tc>
          <w:tcPr>
            <w:tcW w:w="3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фиденциальность 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 Информационная и нормативно-правовая база финансового анализ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рыночной экономики бухгалтерская отчетность хозяйствующих субъектов становится основным средством коммуникаций, важнейшим элементом информационного обеспечения финансового анализ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 к информации, представленной в отчетности заключается в том, чтобы она была полезной для пользователей, то есть, чтобы эту информацию можно было использовать для принятия обоснованных управленческих решений. Чтобы быть полезной, информация должна отвечать следующим требованиям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стность (информация должна быть значима и оказывать влияние на решение, принимаемое ее пользователем)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 информации, документальная обоснованность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ость (содержание финансовой отчетности не делает акцента на удовлетворение интересов одной группы в ущерб другой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(все заинтересованные пользователи данной информации могут понять содержание отчетности без специальной подготовки)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с аналогичной информацией о деятельности других фир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 другой стороны в ходе формирования отчетной информации должны соблюдаться определенные ограничения: </w:t>
      </w:r>
    </w:p>
    <w:p>
      <w:pPr>
        <w:pStyle w:val="Style13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отношение затрат на составление отчетности и выгод, получаемых предприятием от представления данных заинтересованным пользователям;</w:t>
      </w:r>
    </w:p>
    <w:p>
      <w:pPr>
        <w:pStyle w:val="Style13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сторожности (консерватизма) предполагает, что документы, входящие в отчетность не должны допускать заниженной оценки обязательств и завышенной оценки активов и прибыли, в связи с этим в международной практике все активы выражаются в наименьшей из существующих оценок;</w:t>
      </w:r>
    </w:p>
    <w:p>
      <w:pPr>
        <w:pStyle w:val="Style13"/>
        <w:numPr>
          <w:ilvl w:val="0"/>
          <w:numId w:val="1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 требует, чтобы отчетная информация не содержала данных, которые могут нанести ущерб конкурентным позициям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ую отчетность организаций (за исключением бюджетных) входят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(форма № 1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(форма № 12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к отчету о финансовых результатах и их использовании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вижении капитала (форма № 3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движении денежных средств (форма № 4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алансу (форма № 5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ское заключение, подтверждающее достоверность бухгалтерской информации, если в соответствии с законодательством </w:t>
        <w:br/>
        <w:t>организация подлежит обязательному аудиту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, которая должна содержать существенную информацию об организации, ее финансовом положении, сопоставимости данных за отчетный период по отношению к предшествующему и тому подобно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в России формально сложилась определенная концепция в регулировании учета и отчетности. Департаментом методологии бухгалтерского учета и отчетности Министерства Финансов РФ разработана система нормативного регулирования бухгалтерского учета в России. </w:t>
        <w:br/>
        <w:t xml:space="preserve">Основу этой системы составляют законы и другие нормативные акты, отражающие налоговый аспект учета. Прежде всего это Законы «О налоге на прибыль предприятий и организаций», «О налоге на добавленную стоимость», Положение о составе затрат на производство и реализацию продукции и тому подобно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зиции методологии бухгалтерского учета основу описанной системы регулирования составляют документы второго уровня; именно их разработке уделяется особое внимани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тивы и все другие нормативные акты по ведению бухгалтерского учета в той или иной степени затрагивают составление отчетности. Составление отчетности в определенной мере регулируется и некоторыми приказами МинФина РФ, которые по сути дела лишь уточняют отдельные разделы, как правило, о составе и содержании отчетных форм, о процессе публикации отчетности, о процедуре составления сводной (консолидированной) отчетнос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актами в области бухгалтерского учета являются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ч. 1 и ч.2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ч. 1 и ч.2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«Об акционерных обществах» с изменениями и дополнениям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«О бухгалтерском учете»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о бухгалтерскому учету №1-15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счетов бухгалтерского учета с изменениями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составе затрат по производству и реализации продукции, включаемых в себестоимость, порядке формирования финансовых результатов, учитываемых при налогообложении прибыли и другие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3 Современные методы и методика финансового анализ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анализ финансового состояния предприятия  выполнен по следующим этапам:</w:t>
      </w:r>
    </w:p>
    <w:p>
      <w:pPr>
        <w:pStyle w:val="Style13"/>
        <w:numPr>
          <w:ilvl w:val="3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мущественного положения предприят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состояние предприятия и его устойчивость в значительной степени зависят от того, каким имуществом располагает предприятие, в какие активы вложен капитал, и какой доход они ему приносят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мещении капитала, имеющегося в распоряжении предприятия, содержатся в активе баланса. По этим данным можно установить, какие изменения произошли в активах предприятия, какую часть составляет недвижимость, а какую - оборотные средств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ункционирования предприятия величина активов и их структура претерпевают постоянные изменения. Наиболее общее представление об этих изменениях можно получить с помощью основных методов вертикального и горизонтального анализа бухгалтерской отчетности и с помощью расчетных коэффициент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анализ показывает структуру средств предприятия и их источников. Горизонтальный анализ отчетности заключается в построении одной или нескольких аналитических таблиц, в которых абсолютные показатели дополняются относительными темпами роста (снижения). Горизонтальный и вертикальный анализ взаимодополняют друг друга при рассмотрении и описании показателей анализируемого предприят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эффективности основной деятельности предприятий является эффективность использования основных средств. Главными задачами анализа основных средств являются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тепени обеспеченности предприятия основными средствам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ава и динамики основных средств, произошедших за отчетный период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рассчитываются следующие показатели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ктивной части основных фондов (машины, оборудование и транспортные средства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упления рассчитывается как соотношение стоимости поступивших за отчетный период основных средств к общей стоимости основных средств на конец года (1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, который рассчитывается как соотношение новых основных средств, поступивших в отчетном периоде к общей стоимости основных средств на конец года (2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определяется отношением стоимости выбывших за отчетный период основных средств к первоначальной стоимости основных средств на начало года (3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роста рассчитывается как отношение стоимости прироста основных средств к их стоимости на начало периода (4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определяется как соотношение износа основных средств к их первоначальной стоимости (5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является обратным дополнением этого показателя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ю анализа структуры капитала является оценка основных соотношений элементов собственного и заемного капитала, тенденции их изменения. Особое внимание при оценке структуры источников образования имущества предприятия нужно уделить способу их размещения в активе. В этом проявляется неразрывная связь анализа активной и пассивной частей баланс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имущественное положение предприятия необходимо сказать о таком показателе, как чистый оборотный капитал. Он определяется как разница между текущими активами и текущими пассивам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в данной работе является анализ дебиторской и кредиторской задолженности,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анализа оборачиваемости дебиторской задолженности предприятия является определение скорости оборота этих средств, составление рекомендаций по более эффективному их использовани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оборачиваемости дебиторской задолженности используются следующие показатели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дебиторской задолженности  рассчитывается как отношение выручки от реализации к сумме </w:t>
        <w:br/>
        <w:t xml:space="preserve">дебиторской задолженности (16)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погашения дебиторской задолженности определяется как отношение количества дней периода к оборачиваемости дебиторской задолженности (17)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дебиторской задолженности в общем объеме текущих активов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выполняется анализ кредиторской задолженности, который необходим для оценки рациональности формирования источников финансирования деятельности предприятия и его рыночной устойчивост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ение этих показателей является одним из этапов анализа предприятия  (соотношение оборачиваемости дебиторской задолженности к оборачиваемости кредиторской задолжен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Анализ ликвидности предприятия</w:t>
      </w:r>
    </w:p>
    <w:p>
      <w:pPr>
        <w:pStyle w:val="24"/>
        <w:ind w:firstLine="709"/>
        <w:rPr/>
      </w:pPr>
      <w:r>
        <w:rPr/>
        <w:t xml:space="preserve">Одним из показателей, характеризующих финансовое положение предприятия, является его платежеспособность, то есть возможность наличными денежными ресурсами своевременно погашать свои платежные обяз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латежеспособности по балансу осуществляется на основе характеристики оборотных активов, которая определяется временем, необходимым для превращения их в денежные средства. Чем меньше времени требуется для инкассации данного актива, тем выше его ликвид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квидность баланса - возможность субъекта хозяйствования обратить активы в наличность и погасить свои платежные обязательства, а точнее это степень покрытия долговых обязательств предприятия его активами, срок превращения которых в денежную наличность соответствует сроку погашения платежных обязательств. Она зависит от степени соответствия величины имеющихся платежных средств величине краткосрочных долговых обязатель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«платежеспособность» и «ликвидность» очень близки, но второе более емкое. От степени ликвидности баланса зависит платежеспособность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ликвидность характеризует как текущее состояние расчетов, так и перспективу. Предприятие может быть платежеспособным на отчетную дату, но иметь неблагоприятные возможности в будущем, и на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ликвидности баланса заключается в сравнении средств по активу, сгруппированных по степени убывания ликвидности, с краткосрочными обязательствами по пассиву, которые группируются по степени срочности их пога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мущество по степени ликвидности подразделяется н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солютно ликвидные активы (А1) - денежные средства и краткосрочные финансовые вложения;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ореализуемые активы (А2) - готовая продукция, товары, отгруженные и дебиторская задолженность, платежи по которой ожидаются в течение 12 мес. после отчетной даты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леннореализуемые активы (А3) - запасы сырья, материалов, незавершенное производство, дебиторская задолженность, платежи по которой ожидаются более, чем через 12 мес.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реализуемые активы (А4) - внеоборотные активы.</w:t>
      </w:r>
    </w:p>
    <w:p>
      <w:pPr>
        <w:pStyle w:val="TextBodyIndent"/>
        <w:ind w:firstLine="709"/>
        <w:rPr/>
      </w:pPr>
      <w:r>
        <w:rPr/>
        <w:t>Все источники средств предприятия также подразделяются на группы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рочные обязательства (П1) - кредиторская задолженность, расчеты по дивидендам, прочие краткосрочные обязательства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пассивы (П2) - краткосрочные кредиты и займы, подлежащие погашению в течение 12 мес. после отчетной даты;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срочные пассивы (П3) - долгосрочные кредиты и прочие долгосрочные пассивы;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пассивы (П4) - собственный капитал и резервы за минусом убытков, доходы будущих периодов, резервы предстоящих расходов и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считается абсолютным ликвидным, если имеют место следующие неравенства: </w:t>
      </w:r>
    </w:p>
    <w:p>
      <w:pPr>
        <w:pStyle w:val="Heading7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 xml:space="preserve">А1 ≥ П1; А2 ≥ П2; АЗ ≥ П3; А4 ≤П4                                 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ликвидности и платежеспособности рассчитывают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щей ликвидности, который определяется отношением текущих активов к краткосрочным обязательствам (18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– отношение разницы между текущими активами и дебиторской задолженностью, платежи по которой ожидаются более чем через 12 месяцев к краткосрочным обязательствам (19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рочной ликвидности – отношением суммы денежных средств, краткосрочных финансовых вложений и дебиторской задолженности, платежи по которой ожидаются в течение 12 месяцев (20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бсолютной ликвидности определяется отношением суммы денежных средств и краткосрочных финансовых вложений к сумме краткосрочных обязательств (21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ность средств в обращении, рассчитывается как отношение суммы денежных средств, краткосрочных финансовых вложений и дебиторской задолженности, платежи по которой ожидаются в течение 12 мес. (22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териального покрытия, рассчитывается отношением материальных оборотных средств к краткосрочным обязательствам (23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собственного оборотного капитала. Она определяется  как стоимость текущих активов за минусом стоимости собственных акций, выкупленных у акционеров, задолженности учредителей по взносам в уставный капитал, дебиторской задолженности (24)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евренность собственного оборотного капитала. Она определяется как отношение суммы денежных средств к величине собственного оборотного капитала. (25)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маневренности собственного оборотного капитала для нормально функционирующего предприятия обычно меняется в пределах от 0 до 1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ных средств. Она определяется соотношением стоимости текущих активов за минусом стоимости собственных акций, выкупленных у акционеров, задолженности учредителей по взносам в уставный капитал, дебиторской задолженности (26)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ого оборотного капитала в общей сумме текущих активов определяется как отношение величины собственных оборотных средств к сумме оборотных, активов (27)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оборотных средств в покрытии запасов определяется как отношение собственного оборотного капитала к стоимости запасов (28)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рытия запасов. Он рассчитывается как отношение «нормальных источников покрытия запасов» (29)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финансовой устойчивости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устойчивость предприятия - это такое состояние финансовых ресурсов, их распределение и использование, которое обеспечивает развитие предприятия на основе роста прибыли и капитала при сохранении платежеспособности в условиях допустимого уровня риск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финансовой устойчивости проводится на основании сравнения фактических показателей финансовой устойчивости за период с их нормативной величиной. Анализ финансовой устойчивости включает в себя расчет и оценку следующих показателей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автономии рассчитывается как отношение собственного капитала к валюте баланса (30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долженности рассчитывается как отношение заемного капитала к собственному (31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вестированного капитала рассчитывается как отношение суммы долгосрочных и краткосрочных финансовых вложений к общей величине активов (35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функционирующего капитала рассчитывается как отношение разницы между общей стоимостью активов и долгосрочными и краткосрочными финансовыми вложениями к общей стоимости активов (37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нализ эффективности и интенсивности использования </w:t>
        <w:br/>
        <w:t>капитала предприятия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 в любой сфере деятельности начинается с определенной суммы денежной наличности, за счет которой приобретается необходимое количество ресурсов, организуется процесс производства и сбыт продукции. Капитал в процессе своего движения проходит последовательно три стадии кругооборота: заготовительную, производственную и сбытовую. Чем быстрее капитал сделает кругооборот, тем больше предприятие получит и реализует продукции при одной и той же сумме капитала за определенный отрезок времени. Задержка движения средств на любой стадии ведет к замедлению оборачиваемости капитала, требует дополнительного вложения средств и может вызвать значительное ухудшение финансового состояния предприят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нутый в результате ускорения оборачиваемости капитала эффект выражается в увеличении суммы прибыли, так как обычно к исходной денежной форме он возвращается с приращение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интенсивности использования капитала </w:t>
        <w:br/>
        <w:t>рассчитывается коэффициент его оборачиваемости (отношение выручки от реализации продукции к среднегодовой стоимости капитала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показателями рентабельности совокупного капитала и его оборачиваемостью выражается следующим образом: (37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5218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ными словами, рентабельность совокупных активов (</w:t>
      </w:r>
      <w:r>
        <w:rPr>
          <w:sz w:val="28"/>
          <w:szCs w:val="28"/>
          <w:lang w:val="en-US"/>
        </w:rPr>
        <w:t>ROA</w:t>
      </w:r>
      <w:r>
        <w:rPr>
          <w:sz w:val="28"/>
          <w:szCs w:val="28"/>
        </w:rPr>
        <w:t>) равна произведению рентабельности оборот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) и коэффициента </w:t>
        <w:br/>
        <w:t>оборачиваемости капитала (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рентабельности капитала может выявить слабые и сильные стороны предприятия. Расчет влияния факторов на изменение уровня рентабельности капитала можно произвести методом абсолютных разниц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коэффициента оборачиваемости капитала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ROA = Δ Коб * Rоб0                                                   (38)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рентабельности оборот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ROA = Δ Коб1 * Δ Rоб                                              (39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учение достаточно высокой прибыли на средства, вложенные в предприятие, зависит главным образом от изобретательности, мастерства и мотивации руководства. Следовательно, показател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А является хорошим средством для оценки качества управле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ффективность функционирования предприятия необходимо провести факторный анализ доходности собственного капитал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деятельность предприятия должна быть направлена на увеличение суммы собственного капитала и повышения уровня его доходности. Рассчитывается она отношением суммы чистой прибыли к среднегодовой сумме собственного капитала.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568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40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трудно заметить, что рентабельность собственного капитал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Е) и рентабельность совокупного капитала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А) тесно связаны между собой: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Е = Д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МК,                                          (41)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где, Д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</w:rPr>
        <w:t xml:space="preserve"> - доля чистой прибыли в общей сумме балансовой прибыли;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К - мультипликатор капитала, т.е. объем активов, опирающихся на фундамент собственного капитала. Он выступает как рычаг, увеличивающий мощь собственного капитала или (13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1207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анная взаимосвязь показывает зависимость между степенью финансового риска и прибыльностью собственного капитал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ширить факторную модель </w:t>
      </w:r>
      <w:r>
        <w:rPr>
          <w:sz w:val="28"/>
          <w:szCs w:val="28"/>
          <w:lang w:val="en-US"/>
        </w:rPr>
        <w:t>ROE</w:t>
      </w:r>
      <w:r>
        <w:rPr>
          <w:sz w:val="28"/>
          <w:szCs w:val="28"/>
        </w:rPr>
        <w:t xml:space="preserve"> можно за счет разложения на составные части показате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А: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  <w:lang w:val="en-US"/>
        </w:rPr>
        <w:t>ROE</w:t>
      </w:r>
      <w:r>
        <w:rPr>
          <w:sz w:val="28"/>
          <w:szCs w:val="28"/>
        </w:rPr>
        <w:t xml:space="preserve"> =  Д</w:t>
      </w:r>
      <w:r>
        <w:rPr>
          <w:sz w:val="28"/>
          <w:szCs w:val="28"/>
          <w:vertAlign w:val="subscript"/>
        </w:rPr>
        <w:t>чп</w:t>
      </w:r>
      <w:r>
        <w:rPr>
          <w:sz w:val="28"/>
          <w:szCs w:val="28"/>
        </w:rPr>
        <w:t xml:space="preserve"> * МК * К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                                           (42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ализ деловой актив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за деловой актив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быть рассчитаны различные показатели, характеризующие эффективность использования материальных, трудовых и финансовых ресурсов. Основными из них являются показатели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и – отношение выручки от реализации к стоимости основных средств или только их активной части (6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ручки от реализации под влиянием изменения фондоотдачи и стоимости основных средств следующее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ΔРП=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             ΔРП = 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Σ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                         (7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менение показателя фондоотдачи оказывают влияние такие факторы, как доля активной части в общем объеме основных фондов и фондоотдача активной части основных фондов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>f = B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/ F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* F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/ F                                                     (8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 фондоотдачи под совокупным влиянием этих факторов </w:t>
        <w:br/>
        <w:t xml:space="preserve">следующее: 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f = f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* d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/ f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* d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                                               (9)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– выражение, обратное показателю фондоотдач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положение предприятия находится в непосредственной зависимости от того, насколько быстро средства, вложенные в активы, превращаются в деньги. На длительность нахождения средств в обороте влияют факторы внешнего и внутреннего характера. К числу первых следует </w:t>
        <w:br/>
        <w:t>отнести сферу деятельности предприятия, отраслевую принадлежность, масштабы предприятия, экономическую ситуацию в стране и связанные с ней условия хозяйствования. К внутренним факторам относится ценовая политика предприятия, структура активов, методика оценки запас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борачиваемости активов дает возможность определить факторы, влияющие на скорость оборота капитала, вложенного в основную деятельность предприят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оборачиваемости оборотного капитала используются следующие показатели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текущих активов, который </w:t>
        <w:br/>
        <w:t xml:space="preserve">рассчитывается, как отношение выручки от реализации к стоимости текущих активов (10)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оборачиваемости текущих активов рассчитывается как отношение количества дней в периоде к коэффициенту оборачиваемости (11)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закрепления определяется отношением оборотного капитала к выручке от реализации (12)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высвобождения оборотного капитала рассчитывается по следующей формуле: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ΔСО = С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>,                                                 (13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СО - величина экономии (-) или привлечения (+) оборотного капитала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С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оборотный капитал в текущем и базисном периодах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р</w:t>
      </w:r>
      <w:r>
        <w:rPr>
          <w:sz w:val="28"/>
          <w:szCs w:val="28"/>
        </w:rPr>
        <w:t xml:space="preserve"> - коэффициент роста выручки (в относительных единицах)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прироста объема реализованной продукции за счет ускорения оборачиваемости оборотного капитала можно определить, применяя метод цепных подстановок: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* С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                                                (14)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- коэффициенты оборачиваемости оборотного капитала за отчетный и базовый периоды;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оротный капитал в отчетном периоде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оборачиваемости оборотного капитала на приращение прибыли можно рассчитать по формуле: 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>ΔР =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 (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/ 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) -  Р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,                                         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ΔР - прибыль в базисном периоде (балансовая прибыль по форме №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общающим показателям от</w:t>
        <w:softHyphen/>
        <w:t>носятся следующие показатели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оотдача (коэффициент оборачиваемости авансирован</w:t>
        <w:softHyphen/>
        <w:t xml:space="preserve">ного капитала)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тойчивости экономического роста. рассчитывается как отношение суммы собственного капитала и долгосрочных обязательств к общей сумме активов (36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внеоборотных активов собственным капиталом рассчитывается как отношение внеоборотного капитала к собственному (32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оборотного и внеоборотного капитала. Оно показывает </w:t>
        <w:br/>
        <w:t>изменение структуры имущества в разрезе его основных групп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собственного капитала. Рассчитывается как отношение собственного оборотного капитала  к сумме собственного капитала (33)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чистого оборотного капитала рассчитывается как отношение чистого оборотного капитала к общей величине активов (3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первой главе приведены теоретические основы финансового анализа, который является частью общего экономического анализа, который состоит из двух разделов - финансового и управленческого анализа. Было дано определение финансового анализа, его цели, задачи, предмет и объект. Произведено сравнение его двух взаимодополняемых разделов. Дано содержание экономического анализа, его цели и задачи, которые должны быть достигнуты и решены в процессе исследования, объект и субъект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также изучены информационная и нормативно-правовая база финансового анализа, перечислены требования, которым должна отвечать информация, определенные ограничения, которые должны соблюдаться при формировании отчетной информации, документы, входящие в бухгалтерскую отчетность и основные нормативные акты в области бухгалтерского учет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первой главе приведены современные методы и приемы финансового анализа, по которым выполнен анализ финансового состояния МТПП «Фармация» и его этап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2. Оценка финансового состояния МТПП «Фармация»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 Технико — экономическая характеристика МТПП «Фармация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территориальное производственное предприятие «Фармация» является унитарным предприятием на праве хозяйственного веде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едприятия Волкова Кира Георгиевна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- Мухина Валентина Сергеевна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162622 Вологодская область, г. Череповец, ул. Набережная, дом 39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стоянно действующего исполнительного органа: г. Череповец, ул. Карла Либкнехта, дом 36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зарегистрировано Постановлением Мэрии г. Череповца №1346 от 05.11.1993 г., с изменениями и дополнениями Постановлением </w:t>
        <w:br/>
        <w:t xml:space="preserve">Мэрии №1385 от 26.07.1994 г. Собственником имущества предприятия </w:t>
        <w:br/>
        <w:t xml:space="preserve">является Комитет по управлению имуществом Мэрии г. Череповца. </w:t>
        <w:br/>
        <w:t>Финансирование осуществляется за счет собственных средств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ТПП «Фармация» осуществляет свою деятельность в сфере реализации лекарственных средств населению на территории г. Череповца и Череповецкого района на основании лицензии А 478454 № 150-97, выданной Комиссией по лицензированию и аккредитации медицинской и </w:t>
        <w:br/>
        <w:t>фармацевтической деятельности Администрации Вологодской области. Бухгалтерский учет на предприятии ведется в соответствии с Положениями о бухгалтерском учете и отчетности и Учетной политикой предприятия. Бухгалтерская отчетность содержит данные о состоянии средств предприятия и их источниках - собственных и заемных, размере основных и оборотных средств, в том числе и денежных, дебиторской и кредиторской задолженности, балансовой и нераспределенной прибыл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МТПП «Фармация»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, получение, хранение и реализация лекарственных средств и изделий медицинского назначен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отовление всех видов лекарственных форм, разрешенных к изготовлению в условиях аптеки по утвержденным стандартам аптечной технологии, контроль качества выпускаемой продукции, изготовление очковой оптик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птечных работников, врачей, населения города фармацевтической информацией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ищевых добавок, косметической продукции, детских товаро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дукции осуществляется через торговую сеть предприятия, включающей в себя: два магазина «Оптика», 15 аптек в г. Череповце, а также 9 аптек, расположенных в Череповецком районе. Предприятие осуществляет как розничную, так и оптовую торговлю. </w:t>
        <w:br/>
        <w:t xml:space="preserve">МТПП «Фармация» реализует готовые лекарственные препараты, косметическую продукцию, детские товары, пищевые добавки, закупаемые у предприятий-изготовителей, а также медикаменты и очковую продукцию собственного производства. Производство медикаментов и очковой оптики осуществляется по заявкам ЛПУ и индивидуальным рецептам населения. </w:t>
        <w:br/>
        <w:t>МТПП «Фармация» на протяжении многих лет было единственным предприятием в г. Череповце, которое занималось производством и реализацией лекарственных препарат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ТПП «Фармация» является крупнейшим среди них по объему реализации лекарственных средств и очковой оптики и единственным в городе, имеющим лицензию по производству лекарственных средств и медикамент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предприятия составляет 7 тыс. руб. Среднесписочная численность на конец 2005 года составляла 405 человек, в том числе провизоры  фармацевты 132, вспомогательный персонал - 137, служащие - 56, администрация - 6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оказателем, характеризующим размеры предприятия является объем реализованной продукции, который в 2004 г. составлял 106813 тыс. руб., а в 2005 г. - 129635 тыс. руб. Оптовая реализация составляет 65,4% от общего объема реализованной продукции, а розничная - 34,6%. Согласно учетной политики предприятия для целей налогообложения предприятие определяет выручку от реализации продукции в момент ее отгрузк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ТПП «Фармация» Доля продукции собственного производства в среднем составляет 33,9% от общего объема реализации. Однако, согласно прогнозам, дальнейшее развитие собственного производства связано с трудностями, обусловленными ограниченностью спроса на продукцию, изготавливаемую аптеками, поэтому изготовление лекарственных средств осуществляется по заказам ЛПУ и рецептам врач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конкурирующими фирмами МТПП «Фармация» устанавливает цены на товар на среднем уровне. Конкурентоспособность товара достаточно высокая в связи с тем, что предприятие уделяет большое внимание качеству продукции: проверяет сертификаты качества у закупаемого товара и проводит лабораторные исследования продукции собственного производства. Основными направлениями в области развития объема продаж на предприятии являются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торговли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ервисного обслуживания покупателей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продукции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 Анализ имущественного положения предприятия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имущественного положения предприятия с начала получим общее представление об имеющих место качественных изменениях в структуре средств и их источников, а также динамике этих изменений. Воспользуемся  основными методами вертикального и горизонтального анализа бухгалтерской отчетности и с помощью расчетных коэффициент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Таблица 1. Аналитическая группировка и анализ статей актива баланса за 2005 г.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60"/>
        <w:gridCol w:w="1080"/>
        <w:gridCol w:w="1620"/>
        <w:gridCol w:w="108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актива баланса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периода 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, тыс.руб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  <w:br/>
              <w:t>тыс.руб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 %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  <w:br/>
              <w:t>тыс.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необоротные активы, в т.ч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7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атериальные активы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5,17(50)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3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</w:t>
              <w:br/>
              <w:t xml:space="preserve">финансовые вложения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оротные активы, в т.ч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6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асы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1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ДС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 (долгосрочная)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(краткосрочная)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63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е </w:t>
              <w:br/>
              <w:t xml:space="preserve">финансовые вложения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4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имуществ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9</w:t>
            </w:r>
          </w:p>
        </w:tc>
      </w:tr>
      <w:tr>
        <w:trPr/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3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7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выручки от реализации за 2005 год составил 121,37%, а темп роста валюты баланса - 114,77%. Более высокий темп роста выручки от реализации по сравнению с темпом роста стоимости имущества свидетельствует о рациональном регулировании предприятием своих актив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удельный вес внеоборотных активов в общей стоимости имущества составляет 6,94%, а оборотных активов </w:t>
        <w:br/>
        <w:t>- 93,06%. Такое соотношение является совершенно приемлемым, если учесть, что предприятие занимается преимущественно торговой деятельностью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1 видно, что за отчетный год структура активов анализируемого предприятия практически не изменилась, однако, в разрезе </w:t>
        <w:br/>
        <w:t>статей баланса произошли некоторые измен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необоротного капитала увеличилась на 304 тыс. руб., что составляет 22,37%. Это произошло за счет увеличения стоимости основных средств на 24,13%. Вместе с тем наблюдается снижение стоимости нематериальных активов на 13 тыс. руб., что свидетельствует о снижении деловой активности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олгосрочных финансовых вложений за анализируемый период не изменилась, хотя их удельный вес в общей стоимости активов уменьшился на 0,08%, это произошло за счет увеличения общей стоимости имущества. Наличие долгосрочных финансовых вложений указывает на инвестиционную направленность вложений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отчетного периода появился такой показатель, как </w:t>
        <w:br/>
        <w:t xml:space="preserve">незавершенное строительство не участвует в производственном обороте и при определенных условиях увеличение его доли может негативно сказаться на результативности финансовой деятельности предприят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является эффективность использования основных средст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Таблица 2. Анализ состава, структуры и динамики основных средств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148"/>
        <w:gridCol w:w="1442"/>
        <w:gridCol w:w="1204"/>
        <w:gridCol w:w="1260"/>
        <w:gridCol w:w="1080"/>
        <w:gridCol w:w="900"/>
      </w:tblGrid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тыс.руб.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ыло </w:t>
              <w:br/>
              <w:t>тыс.руб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 года, тыс.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я за период </w:t>
              <w:br/>
              <w:t>(+,-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, в т.ч.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8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в оборудование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0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7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. в хоз.инвентарь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+ 348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8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осн. ср-в, в т.ч. 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8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4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х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4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х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9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2 следует, что на анализируемом предприятии стоимость основных средств возросла на 489 тыс. руб., темп роста составляет 119,54%. Увеличение произошло за счет вложения капитала в здания, оборудование и производственный инвентар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2 рассчитаем следующие показатели:</w:t>
      </w:r>
    </w:p>
    <w:p>
      <w:pPr>
        <w:pStyle w:val="Style13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активной части основных фондов 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начало периода = (401+411)/2503*100% = 32%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конец периода = (451+411)/2992*100% = 29%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примере произошло уменьшение доли активной части в общей стоимости основных средств. </w:t>
      </w:r>
    </w:p>
    <w:p>
      <w:pPr>
        <w:pStyle w:val="Style1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ступления рассчитаем по формуле (1): 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ост  </w:t>
      </w:r>
      <w:r>
        <w:rPr>
          <w:sz w:val="28"/>
          <w:szCs w:val="28"/>
        </w:rPr>
        <w:t>= 495 / 2992 = 0,17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% составляют поступившие основные средства. </w:t>
      </w:r>
    </w:p>
    <w:p>
      <w:pPr>
        <w:pStyle w:val="Style1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новления (2): 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н  </w:t>
      </w:r>
      <w:r>
        <w:rPr>
          <w:sz w:val="28"/>
          <w:szCs w:val="28"/>
        </w:rPr>
        <w:t>= 386,99 / 2992 = 0,13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значает, что 13% из всех имеющихся составляют новые основные средства. </w:t>
      </w:r>
    </w:p>
    <w:p>
      <w:pPr>
        <w:pStyle w:val="Style1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ыбытия (3):   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= 6 / 2503 = 0,002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лишь 0,2 % основных средств выбыло по различным причинам. Это свидетельствует о том, что на предприятии используются основные средства с низким уровнем морального и материального износа.</w:t>
      </w:r>
    </w:p>
    <w:p>
      <w:pPr>
        <w:pStyle w:val="Style1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роста (4)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ироста </w:t>
      </w:r>
      <w:r>
        <w:rPr>
          <w:sz w:val="28"/>
          <w:szCs w:val="28"/>
        </w:rPr>
        <w:t>= 489 / 2503 = 0,20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уровень прироста основных средств составил 20%. </w:t>
      </w:r>
    </w:p>
    <w:p>
      <w:pPr>
        <w:pStyle w:val="Style13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 (5)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500 / 2992 = 0,50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50 % стоимости основных средств подлежит списанию на затраты в последующих периодах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эффициент годности является обратным дополнением коэффициент износа и также составит 50 %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ндоотдача (6)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6813 / 2503 = 42,67 (руб.);   Ф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 129635 / 2992 = 43,33 (руб.)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активной части</w:t>
      </w:r>
      <w:r>
        <w:rPr>
          <w:sz w:val="28"/>
          <w:szCs w:val="28"/>
          <w:vertAlign w:val="superscript"/>
        </w:rPr>
        <w:t>б</w:t>
      </w:r>
      <w:r>
        <w:rPr>
          <w:sz w:val="28"/>
          <w:szCs w:val="28"/>
        </w:rPr>
        <w:t xml:space="preserve"> = 106813 / 812 = 131,54 (руб.)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 актовной части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9635 / 862 = 150,39 (руб.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фондоотдача основных средств увеличилась на 0,66 руб. и показывает, что на конец периода на каждый рубль основных средств приходится 43,33 руб. выручки от реализа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индекса фондоотдачи и индекса стоимости основных фондов мы можем определить влияние экстенсивного фактора (объема основных фондов) и интенсивного фактора (фондоотдачи) на изменение объема реализованной продукции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Таблица 3. Показатели эффективности использования основных фондов</w:t>
      </w:r>
    </w:p>
    <w:tbl>
      <w:tblPr>
        <w:tblW w:w="95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1390"/>
        <w:gridCol w:w="1390"/>
      </w:tblGrid>
      <w:tr>
        <w:trPr>
          <w:trHeight w:val="457" w:hRule="atLeast"/>
        </w:trPr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tabs>
                <w:tab w:val="clear" w:pos="709"/>
                <w:tab w:val="left" w:pos="1152" w:leader="none"/>
              </w:tabs>
              <w:spacing w:lineRule="auto" w:line="360" w:before="0" w:after="0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tabs>
                <w:tab w:val="clear" w:pos="709"/>
                <w:tab w:val="left" w:pos="1174" w:leader="none"/>
              </w:tabs>
              <w:spacing w:lineRule="auto" w:line="360" w:before="0" w:after="0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</w:tr>
      <w:tr>
        <w:trPr/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основных фондов (тыс.руб)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</w:t>
            </w:r>
          </w:p>
        </w:tc>
      </w:tr>
      <w:tr>
        <w:trPr/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акт. части осн. фондов (тыс.руб)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2 </w:t>
            </w:r>
          </w:p>
        </w:tc>
      </w:tr>
      <w:tr>
        <w:trPr/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акт. части в общем объеме осн. фондов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отдача основных фондов (руб.)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7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3</w:t>
            </w:r>
          </w:p>
        </w:tc>
      </w:tr>
      <w:tr>
        <w:trPr/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оотдача акт. части осн. фондов (руб.)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4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9</w:t>
            </w:r>
          </w:p>
        </w:tc>
      </w:tr>
      <w:tr>
        <w:trPr/>
        <w:tc>
          <w:tcPr>
            <w:tcW w:w="4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продукции (тыс.руб)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right="3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 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3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35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ыручки от реализации по формулам (7) под влиянием изменения фондоотдачи и стоимости основных средств: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РП = 129635/106813 = 1,21;     ΔРП = 129635-106813 =22822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за счет изменения фондоотдачи 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РП = 129635 / (42,67 * 2992) = 1,015;    ΔРП = 129635 - 127669 = 1966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изменения стоимости основных средств 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РП =(42,67 * 2992) / 106813 = 1,195;     ΔРП = 127669 - 106813 = 20856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менение объема выручки от реализации под совокупным влиянием фондоотдачи и стоимости основных средств составляет 13%. За счет увеличения фондоотдачи выручка от реализации увеличилась на 1,5%, что составляет 1966 тыс. руб., а за счет прироста стоимости основных фондов - на 19,5%, что составляет 20856 тыс. руб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активной части в общем объеме основных фондов (8)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На начало года: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06813 / 812 * 812 / 2503 = 42,67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На конец года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29635 / 862 * 862 / 2992 = 43,33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фондоотдачи под совокупным влиянием этих факторов (9):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50,39 * 0,29 / 131,54 * 0,32 = 1,015;    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3,33 - 42,67 = 0,66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фондоотдачи активной части основных фондов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3,33 / 131,54 * 0,29 = 1,136;    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43,33 - 38,15 = 5,18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нижения доли активной части в общем объеме основных фондов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13 1,54 * 0,29 / 42,67 = 0,89;      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38,15 - 42,67 = - 4,52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ля активной части в общем объеме основных фондов на конец года увеличилась на 0,66. Абсолютное изменение фондоотдачи под совокупным влиянием факторов составило 0,66 руб., в том числе за счет увеличения фондоотдачи активной части основных фондов общая фондоотдача возросла на 13,6%, что составляет 5,18 руб., а вследствие снижения доли активной части основных фондов - уменьшилась на 11%, что составляет 4,52 руб. Повышение фондоотдачи активной части основных фондов обусловлено применением новейших технологий и современного оборудо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считывается фондоемкость (обратное показателю фондоотдачи)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в базисном периоде = 2503 / 106813 = 0,02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в отчетном периоде = 2992 / 129635 = 0,02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видетельствуют, что в анализируемом периоде на 1 руб. реализованной продукции приходится 0,02 руб. стоимости основных средств. Чем больше фондоемкость, тем меньше эффективность использования основных фондов. Как видно из нашего примера, фондоемкость осталась неизменн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оборачиваемости оборотного капитала рассчитаем следующие показатели, используя формулы (10-15):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оборачиваемости текущих активов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б </w:t>
      </w:r>
      <w:r>
        <w:rPr>
          <w:sz w:val="28"/>
          <w:szCs w:val="28"/>
        </w:rPr>
        <w:t>= 106813 / 19504 = 5,5;     К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= 129635 / 22285 = 5,8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иод оборачиваемости текущих активов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65 / 5,5 = 66,4 (дн.);  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65 / 5,8 = 62,9 (дн.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з приведенных данных видно, что скорость </w:t>
        <w:br/>
        <w:t xml:space="preserve">оборачиваемости оборотных активов увеличилась на 0,3, что повлекло за собой уменьшение периода обращения текущих активов на 3,5 дн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закрепления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 xml:space="preserve"> б</w:t>
      </w:r>
      <w:r>
        <w:rPr>
          <w:sz w:val="28"/>
          <w:szCs w:val="28"/>
        </w:rPr>
        <w:t xml:space="preserve"> = 19504 / 106813 = 0,18;  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о  </w:t>
      </w:r>
      <w:r>
        <w:rPr>
          <w:sz w:val="28"/>
          <w:szCs w:val="28"/>
        </w:rPr>
        <w:t>= 22285 / 129635 = 0,17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закрепления показывает, что в базисном периоде на 1 руб. реализованной продукции потребовалось 0,18 руб. оборотных средств, а в текущем периоде 0,17 руб. Данное снижение – весьма положительная тенденция, так как чем меньше величина коэффициента закрепления, тем более эффективно используется оборотный капитал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высвобождения оборотного капитала рассчитывается по следующей формуле (4): 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СО  = 22285 - 19504* 1,2 = -1119,8 (тыс. руб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енные данные свидетельствуют о том, что экономия оборотных средств вследствие ускорения оборачиваемости текущих активов составляет 1119,8 тыс. руб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ироста объема реализованной продукции за счет ускорения оборачиваемости оборотного капитала (5)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(5,8 - 5,5) * 22285 = 6685,5 (тыс. руб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за счет ускорения оборачиваемости оборотного капитала объем реализованной продукции увеличился на 6685,5 тыс. руб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оборачиваемости оборотного капитала на приращение прибыли (6):  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Р = 9659 * (5,8/5,5) - 9659 = 526,9 (тыс. руб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д влиянием ускорения оборачиваемости оборотного капитала балансовая прибыль увеличилась на 526,9 тыс. руб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Таблица 4. Аналитическая группировка и анализ статей пассива баланса</w:t>
      </w:r>
    </w:p>
    <w:tbl>
      <w:tblPr>
        <w:tblW w:w="96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080"/>
        <w:gridCol w:w="1440"/>
        <w:gridCol w:w="1260"/>
        <w:gridCol w:w="1260"/>
        <w:gridCol w:w="991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>статей пассива баланса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. Изм. </w:t>
              <w:br/>
              <w:t>(+,-)</w:t>
            </w:r>
          </w:p>
        </w:tc>
        <w:tc>
          <w:tcPr>
            <w:tcW w:w="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Темпы роста, %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вес, %</w:t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. капитал, в т.ч.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4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9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ставный капитал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добавочный капитал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резервный капитал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фонд соц. сферы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нераспред. прибыл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4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5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емный капитал, в т.ч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3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9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ская зад-ть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2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-в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юта баланса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85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</w:tbl>
    <w:p>
      <w:pPr>
        <w:pStyle w:val="Style13"/>
        <w:tabs>
          <w:tab w:val="clear" w:pos="709"/>
          <w:tab w:val="left" w:pos="127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tabs>
          <w:tab w:val="clear" w:pos="709"/>
          <w:tab w:val="left" w:pos="127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4 можно сделать вывод, что основным источником формирования имущества предприятия является собственный капитал, доля которого составляет 83,06% в общем объеме источников средств. За отчетный год собственный капитал увеличился на 4640 тыс. руб. Это произошло не за счет увеличения инвестированного капитала, а за счет накопленного капитала, а именно увеличения такой статьи, как нераспределенная прибыль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заемных средств составляет лишь 16,94% от общего итога. В течение 2005 года изменение заемный капитала составляет -1563 тыс. руб. Долгосрочных и краткосрочных кредитов и займов в базисном и отчетном периодах предприятием не привлекалось, вероятно, это обусловлено наличием достаточного объема собственного капитал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заемного капитала входит краткосрочная кредиторская задолженность, которая за отчетный год уменьшилась на 1555 тыс. руб. и составляет на конец периода 4003 тыс. руб. Таким образом, финансирование на данном предприятии происходит за счет собственных источников, а именно прибыли, полученной в результате финансово-хозяйственной деятельност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боротный капитал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ЧО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504 - 5558 = 13946 (тыс. руб);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ЧО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285 - 4003 = 18282 (тыс. руб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текущий период величина чистого оборотного капитала увеличилась на 4336 тыс. руб. Увеличение этого показателя свидетельствует о ликвидности и финансовой устойчивости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имеет ни долгосрочной, ни просроченной дебиторской задолженности, отсюда следует, что руководство предприятия ведет рациональную политику по предоставлению отсрочки платежей для различных дебитор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Таблица 5. Анализ состава и структуры краткосрочной дебиторской задолженности </w:t>
      </w:r>
    </w:p>
    <w:tbl>
      <w:tblPr>
        <w:tblW w:w="95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440"/>
        <w:gridCol w:w="1440"/>
        <w:gridCol w:w="1260"/>
        <w:gridCol w:w="1260"/>
      </w:tblGrid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период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ло обязательст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обязательст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ток </w:t>
              <w:br/>
              <w:t>на конец период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  <w:br/>
              <w:t>(+,-)</w:t>
            </w:r>
          </w:p>
        </w:tc>
      </w:tr>
      <w:tr>
        <w:trPr/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З, тыс. руб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01</w:t>
            </w:r>
          </w:p>
        </w:tc>
      </w:tr>
    </w:tbl>
    <w:p>
      <w:pPr>
        <w:pStyle w:val="Style13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дебиторской задолженности (16)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06813 / 2220 = 48,11;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9635 / 4121 = 31,46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коэффициент оборачиваемости дебиторской задолженности снизился на 16,65, данный факт является настораживающим, так как увеличение суммы оборотных средств, отвлеченных в дебиторскую задолженность может негативно повлиять на платежеспособность предприятия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погашения дебиторской задолженности (17)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5 / 48,11 = 7,59 (дн.); 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65 / 31,46 = 11,6 (дн.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срок расчетов покупателей и заказчиков за приобретенные товары составляет 11,6 дня. За отчетный период срок погашения дебиторской задолженности увеличился на 4,01 дня. Руководству предприятия необходимо принять меры по ужесточению политики расчетов с различными дебиторами, особенно с такими, у которых задолженность высока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биторской задолженности в общем объеме текущих активов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220/19504 * 100 = 11%;   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4121/22285 * 100 = 18%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нализируемый период на 18% оборотные активы состоят из дебиторской задолженности. Увеличение данного показателя за отчетный год на 7% свидетельствует об ухудшении «качества» оборотных активов.</w:t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6. Анализ состава и структуры кредиторской задолженности 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440"/>
        <w:gridCol w:w="1440"/>
        <w:gridCol w:w="1260"/>
        <w:gridCol w:w="1260"/>
      </w:tblGrid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ло обязательств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обязательст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коне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</w:t>
              <w:br/>
              <w:t>(+,-)</w:t>
            </w:r>
          </w:p>
        </w:tc>
      </w:tr>
      <w:tr>
        <w:trPr/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 краткосрочная,тыс.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5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имеющаяся кредиторская задолженность является краткосрочной и не просроченно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кредиторской задолженности на 1555 тыс. руб. свидетельствует об улучшении платежной дисциплины на предприятии. </w:t>
      </w:r>
    </w:p>
    <w:p>
      <w:pPr>
        <w:pStyle w:val="Style13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кредиторской задолженности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6813 / 5558 = 19,2;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9635 / 4003 = 32,4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погашения кредиторской задолженности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65 / 19,2 = 19,01;   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65 / 32,4 = 11,3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эффициента оборачиваемости на 13,2 раза повлекло за собой сокращение периода погашения кредиторской задолженности на 7,71 дня, который на конец отчетного периода составил 11,3 дн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ля кредиторской задолженности в общем объеме текущих пассивов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558 / 5558 * 100 = 100%;   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03 / 4003 * 100 = 100%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свидетельствуют, что текущие пассивы предприятия на 100% состоят из краткосрочной кредиторской задолженност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оборачиваемости кредиторской и дебиторской задолженности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8,11 / 19,2  = 2,5; 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1,46 / 32,4 = 0,97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превышает кредиторскую, это свидетельствует от иммобилизации собственного капитала в дебиторскую задолженность, что может создать угрозу финансовой устойчивости предприятия и делает необходимым привлечение дополнительных средст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ситуация изменилась коренным образом. Если в базисном периоде скорость оборота дебиторской задолженности в 2,5 раза превышала скорость оборота кредиторской задолженности, то в отчетном периоде эти обе скорости практически равны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3 Анализ ликвидности предприятия</w:t>
      </w:r>
    </w:p>
    <w:p>
      <w:pPr>
        <w:pStyle w:val="24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4"/>
        <w:ind w:firstLine="709"/>
        <w:rPr/>
      </w:pPr>
      <w:r>
        <w:rPr/>
        <w:t xml:space="preserve">Анализ ликвидности баланса заключается в сравнении средств по активу, сгруппированных по степени убывания ликвидности, с краткосрочными обязательствами по пассиву, которые группируются по степени срочности их погашения. </w:t>
      </w:r>
      <w:r>
        <w:br w:type="page"/>
      </w:r>
    </w:p>
    <w:p>
      <w:pPr>
        <w:pStyle w:val="24"/>
        <w:tabs>
          <w:tab w:val="clear" w:pos="709"/>
          <w:tab w:val="left" w:pos="3900" w:leader="none"/>
        </w:tabs>
        <w:ind w:firstLine="709"/>
        <w:rPr/>
      </w:pPr>
      <w:r>
        <w:rPr/>
        <w:t>Таблица 7. Анализ ликвидности баланса МТПП «Фармация»</w:t>
      </w:r>
    </w:p>
    <w:tbl>
      <w:tblPr>
        <w:tblW w:w="99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080"/>
        <w:gridCol w:w="1620"/>
        <w:gridCol w:w="1013"/>
        <w:gridCol w:w="1327"/>
        <w:gridCol w:w="1008"/>
        <w:gridCol w:w="896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23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9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изл. (+), недост. (-)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года, </w:t>
              <w:br/>
              <w:t>тыс.руб.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  <w:br/>
              <w:t>конец года, тыс.руб.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  <w:br/>
              <w:t>начало года, тыс.руб.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  <w:br/>
              <w:t>конец года, тыс.руб.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  <w:br/>
              <w:t>начало года, тыс.руб.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  <w:br/>
              <w:t xml:space="preserve">конец </w:t>
              <w:br/>
              <w:t>года, тыс.руб</w:t>
            </w:r>
          </w:p>
        </w:tc>
      </w:tr>
      <w:tr>
        <w:trPr/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иболее ликвидные (А1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иболее срочные об-ва (П1)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78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1</w:t>
            </w:r>
          </w:p>
        </w:tc>
      </w:tr>
      <w:tr>
        <w:trPr/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Легко-реализуемые (А2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раткосрочные пассивы (П2)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77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231</w:t>
            </w:r>
          </w:p>
        </w:tc>
      </w:tr>
      <w:tr>
        <w:trPr/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едленно- реализуемые (А3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Долгосрочные пассивы (П3)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7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50</w:t>
            </w:r>
          </w:p>
        </w:tc>
      </w:tr>
      <w:tr>
        <w:trPr/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рудно- реализуемые (А4)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остоянные пассивы (П4)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5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946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282</w:t>
            </w:r>
          </w:p>
        </w:tc>
      </w:tr>
      <w:tr>
        <w:trPr/>
        <w:tc>
          <w:tcPr>
            <w:tcW w:w="1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баланса</w:t>
            </w:r>
          </w:p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юта баланса 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3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</w:t>
            </w:r>
          </w:p>
        </w:tc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таблицы 7 свидетельствуют, что на конец 2005 года баланс МТПП «Фармация» является абсолютно ликвидным, так как все необходимые соотношения выполняютс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ычислим следующие показатели по формулам (18-29)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общей ликвидности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9504 / 5558 = 3,5;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285 / 4003 = 5,6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активы покрывают краткосрочные обязательства в 3,5 раза в базисном периоде и в 5,6 раза - в отчетно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эффициент текущей ликвидности. Значение коэффициентов общей и текущей ликвидности совпадают, так как отсутствует дебиторская задолженность, платежи по которой наступят более чем через 12 месяце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срочной ликвидности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4580 + 2220) / 5558 = 1,2; 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5104 + 4122) / 4003 = 2,3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анного коэффициента в динамике говорит об улучшении платежеспособности предприят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эффициент абсолютной ликвидности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4580 / 5558 = 0,8;   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104 / 4003 = 1,3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зисном периоде только 80% краткосрочных обязательств могли быть погашены немедленно, а в текущем периоде при увеличении данного коэффициент на 0,5 краткосрочные обязательства могут быть погашены немедленно в полном объем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иквидность средств в обращении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6800 / 19504 = 0,3; 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226 / 22285 = 0,4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считанным коэффициентам, доля наиболее ликвидной части активов в составе оборотного капитала увеличилась с 0,3 до 0,4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эффициент материального покрытия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2704 / 5558 = 2,3; 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3060 / 4003 = 3,3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атериальных запасов в базисном периоде в 2,3 раза превышает краткосрочные обязательства, а в отчетном периоде в 3,3 раз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показатели в общую таблицу 8: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Таблица 8. Показатели ликвидности </w:t>
      </w:r>
    </w:p>
    <w:tbl>
      <w:tblPr>
        <w:tblW w:w="94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620"/>
        <w:gridCol w:w="1157"/>
        <w:gridCol w:w="1801"/>
      </w:tblGrid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 показатели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общей ликвидност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,0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текущей ликвидност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,0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рочной ликвидност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3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абсолютной ликвидност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5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ность средств в обращении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0,9</w:t>
            </w:r>
          </w:p>
        </w:tc>
      </w:tr>
      <w:tr>
        <w:trPr/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материального покрытия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но из таблицы 8 на анализируемом предприятии коэффициенты ликвидности выше рекомендуемых, при этом их величина имеет тенденцию к увеличению на конец периода, поэтому МТПП «Фармация» можно охарактеризовать как высоколиквидное. С экономической точки зрения это означает, что всю имеющуюся задолженность предприятие сможет погасить в короткий срок и в полном объем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обственного оборотного капитала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СО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9504 - 5558=13946(тыс. руб);    СО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2285 - 4003 =18282(тыс. руб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евренность собственного оборотного капитала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580 / 13946 = 0,33;    М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104 / 18282 = 0,28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оротных средств в активах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504 / 20863 = 0,93;    </w:t>
      </w:r>
      <w:r>
        <w:rPr>
          <w:caps/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2285 / 23948 = 0,93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ого оборотного капитала в общей сумме текущих активов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946 / 19504 = 0,72;   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282 / 22285 = 0,82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собственных оборотных средств в покрытии запасов: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3946 / 12704 = 1,10;   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228 / 13060 = 1,4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рытия запасов: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7215 / 12704 = 1,36;   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9295 / 13060 = 1,48</w:t>
      </w:r>
    </w:p>
    <w:p>
      <w:pPr>
        <w:pStyle w:val="Style13"/>
        <w:spacing w:lineRule="auto" w:line="360" w:before="0" w:after="0"/>
        <w:ind w:firstLine="709"/>
        <w:rPr/>
      </w:pPr>
      <w:r>
        <w:rPr/>
        <w:t>Таблица 9. Сводная таблица показателей ликвидности предприятия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620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й оборотный капитал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36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евренность собственного оборотного капитала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ротных средств в активах, %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ых оборотных средств в общей сумме оборотных активов, %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обственных оборотных средств в покрытии запасов, %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покрытия запасов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2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9 величина собственного оборотного капитала за отчетный год увеличилась на 4336 тыс. руб. данная тенденция является безусловно положительной для развития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полученного результата, можно сделать вывод, что предприятию частично не хватает свободных денежных средств, удовлетворяющих ежедневную потребность, но предприятие в состоянии покрыть запасы собственным оборотным капиталом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покрытия запасов также имеет тенденцию к увеличению, что еще раз подтверждает стабильное платежеспособное положение предприятия.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4 Анализ финансовой устойчивост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 дадим оценку следующим показателям по формулам (30-37)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автономии (коэффициент независимости):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5305 / 20863 = 0,73 или 73%;    К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945 / 23948 = 0,83 или 83%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долженности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з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558 / 15305 = 0,36 или 36%;   К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4003 / 19945 = 0,2 или 20%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ности внеоборотных активов собственным капиталом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59 / 15305 = 0,09 или 9%;    К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63 / 19945 = 0,08 или 8%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оборотного и внеоборотного капитала: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504 / 1359 = 14,35; 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285 / 1663 = 13,4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невренности собственного капитала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946 / 15305 = 0,91 или 91%;    К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8282 / 19945 = 0,92 или 92%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чистого оборотного капитала: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3946 / 20863 = 0,67;   У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8282 / 23948 = 0,76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нвестированного капитала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28 / 20863 = 0,006; 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8 / 23948 = 0,005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устойчивости финансирования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ф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5305 / 20863 = 0,73;    Кф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9945 / 23948 = 0,83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ункционирующего капитала: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0735 / 20863 = 0,99;  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3820 / 23 948 = 0,99</w:t>
      </w:r>
      <w:r>
        <w:br w:type="page"/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Таблица 10. Сравнительная оценка коэффициентов финансовой устойчивости</w:t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440"/>
        <w:gridCol w:w="1620"/>
        <w:gridCol w:w="1440"/>
      </w:tblGrid>
      <w:tr>
        <w:trPr>
          <w:cantSplit w:val="true"/>
        </w:trPr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</w:t>
              <w:br/>
              <w:t>период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  <w:br/>
              <w:t>периода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автономии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задолженности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обеспеченности внеоб. акт. собственным капитало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оборотного и внеоборотного капитала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маневренности собственного капитала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</w:tr>
      <w:tr>
        <w:trPr/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чистого оборотного капитала 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гласно данным таблицы 10 все полученные коэффициенты значительно превышают нормативные. Следовательно, финансовое состояние предприятия можно охарактеризовать, как абсолютно устойчиво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5 Анализ эффективности и интенсивности использования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апитала предприятия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ледующие показатели, используя формулы (37-41)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капитала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Э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659 / 17735  = 0,54 (руб.);    Эф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121 / 22405,5 = 0,41 (руб.)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видетельствуют, что в базисном периоде на 1 рубль вложенного капитала получено 0,54 руб. прибыли, а в отчетном периоде - 0,41 руб. Уменьшение данного показателя свидетельствует о снижении эффективности использования капитал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6813 / 17735 = 6,02;  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9635 / 22405,5 = 5,79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х в нашем примере оборачиваемость капитала </w:t>
        <w:br/>
        <w:t>уменьшилась, что, несомненно, является негативной тенденци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показателями рентабельности совокупного капитала и его оборачиваемостью: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9121 / 22405,5 = 9121 / 129635 * 129635 / 22405,5</w:t>
      </w:r>
    </w:p>
    <w:p>
      <w:pPr>
        <w:pStyle w:val="Style1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0,41 = 0,41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лияния факторов на изменение уровня рентабельности капитала можно произвести методом абсолютных разниц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коэффициента оборачиваемости капитала:</w:t>
      </w:r>
    </w:p>
    <w:p>
      <w:pPr>
        <w:pStyle w:val="Style13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ROA</w:t>
      </w:r>
      <w:r>
        <w:rPr>
          <w:sz w:val="28"/>
          <w:szCs w:val="28"/>
        </w:rPr>
        <w:t xml:space="preserve"> = (5,79 - 6,02) * 0,09 = -0,021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рентабельности оборота: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en-US"/>
        </w:rPr>
        <w:t>ROA</w:t>
      </w:r>
      <w:r>
        <w:rPr>
          <w:sz w:val="28"/>
          <w:szCs w:val="28"/>
        </w:rPr>
        <w:t xml:space="preserve">  = 5,79 * (0,07-0,09) = -0,1 16</w:t>
      </w:r>
    </w:p>
    <w:p>
      <w:pPr>
        <w:pStyle w:val="Style13"/>
        <w:spacing w:lineRule="auto" w:line="360" w:before="0" w:after="0"/>
        <w:ind w:firstLine="709"/>
        <w:rPr/>
      </w:pPr>
      <w:r>
        <w:rPr/>
        <w:t>Таблица 11. Показатели эффективности использования капитала</w:t>
      </w:r>
    </w:p>
    <w:tbl>
      <w:tblPr>
        <w:tblW w:w="9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327"/>
        <w:gridCol w:w="1660"/>
      </w:tblGrid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</w:tr>
      <w:tr>
        <w:trPr>
          <w:trHeight w:val="242" w:hRule="atLeast"/>
        </w:trPr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, тыс. руб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</w:tr>
      <w:tr>
        <w:trPr>
          <w:trHeight w:val="486" w:hRule="atLeast"/>
        </w:trPr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, тыс. руб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35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капитала, тыс. руб.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5,5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капитала, %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оборота, %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капитала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нтабельность капитала за анализируемый период на данном предприятии уменьшилась на 13%, в том числе из-за снижения рентабельности продаж рентабельность капитала уменьшилась на 11 %, а за счет снижения коэффициента оборачиваемости - на 2%.</w:t>
      </w:r>
    </w:p>
    <w:p>
      <w:pPr>
        <w:pStyle w:val="Style13"/>
        <w:spacing w:lineRule="auto" w:line="360" w:before="0" w:after="0"/>
        <w:ind w:firstLine="709"/>
        <w:rPr/>
      </w:pPr>
      <w:r>
        <w:rPr/>
        <w:t>Таблица 12. Сравнительная оценка эффективности использования капитала</w:t>
      </w:r>
    </w:p>
    <w:tbl>
      <w:tblPr>
        <w:tblW w:w="928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960"/>
        <w:gridCol w:w="1960"/>
        <w:gridCol w:w="2493"/>
      </w:tblGrid>
      <w:tr>
        <w:trPr>
          <w:cantSplit w:val="true"/>
        </w:trPr>
        <w:tc>
          <w:tcPr>
            <w:tcW w:w="28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</w:tr>
      <w:tr>
        <w:trPr>
          <w:cantSplit w:val="true"/>
        </w:trPr>
        <w:tc>
          <w:tcPr>
            <w:tcW w:w="28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об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ОА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татистические </w:t>
              <w:br/>
              <w:t>данные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ПП «Фармация»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рентабельность капитала на данном предприятии очень высокая и это достигается высоким уровнем рентабельности продаж. Если руководство предприятия уделит должное внимание увеличению оборачиваемости капитала, то финансовое положение МТПП «Фармация» будет еще более устойчиво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ффективность функционирования предприятия необходимо провести факторный анализ доходности собственного капитала по формуле (14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Таблица 13. Исходные данные для анализа рентабельности собственного капитала</w:t>
      </w:r>
    </w:p>
    <w:tbl>
      <w:tblPr>
        <w:tblW w:w="97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58"/>
        <w:gridCol w:w="1303"/>
        <w:gridCol w:w="1157"/>
      </w:tblGrid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овая прибыль, тыс.руб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8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па прибыль, тыс.руб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0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, тыс.руб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8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льный вес чистой прибыли в общей сумме балансовой прибыли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выручка от всех видов продаж, тыс.руб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3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3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822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годовая сумма совокупного капитала, тыс. руб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5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5,5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670,5</w:t>
            </w:r>
          </w:p>
        </w:tc>
      </w:tr>
      <w:tr>
        <w:trPr>
          <w:trHeight w:val="195" w:hRule="atLeast"/>
        </w:trPr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собственного капитала, тыс. руб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85,5 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625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5439,5 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продаж до уплаты налогов, %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4 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03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,01 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оборачиваемости капитала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2 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9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,23 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ьтипликатор капитала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55 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71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0,184 </w:t>
            </w:r>
          </w:p>
        </w:tc>
      </w:tr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Рентабельность собств. капитала после уплаты налогов (</w:t>
            </w:r>
            <w:r>
              <w:rPr>
                <w:sz w:val="20"/>
                <w:szCs w:val="20"/>
                <w:lang w:val="en-US"/>
              </w:rPr>
              <w:t>ROE</w:t>
            </w:r>
            <w:r>
              <w:rPr>
                <w:sz w:val="20"/>
                <w:szCs w:val="20"/>
              </w:rPr>
              <w:t xml:space="preserve">), %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25 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изменение рентабельности собственного капитала составляет -25%, в том числе за счет изменения по формуле (42)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ого веса чистой прибыли в общей сумме балансовой прибыли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Е = 0,12*1,455*6,02*9,04 = -9,5%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пликатора капитала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Е = 0,55 *(-0,184)*6,02*9,04 = -5,5%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ачиваемости капитала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Е = 0,55*1,271*(0,23)*9,04 = -1,45%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и продаж </w:t>
      </w:r>
    </w:p>
    <w:p>
      <w:pPr>
        <w:pStyle w:val="Style13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 xml:space="preserve">Δ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Е = 0,55*1,271*5,79*(-2,01) = -8,14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оходность собственного капитала уменьшилась под влиянием снижения удельного веса чистой прибыли в общем объеме балансовой прибыли и за счет снижения рентабельности продаж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2.6 Рекомендации по улучшению финансового состояния предприятия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ТПП «Фармация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финансовое состояние анализируемого предприятия можно охарактеризовать как абсолютно устойчивое. Однако в ходе анализа были выявлены некоторые факты, которые могут в перспективе привести к снижению экономических показателей. В связи с этим приведем следующие рекомендации по улучшению финансового состояния предприятия:</w:t>
      </w:r>
    </w:p>
    <w:p>
      <w:pPr>
        <w:pStyle w:val="Style13"/>
        <w:numPr>
          <w:ilvl w:val="0"/>
          <w:numId w:val="18"/>
        </w:numPr>
        <w:tabs>
          <w:tab w:val="clear" w:pos="709"/>
          <w:tab w:val="left" w:pos="1211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улучшения эффективности использования оборотных средств рекомендуется провести мероприятия по повышению скорости оборачиваемости дебиторской задолженности, так как финансовое положение предприятия находится в непосредственной зависимости от того, насколько быстро средства, вложенные в активы, превращаются в деньг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вентаризацию дебиторской задолженности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ти учет дебиторской задолженности по срокам ее возникновения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максимальный объем реализации товаров в рассрочку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истематический анализ дебиторской задолженност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комендуется периодически проводить анализ цен, устанавливаемых на аналогичную продукцию другими фирмами, в целях установления конкурентоспособных цен на товары розничной продажи. Одной из причин являются высокие цены на товары розничной продажи. В условиях насыщенности рынка товаром и большого числа продавцов на первый план выходит ценовая конкуренц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ется, в целях увеличения товарооборота расширение розничной торговой сети, а именно увеличение количества торговых точек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резкое расширение розничной торговой сети коммерческими фармацевтическими предприятиями. При этом большой удельный вес в конкурирующих фирмах занимают аптечные пункты, располагающиеся в торговых залах магазинов и в лечебных учреждениях. Ассортимент товара в аптечном пункте состоит из 150-200 наименований готовых лекарственных препаратов, пользующихся наибольшим спросом у населения. С целью увеличения доли рынка и объема реализованной продукции предлагается открыть несколько дополнительных аптечных пунктов, расположенных в разных частях города. Выбор местоположения необходимо сделать с учетом отдаленности от торговых точек фирм-конкурентов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комендуется регулярное проведение рекламной кампании для привлечения внимания потребителей в целях повышения объема реализации продукции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лабых сторон МТПП «Фармация», по сравнению с фирмами-конкурентами, является отсутствие рекламы своей продукции. Это очень серьезное упущение, так как реклама один из самых действенных инструментов в попытках предприятия привлечь внимание покупателей к его товарам, создать положительный образ самого предприятия, показать его общественную полезность. Поскольку у предприятия нет опыта по проведению рекламной кампании, целесообразно привлечь консультанта по рекламе со стороны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пецифику торговой деятельности МТПП «Фармация», наиболее действенной будет реклама по местному телевидению и радио. Особенное внимание необходимо уделить информации о продаже новых препаратов, которые рекламируются по центральному телевидению и в пресс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комендуется проводить мероприятия по совершенствованию информационного обеспечен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финансово-хозяйственной деятельности МТПП «Фармация» одним из отрицательных факторов является нехватка стратегически необходимой информации: отсутствие базы данных по состоянию рынка лекарственных средств и отсутствие мониторинга за фирмами-конкурентами. В связи с этим, на предприятии необходимо организовать сбор и анализ необходимой информации и систематизировать поступающие данные. Именно на основе достоверной и оперативной информации должна строиться работа предприятия, направленная на достижение более высоких экономических результатов и укрепление конкурентных позици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, согласно которым необходимо вести сбор и анализ информации, следующие. </w:t>
      </w:r>
    </w:p>
    <w:p>
      <w:pPr>
        <w:pStyle w:val="Style13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следних тенденциях рынка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ы консалтинговых компаний об изменении емкости рынка в предстоящих периодах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ные программы фирм-производителей о выведении на рынок новых препаратов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ы об изменениях покупательской способности населения; а прогнозы Госсанэпиднадзора. 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дукции, предлагаемой фирмами-конкурентами: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ассортимента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ценовой стратеги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уровнем сервисного обслуживан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фирм-конкурентов, с целью прогнозирования их возможностей вести борьбу за покупательский спрос посредством снижения цен.</w:t>
      </w:r>
    </w:p>
    <w:p>
      <w:pPr>
        <w:pStyle w:val="Style13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требностях покупателей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троспективный анализ покупательского спроса на продукцию в зависимости от сезона (проводится в целях предотвращения летнего спада продаж)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отребностей покупателей на лекарственные средства и уровень сервисного обслужи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воевременное поступление достоверной информации позволит предприятию гибко реагировать на изменения рыночной конъюнктуры и разрабатывать мероприятия по решению возникающих проблем. Все это, в конечном итоге, будет способствовать повышению эффективности деятельности предприятия, направленную на достижение наивысших экономических результа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проведена оценка финансового состояния МТПП «Фармация», в которой дается технико-экономическая характеристика предприятия,  а так же рассмотрены основные финансово-экономические показатели работы предприятия за 2004-2005 годы. На основе методов и методик первой главы проведены анализы имущественного положения предприятия, эффективности и интенсивности использования капитала, ликвидности и финансовой устойчивости предприятия, а также предложены рекомендации по улучшению финансового состояния предприятия МТПП «Фармация»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Заключени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были выполнены следующие задачи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бщетеоретических аспектов финансового анализа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ционной и нормативно-правовой базы финансового анализа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временных методов и приемов финансового анализа.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 финансового состояния МТПП «Фармация» с использованием таких методов как метод сравнения, графический и табличный метод, а так же метод  факторного анализа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ы рекомендации по улучшению финансового состояния данного предприят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ной работы даны в приложении 3, которые на основе поставленных задач, позволяют сделать следующие выводы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высокий темп роста выручки от реализации (121,37%) по сравнению с темпом роста стоимости имущества (114,77%) свидетельствует о рациональном регулировании предприятием своих активов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вес внеоборотных активов в общей стоимости имущества составляет 6,9%, а оборотных активов - 93,1%. Такое соотношение является совершенно приемлемым для предприятий, занимающихся преимущественно торговой деятельностью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а основных фондов имеет тенденцию к увеличению и на конец 2004 года составляет 43,33 руб. выручки от реализации на 1 руб. основных фондов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боротного капитала на данном предприятии стабильная, что свидетельствует об устойчивом, хорошо отлаженном процессе производства и реализации продукци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оборотного капитала имеет тенденцию к увеличению, что привело к сокращению периода его </w:t>
        <w:br/>
        <w:t xml:space="preserve">оборачиваемости. Под влиянием ускорения оборачиваемости оборотного капитала балансовая прибыль увеличилась на 526,9 тыс.руб.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ормирования имущества МТПП «Фармация» является собственный капитал, доля которого составляет 83% в общем объеме источников средств предприят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й капитал предприятия состоит из краткосрочной кредиторской задолженности, которая за отчетный период сократилась на 10%. Долгосрочные кредиты и займы отсутствуют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чено резкое повышение уровня дебиторской задолженности. Об этом свидетельствует снижение коэффициента оборачиваемости дебиторской задолженности, и, как следствие увеличение периода ее </w:t>
        <w:br/>
        <w:t>погашения. Превышение дебиторской задолженности над кредиторской свидетельствует об иммобилизации собственного капитала в дебиторскую задолженность, что создает угрозу финансовой устойчивости предприятия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рентабельности совокупного капитала достигается за счет высокого уровня рентабельности продаж. Снижение рентабельности совокупного капитала характеризует перенакопление активов и неэффективное использование предприятием своих производственных мощностей. Снижение рентабельности продаж свидетельствует об увеличении себестоимости продукции и сокращении ее сбыта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 МТПП «Фармация» является абсолютно ликвидным. Коэффициент абсолютной ликвидности имеет тенденцию к повышению и составляет 1,3. Это значит, что долговые обязательства могут быть погашены в полном объеме и немедленно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й объем собственного оборотного капитала составляет 1 8282 тыс. руб. и имеет тенденцию к увеличению. Но при этом необходимо отметить, что маневренность собственного оборотного капитала уменьшилась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МТПП «Фармация» показал, что собственный капитал предприятия играет доминирующую роль в финансово-хозяйственной деятельности предприятия и превышает сумму привлеченных средств. Из этого следует, что предприятие работоспособно и обладает автономной производственной базой;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финансово-хозяйственной деятельности МТПП «Фармация» является полученная прибыль в сумме 5006 тыс. руб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основании вышеизложенного, можно оценить финансовое состояние МТПП «Фармация» как абсолютно устойчивое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личие некоторых негативных факторов может привести к ослаблению финансовой устойчивости предприятия, в связи, с чем</w:t>
        <w:br/>
        <w:t>были приведены рекомендации по повышению эффективности деятельности МТПП «Фармация» по следующим направлениям: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соотношением дебиторской и кредиторской задолженност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конкурентоспособных цен на товары розничной торговл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розничной сет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рекламной кампании; </w:t>
      </w:r>
    </w:p>
    <w:p>
      <w:pPr>
        <w:pStyle w:val="Style13"/>
        <w:numPr>
          <w:ilvl w:val="0"/>
          <w:numId w:val="1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го обеспечен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Style13"/>
        <w:numPr>
          <w:ilvl w:val="0"/>
          <w:numId w:val="20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рютина, М.С. Анализ финансово-экономической деятельности предприятия / М.С. Абрютина, А.В. Грачев – М.: Дело и сервис, 2000. - 254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амов, В.Е. Экономика и статистика фирм / В.Е. Адамов, С.Д. Ильенкова, Т.П. Сиротина, С.А. Смирнов – М.: Финансы и статистика, 1999. - 239с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банов, И.Т. Основы финансового менеджмента / И.Т.  Балабанов, - М.: Финансы и статистика, 1999. - 512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атко, А.Н. Основы экономического анализа хозяйствующего субъекта / А.Н.  Богатко – М.:  Финансы и статистика, 2000. - 205 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, О.И. Экономика предприятия / О.И.  Волков – М.:  Инфра-М, 2000. - 519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, В.В. Финансовый анализ / В.В.  Ковалев – М.: Финансы и статистика, 1999. - 511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, В.В. Анализ хозяйственной деятельности предприятия / В.В.  Ковалев, О.Н. Волкова – М.:  Проспект, 2001. - 420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в, В.В. Как читать баланс. Управление капиталом. Выбор инвестиций. Анализ отчетности / В.В.  Ковалев, В.В. Патров – М.: Финансы и статистика, 1994. - 256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йнина, М.Я. Финансовое состояние предприятия / М.Я. Крейнина – М.: ИКЦ ДИС, 1997. - 221с,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ушин, Н.П. Анализ финансово-экономической деятельности предприятия / Н.П.  Любушин, В.Б. Лещева – М.:  Юнити, 1999. - 490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уш, Ю.М. Логистика / Ю.М. Неруш – М.: Юнити, 2001.- 389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форова, Н.А. Анализ бухгалтерской отчетности / Н.А.   Никифорова, Л.В. Донцева – М.: Дело и сервис, 1998. - 222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кин, Б.В. Экономический анализ предприятия / Б.В. Прыкин – М.: Юнити, 2000. - 360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столов, С.М. Экономический анализ деятельности предприятий /  С.М. Пястолов -  М.: Академический проект, 2002. - 573 с. 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цкая, Г.В. Анализ хозяйственной деятельности предприятия / Г.В.  Савицкая – М.: Инфра – М, 2001. - 335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ев, Н.Я. Управление финансами / Н.Я. Тренев – М.: Финансы и статистика, 2000. - 382 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емет, А.Д. Экономический анализ / А.Д. Шеремет, М.Я. Баканов – М.: Финансы и статистика, 2001. - 688с. 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ремет, А.Д. Методика финансового анализа / А.Д. Шеремет, Е.В.  Негашев – М.: Инфра – М, 2000. - 207с. </w:t>
      </w:r>
      <w:r>
        <w:br w:type="page"/>
      </w:r>
    </w:p>
    <w:p>
      <w:pPr>
        <w:pStyle w:val="Style1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Приложение 1</w:t>
      </w:r>
    </w:p>
    <w:p>
      <w:pPr>
        <w:pStyle w:val="Heading5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Бухгалтерский баланс па 1 января 2005 г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ТПП «Фармация»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налогоплательщика 3528014670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изготовление и реализация медикаментов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ая форма муниципальная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ица измерения: тыс. руб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дрес 162602, г. Череповец, ул. Карла Либкнехта, д.36 </w:t>
      </w:r>
    </w:p>
    <w:tbl>
      <w:tblPr>
        <w:tblW w:w="97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141"/>
        <w:gridCol w:w="27"/>
        <w:gridCol w:w="80"/>
        <w:gridCol w:w="1682"/>
        <w:gridCol w:w="26"/>
        <w:gridCol w:w="79"/>
        <w:gridCol w:w="1506"/>
        <w:gridCol w:w="26"/>
        <w:gridCol w:w="78"/>
      </w:tblGrid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.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ВНЕОБОРОТНЫЕ АКТИВЫ. </w:t>
              <w:br/>
              <w:t xml:space="preserve">Нематериальные активы (04,05) в том числе: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енты, лицензии, товарные знаки, иные аналогичные активы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онные расходы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овая репутация организации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 (01, 02, 03), в том числе: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е участки и объекты природопользования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я, машины, оборудование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авершенное строительство(07,08,16,61)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ценности (03), </w:t>
              <w:br/>
              <w:t xml:space="preserve">В том числе: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 для передачи в лизинг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ущество, предоставляемое но договору проката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финансовые вложения (06,82), </w:t>
              <w:br/>
              <w:t xml:space="preserve">В том числе: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дочерние общества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зависимые общества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и в другие организации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, предоставленные организациям на срок более 12 месяцев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лгосрочные финансовые вложения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необоротные активы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16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ОБОРОТНЫЕ АКТИВЫ </w:t>
              <w:br/>
              <w:t xml:space="preserve">Запасы, в том числе: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8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ье, материалы и другие аналогичные ценности (10, 12, 13, 16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в незавершенном производстве </w:t>
              <w:br/>
              <w:t xml:space="preserve">(20,21,23,29,30,36,44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товая продукция и товары для перепродажи (16,40,41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ы отгруженные (45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(31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бавленную стоимость по приобретенным ценностям  (19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биторская задолженность, (платежи по </w:t>
              <w:br/>
              <w:t xml:space="preserve">которой ожидаются более чем через 12 </w:t>
              <w:br/>
              <w:t xml:space="preserve">месяцев после отчетной даты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. после отчетной даты),в т.ч.: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атели и заказчики (62,76,82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к получению (62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учредителей по взносам в уставный капитал (75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ы выданные (61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ебиторы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срочные финансовые вложения (56,58,82), в том числе: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, пре доставленные организациям на срок менее 12 месяцев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ые акции, выкупленные у акционеров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финансовые вложения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, в том числе: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а (50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е счета (51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ютные счета (52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енежные средства (55,56,57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боротные активы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II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5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(сумма строк 190+290) </w:t>
            </w:r>
          </w:p>
        </w:tc>
        <w:tc>
          <w:tcPr>
            <w:tcW w:w="1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ассив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>стр.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ало </w:t>
              <w:br/>
              <w:t xml:space="preserve">отчётного </w:t>
              <w:br/>
              <w:t>периода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  <w:br/>
              <w:t xml:space="preserve">отчётного </w:t>
              <w:br/>
              <w:t>периода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. КАПИТАЛ и РЕЗЕРВЫ </w:t>
            </w:r>
          </w:p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ой капитал (85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авочный капитал (87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капитал (86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 xml:space="preserve">резервы, образованные в соответствии с законодательством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ы, образованные в соответствии с учредительными документами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социальной сферы (88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ённая прибыль прошлых лет (88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8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1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крытый убыток прошлых лет  (88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ённая прибыль отчётного года (88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окрытый убыток отчётного года (88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III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1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3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. ДОЛГОСРОЧНЫЕ ОБЯЗАТЕЛЬСТВА </w:t>
            </w:r>
          </w:p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 и кредиты (92,95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ИТОГО по разделу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. КРАТКОСРОЧНЫЕ ОБЯЗАТЕЛЬСТВА </w:t>
            </w:r>
          </w:p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мы и кредиты (90,94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орская задолженность,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  <w:br/>
              <w:t xml:space="preserve">поставщики и подрядчики (60, 76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персоналом организации (70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государственными внебюджетными фондами (69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перед бюджетом (68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ы получены (64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едиторы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удущих периодов (83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НС (сумма строк 490+590+690) 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8</w:t>
            </w:r>
          </w:p>
        </w:tc>
        <w:tc>
          <w:tcPr>
            <w:tcW w:w="16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8</w:t>
            </w:r>
          </w:p>
        </w:tc>
        <w:tc>
          <w:tcPr>
            <w:tcW w:w="1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Приложение 2</w:t>
      </w:r>
    </w:p>
    <w:p>
      <w:pPr>
        <w:pStyle w:val="Heading5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чет о прибылях и убытках за 2005 год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ТПП «Фармация»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налогоплательщика 3528014670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еятельности изготовлен не и реализация медикаментов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Единица измерения тыс. руб. </w:t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810"/>
        <w:gridCol w:w="1408"/>
        <w:gridCol w:w="1202"/>
      </w:tblGrid>
      <w:tr>
        <w:trPr/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  <w:br/>
              <w:t>стр.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ёт- </w:t>
              <w:br/>
              <w:t xml:space="preserve">ный </w:t>
              <w:br/>
              <w:t>период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аналогич-ный </w:t>
              <w:br/>
              <w:t xml:space="preserve">период </w:t>
              <w:br/>
              <w:t xml:space="preserve">предыдущего </w:t>
              <w:br/>
              <w:t>года</w:t>
            </w:r>
          </w:p>
        </w:tc>
      </w:tr>
      <w:tr>
        <w:trPr>
          <w:trHeight w:val="333" w:hRule="atLeast"/>
        </w:trPr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. Доходы и расходы по обычным видам  деятельности </w:t>
            </w:r>
          </w:p>
        </w:tc>
      </w:tr>
      <w:tr>
        <w:trPr/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13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5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292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327)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ая прибыль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3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805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102)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ческие расходы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убыток) от продаж строки (010-020-030-040))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6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6</w:t>
            </w:r>
          </w:p>
        </w:tc>
      </w:tr>
      <w:tr>
        <w:trPr>
          <w:trHeight w:val="360" w:hRule="atLeast"/>
        </w:trPr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перационные доходы и расходы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)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частия в других Организациях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70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перационные расходы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63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7)</w:t>
            </w:r>
          </w:p>
        </w:tc>
      </w:tr>
      <w:tr>
        <w:trPr>
          <w:trHeight w:val="465" w:hRule="atLeast"/>
        </w:trPr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Внереализационные доходы и расходы</w:t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реализационные доходы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реализационные расходы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</w:t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(убыток,) до налогообложения (строки 050+060-070+080+</w:t>
            </w:r>
          </w:p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090-100+120-130)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9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9</w:t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прибыль и иные аналогичные обязательные платежи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05)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27)</w:t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(убыток) от обычной деятельности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</w:t>
            </w:r>
          </w:p>
        </w:tc>
      </w:tr>
      <w:tr>
        <w:trPr>
          <w:trHeight w:val="465" w:hRule="atLeast"/>
        </w:trPr>
        <w:tc>
          <w:tcPr>
            <w:tcW w:w="96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.Чрезвычайные доходы и расходы </w:t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езвычайные доходы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резвычайные расходы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нераспределённая </w:t>
              <w:br/>
              <w:t xml:space="preserve">прибыль (убыток) отчётного периода) </w:t>
              <w:br/>
              <w:t xml:space="preserve">(строки 160+1 70-180)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  <w:t>Приложение 3</w:t>
      </w:r>
    </w:p>
    <w:p>
      <w:pPr>
        <w:pStyle w:val="33"/>
        <w:spacing w:lineRule="auto" w:line="360"/>
        <w:ind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тоговая таблица показателей финансового состояния </w:t>
        <w:br/>
        <w:t>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1823"/>
        <w:gridCol w:w="1822"/>
        <w:gridCol w:w="1930"/>
      </w:tblGrid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од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ые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вокупного капитала (%)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продаж (%)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капитал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9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щей ликвидност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,0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,0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срочной ликвидност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3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абсолютной ликвидност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- 0,5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ность средств в обращении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- 0,9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териального покрытия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автономии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3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задолженности 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2 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внеоборотных активов собственным капиталом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оборотного и внеоборотного капитал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аневренности собственного капитал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0,5</w:t>
            </w:r>
          </w:p>
        </w:tc>
      </w:tr>
      <w:tr>
        <w:trPr>
          <w:trHeight w:val="690" w:hRule="atLeast"/>
        </w:trPr>
        <w:tc>
          <w:tcPr>
            <w:tcW w:w="3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чистого оборотного капитала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3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123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260"/>
      </w:pPr>
      <w:rPr>
        <w:rFonts w:cs="Times New Roman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lineRule="auto" w:line="360"/>
      <w:jc w:val="center"/>
    </w:pPr>
    <w:rPr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/>
    <w:rPr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900"/>
    </w:pPr>
    <w:rPr>
      <w:sz w:val="28"/>
      <w:szCs w:val="28"/>
    </w:rPr>
  </w:style>
  <w:style w:type="paragraph" w:styleId="Style14">
    <w:name w:val="Цитата"/>
    <w:basedOn w:val="Normal"/>
    <w:qFormat/>
    <w:pPr>
      <w:widowControl w:val="false"/>
      <w:spacing w:lineRule="auto" w:line="360"/>
      <w:ind w:left="20" w:right="-5" w:firstLine="8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54:00Z</dcterms:created>
  <dc:creator>Оля</dc:creator>
  <dc:description/>
  <cp:keywords/>
  <dc:language>en-US</dc:language>
  <cp:lastModifiedBy>Mage</cp:lastModifiedBy>
  <dcterms:modified xsi:type="dcterms:W3CDTF">2011-10-08T07:54:00Z</dcterms:modified>
  <cp:revision>2</cp:revision>
  <dc:subject/>
  <dc:title>СОДЕРЖАНИЕ </dc:title>
</cp:coreProperties>
</file>