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ыбинский политехнический колле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ое пособие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  <w:u w:val="single"/>
        </w:rPr>
        <w:t>«Анализ финансовой хозяйственной деятельности предприятия»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и бухгалтерский учёт»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Рыбинск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нализ финансовых результатов деятельности организации (предприяти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усвоить порядок расчета влияния факторов на прибыль от продаж, прибыль до н/о, рентабельн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ниже данных проанализируй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кторы изменения прибыли и рентабельности отдельных видов продукции и в целом по предприят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зубыточный объем продаж и зону безопасности предприятия, и факторы изменения их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559"/>
        <w:gridCol w:w="1421"/>
        <w:gridCol w:w="1714"/>
        <w:gridCol w:w="1714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зделия, тыс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единицы продукции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ременные затраты на единицу продукции, тыс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основой анализа финансовых результатов в условиях рыночных отношений является принятая для всех предприятий, независимо от организационно-правовой формы и формы собственности, модель их формирования и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ланирования прибыли необходимо в качестве базы иметь расчеты выручки от реализации, прибыли и направлений ее использования. План по прибыли формируется на основе аналитического обобщения результатов, полученных, а процессе исследования данных предыдущих периодов. В процессе анализа плана по прибыли, следует сопоставить фактические данные с плановым в целом и по отдельным статьям, проанализировать структуру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для оценки динамики прибыли до налогообложения и ее слагаемых приводится в таблице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в таблице 1 данные о динамике и структуре прибыли до налогообложения и ее слагаемых показывают, что за отчетный период сумма прибыли увеличилась на 575 тыс руб. или на 19,8%. Рост суммы прибыли до налогообложения был обусловлен опережающим ростом общей суммы доходов по сравнению с ростом общей суммы рас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общая сумма доходов увеличилась на 967 тыс. руб. или на 27%. Увеличение главным образом было обусловлено ростом прибыли от продаж на 807 тыс руб. или на 24,2%. Внереализационные операционные доходы увеличились соответственно на 5 тыс, руб. и на185 тыс.,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щей суммы доходов существенных изменений не произошло. В отчетном и прошлом периоде наибольшая доля приходилась на прибыль от основной деятельности — 90,1%, которая имела к дальнейшему росту. Высокая доля прибыли от продаж является благо тенденцией, так как главным источником формирования прибыли до налогообложения является основная деятельность. Поэтому снижается зависимость предприятия от внешнеэкономических факторов, и растет роль трудового коллектива в формировании основных финансовых результатов его деятельности (прибыли и рентабельности). На долю операционных и внереализационных доходов приходится соответственно 4,8% и 4,1% общей суммы доходов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в отчетном периоде возросла на 392 тыс. руб. или на 58,2% по сравнению с аналогичным периодом прошлого года. Это явилось следствием роста, как операционных, так и внереализационных расходов. Наиболее существенный рост наблюдался по внереализационным расходам - на 78,9%. В структуре расходов так же не произошло существенных изменений. Наибольшая доля приходится на операционные расходы— 52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, остающаяся в распоряжении предприятия в отчетном году, составила 2305 руб., то  есть увеличилась по сравнению с прошлым годом на 31 %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прибыли от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её формирования на рассматриваемом предприятии является прибыль от продаж товаров, продукции работ, услуг. Она представляет собой конечный результат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.1:Анализ прибыли до налогообложения 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74"/>
        <w:gridCol w:w="612"/>
        <w:gridCol w:w="574"/>
        <w:gridCol w:w="631"/>
        <w:gridCol w:w="593"/>
        <w:gridCol w:w="593"/>
        <w:gridCol w:w="567"/>
        <w:gridCol w:w="593"/>
        <w:gridCol w:w="567"/>
        <w:gridCol w:w="901"/>
        <w:gridCol w:w="576"/>
      </w:tblGrid>
      <w:tr>
        <w:trPr>
          <w:trHeight w:val="1174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+, -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,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9,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,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,0</w:t>
            </w:r>
          </w:p>
        </w:tc>
      </w:tr>
      <w:tr>
        <w:trPr>
          <w:trHeight w:val="1283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5</w:t>
            </w:r>
          </w:p>
        </w:tc>
      </w:tr>
      <w:tr>
        <w:trPr>
          <w:trHeight w:val="117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руб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</w:t>
            </w:r>
          </w:p>
        </w:tc>
      </w:tr>
      <w:tr>
        <w:trPr>
          <w:trHeight w:val="1283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ошлый пери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9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</w:tr>
      <w:tr>
        <w:trPr>
          <w:trHeight w:val="3073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быль до налогообл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</w:tr>
      <w:tr>
        <w:trPr>
          <w:trHeight w:val="630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не только в сфере производства, но и в сфере обращения. Расчет прибыли от продаж (Пп) можно представить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= В – Сс – К - У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- выручка (нетто) от продажи товаров, продукции, работ, услуг (за минусом НДС, акцизов и аналогичных обязательных платежей); Сс - себестоимость реализации товаров, продукции, работ, услуг; К -коммерческие расходы; Ур - управленчески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лученная в отчетном периоде в процессе реализации прибыль может отличаться от прибыли за прошлый период или плановой в результате воздействия ряда внешних и внутренних факторов. Поэтому при анализе важно дать не только общую оценку, динамики и выполнения плана по прибыли от реализации товаров, продукция, работ, услуг, но и всесторонне изучить факторы, на нее влияющие, определить степень влияния каждого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и продукций в целом по предприятию зависят от таких факторов как: объем реализации продукции; ее структура; себестоимость и уровень среднереализационных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продукции может оказывать положительное и отрицательное влияние на сумму прибыли. Увеличение объема продаж рентабельной продукции приводят к увеличению прибыли. Если же продукция является убыточной, то при увеличении объема реализации происходит уменьшение суммы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оварной продукции может оказывать как положительное, так и отрицательное влияние на сумму прибыли. Если увеличится доля более рентабельных видов продукции в общем объеме ее реализация, то сумма прибыли возрастет. Напротив, при увеличении удельного веса низкорентабельной или убыточной продукции общая сумма прибыли уменьш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обратно пропорциональна прибыли: снижение себестоимости приводит к соответствующему росту суммы прибыли,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уровня среднереализационных цен прямо пропорционально прибыли: при увеличении уровня цен сумма прибыли возрастает,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этих факторов на сумму прибыли, но выполнить способом цепной под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акторного анализа прибыли от продаж составляется таблиц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: Исходные данные для анализа, тыс.руб.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69"/>
        <w:gridCol w:w="1759"/>
        <w:gridCol w:w="1602"/>
        <w:gridCol w:w="152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продукции, работ, услуг (без НДС и акцизов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4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/с продажи товаров, продукции, работ, услу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7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 (стр.1- стр. 2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акторов объема продаж, структуры и ассортимента продаж и уровня затрат на 1 рубль продаж можно рассчита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лияние на прибыль изменения объема прода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ыль предыдущего года * Темп прироста (снижения) полной себестоим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мп прироста (снижения)  =  Сп</w:t>
      </w:r>
      <w:r>
        <w:rPr>
          <w:i/>
          <w:position w:val="-6"/>
          <w:sz w:val="28"/>
          <w:szCs w:val="28"/>
        </w:rPr>
        <w:t>1</w:t>
      </w:r>
      <w:r>
        <w:rPr>
          <w:i/>
          <w:sz w:val="28"/>
          <w:szCs w:val="28"/>
        </w:rPr>
        <w:t xml:space="preserve"> / Сп</w:t>
      </w:r>
      <w:r>
        <w:rPr>
          <w:i/>
          <w:position w:val="-6"/>
          <w:sz w:val="28"/>
          <w:szCs w:val="28"/>
        </w:rPr>
        <w:t>0</w:t>
      </w:r>
      <w:r>
        <w:rPr>
          <w:i/>
          <w:sz w:val="28"/>
          <w:szCs w:val="28"/>
        </w:rPr>
        <w:t xml:space="preserve">  — 1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ой себестоимости 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п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и  Сп</w:t>
      </w:r>
      <w:r>
        <w:rPr>
          <w:position w:val="-6"/>
          <w:sz w:val="28"/>
          <w:szCs w:val="28"/>
        </w:rPr>
        <w:t>0</w:t>
      </w:r>
      <w:r>
        <w:rPr>
          <w:sz w:val="28"/>
          <w:szCs w:val="28"/>
        </w:rPr>
        <w:t xml:space="preserve"> — полная себестоимость соответственно  отчетного года и предыд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лияние на прибыль изменения структуры и ассортимента прод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предыдущего года * (Темп роста (снижения) выручки — — Темп роста (снижения) полной себестоимости проданной продук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п роста (снижения) выручки = В</w:t>
      </w:r>
      <w:r>
        <w:rPr>
          <w:i/>
          <w:position w:val="-6"/>
          <w:sz w:val="28"/>
          <w:szCs w:val="28"/>
        </w:rPr>
        <w:t>1</w:t>
      </w:r>
      <w:r>
        <w:rPr>
          <w:i/>
          <w:sz w:val="28"/>
          <w:szCs w:val="28"/>
        </w:rPr>
        <w:t xml:space="preserve"> / В</w:t>
      </w:r>
      <w:r>
        <w:rPr>
          <w:i/>
          <w:position w:val="-6"/>
          <w:sz w:val="28"/>
          <w:szCs w:val="28"/>
        </w:rPr>
        <w:t>0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и В</w:t>
      </w:r>
      <w:r>
        <w:rPr>
          <w:position w:val="-6"/>
          <w:sz w:val="28"/>
          <w:szCs w:val="28"/>
        </w:rPr>
        <w:t>0</w:t>
      </w:r>
      <w:r>
        <w:rPr>
          <w:sz w:val="28"/>
          <w:szCs w:val="28"/>
        </w:rPr>
        <w:t xml:space="preserve"> — выручка соответственно отчетного года и предыдущего года. Аналогично рассчитывается темп роста полн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ияние на прибыль изменения уровня затрат на 1 рубль прод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 продукции в отчетном году * (затраты на 1 рубль продаж отчетного года — затраты на 1 рубль продаж предыдущего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аты на 1 рубль продаж = Полная себестоимость проданной продукции / Выручка от продажи продукци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расчеты по данным таблицы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ияние на прибыль изменения объема продаж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33 * (51260 / 45587— 1) = + 414,77. тыс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лияние на прибыль изменения структуры и ассортимента прод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33 * (55400 / 48920 — 51260 / 45587) = + 26,7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ияние на прибыль изменения уровня затрат на 1 рубль пред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400 * (0,925 — 0,932) = —365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ль продаж пред. год = 45587/ 48920 = 0,932 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ль продаж отч. год = 51260/55400 = 0,925 коп. 414,77 + 26,66 + 365,5 = 806,93 тыс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большее положительное влияние на сумму прибыли оказало увеличение объема продаж продукции. За счет этого фактора прибыль от основной деятельности возросла на 414,77 тыс. руб. Снижение уровня затрат на 1 рубль продукции позволило увеличить прибыль на 365,5 тыс. руб., а увеличение доли более рентабельной продукции увеличило прибыль от продаж на 26,66 тыс. ру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рентабельн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представляют собой важные характеристики факторной среды формирования прибыли и дохода предприятия, поэтому они являются обязательными элементами сравнительного анализа и оценки финансового состояния предприятия с различных позиций. Для анализа используют данные ф. № 2 – отчет о прибылях и убытках и № 1 – бала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множество коэффициентов рентабельности. Их экономическое содержание определяется тем, какие показатели использованы в расчетах. Коэффициенты рентабельности характеризуют прибыльность, или доходность продукции, активов предприятия, собственного капитала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продукции рассчитывается как отношение прибыли от продаж продукции к полной себестоимости этой продукция. Этот показатель используют при контроле за прибыльностью (убыточностью)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рибыль связана с себестоимостью и ценой продукции, то рентабельность продукции часто рассчитывают как отношение прибыли от продаж к выручке от продаж. Рентабельность продукции, рассчитанную таким образом, также называют рентабельностью продаж (оборо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ень рентабельности продукции, как отношение прибыли от продаж к выручке от реализации влияют изменение цены на продукцию и изменение себестоимости продукция. Методом факторного анализа определяется влияние этих факторов на изменение рентабельности продукции. Для расчета используют мод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 —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 = ----------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ОР — выручка от реализации продукции, товаров (работ, услуг); С —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ов определяется методом цепных под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лияние изменения цены на продукцию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1 – С0      ОР0 – С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ц =-----------  -  ------------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1                  ОР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ц — изменение рентабельности под влиянием изменения цен на продукцию; ОР1; ОР0 — выручка от реализации продукции соответственно отчетного и предшествующего года; С0;С1 - себестоимость продукции соответственно отчетного и предшествую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лияние изменения себестоимости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1 – С1      ОР1 – С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 /с = -----------  -  ------------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1                  ОР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с / с — изменение рентабельности под влиянием изменения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3:Исходные данные для анализа показателей рентабельности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811"/>
        <w:gridCol w:w="1464"/>
        <w:gridCol w:w="1571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48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бестоимость продукции, ты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73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. продаж, тыс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7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быль до налогообложения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75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истая прибыль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5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реднегодовая стоимость собственного капитала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0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6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реднегодовая стоимость основных средств, тыс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реднегодовая стоимость материальных оборотных средств, тыс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14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реднегодовая стоимость активов, тыс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5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55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Коэффициент рентабельности продукции (п. 3/п.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066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оэффициент рентабельности собственного капитала (п.5/п.6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34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Коэффициент рентабельности реализации (оборота) (п.5/п.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56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Коэффициент рентабельности активов (вложений) (п.4/п.9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15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Коэффициент оборачиваемости (п.1/п.9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03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Коэффициент финансовой зависимости (п.9/п.6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7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698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Коэффициент рентабельности продаж (п.4/п.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5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Коэффициент фондоемкости (п.7/п.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13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Коэффициент закрепления (п.8/п.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96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Коэффициент общей рентабельности (п.4/(п.7+п.8)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9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3 рассчитаем влияние факторов на уровень рентабельн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ияние изменения выручки от продаж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5400 — 45587)/55400 — (48920 — 45587) / 48920 = 0,10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лияние изменения себе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5400 - 51260) /55400 – (55400 – 45587)/55400 = 0,102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влияния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09 + (—0,1024) =0,006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казали, что рост рентабельности продукции был полностью обусловлен ростом суммы выручки. Рост себестоимости снизил уровень рентабельности продукции на 0,10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формить в тетради для практических рабо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52:00Z</dcterms:created>
  <dc:creator>Alont</dc:creator>
  <dc:description/>
  <cp:keywords/>
  <dc:language>en-US</dc:language>
  <cp:lastModifiedBy>Mage</cp:lastModifiedBy>
  <dcterms:modified xsi:type="dcterms:W3CDTF">2011-10-08T07:52:00Z</dcterms:modified>
  <cp:revision>2</cp:revision>
  <dc:subject/>
  <dc:title>Рыбинский политехнический колледж</dc:title>
</cp:coreProperties>
</file>