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одернизации производства предприятию необходимы денежные средства в объеме К = 155 млн.руб. Получить эти денежные средства можно – взяв в кредит банке; приобрести необходимое оборудование в лизинг или заключить инвестиционный догово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брать наиболее приемлемый вариан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нвестиционного дого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ются пять инвесторов, которые готовы заключить инвестиционный договор (проект 1, 2, 3, 4 и 5) на следующи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ор 1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4% годов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ор 2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2% годов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ор 3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1% годов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вестор 4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% годов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ор 5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3% годов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, исходя из своих финансовых возможностей предлагает заключить инвестиционный проект на их услов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ор 6 предлагает инвестиционный проек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года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% годов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сравнить между собой все проекты и выбрать из них один оптимальный с точки зрения инвестора при ставке дисконтирования q = 1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вка дисконтирования или ставка рефинансирования устанавливается Банком России. Ставка сравнения, используемая при определении эффективности проекта, довольно сильно зависит от рис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комендуемые ставки:</w:t>
      </w:r>
    </w:p>
    <w:tbl>
      <w:tblPr>
        <w:tblW w:w="6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294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инвестици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вка сравнения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нижение затрат, известная технолог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ширение осуществляемого бизнес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5% (затраты компании на капитал)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овая продукц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нчурные предприят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ем случае это - расширение осуществляемого бизнеса, следовательно, ставка дисконтирования может быть принята q = 1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а процентов, которые выплатит предприятие инвестору за 6 года, состави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4 = 86,8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2 = 93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3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1 = 102,3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5 = 93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3 = 100,75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6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К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10 = 77,5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ащенная сумма по каждому проекту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5 + 86,8 = 241,8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5 + 93 = 248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3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5 + 102,3= 257,3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4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5 + 93= 248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5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5 + 100,75= 255,75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ект 6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55 + 77,5 = 232,5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м случае инвесторы согласны, чтобы предприятие осуществляло платежи, которые распределены по годам следующим образом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89"/>
        <w:gridCol w:w="1712"/>
        <w:gridCol w:w="416"/>
        <w:gridCol w:w="416"/>
        <w:gridCol w:w="416"/>
        <w:gridCol w:w="566"/>
        <w:gridCol w:w="666"/>
        <w:gridCol w:w="566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риант про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нвестиции, 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проекта, 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по годам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1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7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,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та за предоставление средств составляет, соответственно, 86,8, 93, 102,3, 93, 100,75 и 77,5 млн.руб. (третий проект самый дорог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р 45). Для каждого проекта определяется чистый приведенный, или дисконтный, доход:</w:t>
      </w:r>
    </w:p>
    <w:p>
      <w:pPr>
        <w:pStyle w:val="Normal"/>
        <w:spacing w:lineRule="auto" w:line="360" w:before="0" w:after="0"/>
        <w:ind w:left="19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228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83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представленных расчетов величина чистого приведенного дохода во всех случаях положительная, т.е. полученные доходы окупят стоимость капитала. Принимается пятый проект, так как величина чистого приведенного дохода у этого проекта максималь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(Пример 46). Определяется рентабельность проектов (индекс прибыльности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нтабельность четвертого и пятого проектов выше рентабельности ост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(Пример 47). Исходные уравнения для определения внутренней нормы доходности соответственно имеют вид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75 или 17,5% норма дохо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63 или 16,3 % норма дохо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050" cy="426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68 или 16,8 % норма дохо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4025" cy="436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85 или 18,5 % норма дохо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44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193 или 19,3 % норма дохо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, данное уравнение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19 или 19 % норма доходности. Максимальное значение внутренней нормы доходности у проекта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(Пример 50). Найдем срок окупаемости РВР для перво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164,122 &gt; 155), то проект окупится и срок окупаемости можно рассчита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284 дн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ок окупаемости 3 года 284 дн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ок окупаемости РВР для второ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160,299 &gt; 155), то находим недостающ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308 д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ок окупаемости 4 года 308 д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ок окупаемости РВР для третье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877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162,518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55), то находим недостающ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271 ден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ок окупаемости 5лет 271 ден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йдем срок окупаемости РВР для четверто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167,353 &gt; 155), то находим недостающ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285 д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ок окупаемости 3 года 285 д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ок окупаемости РВР для пято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171,324 &gt; 155), то находим недостающ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51 ден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рок окупаемости 4 года 151 ден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йдем срок окупаемости РВР для шестого проекта (соответственно по годам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156,268 &gt; 155), то находим недостающ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338 дн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ок окупаемости 3 года 338 д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результаты можно объединить в таблицу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99"/>
        <w:gridCol w:w="1774"/>
        <w:gridCol w:w="1772"/>
        <w:gridCol w:w="1711"/>
        <w:gridCol w:w="17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риант про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нвестиции, млн.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>,чистый приведенный дох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PI</w:t>
            </w:r>
            <w:r>
              <w:rPr>
                <w:sz w:val="20"/>
              </w:rPr>
              <w:t>,рентабельнос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IRR</w:t>
            </w:r>
            <w:r>
              <w:rPr>
                <w:sz w:val="20"/>
              </w:rPr>
              <w:t>, внутренняя норма доход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PBP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ок окупаем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1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7,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3 года 284 дн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2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6,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4 года 308 дне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5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6,8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5 лет 271 день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0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года 285 дне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3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4 года 151 день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4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9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упится через 3 года 338 дн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полученных данных по всем показателям пятый проект лучше первого, второго, третьего, четвертого и шестого проектов, с точки зрения инвес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предприятия, то для него лучший вариант – второй проект; все показатели наименьшие, кроме стоимости проекта в целом 248 млн.руб. Остается только на эти условия уговорить инвес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в результате расчета получены противоречивые результаты, то выбор оптимального проекта происходит по внутренней норме доходности. Этот показатель является основным критерием отб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дальнейших расчетов принимаем проект 5, как наиболее отвечающий оптимальным условиям с максимальной внутренней нормой доходности равной 19,3%. Для этого проекта инвестору будут поступать финансовые средства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38"/>
        <w:gridCol w:w="2310"/>
        <w:gridCol w:w="2673"/>
        <w:gridCol w:w="221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Годовой доход, млн.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 в качестве процентов, млн.руб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Часть дохода в качестве долга, млн.руб. (с2 – с3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конец года, млн.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9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08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 – 20,085= 134,9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0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,96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4,915 – 23,961= 110,95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4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,58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,954 – 38,586= 72,36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96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0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2,365 – 26,034 = 46,33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9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,3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5,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7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 в качестве процентов состави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 155 х 0,193 = 29,91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 134,915х 0,193 = 26,03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 110,954х 0,193 = 21,41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од 72,365х 0,193 = 13,96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 год 46,331х 0,193 = 8,94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екта, предлагаемого самим предприятием, инвестору финансовые средства будут поступать уже следующим образом (объем 155 млн. руб. на 5 лет под 19%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38"/>
        <w:gridCol w:w="2310"/>
        <w:gridCol w:w="2673"/>
        <w:gridCol w:w="221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Годовой доход, млн.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 в качестве процентов, млн.руб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Часть дохода в качестве долга, млн.руб. (с2 – с3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конец года, млн.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,5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,4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7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,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5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,6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2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4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 в качестве процентов состави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 155 х 0,19 = 29,4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 114,45 х 0,19 = 21,7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од 76,2 х 0,19 = 14,4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од 40,68 х 0,19 = 7,7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од 18,41 х 0,19 = 3,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обретение оборудования по лизин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доходность проекта равную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енту проек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545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ые выплаты за лизинг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55/3,036 = 51,054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сумма выплат за 5 лет составит: 51,054 х 5 = 255,27 млн.руб., вместо 255,75 по инвестиционному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гда плата за лизинг составит: 255,27 – 155 = 100,27 млн.руб., вместо 100,75 по инвестиционному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в этом случае лизинг равнозначен инвестиционному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доходность проекта равную 19% (объем 155 млн. руб. на 5 лет под 19%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енту проек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ые выплаты за лизинг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55/3,058 = 50,687 млн.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сумма выплат за 5 лет составит: 50,687 х 5 = 253,453 млн.руб., вместо 232,5 по инвестиционному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гда плата за лизинг составит: 253,453 – 155 = 98,435 млн.руб., вместо 77,5 по инвестиционному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в этом случае лизинг не выгоде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оимость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берет кредит 155 млн. руб. на 5 года под 19,3%. Расчеты за кредит предполагается производить путем периодических платежей заемщика в конце каждого года. Сколько необходимо заплатить, чтобы рассчитаться и с долгом, и процентами по нему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жегодный платеж, состоящий из выплат по процентам и основному долгу составя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723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пределение платежей по годам состави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97"/>
        <w:gridCol w:w="1680"/>
        <w:gridCol w:w="1202"/>
        <w:gridCol w:w="1422"/>
        <w:gridCol w:w="1374"/>
        <w:gridCol w:w="156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начало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 годовых проценто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2 х 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Годовой платеж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ы проц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2 = с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ашение долг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4 – с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конец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2 – с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9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,0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9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,86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,8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83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8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2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,65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,6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9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57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5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16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1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8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8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23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2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5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естиционный проект выгоден, его стоимость 255,75 млн. руб., а плата - 100,75 млн.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предприятия при 5 летнем проекте: кредит 155 млн. руб. на 5 лет под 19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723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пределение платежей по годам состави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15"/>
        <w:gridCol w:w="1644"/>
        <w:gridCol w:w="1190"/>
        <w:gridCol w:w="1430"/>
        <w:gridCol w:w="1379"/>
        <w:gridCol w:w="158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начало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 годовых процен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Годовой плате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ы процен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ашение дол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таток долга на конец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4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6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2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,76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,7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415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4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27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,48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,4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61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6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0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4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4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899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8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78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2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09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0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,4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3,4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естиционный проект не выгоден, его стоимость 232,5 млн. руб., а плата - 77,5 млн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4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4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7:00Z</dcterms:created>
  <dc:creator>Admin</dc:creator>
  <dc:description/>
  <cp:keywords/>
  <dc:language>en-US</dc:language>
  <cp:lastModifiedBy>Mage</cp:lastModifiedBy>
  <cp:lastPrinted>2010-05-05T19:32:00Z</cp:lastPrinted>
  <dcterms:modified xsi:type="dcterms:W3CDTF">2011-10-08T07:47:00Z</dcterms:modified>
  <cp:revision>2</cp:revision>
  <dc:subject/>
  <dc:title>Контрольная работа</dc:title>
</cp:coreProperties>
</file>