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1. ЛИТЕРАТУРНЫЙ ОБЗОР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1. Чипсы. Общие сведения. Классификация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2. Факторы, формирующие качество чипсов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2.1. Сырье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2.2. Технология производства чипсов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3. Маркировка, упаковка, хранение и транспортировка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1.4.О полезности и потребительских свойствах зарубежных и отечественных чипсов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jc w:val="left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 xml:space="preserve">2. ЭКСПЕРИМЕНТАЛЬНАЯ ЧАСТЬ                                                                             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1. Место, объекты и методы исследования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2. Исследование структуры ассортимента снеков, реализуемых магазином «Пятерочка»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2.3. Экспертиза качества чипсов, изготовленных методом экструзии из ассортимента магазина «Пятерочка»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0</w:t>
      </w:r>
    </w:p>
    <w:p>
      <w:pPr>
        <w:pStyle w:val="Contents1"/>
        <w:tabs>
          <w:tab w:val="clear" w:pos="9911"/>
          <w:tab w:val="right" w:pos="9356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31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 большинства европейских народов, в том числе и у славян, земледелие с древних времен было основным занятием. С рассвета и до захода солнца трудился человек в поле. Перед работой — плотный завтрак, после — обильный ужин. Пища была хоть и простой и грубой, но калорийной — дающей энергию для тяжелого физического труда. На Руси не принято было разбивать день промежуточными приемами пищи, как говорится, «аппетит перебивать». Подобная схема питания – самая древняя. Однако со стремительным ростом технического прогресса, особенно во второй половине XX века, эта схема начала существенно изменяться. Пионерами в этом деле стали американцы </w:t>
      </w:r>
      <w:r>
        <w:rPr>
          <w:sz w:val="28"/>
          <w:szCs w:val="28"/>
          <w:lang w:val="en-US"/>
        </w:rPr>
        <w:t>[29]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намичная жизнь американского общества не может позволить своим членам тратить драгоценное время на долгие трапезы: восполнять недостаток калорий и утолять чувство голода иногда приходится, что называется, «без отрыва от производства». Поэтому именно у американцев впервые появилось понятие «снек». Означает оно легкую, мелкую, хрустящую закуску, для потребления которой не нужны ни ложки, ни вилки, — ее можно съесть на ходу, не потратив ни секунды на приготовление. Снеки должны быть питательными, всегда быть под рукой, продаваться в удобной порционной упаковке. Великое множество чипсов, хлопьев, флипсов, палочек, орешков, взорванных зерен, мелкого печенья и даже сухих фруктов — это все снеки. Они уже более 100 лет занимают прочное место в питании жителей Северной Америки, а с поднятием «железного занавеса» хлынули необъятным потоком и на наш рынок. Как и многие западные продукты, снеки быстро прижились в нашей стране [30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мериканский строитель железных дорог миллионер Вандербилт был отчаянным гурманом. Своего личного повара Джорджа Крума он буквально замучил бесконечными новыми требованиями к пище. Однажды в 1853 году Вандербилт давал обед своим французским компаньонам. Кто-то из французов имел неосторожность заметить, что у них на родине картофель жарят более тонкими кусочками. «Да мы тоже так можем!» — воскликнул хозяин и приказал повару нажарить новую порцию картофеля, но «тоньше, гораздо тоньше!». Заказ был выполнен, однако миллионер так увлекся, что опять стал требовать: «Тоньше, еще тоньше!» Тогда повар, рассердившись на хозяина, взял острую бритву, нарезал картофель ломтиками чуть толще бумажного листа и, обжарив в кипящем масле, подал новое кушанье хозяину и его гостям. Столь оригинальное блюдо, однако, пришлось по вкусу всем. Хрустящий картофель, как новое изобретение, вскоре был запатентован, а его изобретатель, повар Крум, оставив место у миллионера Вандербилта, основал предприятие по выпуску картофельных чипсов и, стоит заметить, сколотил с его помощью собственное миллионное состояние. Производство чипсов широко развернулось на Западе. Там и появилось их название: от английского chips — «ломтик, кусочек» [15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 СССР этот продукт под названием «Картофель хрустящий» можно было найти практически только в московских магазинах. Хотя нельзя сказать, чтобы русским в советские времена он был совершенно неизвестен: люди интуитивно додумались до несложного рецепта чипсов и готовили нечто похожее. Например, в блокаду в Ленинграде детей баловали «печеньем» — тонкими пластинками картофеля, подсушенными на печи и присоленными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 время производство хрустящих ломтиков обжаренного картофеля превратилось в огромную индустрию во всем мире. Как сырье для них используют теперь не только свежий картофель, но и различные виды муки, овощей, фруктов [16]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 России продается довольно много марок чипсов, в том числе и отечественных. Линии для приготовления этого продукта устанавливаются как на крупных предприятиях по переработке картофеля, так и становятся основой небольших производств. Дело в том, что включиться в изготовление чипсов можно на разных этапах и делать их по разной технологии — от этого будет зависеть и сумма вложенных средств, и объем производства, и качество продук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, актуальность темы курсовой работы очевидна: чипсы как вид снеков – самые распространенные и самые популярные в России. Их производство малозатратно и выгодно, а значит, рынок чипсов может быть заполнен как продукцией высокого качества, так и низкосортной  продукцией. Чтобы разбираться в продукции данного вида нужны знания о сырье, технологии изготовления, методах идентификации продук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ыполнении курсовой работы была поставлена цель: изучение ассортимента и экспертиза качества ассортимента чипсов, реализуемых магазином «Пятерочка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цели были поставлены следующие задачи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литературный обзор по теме курсовой работы, использовав при этом не менее 20 литературных источников: учебников, журнальных и газетных статей, электронных ресурсов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объекту и методам исследования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пертизу качества четырех наименований продукции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заключение о проведенном исследова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курсовой работы рассказывается об ассортименте чипсов; факторах, формирующих качество продукта: сырье, технологии производства, маркировке, упаковке, хранении; рассказывается о методах идентификации продукта и его потребительских свойства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курсовой работы дается описание объекта и методов исследования, результаты экспертизы чипсов из ассортимента магазина «Пятерочка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ТЕРАТУРНЫЙ ОБЗОР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псы. Общие сведения. Классификац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«чипсы» объединяет три самостоятельных вида продуктов, сходных по форме, — все они представляют собой тонкие пластинки («chip» — «пластина» в переводе с английского), Также эти продукты объединены тем, что все они проходят по технологии процесс обжаривания в растительном масле. Однако на три группы делятся они очень чет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тофель хрустящий.</w:t>
      </w:r>
      <w:r>
        <w:rPr>
          <w:sz w:val="28"/>
          <w:szCs w:val="28"/>
        </w:rPr>
        <w:t xml:space="preserve"> Этот продукт под названием «Картофель «Московский» знаком нам еще с советских времен: зажаренные в масле ломтики свежего картофеля, приправленные солью или без 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ипсы картофельные</w:t>
      </w:r>
      <w:r>
        <w:rPr>
          <w:sz w:val="28"/>
          <w:szCs w:val="28"/>
        </w:rPr>
        <w:t xml:space="preserve"> представляют собой формованные пластины прямоугольной (100х40х2 мм) или кубической (квадратной: 40х40 мм) формы или фигур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ипсы формованные.</w:t>
      </w:r>
      <w:r>
        <w:rPr>
          <w:sz w:val="28"/>
          <w:szCs w:val="28"/>
        </w:rPr>
        <w:t xml:space="preserve"> Делают их путем обжаривания тонких пластинок, плоских или гофрированных, сформованных из картофельного теста, в которое согласно рецептуре вносят кроме картофеля еще и муку злаковых культур, крахмал, соль. Вкус жареного картофеля у таких чипсов практически теряется, поэтому чаще всего в такие чипсы добавляют еще больше ароматических композиций на фоне глутамата натрия — самого известного и широко употребляемого в мире усилителя вк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ипсы воздушные.</w:t>
      </w:r>
      <w:r>
        <w:rPr>
          <w:sz w:val="28"/>
          <w:szCs w:val="28"/>
        </w:rPr>
        <w:t xml:space="preserve"> Вкус этих чипсов очень нежный, наличие крахмала почти не ощущается. Для ароматизации этого вида чипсов требуется значитель</w:t>
        <w:softHyphen/>
        <w:t>но меньше добавок и, как правило, применяются натуральные приправы. В Европе сейчас отдают предпочтение именно этому виду чипсов. Обращают на него внимание и отечественные производители. Усилиями наших российских специалистов разработаны технология производства и необходимое оборудование для производства безопасных воздушных чипсов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блочные чипсы</w:t>
      </w:r>
      <w:r>
        <w:rPr>
          <w:sz w:val="28"/>
          <w:szCs w:val="28"/>
        </w:rPr>
        <w:t xml:space="preserve"> производятся в США, Китае, Российской Федерации и пользуются популярностью у всех слоев населения, а также являются  таким же распространенным лакомством, как привычные для всех картофельные чип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ей структуре они представляют собой тонкие сухие румяные ломтики с разноцветной кожицей по краям, имеют яркий, легкий, естественный яблочный вкус. К достоинствам яблочных чипсов можно отнести: содержание витамина С (до 30% от суточной нормы); низкую калорийность; отсутствие холестерина, канцерогенов и жирных кислот (при изготовлении не используется растительное масло и другие жиры) [16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акторы, формирующие качество чипсов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ыр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ое сырье – картофель.</w:t>
      </w:r>
      <w:r>
        <w:rPr>
          <w:sz w:val="28"/>
          <w:szCs w:val="28"/>
        </w:rPr>
        <w:t xml:space="preserve"> Для приготовления этого продукта подходят сорта картофеля «Передовик», «Дружный», «Лорх», «Сотка», «Янтарный» — в каждом регионе свои лидеры по урожайности и качеству. Тем, кто доверяет зарубежному посадочному материалу, специалисты рекомендуют голландские сорта — «Романо» и «Кондор». Из смешанных сортов картофеля чипсы желательно не делать, потому что готовые кусочки будут разной влажности и могут испортиться во время хран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которые заводы даже приобретают в собственность угодья для разведения этой культуры из селекционного материала. Например, в 2000 году в Новгородской области компания КRАFТ FООD успешно завершила двухлетний эксперимент по выращиванию специальных сортов картофеля для выпуска чипсов. Шведы поставляли необходимый семенной материал и технику в два фермерских хозяйства — «Ильмень» и на ферму Анатолия Липатова. По итогам эксперимента фирма вложила в завод по производству чипсов «ЕSTRELLA” 25 млн. долларов [3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бирают картофель округлой и несколько приплюснутой формы, крупных и средних размеров с небольшим количеством и неглубоким залеганием глазков. Заготовке подлежат зрелые клубни осенней уборки, сухие, без заболеваний и наростов, однородные по окраске, с прочной опробковевшей кожицей. Размер клубней в наибольшем диаметре должен быть не менее 5 см. Содержание сухих веществ не менее 20%. Не допускается заготовлять клубни подмороженные, позеленевшие, с наростами, увядшие, запаренные, с признаками прорастания, с землей и сором, не зрелые [1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проблема для отечественных производителей чипсов это отсутствие налаженной цепочки между селекционерами, фермерами производителями, а так же не надлежащее качество хранения сырья. В процессе хранения сырье – картофель теряет первоначальные органолептические свойства, изменяется химический состав клубня, кожура уплотняется, клубни теряют влагу, накапливаются сахара и ферменты. В зависимости от качества хранения вышеописанные процессы происходят с различной интенсивностью. Нужно заметить, что все процессы порчи сырья происходят при высокой влажности (влажность картофеля около 82%), при влажности картофеля до 12% сохранность сырья без изменения сроком до 1 года гарантированно. Но это уже сушеный картофель, а применять его как сырье для производства чипсов не реально [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у усовершенствования технологии производства картофельных чипсов из свежего картофеля и улучшения их качества в мировой практике придается большое значение. Особенно широкие исследования проводятся по улучшению цвета хрустящего картофеля - одного из важнейших показателей его качества. На его цвет оказывает влияние сортность сырья, район выращивания, агротехнические приемы его выращивания и возделывания, время уборки, возраст клубней и температура хранения. Каждый из этих факторов в той или иной мере влияет на качество хрустящего картофеля [26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кусоароматические добавки.</w:t>
      </w:r>
      <w:r>
        <w:rPr>
          <w:sz w:val="28"/>
          <w:szCs w:val="28"/>
        </w:rPr>
        <w:t xml:space="preserve"> Сейчас как иностранные, так и отечественные  производители не жалеют натуральных или синтетических ароматических и вкусовых добавок для того, чтобы придать своему продукту новый вкус и запах. Из натуральных вкусоароматических добавок чаще всего используются красный перец, соль, измельченные сушеный чеснок и пряные травы. Не стоит обольщаться насчет того, что «Чипсы с сыром» изготовлены с использованием настоящего тертого сыра. Это, впрочем, касается и бекона, и грибов, и кетчупа, и лука со сметаной. Все это — ароматизаторы. Однако само слово «ароматизатор» не должно вызывать панического страха. При производстве ароматизаторов очень часто используют не химически синтезированные ароматические вещества, а натуральные, выделенные из настоящих про</w:t>
        <w:softHyphen/>
        <w:t>дуктов. Такая ароматическая продукция обладает высоким каче</w:t>
        <w:softHyphen/>
        <w:t>ством, естественным вкусом и запахом, но и соответственно довольно высокой ценой. Крупные предприятия-производители вряд ли станут экономить за счет покупки дешевого, некачественного или опасного для здоровья сырья. Слишком дорого в конечном счете обойдется им такая экономия. Поэтому и закупаются пищевые красители, вкусовые добавки, ароматизаторы только у респектабельных мировых фирм, отвечающих за качество своего товара [2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обжаренных картофелепродуктов широко используют различные кулинарные жиры, среди которых можно выделить следующие группы жи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туральные жиры на основе пальмового масла, не содержащие трансизоме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ированные масла и жиры (соевое, рапсовое и другие растительные масла, жиры морских животных и рыб), содержащие от 25 до 58 % трансизомер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си натуральных и гидрированных жиров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возрастающим потреблением обжаренных картофелепродуктов ученые всех стран работают над проблемой снижения уровня содержания в них жира. В США создан порошкообразный состав средства, замедляющий поглощение масла пищевыми продуктами в процессе их обжаривания. В состав входит сложный альгиновый эфир и нетоксичный пищевой носитель, приемлемый для использования в производстве обжаренных продуктов. Содержание сложного альгинового эфира в составе средства- 0,01-3 ч. в расчете на 100ч. пищевого носителя. Сложный альгиновый эфир может быть смешан с альгиновой кислотой, ее солью или другими ее производными. Пищевой носитель может быть представлен мукой. Состав средства наносят в виде слоя на поверхность пищевых продуктов, например картофельных столбиков, до их обжаривания. Готовые обжаренные продукты отличаются пониженным содержанием ж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обавка в рафинированное, обесцвеченное и дезодорированное пальмовое масло антиоксидантов (экстракционного эфирного масла розмарина; экстракта шалфея и лимонной кислоты) перед обжаркой улучшаются сенсорные характеристики продукта при 5-дневном цикле использования масла. Все три антиоксиданта значительно улучшают внешний вид, вкус, запах и др. характеристики продукта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а стабильность картофельных чипсов, обжаренных в 4-х растительных маслах с различным отношением степени полиненасыщенных/насыщенных жирных кислот: подсолнечном масле-5,2; масле каноли-3,4; пальмовом масле - 0,4 и смеси (80:20) масла конопли и рапсового масла — 0,3. Чипсы хранили при 60°С Добавление в процессе жарения аскорбилпальмитата оказывало синергический эффект на стабильность содержащихся в маслах токоферолов и токотриенолов и повышало сроки хранения чипсов [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с целью предотвращения окислительного потемнения картофеля, протекающего при - или без участия ферментов, проведены исследования, при которых анализируемые образцы покрывали раствором, содержащим 5% казеината Са или порошка сывороточного белка, 2,5% глицерина; 0,25% КМЦ; 0,125% СаСl, который предварительно нагревали при 80°С 30 мин, затем охлаждали до 20°С и наносили на картофель, нарезанный ломтиками 1 см погружением в этот раствор в течение 1 мин, а затем высушивали при 20°С. Установлено, что белки молочной сыворотки имели более выраженную, чем казеинат Са, антиоксидантную активность, которая особенно усиливалась в присутствии 0,25% КМЦ. Такая обработка приводила к подавлению образования 75% окрашенных соединений, возникающих при окислении фенилендиамина [26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Технология производства чип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псы из натурального картофеля впервые начали производить в 19 веке на родине картофеля в Америке. Первоначально картофель мыли, вручную нарезали на ломтики и обжаривали в растительном масле, то есть процесс изготовления чипсов мало чем отличался от обычной жарки картофеля с той лишь разницей, что нарезался картофель на тонкие ломтики и обжаривался во фритюре. С развитием селекционной науки, увеличением спроса на данный вид продукции увеличивались и объемы производства чипсовой продукции. Экономическая целесообразность потребовала проведения дополнительных исследований и разработки специализированного оборудования способного обеспечить возрастающие потребности покупателей. Это было сделано и схема производства чипсов стала выглядеть примерно так: мойка, очистка кожуры, инспекция, отмывка крахмала, обжарка, посол и упаковка. Совершенствовалось оборудование, увеличивался спрос, росла сырьевая база. Окончательно сформировалась схема производства. На сегодняшний день она выглядит примерно так: отбор сортов – выращивание с учетом климатических условий, характера почв, применяемых удобрений, техники культивации, возделывания и уборки урожая – отделение земли и примесей – хранение с учетом особых условий хранения для каждого сорта – подача на переработку – калибровка по размеру – отделение камней – мойка – инспекция – очистка кожуры – инспекция – нарезка на ломтики – отмывка крахмала – бланширование (обработка паром или горячей водой) – охлаждение – удаление влаги – обжарка – удаление избытка масла – дражирование (нанесение вкусовых добавок) – охлаждение – упаковка [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рустящий картофель</w:t>
      </w:r>
      <w:r>
        <w:rPr>
          <w:sz w:val="28"/>
          <w:szCs w:val="28"/>
        </w:rPr>
        <w:t xml:space="preserve"> является готовым к употреблению обжаренным продуктом и вырабатывается из свежего картофеля в виде ломтиков, соломки и пластинок. Один килограмм хрустящего картофеля эквивалентен примерно 4 кг свежего картофеля по калорийности. Изготовление хрустящего картофеля включает следующие основные опера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у и сортировку сырого картоф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у клубн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ывку нарезанного картофеля от крахм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сточных в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ш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арива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оли и спе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ка картофеля в количестве до 100кг в час (соответствует производству продукта до 25 кг в час) не требует механизации и может быть совмещена с сортировкой. Для мойки используются двухсекционные ванны; расход воды — до 1л на 1 кг картоф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картофеля производится методом истирания кожуры с помощью крупнозернистого абразива; используемое оборудование — картофелечистка МОК–300 или др. В зависимости от качества картофеля отходы (шелуха) составляют от 5 до 10% и смываются водой (расход воды до 0,3 л на 1 кг отх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ние картофеля производится с помощью овощерезок. Виды нарезки — пластины размером 2х2,5 см или соломка длиной 5–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ывка крахмала, выделяющегося на поверхности нарезанного картофеля, производится в односекционной или двухсекционной ванне; расход воды до 1 л на 1 кг карто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ширование — кратковременный прогрев картофеля при 80–90°С — изменяет клеточную структуру продукта, облегчая его дальнейшую обработку. Для этого процесса применяется варочный котел, или термокамера со сменными теле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 бланшированного картофеля до влажности 23–30 % производится с помощью тепловенти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жаривание производится во фритюрных ваннах. Температура фритюра 140–180°С, время обжаривание одной порции — 20–40 с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 соли и специй происходит в накопителе, куда готовый продукт поступает после обжаривания. Рекомендуется поддерживать в масле продукта температуру 40–50°С с целью удаления избыточного масла [16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олуфабриката. </w:t>
      </w:r>
      <w:r>
        <w:rPr>
          <w:sz w:val="28"/>
          <w:szCs w:val="28"/>
        </w:rPr>
        <w:t>Основным сырьсм для производства картофельных чипсов является сухое картофельное пюре в виде хлопьев, крупки, гранул или их смеси (полуфабриката). Технологическая схема производства картофельных чипсов этого вида включает в себя следующие оп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ние сырья с крахмалом и спец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чип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уши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ри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ние сушеного картофельного пюре с крахмалом и специями производится механическим способом в загрузочном (тестомесильном) бункере экструдера непосредственно перед началом формования чип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ушивание сырых формованных чипсов производится с помощью тепловентиляторов до влажности 23–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жаривание производится во фритюрных ваннах. Температура фритюра 140–180°С, время обжаривания — 20–40 секунд, разовая загрузка — из расчета: 0,1 кг полуфабриката (подсушенных формованных чипсов) на 1 кВт мощности фритюрной ванны [27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сырого картофеля. </w:t>
      </w:r>
      <w:r>
        <w:rPr>
          <w:sz w:val="28"/>
          <w:szCs w:val="28"/>
        </w:rPr>
        <w:t>При использовании сырого картофеля в качестве сырья для производства чипсов выполняются следующие основные оп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а картоф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р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ние с крахмалом и спе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ушива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ри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а картофеля в количестве до 100 кг в час (соответствует производству продукта до 50 кг в час) проводится в двухсекционной моечной ванне (расход воды до 1 л на 1 кг картоф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ка картофеля производится в кипящей воде в течение 7–10 минут или с использованием пара в течение 12–18 минут. Оборудование: варочный котел или термокамера со сменными теле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рание вареного картофеля проводится в неохлажденном виде с использованием протирочной машины, после чего производится сушка полученного картофельного пюре до влажности 37–35% с помощью тепловентиляторов [2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аркировка, упаковка, хранение и транспортиров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анспортирование.</w:t>
      </w:r>
      <w:r>
        <w:rPr>
          <w:sz w:val="28"/>
          <w:szCs w:val="28"/>
        </w:rPr>
        <w:t xml:space="preserve"> Чипсы транспортируют в ящиках и контейнерах всеми видами транспорта в крытых транспортных средствах в соответствии с правилами перевозок грузов. Транспортные средства должны быть сухими, чистыми, без посторонних запахов и не зараженными вредителями хлебных запасов. Не допускается транспортирование чипсов вместе с резко пахнущими продуктами или материалами. При перевозке, погрузке и выгрузке чипсы должны быть предохранены от атмосферны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анение</w:t>
      </w:r>
      <w:r>
        <w:rPr>
          <w:sz w:val="28"/>
          <w:szCs w:val="28"/>
        </w:rPr>
        <w:t>. Чипсы  должны храниться в чистых, хорошо вентилируемых помещениях и защищенных от прямых солнечных лучей, при температуре не выше 20 °С и относительной влажности воздуха не более 75 %. Ящики с чипсами устанавливают штабелями на стеллажи и поддоны на высоте не более восьми ящиков. Расстояние между штабелями, а также штабелями и стенами должно быть не менее 0,7 м. Расстояние от источников тепла, водопроводных и канализационных труб должно быть не менее 1 м. Не допускается проветривать складские помещения в сырую погоду и сразу после дожд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у всех видов чипсовой продукции одинаков и варьируется в зависимости от качества упаковки от двух до шести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аковка.</w:t>
      </w:r>
      <w:r>
        <w:rPr>
          <w:sz w:val="28"/>
          <w:szCs w:val="28"/>
        </w:rPr>
        <w:t xml:space="preserve"> Чипсы для розничной торговой сети упаковываются массой нетто 0,025... 0,01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используемое для фасовки и упаковки — автоматические и полуавтоматические агрегаты. Выполняемые функции — весовое дозирование, изготовление пакета из пленки, герметическая упак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аковывания чипсов применяется потребительская тара в виде пачек из картона коробочного, фольги кэшированной, термосваривающихся полимер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ый вид упаковки – трехшовные пакеты их пропиленовой плёнки. Чаще всего используется плёнка, покрытая тонким слоем алюминия  и нанесённой цветной печатью, содержащей наряду с художественным оформлением данные о продукте и фирме-изготовит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ркировка.</w:t>
      </w:r>
      <w:r>
        <w:rPr>
          <w:sz w:val="28"/>
          <w:szCs w:val="28"/>
        </w:rPr>
        <w:t xml:space="preserve"> На потребительской таре должна быть следующая информац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е (адрес) изготовителя, упаковщика, экспортера, импортера, а также наименование стра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изготовител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тт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, содержание витаминов и минеральных веще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работ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технического документа, в соответствии с которым изготовлен и может быть идентифицирован продук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иготовлению и использованию продукта (при необходимости), сведения, необходимые для реклам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, если они отличаются от обыч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в соответствии с перечнем, утвержденным Прави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 полезности и потребительских свойствах зарубежных и отечественных чипс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риламид.</w:t>
      </w:r>
      <w:r>
        <w:rPr>
          <w:sz w:val="28"/>
          <w:szCs w:val="28"/>
        </w:rPr>
        <w:t xml:space="preserve"> Проведя целый ряд экспериментов, ученые обнаружили, что когда углеводы (основной компонент таких продуктов, как зерно, картофель и др., а так же продукты их переработки – мука, отруби, хлопья) нагревать до высокой температуры, то образуется вещество под названием акриламид. Акриламид- это органическое соединение, которое обладает канцерогенным действием. Поэтому все пищевые продукты, такие как зерно, картофель и продукты их переработки мука, хлеб, печенье, картофель – фри, чипсы, снеки, сухие завтраки содержат определенное количество акриламида в зависимости от степени обработки продукта. Акриламид содержится в питьевой воде, так же образуется при курении сигарет. Из-за своих скрепляющих свойств он употребляется при изготовлении косметики. Сегодня каких либо запретов на использование акриламида в продуктах питания нет. Так в требованиях Сан. Пина на питьевую воду наличие акриламида устанавливается 10 мк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Чтобы избежать образования акриламида при приготовлении пищи, необходимо избегать жарения продуктов богатых углеводами в течение длительного времени и высокой температуры. Вместе с тем приготовление этих продуктов в воде или на пару не приводит к образованию чрезвычайной концентрации акриламида и безопасно для здоровья. Важную роль в образовании акриламида в процессе обжарки играет вид применяемого масла. Количество акриламида возрастает, если в масло для приготовления этого продукта примешивать синтетические жиры. При применении оливкового, пальмового, рапсового, подсолнечного, хлопкового масла высокой степени очистки (обязательно рафинированного и дезодорированного с кислотным числом ниже 0,01.) количество образовывающегося акриламида значительно ниже, а при приготовлении продуктов в парах пальмового и хлопкового масла акриламид практически не образуется. Исследования по приготовлению пищи из углеводных продуктов при высокотемпературной обработке (температура выше 120 градусов) показали, что при жарке, готовых продуктов в духовке, во фритюре или на гриле акриламид образуется, но при варке и обработке на пару его практически нет. Не исключено, что необходимо изменять традиционные пищевые технологии, чтобы максимально уменьшить и даже исключить образование акриламида в процессе обработки пищевых продуктов и таким образом исключить попадание акриламида в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чипсов всех зарубежных фирм выпускающих такие чипсы как Pringles, Lays, Estrella и многие другие принципиально отличается от технологии производства чипсов Всесоюзного научно-исследовательского института продуктов питания из картофеля (г. Минс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 зарубежной технологии чипсы из свежего картофеля (Lays, Estrella) и чипсы формованные (из смеси сухого картофельного пюре и крахмала) Pringles производятся в обжарочных печах в среде масла в течение минимум 6-7 минут при температуре 165-180 0С. Как было сказано выше это предельные условия для чрезвычайно максимального накопления акриламида, здесь и высокая температура и продолжительность обработки и вид применяемого масла, в то время, как по технологии института для получения чипсов используется полуфабрикат (Пеллеты), которые обрабатываются парами пальмового, хлопкового масла в течение 2-4 секунд, что практически исключает образование акриламида. Проведенные исследования по тестированию продуктов богатых углеводами при их обработке при помощи высоких температур и продолжительности выпечки, обжарки и обработке на пару показали, что в 1 кг готового продукта содержится акрилам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ырых и вареных продуктах (мука, отруби, картофель, спагетти, рис овсяная каша) 3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енных и печеных продуктах (блины, жареная рыба, пицца, белый хлеб, ржаной хлеб) 30-8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завтраки, печенье, крекеры – 200-50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фри (разные марки) – 356-60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устящий картофель (Estrella) - 670-120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псы (Lays, pringles) - 1280 м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псы, приготовленные по технологии Всесоюзного научно-исследовательского института продуктов питания из картофеля (г. Минск) 30 - 50 мкг на 1 кг готового продукта. Институтом разработана специальная технология, которая защищена пат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использование акриламида в продуктах питания не запрещено. Предельная доза его употребления 1 микрограмм в день, с этим согласна Всемирная Организация Здравоохранения. Из проведенных исследований видно, что чипсы полученные по технологии Всесоюзного научно-исследовательского института продуктов питания из картофеля практически безопасны по содержанию акриламида и могут быть рекомендованы для потребления как детям, так и взрослым. Это чипсы, выпускаемые такими предприятиями, как белорусские ДУП «Технопрод» ОАО «Машпищепрод» г. Марьина Горка, ООО «Талань М» г. Минск, «Русскарт» г. Москва. В тоже время чипсы всех зарубежных фирм, а так же чипсы других белорусских и российских компаний, где применяются традиционные способы производства, содержание акриламида в продукции составляет 600 мкг – 1200 мкг, что в 20 - 30 раз выше допустимого. Так потребление пакета чипсов весом 20-25 грамм в день приготовленных по технологии института безопасно, в то время как зарубежных чипсов можно потреблять в день только 0,5 – 1 грамм [31]. 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bookmarkStart w:id="0" w:name="Генетически_модифицированный_картофель."/>
      <w:bookmarkEnd w:id="0"/>
      <w:r>
        <w:rPr>
          <w:i/>
          <w:sz w:val="28"/>
          <w:szCs w:val="28"/>
        </w:rPr>
        <w:t xml:space="preserve">Генетически модифицированный картофель. </w:t>
      </w:r>
      <w:r>
        <w:rPr>
          <w:sz w:val="28"/>
          <w:szCs w:val="28"/>
        </w:rPr>
        <w:t>Для того чтобы увидеть настоящий фильм ужасов, нам сегодня достаточно прийти в обычный продовольственный магазин или на продуктовый рынок. На прилавках товары, произведенные из генетически модифицированных организмов или с содержанием генетически модифицированных компонентов: чипсы, молочные смеси, многие напитки, соусы, приправы, хлебобулочные и кондитерские изделия - вот далеко не полный их перечень. Привычные товары, не правда ли? Только их содержимое непривычно - генетически модифицировано. Но об этом на товаре никакой информации. Вот мы и покупаем, например, кукурузу с встроенными в нее генами бактерии. Или помидоры с генами рыбы. И это было бы лишь занимательно, если бы: содержимое этой продукции не было опасно для здоровья человека. «Еда Франкенштейна», как ее прозвали британские журналисты, появилась на Западе в середине 90-х годов и уже не один год присутствует на российском и белорусском рынке. Кому это нужно? Ответ прост: крупнейшие мировые агрохимические и фармакологические корпорации для астрономического увеличения своих прибылей вложили в изыскания генной инженерии сотни миллионов долларов. Внесение участков генов организма одного вида в клетки другого позволило этим корпорациям повысить урожайность сельскохозяйственных культур, сопротивляемость химикатам и паразитам и увеличило срок хранения продукции. Но то, что приносит колоссальные прибыли транснациональным корпорациям, наносит ущерб здоровью людей. При тестировании генетически модифицированных продуктов в большинстве случаев не используется сыворотка крови людей-аллергиков, так как люди не потребляли ранее «чужие» белки, внедряемые теперь в пищевые продукты. Поэтому нет никаких известных способов предсказать аллергию на генетически модифицированную пищу. Между тем аллергическое воздействие в случае ее потребления значительно возрастает. Например, по данным Йоркской лаборатории питания (Великобритания), число случаев аллергических заболеваний связанных с употреблением генетически модифицированных продуктов увеличилось наполовину. По данным издательского дома «Бурда» большая часть ввозимой в СНГ сои и весь картофель используемый для производства чипсов, являются генетически модифицированными. Monsanto, одно из подразделений корпорации Pharmacia, расположенное в Сент-Луисе, назвала выведенный ею сорт картофеля NewLeaf. Появившись на рынке четыре года назад, этот сорт быстро завоевал популярность у фермеров благодаря своему уникальному свойству (в модифицированную картошку добавляются гены скорпиона) в результате использования методов генной инженерии это растение «научилось» выделять токсин, отпугивающий злейшего врага всех картофелеводов - колорадского жука. Вышеназванный сорт картофеля стали применять при производстве чипсов и замороженных полуфабрикатов, генетически модифицированный картофель не подлежит длительному хранению и требует немедленной переработки, предположительно вреден дл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реализуемой на наших рынках пищевой продукции имеет сомнительное происхождение, крупные западные корпорации сделали ставку на дешевые генетически модифицированные  продукты, например широко известная компания Procter &amp; Gamblе уже давно выпускает чипсы Pringles изготавливаемые из генетически модифицированного картофеля. Эти чипсы запрещены к продаже в ряде западных стран, в то время как у нас они активно рекламируются и продаются без ограничений и (обязательных) предупреждений. На рынок СНГ хлынул поток западных чипсов многие из которых произведены из генетически модифицированного  картофеля, только обычный потребитель об этом и не догадывается, а производители этих сомнительных продуктов не особенно об этом распространяются и зачастую даже скрывают, ведь последствия применения в пищу генетически модифицированного картофеля не предсказуемы (профессор Стенли Эвен в Абердинской медицинской школе проводил эксперименты, он кормил крыс генетически модифицированным картофелем всего десять дней, результаты исследований показали, что этот рацион ведет к уменьшению объема мозга, разрушению печени и подавлению иммунитета). Западные компании вытесняют с рынка отечественных производителей чипсов, а между тем именно отечественные чипсы, полученные по технологии Всесоюзного научно-исследовательского института продуктов питания из картофеля, из экологически чистых продуктов, могут быть рекомендованы для потребления как детям, так и взрослым. Это чипсы, выпускаемые такими предприятиями, как белорусские ДУП «Технопрод» ОАО «Машпищепрод» г. Марьина Горка, ООО «Талань М» г. Минск, «Русскарт» г. Москва. Отечественный покупатель должен знать, что он ест и что следует употреблять в пищу с пользой для организма [32]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о, объекты и методы исслед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исследования является магазин «Пятерочка», расположенный в г. Омске по адресу: 2-я поселковая, 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является продовольственным супермаркетом эконом-класса. Основные покупатели – жители городка Нефтяников, проживающие недалеко от магазина, студенты – неподалеку от магазина находятся общежития ОмГТУ, СибАДИ и ОГ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работает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без обеда и выход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стал ассортимент снеков, реализуемых магаз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было выбрано 4 образца чипсов, полученных методов экструзии, отеч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и экспертизу органолептическими, лабораторными методами и методом сравнения с нормативными документами путем установления соответствия НТ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м методом оценивали вкус, запах, цвет чипсов по пятибалльной системе, качество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ми методами определяли содержание металлических и минеральных примесей, влаги, массы нетто, золы,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сравнения с НТД определяли соответствие маркировки требованиям норматив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качества упаковки.</w:t>
      </w:r>
      <w:r>
        <w:rPr>
          <w:sz w:val="28"/>
          <w:szCs w:val="28"/>
        </w:rPr>
        <w:t xml:space="preserve"> Качество упаковки и маркировки определяют, как правило, осмотром всех упаковочных единиц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ют вид и состояние упаковочного материала и этикетки, содержание надписей, качество завертки и оклейки, четкость печати, яркость, совмещение красок и соответствие этих показателей требованиям техниче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органолептических показателей.</w:t>
      </w:r>
      <w:r>
        <w:rPr>
          <w:sz w:val="28"/>
          <w:szCs w:val="28"/>
        </w:rPr>
        <w:t xml:space="preserve"> Метод основан на органолептической оценке внешнего вида, цвета, запаха, вкуса и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рганолептических показателей чипсов часть объединенной пробы продукта помещают на лист белой бумаги и при рассеянном дневном свете или люминесцентном освещении устанавливают форму, пористость, пузырчатость, а затем последовательно определяют запах, вкус и консистенцию на соответствие их требованиям техниче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массы нетто</w:t>
      </w:r>
      <w:r>
        <w:rPr>
          <w:sz w:val="28"/>
          <w:szCs w:val="28"/>
        </w:rPr>
        <w:t>. Массу нетто продукта определяют на основе разности масс брутто и потребительской тары. Отклонение массы нетто X, %, вычисляют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отклонение массы нетто упаковочной единицы от массы, указанной на этикетке, г или кг; m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— масса нетто упаковочной единицы, указанная на этикетке, г или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числений округляют до первого десятичного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посторонних минеральных примесей.</w:t>
      </w:r>
      <w:r>
        <w:rPr>
          <w:sz w:val="28"/>
          <w:szCs w:val="28"/>
        </w:rPr>
        <w:t xml:space="preserve"> Метод основан на отделении примесей от продукта горячей водой и определении массовой доли минеральных примесей весов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бъединенной пробы, измельченной на электрокофемолке в течение 2 мин, в стеклянный стакан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рут навески массой 25 г. Взвешивают с погрешностью не более 0,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переносят в стеклянный стакан вместимостью 6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заливают водой (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температурой 40...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сторожно перемешивают и выдерживают 5... 7 мин. Затем стакан закрывают полиэтиленовой крышкой (с трубками) и пускают поток воды. Полиэтиленовая крышка имеет дополнительный вырез длиной 40 мм в бортике для более надежного фиксирования крышки на стакане с носиком. При этом начало процесса сифонирования обеспечивают с помощью резиновой груши. Скорость потока горячей воды устанавливают так, чтобы уровень воды в стакане находился выше широкой части воронки. Частицы продукта выносятся потоком воды, а минеральные примеси оседают на дне стакана. Промывание проводят 15...30, пока на дне стакана не останутся только минеральные при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металлических примесей.</w:t>
      </w:r>
      <w:r>
        <w:rPr>
          <w:sz w:val="28"/>
          <w:szCs w:val="28"/>
        </w:rPr>
        <w:t xml:space="preserve"> Метод основан на выделении металломагнитных примесей с помощью подковообразного магнита и металлических немагнитных примесей путем механического разбора. Объединенную пробу продукта массой 0,25 кг переносят на лист чистой белой бумаги или стекло и укладывают слоем в один ряд. Металломагнитные примеси извлекают подковообразным магнитом, на полюсы которого надевают плотно прилегающие колпачки из папиросной бумаги для облегчения съема примесей с магнита. Медленно проводят магнитом параллельные бороздки в продольном и поперечном направлениях так, чтобы вся поверхность исследуемой пробы была пройдена магнитом. Притянутые магнитом металлические примеси осторожно снимают и переносят на предварительно взвешенное часовое стекло. Извлечение металломагнитных примесей из исследуемого продукта повторяют несколько раз. Перед каждым извлечением примесей образец смешивают и разравнивают тонким слоем, как указано выше. Испытание заканчивают, когда к магниту перестанут притягиваться частицы металломагнитных примесей. После извлечения металломагнитных примесей пробу тщательно просматривают под лупой для обнаружения частиц металла, не притягиваемых магнитом. Металлические немагнитные примеси удаляют пинцетом и присоединяют к примесям, извлеченным магнитом. Собранные на часовое стекло металлические примеси взвешивают на лабораторных весах с погрешностью не более 1 г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ую долю металлических примесей Х</w:t>
      </w:r>
      <w:r>
        <w:rPr>
          <w:sz w:val="28"/>
          <w:szCs w:val="28"/>
          <w:vertAlign w:val="subscript"/>
        </w:rPr>
        <w:t>метп</w:t>
      </w:r>
      <w:r>
        <w:rPr>
          <w:sz w:val="28"/>
          <w:szCs w:val="28"/>
        </w:rPr>
        <w:t>, %, вычисляют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масса металлических примесей (металломагнитных и металлических немагнитных)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результат показателя металлических примесей округляют до четвертого десятичного знака. Для определения величины частиц в наибольшем линейном измерении металлические примеси переносят на специальную измерительную сетку с ячейками диаметром 0,3 мм и рассматривают под микроскопо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влаги методом высушивания до постоянной массы. </w:t>
      </w:r>
      <w:r>
        <w:rPr>
          <w:sz w:val="28"/>
          <w:szCs w:val="28"/>
        </w:rPr>
        <w:t>Метод основан на способности исследуемого продукта, помещенного в сушильный шкаф, отдавать гигроскопическую влагу и применяется при разногласиях, возникающих в оценке его ка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тую пустую бюксу или бюксу с помещенными в нее стеклянной палочкой и 5...10 г прокаленного песка сушат вместе с крышкой в открытом виде в сушильном шкафу до постоянной масс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аналитической пробы берут в высушенную бюксу навеску массой 5 г с погрешностью не более ±0,001 г, осторожно перемешивают ее с песком и помещают в открытом виде вместе с крышкой в открытый сушильный шкаф с температурой 100... 105 °С на 4 ч. После этого бюксу охлаждают в эксикаторе 20... 30 мин и взвешивают. При дальнейшем высушивании навески ее взвешивают через каждый час. Навеску высушивают до тех пор, пока разница между двумя последующими взвешиваниями превысит 0,004 г или масса навески увеличится. В последнем случае для расчета принимают наименьшую массу бюксы с навеской. Массовую долю влаги Хъ, %, вычисляют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масса бюксы с навеской до высушивания, г;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масса бюксы с навеской после высушивания, г. За результат испытания принимают среднее арифметическое значение двух параллельных определений. Вычисления проводят с погрешностью не более +0,01 %. Расхождение между двумя парал</w:t>
        <w:softHyphen/>
        <w:t>лельными определениями не должно превышать 0,2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хлорида натрия аргентометрическим методом. </w:t>
      </w:r>
      <w:r>
        <w:rPr>
          <w:sz w:val="28"/>
          <w:szCs w:val="28"/>
        </w:rPr>
        <w:t>Метод основан на титровании хлорида натрия в нейтральной среде раствором нитрата серебра в присутствии хромата калия в качестве индикатора. Метод применяется при разногласиях в оценке каче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реносят пипеткой 20...25 см3 фильтрата, нейтрализуют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 щелочи фенолфталеина, прибавляют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0%-ного раствора хромата калия и титруют 0,1 моль/дм3 раствором нитрата серебра. Содержимое колбы непрерывно перемешивают и заканчивают титрование при появлении неисчезающей при взбалтывании красноватой окраск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определения массовой доли хлорида натрия X</w:t>
      </w:r>
      <w:r>
        <w:rPr>
          <w:sz w:val="28"/>
          <w:szCs w:val="28"/>
          <w:vertAlign w:val="subscript"/>
        </w:rPr>
        <w:t>NaCl</w:t>
      </w:r>
      <w:r>
        <w:rPr>
          <w:sz w:val="28"/>
          <w:szCs w:val="28"/>
        </w:rPr>
        <w:t>, %, имеет вид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— объем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нитрата серебра, израсходованного на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 — коэффициент поправки к титру раствора нитрата серебра; 0,00585 — титр нитрата серебра, выраженный по хлориду натрия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объем вытяжки, приготовленной из навеск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объем фильтрата, израсходованного на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За окончательный результат испытания принимают среднее арифметическое значение двух параллельных определений, допускаемые расхождения между которыми не превышают 0,2 %. Вычисления проводят с погрешностью не более 0,0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коренный экстракционно-весовой метод определения жира.</w:t>
      </w:r>
      <w:r>
        <w:rPr>
          <w:sz w:val="28"/>
          <w:szCs w:val="28"/>
        </w:rPr>
        <w:t xml:space="preserve"> Сущность метода заключается в быстром извлечении жира хлороформом в экстракцион</w:t>
        <w:softHyphen/>
        <w:t xml:space="preserve">ном аппарате, состоящем из фильтрующей делительной воронки </w:t>
      </w:r>
      <w:r>
        <w:rPr>
          <w:color w:val="000000"/>
          <w:spacing w:val="3"/>
          <w:sz w:val="28"/>
          <w:szCs w:val="28"/>
        </w:rPr>
        <w:t xml:space="preserve">и приемника экстрактора, и последующем определении массовой </w:t>
      </w:r>
      <w:r>
        <w:rPr>
          <w:color w:val="000000"/>
          <w:spacing w:val="4"/>
          <w:sz w:val="28"/>
          <w:szCs w:val="28"/>
        </w:rPr>
        <w:t>доли жира весов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овую долю жира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Ж{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%, вычисляют по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835" cy="1835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масса стаканчика с жиром, г;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асса пустого ста</w:t>
        <w:softHyphen/>
      </w:r>
      <w:r>
        <w:rPr>
          <w:color w:val="000000"/>
          <w:spacing w:val="7"/>
          <w:sz w:val="28"/>
          <w:szCs w:val="28"/>
        </w:rPr>
        <w:t>канчика (без жира), г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совую долю жира </w:t>
      </w:r>
      <w:r>
        <w:rPr>
          <w:i/>
          <w:iCs/>
          <w:color w:val="000000"/>
          <w:sz w:val="28"/>
          <w:szCs w:val="28"/>
        </w:rPr>
        <w:t>Х'</w:t>
      </w:r>
      <w:r>
        <w:rPr>
          <w:i/>
          <w:iCs/>
          <w:color w:val="000000"/>
          <w:sz w:val="28"/>
          <w:szCs w:val="28"/>
          <w:vertAlign w:val="subscript"/>
        </w:rPr>
        <w:t>Ж1</w:t>
      </w:r>
      <w:r>
        <w:rPr>
          <w:i/>
          <w:iCs/>
          <w:color w:val="000000"/>
          <w:sz w:val="28"/>
          <w:szCs w:val="28"/>
        </w:rPr>
        <w:t xml:space="preserve">, %, </w:t>
      </w:r>
      <w:r>
        <w:rPr>
          <w:color w:val="000000"/>
          <w:sz w:val="28"/>
          <w:szCs w:val="28"/>
        </w:rPr>
        <w:t xml:space="preserve">в пересчете на сухое вещество </w:t>
      </w:r>
      <w:r>
        <w:rPr>
          <w:color w:val="000000"/>
          <w:spacing w:val="4"/>
          <w:sz w:val="28"/>
          <w:szCs w:val="28"/>
        </w:rPr>
        <w:t>определяют по формуле:</w:t>
      </w:r>
    </w:p>
    <w:p>
      <w:pPr>
        <w:pStyle w:val="Normal"/>
        <w:shd w:fill="FFFFFF" w:val="clear"/>
        <w:spacing w:lineRule="auto" w:line="360"/>
        <w:ind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05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числений округляют до первого десятичного зна</w:t>
        <w:softHyphen/>
        <w:t>ка. За окончательный результат испытания принимают среднее арифметическое значение двух параллельных определений, допус</w:t>
        <w:softHyphen/>
        <w:t>каемые расхождения между которыми не превышают 0,3 % при доверительной вероятности, равной 0,95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следование структуры ассортимента снеков, реализуемых магазином «Пятерочк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снеков магазина «Пятерочка» включает в себя 66 видов продукции данного типа. Структура ассортимента по видам снеков представлена в таблице 2.1. и на рисунке 2.1.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  <w:tab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руктура ассортимента по видам</w:t>
      </w:r>
    </w:p>
    <w:tbl>
      <w:tblPr>
        <w:tblW w:w="65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80"/>
        <w:gridCol w:w="2230"/>
      </w:tblGrid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доля в ассортименте, %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псы картофельны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опья кукурузные и пшеничны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юсл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ие завтра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ари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еч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ех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ломк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шеные морепродукты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86155</wp:posOffset>
            </wp:positionH>
            <wp:positionV relativeFrom="paragraph">
              <wp:posOffset>1270</wp:posOffset>
            </wp:positionV>
            <wp:extent cx="3262630" cy="2484120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1.Структура ассортимента магазина «Пятерочка» по видам сне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и рисунка следует, что наибольшие доли в ассортименте занимают чипсы (15 %) и сухие завтраки (18%). Наименьшая доля приходится на соломку (3%). Эти даны говорят о том, что руководство магазина при формировании ассортимента данной продукции ориентируется на спрос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зводителям структура ассортимента разделилась в следующем соотношении 15 видов продукции иностранного производства и 49 видов продукции отечественного производства. Исходя из этих данных, следует отметить, что руководство магазина информировано о качестве зарубежных и отечественных снеков и делает правильный выбор в сторону более безопасной отече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Экспертиза качества чипсов, изготовленных методом экструзии из ассортимента магазина «Пятерочк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ертизы применяли методы исследования, описанные в разделе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ли: химико-аналитические и физические показатели качества, а также определяли дегустационные качества чип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ли органолептические показатели продуктов: внешний вид, цвет, запах, вкус, консистенцию и другие по пятибалль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и физико-химические показатели чипсов «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» и «О’ кей», изготовленных на основе крахмала картофельного нативного (образцы № 1, 3)  и крахмала картофельного модифицированного слабо окисленного – чипсы «Чипсоны» и «Русская картошка»  (образцы № 2,4) приведены в  таблицах 2.2. и 2.3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экспертизы чипсов</w:t>
      </w:r>
    </w:p>
    <w:tbl>
      <w:tblPr>
        <w:tblW w:w="94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48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ец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ец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нешний ви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стины прямоугольной формы толщиной 1-1,5 мм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стины прямоугольной формы толщиной 1,3-1,5 мм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Количество ломаных пластин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%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Цв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 светло желтого до светло коричневого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вномерный желто-золотисты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Зап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й обжаренному картофелю без постороннего привкуса и запах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ятный, свойственный обжаренному картофелю без постороннего привкуса и запах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Консистенц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устяща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устящая, пориста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Мас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7г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3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Содержание влаг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Содержание зол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%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Содержание жи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%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Массовая доля минеральных примес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 %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Массовая доля металлических примес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 Содержание хлорида натр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Качество упако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Соответствие маркировки нормативной докум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аблица 2.3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экспертизы</w:t>
      </w:r>
    </w:p>
    <w:tbl>
      <w:tblPr>
        <w:tblW w:w="94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340"/>
        <w:gridCol w:w="2339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ец 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ец 4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нешний ви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стинки разной геометрической  формы увеличены в 1,5 раза по сравнению с размером пеллет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стинки с равномерно закрученными краями,   увеличены в 2,0 раза по сравнению с размером пеллет  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Л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Ц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 белого до светло-   коричнево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тло-желтый равномерный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Зап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й обжаренному картофелю без постороннего привкуса и запах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ятный, свойственный обжаренному картофелю без постороннего привкуса и запаха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Консистен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рустяща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рустящая, пористая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Масс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г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7 г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Содержание зол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%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Содержание жи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Массовая доля минеральных примес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%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Массовая доля металлических примес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Содержание хлорида натр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Качество упак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Соответствие маркировки нормативной документ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егустации установлено, что все образцы по органолептическим и  физико-химическим  показателям соответствуют ТУ РБ 07609572.003-94 . Однако образцы № 3 и 4, изготовленные на основе  крахмала картофельного модифицированного  имеют ряд преимуществ:  меньшее время обжарки (27 с против 30 с), ниже температура обжарки  (170-180 против 185-190), более привлекательный внешний вид (цвет равномерный, желто-золотистый, практически отсутствие ломаных пластин), консистенция хрустящая, порис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  дегустационная оценка образцов № 1 и 3 – 4 балла, образцов № 2 и 4 - 5 балл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были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ми факторами, формирующими качество чипсов являются сырье и технология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псы, несмотря на свою популярность, являются не совсем полезным продуктом питания, а в некоторых случаях может быть и опасным для здоровья, потому что вследствие доступности технологии изготовления, ее простоте и быстрой окупаемости производства чипсов, зачастую на рынок попадают некачественные и небезопасные чип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еется очень большая номенклатура показателей качества чип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экспертизе чипсов из ассортимента магазина «Пятерочка» было установлено их полное соответствие техническим условиям на изготовление данного вида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 рассмотрении материалов к курсовой работе мною было выяснено, что чипсы «</w:t>
      </w:r>
      <w:r>
        <w:rPr>
          <w:sz w:val="28"/>
          <w:szCs w:val="28"/>
          <w:lang w:val="en-US"/>
        </w:rPr>
        <w:t>Pringls</w:t>
      </w:r>
      <w:r>
        <w:rPr>
          <w:sz w:val="28"/>
          <w:szCs w:val="28"/>
        </w:rPr>
        <w:t>», которые присутствуют в ассортименте магазина, являются опасным продуктом, изготовленным из генетически модифицированного картофеля. Хотелось бы порекомендовать исключить их из ассортимента магази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гиенические требования безопасности и пищевой ценности пище</w:t>
        <w:softHyphen/>
        <w:t>вых продуктов (СанПиН 2.3.2.1078-01). — М: ФГУП «ИнтерСЭН», 2002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0—77. Концентраты пищевые. Правила приемки, отбор проб и подготовка проб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1—77. Концентраты пищевые. Метод определения каче</w:t>
        <w:softHyphen/>
        <w:t>ства упаковки, массы нетто, объемной массы, массовой доли отдельных компонентов, размеры отдельных видов продукта и крупности помол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4—77. Концентраты пищевые. Метод определения влаг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7—77. Концентраты пищевые. Метод определения пова</w:t>
        <w:softHyphen/>
        <w:t>ренной сол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8—77. Концентраты пищевые. Метод определения золы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5113.9—77. Концентраты пищевые. Метод определения жир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24508—80 Концентраты пищевые. Упаковка, маркировка, транспортирование и хранен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6292—70. Упаковка, маркировка, хранение и транспортирован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 9196-006-38967101-04 Чипсы экструдированные. 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 9166-012-50386654-04 Чипсы воздушные. 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 9166-003-47129273-2003 Чипсы картофельные. 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 9166-003-46812750 Чипсы формованны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цюк В.Н. и др. Товароведение сельскохозяйственных продуктов и сырья: Учебник для вузов. – М.: Экономика, 1986. – 29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ина А. Справочник покупателя, или Как не растеряться в магазине. — М.: АСТ — ПРЕСС КНИГА, 2005. – 368 с.: ил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Т. Н. Товароведение и экспертиза пищевых концентратов и пищевых добавок: Учебник для студ. высш. учеб. заведений / Т.Н. Иванова, В.М. Позняковский. – М.: издательский центр «Академия», 2004. – 304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овский П.А. и др. Товар и его экспертиза. – М.: Центр экономики и маркетинга, 1998. – 240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Т.Н. Экспресс-методы оценки качества продовольственных товаров. – М.: Экономика, 1988. – 109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на Т.Г., Вукс Г.А. Дегустационный анализ продуктов. - М.: Экономика,  1994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товароведа продовольственных товаров:  В 2 т.: Т.2 / Е.Н. Барабанова, Л.А. Боровикова, В.С. Брилева и др. 2-е изд., перераб. - М.: Экономика, 1987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вер Е.И. Общие правила проведения экспертизы качества и количества товаров: ИВШЭ. ПР – 002 – 96. – М.,1996. – 2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иков В.И. Технология товаров (продовольственных). – М.: Дашков и К, 2000. – 426 с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дин В. А., Касперович В.Л., Зинюхин Г. Б. Экструзионная техника и технология: состояние и перспективы // Пищевая промышленность. — 1995.-№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ин М.А. Технология сушки плодов, овощей и материалов пищеконцентратного производства. — М.: Колос, 1995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В. Н., Алимова Т. Ж. Справочник для работников лабораторий пищеконцентратного и овощесушильного производства. — М.: Агропромиздат, 198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В. Ф., Ламачинский В. А. Концепция развития растительного сырья в аппаратах с промежуточным отжимом (теория и практичес</w:t>
        <w:softHyphen/>
        <w:t>кое применение) // Хранение и переработка сельхозсырья. — 1995. — № 5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ман А. И., Карпов В. Г., Лукин Н.Д. Актуальные вопросы развития производства экструзионных продуктов питания // Хранение и перера</w:t>
        <w:softHyphen/>
        <w:t>ботка сельхозсырья. — 1997. — № 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ец В.Н., Романов А. С., Зверев В. П. Смешивание компонентов при изготовлении сухих зерновых завтраков // Пищевая промышлен</w:t>
        <w:softHyphen/>
        <w:t>ность. — 2002. — № 5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ьянов Г.Н, Грецких В. А., Бурцев А. В. Совершенствование техноло</w:t>
        <w:softHyphen/>
        <w:t>гии экструдатов // Хранение и переработка сельхозсырья. — 2000. — № 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А. Арнаут О разработке технология получения картофельных  чипсов // Вести Национальной Академии Наук  Беларуси - 2006 - № 5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инов П.Д. Технология производства чипсов// Журнал «Переработчик» 2005-№1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кин Г.А. Еда Франкенштейна // Журнал «Переработчик» 2004 -№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Postcolor1">
    <w:name w:val="postcolor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7:00Z</dcterms:created>
  <dc:creator>natasha</dc:creator>
  <dc:description/>
  <cp:keywords/>
  <dc:language>en-US</dc:language>
  <cp:lastModifiedBy>Mage</cp:lastModifiedBy>
  <cp:lastPrinted>2007-10-04T18:16:00Z</cp:lastPrinted>
  <dcterms:modified xsi:type="dcterms:W3CDTF">2011-10-08T07:37:00Z</dcterms:modified>
  <cp:revision>2</cp:revision>
  <dc:subject/>
  <dc:title>В наше время производство хрустящих ломтиков обжаренного картофеля превратилось в огромную индустрию во всем м 11 ре</dc:title>
</cp:coreProperties>
</file>