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15"/>
        <w:widowControl w:val="false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color w:val="000000"/>
          <w:sz w:val="28"/>
          <w:lang w:val="uk-UA"/>
        </w:rPr>
        <w:t>1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Исследование и разработка новых сорбентов</w:t>
      </w:r>
    </w:p>
    <w:p>
      <w:pPr>
        <w:pStyle w:val="Style15"/>
        <w:widowControl w:val="false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color w:val="000000"/>
          <w:sz w:val="28"/>
          <w:lang w:val="uk-UA"/>
        </w:rPr>
        <w:t>2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Биотехнологические композиционные кремнеземноорганические сорбенты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/>
      </w:pPr>
      <w:r>
        <w:rPr>
          <w:bCs/>
          <w:color w:val="000000"/>
          <w:sz w:val="28"/>
          <w:lang w:val="uk-UA"/>
        </w:rPr>
        <w:t>3</w:t>
      </w:r>
      <w:r>
        <w:rPr>
          <w:bCs/>
          <w:color w:val="000000"/>
          <w:sz w:val="28"/>
        </w:rPr>
        <w:t>. Сорбенты для ионной хроматографии, полученные адсорбцией цвиттерионнных красителей на сверхсшитом полистирол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>
          <w:bCs/>
          <w:color w:val="000000"/>
          <w:sz w:val="28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Хелатсодержащие сорбенты и стационарные фазы для газовой хроматограф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/>
      </w:pPr>
      <w:r>
        <w:rPr>
          <w:color w:val="000000"/>
          <w:sz w:val="28"/>
          <w:lang w:val="uk-UA"/>
        </w:rPr>
        <w:t>5</w:t>
      </w:r>
      <w:r>
        <w:rPr>
          <w:color w:val="000000"/>
          <w:sz w:val="28"/>
        </w:rPr>
        <w:t>. Комплексообразующие свойства карбоксильных сорбентов для хроматофокусирования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color w:val="000000"/>
          <w:sz w:val="28"/>
          <w:lang w:val="uk-UA"/>
        </w:rPr>
        <w:t>6</w:t>
      </w:r>
      <w:r>
        <w:rPr>
          <w:color w:val="000000"/>
          <w:sz w:val="28"/>
        </w:rPr>
        <w:t>. Специальные сорбенты для ВЭЖХ биополимеров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>
          <w:bCs/>
          <w:color w:val="000000"/>
          <w:sz w:val="28"/>
        </w:rPr>
      </w:pPr>
      <w:r>
        <w:rPr>
          <w:color w:val="000000"/>
          <w:sz w:val="28"/>
          <w:lang w:val="uk-UA"/>
        </w:rPr>
        <w:t>7</w:t>
      </w:r>
      <w:r>
        <w:rPr>
          <w:color w:val="000000"/>
          <w:sz w:val="28"/>
        </w:rPr>
        <w:t xml:space="preserve">. Силикагели </w:t>
      </w:r>
      <w:r>
        <w:rPr>
          <w:color w:val="000000"/>
          <w:sz w:val="28"/>
          <w:lang w:val="uk-UA"/>
        </w:rPr>
        <w:t>"</w:t>
      </w:r>
      <w:r>
        <w:rPr>
          <w:color w:val="000000"/>
          <w:sz w:val="28"/>
        </w:rPr>
        <w:t>Армсорб" для хроматограф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/>
      </w:pPr>
      <w:r>
        <w:rPr>
          <w:color w:val="000000"/>
          <w:sz w:val="28"/>
          <w:lang w:val="uk-UA"/>
        </w:rPr>
        <w:t>8</w:t>
      </w:r>
      <w:r>
        <w:rPr>
          <w:color w:val="000000"/>
          <w:sz w:val="28"/>
        </w:rPr>
        <w:t>. Предложение от ЭЛСИКО на сорбенты – силикагель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21" w:leader="none"/>
        </w:tabs>
        <w:spacing w:lineRule="auto" w:line="360"/>
        <w:rPr/>
      </w:pPr>
      <w:r>
        <w:rPr>
          <w:color w:val="000000"/>
          <w:sz w:val="28"/>
          <w:lang w:val="uk-UA"/>
        </w:rPr>
        <w:t>9</w:t>
      </w:r>
      <w:r>
        <w:rPr>
          <w:color w:val="000000"/>
          <w:sz w:val="28"/>
        </w:rPr>
        <w:t>. Синтез полимерных сорбентов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21" w:leader="none"/>
        </w:tabs>
        <w:spacing w:lineRule="auto" w:line="360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0</w:t>
      </w:r>
      <w:r>
        <w:rPr>
          <w:color w:val="000000"/>
          <w:sz w:val="28"/>
        </w:rPr>
        <w:t>. Сравнение эксплуатационных свойств СПС Био-сульфоэтил и Sephadex SP при препаративных разделениях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21" w:leader="none"/>
        </w:tabs>
        <w:spacing w:lineRule="auto" w:line="360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1</w:t>
      </w:r>
      <w:r>
        <w:rPr>
          <w:color w:val="000000"/>
          <w:sz w:val="28"/>
        </w:rPr>
        <w:t>. Новые ионообменные смолы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21" w:leader="none"/>
        </w:tabs>
        <w:spacing w:lineRule="auto" w:line="360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2</w:t>
      </w:r>
      <w:r>
        <w:rPr>
          <w:color w:val="000000"/>
          <w:sz w:val="28"/>
        </w:rPr>
        <w:t>. Микросферические полимерные сорбенты для высокоэффективной жидкостной хроматографии и твердофазной экстракц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>. Полимерные сорбенты для твердофазной экстракции и жидкостной хроматографи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Газовая хроматография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звитие науки на порог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 было бы невозможно себе представить без введения и использования новых технологий. Одной из развивающихся и прогрессирующих наук в наше время является биохимия. Хроматографические методы исследования и анализа вещества, как одни из биохимических методов исследования, также подверглись различным нововведениям и преобразованиям. Развитие хроматографии привело к усовершенствованию техники, применяемой для проведения эксперимента. Создавались все более новые, качественно усовершенствованные приборы, дающие, в сравнении со своими предшественниками, заметно отличающийся результат. Эти изменения и усовершенствования коснулись не только приборов исследования, но и сорбирующих материалов. В своей работе я изложил характеристику некоторых из них и ряда других уже известных сорбентов, зарекомендовавших себя на рынке, а также привел примеры их сравнения с аналогами данных сорбентов других фир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</w:t>
      </w:r>
      <w:r>
        <w:rPr>
          <w:b/>
          <w:sz w:val="28"/>
        </w:rPr>
        <w:t>ИССЛЕДОВАНИЕ И РАЗРАБОТКА НОВЫХ СОРБЕНТОВ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звитие современной науки и технологий невозможно без контроля состава сложных смесей, сырья, продуктов и полупродуктов, в том числе лекарственных препаратов, а также оптимизации процессов сорбционного концентрирования и выделения целевых продукт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ажное значение при этом имеют изомерселективные сорбенты. К числу таких сорбентов относятся графитированная термическая сажа (ГТС) и термотропные жидкие кристаллы (ЖК). На нашей кафедре проводятся исследования адсорбентов, в частности, графитированной термической сажи – уникального углеродного адсорбента с однородной плоской поверхностью, состоящей из базисных граней графита. Этот адсорбент чувствителен к пространственному строению органических соединений, в том числе изомеров (кроме оптических), </w:t>
      </w:r>
      <w:r>
        <w:rPr>
          <w:i/>
          <w:sz w:val="28"/>
        </w:rPr>
        <w:t>рис. 1</w:t>
      </w:r>
      <w:r>
        <w:rPr>
          <w:sz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050" w:type="pct"/>
        <w:jc w:val="left"/>
        <w:tblInd w:w="8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7"/>
      </w:tblGrid>
      <w:tr>
        <w:trPr>
          <w:trHeight w:val="985" w:hRule="atLeast"/>
        </w:trPr>
        <w:tc>
          <w:tcPr>
            <w:tcW w:w="7577" w:type="dxa"/>
            <w:tcBorders/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48585" cy="1982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7577" w:type="dxa"/>
            <w:tcBorders/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Рис. 1.</w:t>
            </w:r>
            <w:r>
              <w:rPr>
                <w:i/>
                <w:sz w:val="28"/>
              </w:rPr>
              <w:t xml:space="preserve"> Разделение изомеров пергидрофенантрена на колонке с ГТС при 250ºС [Киселев А.В. и др.], колонка 2 м × 1 мм, заполненная частицами ГТС диаметром 0,22-0,25 мм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етод газовой хроматографии применен для изучения адсорбции на ГТС аминов, анилина, каркасных соединений, азотсодержащих гетероциклов. Экспериментальные данные сопоставлены с молекулярно-статистическими расчетами по Киселеву А.В. Эти исследования имеют большое значение как для дальнейшего развития теории адсорбции, так и для решения практических задач, связанных с разработкой хроматографических методов анализ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альнейший прогресс в применении углеродных адсорбентов связан с использованием модифицированных углеродных адсорбентов. Нанесение плотных монослоев (или полислоев) модификаторов, относящихся к классу мезогенов (жидких кристаллов), является наиболее перспективным, так как жидкокристаллические сорбенты обладают повышенной структурной селективностью при разделении пространственных изомер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оведены экспериментальные исследования адсорбции органических соединений ряда </w:t>
      </w:r>
      <w:r>
        <w:rPr>
          <w:i/>
          <w:sz w:val="28"/>
        </w:rPr>
        <w:t>н</w:t>
      </w:r>
      <w:r>
        <w:rPr>
          <w:sz w:val="28"/>
        </w:rPr>
        <w:t xml:space="preserve">-алканов и аренов, в том числе изомерных ксилолов на ГТС, модифицированной монослоями нематического, холестерического ЖК, а также жидкокристаллического краун-эфира. Установлено, что модифицирование ГТС монослоями ЖК повышает чувствительность адсорбента к электронному строению молекул адсорбатов при сохранении высокой чувствительности к их пространственному строению. Так, например, на модифицированной ГТС разделяются все три изомера ксилола, тогда как на "чистой" ГТС – только </w:t>
      </w:r>
      <w:r>
        <w:rPr>
          <w:i/>
          <w:sz w:val="28"/>
        </w:rPr>
        <w:t>мета</w:t>
      </w:r>
      <w:r>
        <w:rPr>
          <w:sz w:val="28"/>
        </w:rPr>
        <w:t xml:space="preserve">- и </w:t>
      </w:r>
      <w:r>
        <w:rPr>
          <w:i/>
          <w:sz w:val="28"/>
        </w:rPr>
        <w:t>пара</w:t>
      </w:r>
      <w:r>
        <w:rPr>
          <w:sz w:val="28"/>
        </w:rPr>
        <w:t>- изомеры. При нанесении на ГТС жидкокристаллического краун-соединения с гидрофильной полостью (</w:t>
      </w:r>
      <w:r>
        <w:rPr>
          <w:i/>
          <w:sz w:val="28"/>
        </w:rPr>
        <w:t>рис. 2</w:t>
      </w:r>
      <w:r>
        <w:rPr>
          <w:sz w:val="28"/>
        </w:rPr>
        <w:t>) для короткоцепочечных спиртов наблюдается повышение теплоты адсорбции вследствие образования комплексов включения типа "гость-хозяин"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Проведены молекулярно-статистические расчеты констант Генри и теплот адсорбции ароматических углеводородов на ГТС, модифицированной мономолекулярным слоем холестерического ЖК, определены значения поправочных множителей, позволяющих перейти от констант атом-атомных потенциалов для "чистой" ГТС к константам, описывающим взаимодействие атомов в молекулах адсорбатов с модифицированным адсорбентом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26" w:charSpace="0"/>
        </w:sect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250" w:type="pct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1"/>
      </w:tblGrid>
      <w:tr>
        <w:trPr>
          <w:trHeight w:val="2615" w:hRule="atLeast"/>
        </w:trPr>
        <w:tc>
          <w:tcPr>
            <w:tcW w:w="7951" w:type="dxa"/>
            <w:tcBorders/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570605" cy="2585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0605" cy="258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" w:hRule="atLeast"/>
        </w:trPr>
        <w:tc>
          <w:tcPr>
            <w:tcW w:w="7951" w:type="dxa"/>
            <w:tcBorders/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ind w:firstLine="709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Рис. 2.</w:t>
            </w:r>
            <w:r>
              <w:rPr>
                <w:i/>
                <w:sz w:val="28"/>
              </w:rPr>
              <w:t xml:space="preserve"> Квантово-механическое моделирование взаимодействия изо-пропанола с молекулой ДАДБ-18-К-6.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К изомерселективным сорбентам относятся и термотропные жидкие кристаллы – самоорганизующиеся в пространстве в виде определенных структур (мезофаз) системы с анизометричными органическими молекулами. В газовой хроматографии их используют в виде тонких фазовых пленок (~1000 – 2000 Å), нанесенных на поверхность пор твердого носителя. Большинство экспериментальных и теоретических работ ранее было посвящено изучению разделительных свойств нематических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) жидких кристаллов с каламитной (вытянутой) формой молекул, а также бинарных смесей на их основе, образующих смешанную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фаз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Было проведено систематическое изучение сорбционных и селективных свойств нескольких бинарных ЖК систем, образующих индуцированную смектическую S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фазу. Так, например, в бинарной системе 4-</w:t>
      </w:r>
      <w:r>
        <w:rPr>
          <w:i/>
          <w:sz w:val="28"/>
        </w:rPr>
        <w:t>н</w:t>
      </w:r>
      <w:r>
        <w:rPr>
          <w:sz w:val="28"/>
        </w:rPr>
        <w:t>-октилоксифенил-4'-</w:t>
      </w:r>
      <w:r>
        <w:rPr>
          <w:i/>
          <w:sz w:val="28"/>
        </w:rPr>
        <w:t>н</w:t>
      </w:r>
      <w:r>
        <w:rPr>
          <w:sz w:val="28"/>
        </w:rPr>
        <w:t xml:space="preserve">-пентилоксибензоат (ОФПБ) – 4,4'-бифенилдикарбоновой кислоты </w:t>
      </w:r>
      <w:r>
        <w:rPr>
          <w:i/>
          <w:sz w:val="28"/>
        </w:rPr>
        <w:t>бис-</w:t>
      </w:r>
      <w:r>
        <w:rPr>
          <w:sz w:val="28"/>
        </w:rPr>
        <w:t>[2,2'-ди-(</w:t>
      </w:r>
      <w:r>
        <w:rPr>
          <w:i/>
          <w:sz w:val="28"/>
        </w:rPr>
        <w:t>н</w:t>
      </w:r>
      <w:r>
        <w:rPr>
          <w:sz w:val="28"/>
        </w:rPr>
        <w:t xml:space="preserve">-гексилоксикарбонил)этинил]фениловый эфир (БКГФ) оба исходных ЖК образуют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мезофазу. При их смешении возникает индуцированная S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фаза, температурный интервал существования которой максимален при соотношении компонентов ОФПБ – БКГФ 2 : 1. Стабилизация слоистой ЖК структуры S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типа с толщиной слоя, равной длине молекулы БКГФ, обусловлена тем, что относительно короткие молекулы ОФПБ, имея длину молекулы, примерно равную длине центрального фрагмента ароматической части БКГФ и ориентируясь параллельно центральному фрагменту БКГФ, образуют квазигексагональную упаковку, </w:t>
      </w:r>
      <w:r>
        <w:rPr>
          <w:i/>
          <w:sz w:val="28"/>
        </w:rPr>
        <w:t>рис. 3</w:t>
      </w:r>
      <w:r>
        <w:rPr>
          <w:sz w:val="28"/>
        </w:rPr>
        <w:t xml:space="preserve">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3990975" cy="38684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86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285"/>
                            </w:tblGrid>
                            <w:tr>
                              <w:trPr>
                                <w:trHeight w:val="4183" w:hRule="atLeast"/>
                              </w:trPr>
                              <w:tc>
                                <w:tcPr>
                                  <w:tcW w:w="6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264535" cy="31305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64535" cy="313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6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 xml:space="preserve">Рис. 3.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Объемная модель слоя индуцированного смектика А "ОФПБ – БКГФ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304.6pt;mso-wrap-distance-left:9pt;mso-wrap-distance-right:9pt;mso-wrap-distance-top:0pt;mso-wrap-distance-bottom:0pt;margin-top:10.25pt;mso-position-vertical-relative:text;margin-left:7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285"/>
                      </w:tblGrid>
                      <w:tr>
                        <w:trPr>
                          <w:trHeight w:val="4183" w:hRule="atLeast"/>
                        </w:trPr>
                        <w:tc>
                          <w:tcPr>
                            <w:tcW w:w="628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264535" cy="31305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4535" cy="313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628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widowControl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Рис. 3.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Объемная модель слоя индуцированного смектика А "ОФПБ – БКГФ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Установлено, что смешанные S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фазы более чувствительны к пространственному строению органических соединений, чем образующие их индивидуальные ЖК, что имеет важное практическое значение для разработки новых изомерспецифических сорбент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iCs/>
          <w:sz w:val="28"/>
        </w:rPr>
        <w:t xml:space="preserve">В области совершенствования технологии получения отечественных капиллярных колонок </w:t>
      </w:r>
      <w:r>
        <w:rPr>
          <w:sz w:val="28"/>
        </w:rPr>
        <w:t xml:space="preserve">разработана методика нанесения высокодисперсного адсорбента аэросила А-175 на внутреннюю поверхность капилляра из плавленого кварца внутренним диаметром 0,5 </w:t>
      </w:r>
      <w:r>
        <w:rPr>
          <w:i/>
          <w:iCs/>
          <w:sz w:val="28"/>
        </w:rPr>
        <w:t>мм</w:t>
      </w:r>
      <w:r>
        <w:rPr>
          <w:sz w:val="28"/>
        </w:rPr>
        <w:t xml:space="preserve">. Изучены хроматографические свойства по отношению к различным модельным смесям веществ - предельных углеводородов нормального строения (от </w:t>
      </w:r>
      <w:r>
        <w:rPr>
          <w:i/>
          <w:sz w:val="28"/>
        </w:rPr>
        <w:t>н</w:t>
      </w:r>
      <w:r>
        <w:rPr>
          <w:sz w:val="28"/>
        </w:rPr>
        <w:t xml:space="preserve">-гексана до </w:t>
      </w:r>
      <w:r>
        <w:rPr>
          <w:i/>
          <w:sz w:val="28"/>
        </w:rPr>
        <w:t>н</w:t>
      </w:r>
      <w:r>
        <w:rPr>
          <w:sz w:val="28"/>
        </w:rPr>
        <w:t xml:space="preserve">-пентадекана), полиароматических углеводородов (фенантрен, хризен, бенз[а]пирен), высших жирных кислот (пальмитиновая и олеиновая) в виде их метиловых эфиров. </w:t>
      </w:r>
      <w:r>
        <w:rPr>
          <w:sz w:val="28"/>
          <w:lang w:val="uk-UA"/>
        </w:rPr>
        <w:t>[</w:t>
      </w:r>
      <w:r>
        <w:rPr>
          <w:sz w:val="28"/>
        </w:rPr>
        <w:t>1]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  <w:lang w:val="uk-UA"/>
        </w:rPr>
        <w:t xml:space="preserve">2. </w:t>
      </w:r>
      <w:r>
        <w:rPr>
          <w:b/>
          <w:caps/>
          <w:sz w:val="28"/>
        </w:rPr>
        <w:t>Новые биотехнологические сорбенты, применяемые в аффинной хроматографии для иммобилизации ферментов и в качестве носителей тест-систем твердофазного иммуноанали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ы новые биотехнологические композиционные кремнеземноорганические сорбенты, обладающие аффинностью к ряду БАВ - лизоциму, супероксиддисмутазе, хорионическому гонадотропину, которые отличаются высокой степенью селективности к выделяемым белкам, механической прочностью, микробиологической устойчивостью. На основе методов аффинной сорбции в сочетании с традиционным способом спиртового фракционирования белков этанолом разработана комплексная технология, позволяющая получать из сыворотки плацентарной крови высокоочищенные препараты иммуноглобулина, лизоцима, гемоглобина и СОД. С использованием в качестве носителей композиционных сорбционных материалов методами ковалентной иммобилизации СОД и лизоцима получены каталитически стабильные твердофазные биопрепараты. Методом формирования пористой структуры с использованием в качестве компонентов двуокиси кремния, магнитного порошка и биосовместимых органических полимеров получен набор композиционных магносорбентов. На их основе созданы высокоэффективные тест-системы для экспресс-диагностики методами ИФА и РИФ чумы, туляремии, холеры и сибирской язвы. [2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0"/>
          <w:lang w:val="uk-UA"/>
        </w:rPr>
        <w:t>3.</w:t>
      </w:r>
      <w:r>
        <w:rPr>
          <w:sz w:val="28"/>
          <w:szCs w:val="20"/>
          <w:lang w:val="uk-UA"/>
        </w:rPr>
        <w:t xml:space="preserve"> </w:t>
      </w:r>
      <w:r>
        <w:rPr>
          <w:b/>
          <w:bCs/>
          <w:caps/>
          <w:color w:val="080000"/>
          <w:sz w:val="28"/>
        </w:rPr>
        <w:t>Новые сорбенты для ионной хроматографии, полученные адсорбцией цвиттерионнных красителей на сверхсшитом полистирол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color w:val="080000"/>
          <w:sz w:val="28"/>
          <w:lang w:val="uk-UA"/>
        </w:rPr>
      </w:pPr>
      <w:r>
        <w:rPr>
          <w:b/>
          <w:bCs/>
          <w:caps/>
          <w:color w:val="080000"/>
          <w:sz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80000"/>
          <w:sz w:val="28"/>
        </w:rPr>
      </w:pPr>
      <w:r>
        <w:rPr>
          <w:color w:val="080000"/>
          <w:sz w:val="28"/>
        </w:rPr>
        <w:t>Цвиттерионные сорбенты – новый класс ионообменных материалов, обладающий рядом уникальных свойств. В первую очередь это возможность варьирования селективности разделения ионов за счет изменения рН элюента. Сочетание противоположно заряженных ионообменных групп в ионообменном слое одного сорбента обеспечивает высокую эффективность разделения на таких сорбентов. А варьирование природы ионообменных групп является еще одним способом варьирования ионообменной селективности. Другим несомненным преимуществом данного типа сорбентов является возможность их использования для одновременного разделения катионов и анионов в одноколоночном варианте ионной хроматографии. Наиболее простым способом получения цвиттерионных сорбентов является динамическое модифицирование гидрофобных носителей органическими цвиттерионными молекулами. Важную роль в этом случае играет емкость и стабильность адсорбционного сло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80000"/>
          <w:sz w:val="28"/>
          <w:lang w:val="uk-UA"/>
        </w:rPr>
      </w:pPr>
      <w:r>
        <w:rPr>
          <w:color w:val="080000"/>
          <w:sz w:val="28"/>
        </w:rPr>
        <w:t xml:space="preserve">Для получения сорбентов изучена адсорбция двух цвиттерионных красителей метилового оранжевого и патентованного синего на сверхсшитом полистироле. Определены основные параметры адсорбции. Установлено, что повышение ионной силы раствора приводит к увеличению адсорбции красителей на полимерном сорбенте. Изучены ионообменные свойства сверхсшитого полистирола, динамически модифицированного красителем патентованным синим. Показана высокая стабильность адсорбционного слоя в условиях ионной хроматографии. Рассмотрено влияние рН и ионной силы элюента на удерживание катионов щелочных и щелочноземельных металлов и неорганических анионов. Получено одновременное разделение катионов и анионов в одноколоночном варианте ионной хроматографии с использованием в качестве неподвижной фазы сверхсшитого полистирола с адсорбированным слоем патентованного голубого. Сорбент был использован для определения неорганических ионов в воде.[3]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80000"/>
          <w:sz w:val="28"/>
          <w:lang w:val="uk-UA"/>
        </w:rPr>
      </w:pPr>
      <w:r>
        <w:rPr>
          <w:color w:val="080000"/>
          <w:sz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80000"/>
          <w:sz w:val="28"/>
          <w:lang w:val="uk-UA"/>
        </w:rPr>
        <w:t xml:space="preserve">4. </w:t>
      </w:r>
      <w:r>
        <w:rPr>
          <w:b/>
          <w:bCs/>
          <w:color w:val="080000"/>
          <w:sz w:val="28"/>
        </w:rPr>
        <w:t>НОВЫЕ ХЕЛАТСОДЕРЖАЩИЕ СОРБЕНТЫ И СТАЦИОНАРНЫЕ ФАЗЫ</w:t>
      </w:r>
      <w:r>
        <w:rPr>
          <w:b/>
          <w:color w:val="080000"/>
          <w:sz w:val="28"/>
        </w:rPr>
        <w:t xml:space="preserve"> </w:t>
      </w:r>
      <w:r>
        <w:rPr>
          <w:b/>
          <w:bCs/>
          <w:color w:val="080000"/>
          <w:sz w:val="28"/>
        </w:rPr>
        <w:t>ДЛЯ ГАЗОВОЙ ХРОМАТОГРАФИ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80000"/>
          <w:sz w:val="28"/>
        </w:rPr>
      </w:pPr>
      <w:r>
        <w:rPr>
          <w:b/>
          <w:bCs/>
          <w:color w:val="080000"/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80000"/>
          <w:sz w:val="28"/>
        </w:rPr>
      </w:pPr>
      <w:r>
        <w:rPr>
          <w:color w:val="080000"/>
          <w:sz w:val="28"/>
        </w:rPr>
        <w:t xml:space="preserve">Осуществлен направленный синтез многофункциональных хроматографических материалов для решения задач аналитической химии в области разделения сложных смесей, в том числе изомеров, путем модификации поверхности инертных носителей привитыми слоями комплексов металлов. Исследование позволили получить фундаментальное обоснование зависимостей "состав - структура - свойства", что необходимо при прогнозировании свойств и дизайна перспективных материал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80000"/>
          <w:sz w:val="28"/>
        </w:rPr>
      </w:pPr>
      <w:r>
        <w:rPr>
          <w:color w:val="080000"/>
          <w:sz w:val="28"/>
        </w:rPr>
        <w:t>Особое внимание уделено сравнению свойств и физико-химических характеристик модифицированных сорбентов в условиях традиционной и парофазной хроматографии. Обоснован комплексный подход к совершенствованию процесса разделения сложных смесей, в том числе содержащих изомеры различной природы, заключающийся в направленном модифицировании сорбентов и контроле изменений в их аналитических свойствах, вызванных этим модифицированием на основе сочетания физических и физико-химических методов исследования новых хроматографических материалов и хемометрического подхода к обработке результатов анализ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80000"/>
          <w:sz w:val="28"/>
        </w:rPr>
      </w:pPr>
      <w:r>
        <w:rPr>
          <w:color w:val="080000"/>
          <w:sz w:val="28"/>
        </w:rPr>
        <w:t>Исследование поведения модифицированных хелатами металлов сорбентов в условиях парофазной хроматографии является принципиально новым и отражают перспективное направление в этой области. В ряде наших ранних работ получены экспериментальные данные, показывающие возможность эффективного использования хелатов металлов в качестве нанесенной фазы в газовой хроматографии. Однако, несмотря на имеющиеся практические результаты, теория данного вопроса требует значительной доработки и обобщ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color w:val="080000"/>
          <w:sz w:val="28"/>
        </w:rPr>
        <w:t>Исследования позволили углубить теоретические представления о строении и способах конструирования хроматографических материалов, привитых комплексами металлов. На основании теоретических исследований предложены экспериментальные образцы высокоселективных сорбентов для целей аналитического разделения сложных смесей, в том числе изомеров.</w:t>
      </w:r>
      <w:r>
        <w:rPr>
          <w:sz w:val="28"/>
        </w:rPr>
        <w:t>[3]</w:t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80000"/>
          <w:sz w:val="28"/>
          <w:lang w:val="uk-UA"/>
        </w:rPr>
        <w:t xml:space="preserve">5. </w:t>
      </w:r>
      <w:r>
        <w:rPr>
          <w:b/>
          <w:bCs/>
          <w:color w:val="080000"/>
          <w:sz w:val="28"/>
        </w:rPr>
        <w:t>КОМПЛЕКСООБРАЗУЮЩИЕ СВОЙСТВА КАРБОКСИЛЬНЫХ СОРБЕНТОВ ДЛЯ ХРОМАТОФОКУСИРОВАН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80000"/>
          <w:sz w:val="28"/>
        </w:rPr>
      </w:pPr>
      <w:r>
        <w:rPr>
          <w:b/>
          <w:bCs/>
          <w:color w:val="080000"/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80000"/>
          <w:sz w:val="28"/>
        </w:rPr>
        <w:t>Хроматофокусирование переходных металлов - метод концентрирования и разделения ионов металлов на одной хроматографической колонке. Разделение основано на комплексообразовании металлов с функциональными группами сорбента и последующем разрушении комплексов за счет плавного снижения рН в слое сорбента (градиент рН). В качестве неподвижных фаз, сочетающих комплексообразующие и буферные свойства, используют сорбенты с привитыми олигоэтиленаминами. Однако, комплексообразование ионов металлов с олигоэтиленаминами - многоступенчатый процесс с медленной кинетикой, поэтому целесообразно перейти к карбоксильным сорбентам. Нами были выбраны: СМ-52 (карбоксиметилцеллюлоза, 100-200 мкм), Ольвагель-СООН (полиметилметакрилат - ПММА, 30 мкм), MN (сверхсшитый полистирол с карбоксильными группами, 5 мкм), Macro-Prep 50 CM (ПММА с карбоксиметильными группами, 50 мкм)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80000"/>
          <w:sz w:val="28"/>
        </w:rPr>
        <w:t>Изучена зависимость комплексообразующих свойств сорбентов СМ-52 и Ольвагель-СООН по отношению к ионам переходных металлов (Cu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>, Zn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>, Ni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>, Co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>, Mn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>, Cd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>,</w:t>
      </w:r>
      <w:r>
        <w:rPr>
          <w:color w:val="080000"/>
          <w:sz w:val="28"/>
          <w:vertAlign w:val="superscript"/>
        </w:rPr>
        <w:t xml:space="preserve"> </w:t>
      </w:r>
      <w:r>
        <w:rPr>
          <w:color w:val="080000"/>
          <w:sz w:val="28"/>
        </w:rPr>
        <w:t>Pb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>) от рН среды в статическом режиме (18-20</w:t>
      </w:r>
      <w:r>
        <w:rPr>
          <w:color w:val="080000"/>
          <w:sz w:val="28"/>
          <w:vertAlign w:val="superscript"/>
        </w:rPr>
        <w:t>о</w:t>
      </w:r>
      <w:r>
        <w:rPr>
          <w:color w:val="080000"/>
          <w:sz w:val="28"/>
        </w:rPr>
        <w:t>С, время контакта фаз 5-10 мин). Для сорбентов MN и Macro-Prep 50 CM изучали только сорбцию Cu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 xml:space="preserve"> в аналогичных условиях. Содержание ионов металлов в жидкой фазе после сорбции контролировали фотометрически по реакции с ПАР. Для всех сорбентов сорбция металлов увеличивается с ростом рН среды; максимальное извлечение достигается при рН 6-8. Значения рН 50%-ной сорбции металлов для сорбента СМ-52 лежат в узком диапазоне (1,7-2,9), что свидетельствует о его недостаточной селективности. Ольвагель-СООН более селективен по отношению к изученным металлам: значения рН 50%-ной сорбции лежат в широком диапазоне (1,7-6,0). Ионы Cu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 xml:space="preserve"> сорбируются прочнее на СМ-52, вероятно, из-за дополнительного взаимодействия с матрицей сорбента. Для остальных сорбентов десорбция Cu</w:t>
      </w:r>
      <w:r>
        <w:rPr>
          <w:color w:val="080000"/>
          <w:sz w:val="28"/>
          <w:vertAlign w:val="superscript"/>
        </w:rPr>
        <w:t>2+</w:t>
      </w:r>
      <w:r>
        <w:rPr>
          <w:color w:val="080000"/>
          <w:sz w:val="28"/>
        </w:rPr>
        <w:t xml:space="preserve"> начинается уже при рН 4,5-5.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color w:val="080000"/>
          <w:sz w:val="28"/>
        </w:rPr>
        <w:t>Сорбенты Ольвагель-СООН и Macro-Prep 50 CM наиболее перспективны для использования в хроматофокусировании переходных металлов.</w:t>
      </w:r>
      <w:r>
        <w:rPr>
          <w:sz w:val="28"/>
        </w:rPr>
        <w:t>[3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6. </w:t>
      </w:r>
      <w:r>
        <w:rPr>
          <w:b/>
          <w:sz w:val="28"/>
        </w:rPr>
        <w:t>СПЕЦИАЛЬНЫЕ СОРБЕНТЫ ДЛЯ ВЭЖХ БИОПОЛИМЕ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Научно-производственный центр ЛЕНХР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color w:val="000000"/>
          <w:sz w:val="28"/>
        </w:rPr>
        <w:t>НПЦ ЛЕНХРОМ является одним из основных производителей хроматографического оборудования и сорбционных технологий на рынке России и СНГ. Предприятие производит приборы, стандартные вещества и реагенты для газовой, жидкостной, тонкослойной и препаративной хроматограф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ей “Ленхром” были разработаны новые типы сорбентов для ионообменной, гидрофобной, обращеннофазовой и биоафинной высокоэффективной жидкостной хроматографии (ВЭЖХ) биополимеров на кремнеземных и полимерных матрицах. Поверхность сорбентов покрыта адсорбционно-инертной, защитной пленкой из ковалентносвязанных гидрофильных олигомеров, под которой простираются внутрь поры олигомерные цепи с чередующимися функциональными группами и гидрофильными спейсерами. Такая конструкция сорбентов обеспечивает отсутствие неспецифической адсорбции, полную обратимость сорбции, устранение необратимых изменений конформации белка, повышенную емкость и селективность, а также ультравысокую гидролитическую стабильность сорбентов. Разработанные сорбенты по перечисленным параметрам превосходят лучшие зарубежные аналоги. На базе указанных сорбентов разработаны готовые аналитические колонки для ВЭЖХ белков, с разделяющей способностью до 10 пиков в минуту и полупромышленные препаративные колонны с производительностью фракционирования белка до 20 г в час. [4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uk-UA"/>
        </w:rPr>
        <w:t xml:space="preserve">7. </w:t>
      </w:r>
      <w:r>
        <w:rPr>
          <w:b/>
          <w:bCs/>
          <w:caps/>
          <w:sz w:val="28"/>
          <w:szCs w:val="28"/>
        </w:rPr>
        <w:t>Силикагелевые сорбенты для хроматограф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икагели "Армсорб" для хроматограф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Производственный кооператив "Акунк" </w:t>
      </w:r>
      <w:r>
        <w:rPr>
          <w:bCs/>
          <w:sz w:val="28"/>
        </w:rPr>
        <w:t xml:space="preserve">предлагает силикагелевые сорбенты </w:t>
      </w:r>
      <w:r>
        <w:rPr>
          <w:bCs/>
          <w:color w:val="022E28"/>
          <w:sz w:val="28"/>
        </w:rPr>
        <w:t>"Армсорб" с параметрами, приведенными в таблице.</w:t>
      </w:r>
      <w:r>
        <w:rPr>
          <w:b/>
          <w:bCs/>
          <w:color w:val="022E28"/>
          <w:sz w:val="28"/>
          <w:szCs w:val="28"/>
        </w:rPr>
        <w:t xml:space="preserve"> </w:t>
      </w:r>
      <w:r>
        <w:rPr>
          <w:bCs/>
          <w:sz w:val="28"/>
        </w:rPr>
        <w:t>Силикагель в качестве высокоэффектной жидкостной хроматографии синтезируется из щелочно-кремнеземистого раствора по специальной технологии, обеспечивающей высокое качеств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22E28"/>
          <w:sz w:val="28"/>
        </w:rPr>
      </w:pPr>
      <w:r>
        <w:rPr>
          <w:bCs/>
          <w:color w:val="022E28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14300</wp:posOffset>
                </wp:positionH>
                <wp:positionV relativeFrom="paragraph">
                  <wp:posOffset>147320</wp:posOffset>
                </wp:positionV>
                <wp:extent cx="5109210" cy="24803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196"/>
                              <w:gridCol w:w="219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дельная поверхность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уммарный объем по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змер фракций м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мсорб Си 10-с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-0.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мсорб Си 10-с16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-0.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0-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мсорб Си 10-CN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-0.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-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мсорб Си 10-CN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55-0.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мсорб Си 30-с8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60-0.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мсорб Си 30-с16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60-0.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 д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мсорб Си 30-CN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60-0.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рмсорб Си 30-CN2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60-0.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outlineLvl w:val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95.3pt;mso-wrap-distance-left:9pt;mso-wrap-distance-right:9pt;mso-wrap-distance-top:0pt;mso-wrap-distance-bottom:0pt;margin-top:11.6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196"/>
                        <w:gridCol w:w="2198"/>
                        <w:gridCol w:w="1559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дельная поверхность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уммарный объем по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мер фракций м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сорб Си 10-с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-0.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сорб Си 10-с16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-0.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0-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сорб Си 10-CN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-0.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-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сорб Си 10-CN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55-0.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сорб Си 30-с8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60-0.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сорб Си 30-с16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60-0.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сорб Си 30-CN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60-0.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сорб Си 30-CN2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60-0.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aps/>
          <w:sz w:val="28"/>
          <w:szCs w:val="28"/>
          <w:lang w:val="uk-UA"/>
        </w:rPr>
        <w:t xml:space="preserve">8. </w:t>
      </w:r>
      <w:r>
        <w:rPr>
          <w:b/>
          <w:bCs/>
          <w:caps/>
          <w:sz w:val="28"/>
          <w:szCs w:val="28"/>
        </w:rPr>
        <w:t>Предложение от ЭЛСИКО на сорбенты - силикагель</w:t>
      </w:r>
      <w:r>
        <w:rPr>
          <w:b/>
          <w:bCs/>
          <w:caps/>
          <w:sz w:val="28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0"/>
          <w:lang w:val="uk-UA"/>
        </w:rPr>
      </w:pPr>
      <w:r>
        <w:rPr>
          <w:b/>
          <w:bCs/>
          <w:caps/>
          <w:sz w:val="28"/>
          <w:szCs w:val="20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рбенты для колоночной хроматографии низкого давления</w:t>
      </w:r>
    </w:p>
    <w:tbl>
      <w:tblPr>
        <w:tblW w:w="64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410"/>
        <w:gridCol w:w="212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napToGrid w:val="false"/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napToGrid w:val="false"/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Размер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napToGrid w:val="false"/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Количество фасовки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15-4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0.5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15-4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1.0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40-6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0.5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40-6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1.0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60-10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1.0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60-10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25 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100-14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1.0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100-14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2.5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100-14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25 к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 С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40-6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100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 С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40-6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250г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юраСил Н С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цы 40-60м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21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л-во 1 кг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9. </w:t>
      </w:r>
      <w:r>
        <w:rPr>
          <w:b/>
          <w:sz w:val="28"/>
        </w:rPr>
        <w:t>СИНТЕЗ ПОЛИМЕРНЫХ СОРБЕНТОВ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омпания "Синтез полимерных сорбентов"</w:t>
      </w:r>
      <w:r>
        <w:rPr>
          <w:sz w:val="28"/>
        </w:rPr>
        <w:t xml:space="preserve"> предлагает серию полимерных сорбентов, специально разработанных для биохроматографических разделений. Макропористые акриловые сорбенты высокой емкости обеспечивают эффективные разделения в режимах гель-фильтрации и ионного обмена. Акриловые сорбенты СПС БИО механически прочны, долговечны, мало изменяют свой объем при изменении ионной силы элюент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064" w:type="dxa"/>
        <w:jc w:val="left"/>
        <w:tblInd w:w="35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142"/>
        <w:gridCol w:w="2034"/>
        <w:gridCol w:w="2179"/>
        <w:gridCol w:w="1709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Тип сорбен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Аналог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Емкость ионных груп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Размер фракций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 БИО-гидрокс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Toyopearl HW-5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20 – 40 микрон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50 – 100 микрон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 – 250 микрон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 БИО-сульфоэти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Sephadex SP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Sepharose SP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0 – 2.5 мэкв/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50 - 10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 – 250 микрон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 БИО-карбокс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Sephadex C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Sepharose CM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0 – 3..5 мэкв/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50 - 10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 – 250 микрон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 БИО-ДЕА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Sephadex DEAE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Sepharose DEA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0 – 3.5 мэкв/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50 - 10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 – 250 микрон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 БИО-Q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Sephadex QA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Sepharose Q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0 – 3.5 мэкв/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50 – 10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 – 250 микрон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16"/>
          <w:lang w:val="uk-UA"/>
        </w:rPr>
      </w:pPr>
      <w:r>
        <w:rPr>
          <w:b/>
          <w:bCs/>
          <w:caps/>
          <w:sz w:val="28"/>
          <w:szCs w:val="16"/>
          <w:lang w:val="uk-UA"/>
        </w:rPr>
        <w:t xml:space="preserve">10. </w:t>
      </w:r>
      <w:r>
        <w:rPr>
          <w:b/>
          <w:bCs/>
          <w:caps/>
          <w:sz w:val="28"/>
          <w:szCs w:val="16"/>
        </w:rPr>
        <w:t>Сравнение эксплуатационных свойств СПС Био-сульфоэтил и Sephadex SP при препаративных разделениях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16"/>
          <w:lang w:val="uk-UA"/>
        </w:rPr>
      </w:pPr>
      <w:r>
        <w:rPr>
          <w:b/>
          <w:bCs/>
          <w:caps/>
          <w:sz w:val="28"/>
          <w:szCs w:val="16"/>
          <w:lang w:val="uk-UA"/>
        </w:rPr>
      </w:r>
    </w:p>
    <w:tbl>
      <w:tblPr>
        <w:tblW w:w="46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69"/>
        <w:gridCol w:w="2413"/>
        <w:gridCol w:w="282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Sephadex SP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СПС Био-сульфоэти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Строение матрицы сорбен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льфопропильные группы на сшитом декстран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льфоэтильные группы на сшитом полиакрилат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</w:rPr>
              <w:t>Емк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</w:rPr>
              <w:t>Нач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После 8 дел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2.0 - 2.6 мэкв/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дает на 30 %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2.0 - 2.5 мэкв/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0 - 2.5 мэкв/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Максимально допустимая скорость протока для колонки 10 х 120 с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300 мл/ча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&gt; 7000мл/ча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Максимальное изменение</w:t>
            </w:r>
            <w:r>
              <w:rPr>
                <w:bCs/>
                <w:sz w:val="20"/>
                <w:lang w:val="uk-UA"/>
              </w:rPr>
              <w:t xml:space="preserve"> </w:t>
            </w:r>
            <w:r>
              <w:rPr>
                <w:bCs/>
                <w:sz w:val="20"/>
              </w:rPr>
              <w:t>объема сорбента при изменении ионной силы элюен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Гидролитическая стабильнос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Низк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рбент постепенно растворяетс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Очень высок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 отмечено признаков потери массы после 10 раздел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Микробиологическая стабильнос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</w:rPr>
              <w:t>Низк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 влажном виде сорбент разлагается бактериям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</w:tr>
      <w:tr>
        <w:trPr>
          <w:trHeight w:val="5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Возможность щелочной сан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возмож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зможна санация 0.5 М раствором щелочи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br w:type="page"/>
      </w:r>
      <w:r>
        <w:rPr/>
        <w:drawing>
          <wp:inline distT="0" distB="0" distL="0" distR="0">
            <wp:extent cx="1360170" cy="20129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ер очистки даларгина </w:t>
      </w:r>
      <w:r>
        <w:rPr>
          <w:sz w:val="28"/>
        </w:rPr>
        <w:t>Tyr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lang w:val="uk-UA"/>
        </w:rPr>
        <w:t>-</w:t>
      </w:r>
      <w:r>
        <w:rPr>
          <w:sz w:val="28"/>
        </w:rPr>
        <w:t>Ala</w:t>
      </w:r>
      <w:r>
        <w:rPr>
          <w:sz w:val="28"/>
          <w:lang w:val="uk-UA"/>
        </w:rPr>
        <w:t xml:space="preserve"> </w:t>
      </w:r>
      <w:r>
        <w:rPr>
          <w:sz w:val="28"/>
        </w:rPr>
        <w:t>Cly</w:t>
      </w:r>
      <w:r>
        <w:rPr>
          <w:sz w:val="28"/>
          <w:lang w:val="uk-UA"/>
        </w:rPr>
        <w:t xml:space="preserve"> </w:t>
      </w:r>
      <w:r>
        <w:rPr>
          <w:sz w:val="28"/>
        </w:rPr>
        <w:t>Phe</w:t>
      </w:r>
      <w:r>
        <w:rPr>
          <w:sz w:val="28"/>
          <w:lang w:val="uk-UA"/>
        </w:rPr>
        <w:t xml:space="preserve"> </w:t>
      </w:r>
      <w:r>
        <w:rPr>
          <w:sz w:val="28"/>
        </w:rPr>
        <w:t>Leu</w:t>
      </w:r>
      <w:r>
        <w:rPr>
          <w:sz w:val="28"/>
          <w:lang w:val="uk-UA"/>
        </w:rPr>
        <w:t xml:space="preserve"> </w:t>
      </w:r>
      <w:r>
        <w:rPr>
          <w:sz w:val="28"/>
        </w:rPr>
        <w:t>Asg</w:t>
      </w:r>
      <w:r>
        <w:rPr>
          <w:sz w:val="28"/>
          <w:lang w:val="uk-UA"/>
        </w:rPr>
        <w:t xml:space="preserve"> от примесей: </w:t>
      </w:r>
      <w:r>
        <w:rPr>
          <w:sz w:val="28"/>
        </w:rPr>
        <w:t>Tyr</w:t>
      </w:r>
      <w:r>
        <w:rPr>
          <w:sz w:val="28"/>
          <w:lang w:val="uk-UA"/>
        </w:rPr>
        <w:t xml:space="preserve"> </w:t>
      </w:r>
      <w:r>
        <w:rPr>
          <w:sz w:val="28"/>
        </w:rPr>
        <w:t>Phe</w:t>
      </w:r>
      <w:r>
        <w:rPr>
          <w:sz w:val="28"/>
          <w:lang w:val="uk-UA"/>
        </w:rPr>
        <w:t xml:space="preserve"> </w:t>
      </w:r>
      <w:r>
        <w:rPr>
          <w:sz w:val="28"/>
        </w:rPr>
        <w:t>Leu</w:t>
      </w:r>
      <w:r>
        <w:rPr>
          <w:sz w:val="28"/>
          <w:lang w:val="uk-UA"/>
        </w:rPr>
        <w:t xml:space="preserve"> </w:t>
      </w:r>
      <w:r>
        <w:rPr>
          <w:sz w:val="28"/>
        </w:rPr>
        <w:t>Asg</w:t>
      </w:r>
      <w:r>
        <w:rPr>
          <w:sz w:val="28"/>
          <w:lang w:val="uk-UA"/>
        </w:rPr>
        <w:t xml:space="preserve"> и изомера </w:t>
      </w:r>
      <w:r>
        <w:rPr>
          <w:sz w:val="28"/>
        </w:rPr>
        <w:t>Tyr</w:t>
      </w:r>
      <w:r>
        <w:rPr>
          <w:sz w:val="28"/>
          <w:lang w:val="uk-UA"/>
        </w:rPr>
        <w:t xml:space="preserve"> </w:t>
      </w:r>
      <w:r>
        <w:rPr>
          <w:sz w:val="28"/>
        </w:rPr>
        <w:t>L</w:t>
      </w:r>
      <w:r>
        <w:rPr>
          <w:sz w:val="28"/>
          <w:lang w:val="uk-UA"/>
        </w:rPr>
        <w:t>-</w:t>
      </w:r>
      <w:r>
        <w:rPr>
          <w:sz w:val="28"/>
        </w:rPr>
        <w:t>Ala</w:t>
      </w:r>
      <w:r>
        <w:rPr>
          <w:sz w:val="28"/>
          <w:lang w:val="uk-UA"/>
        </w:rPr>
        <w:t xml:space="preserve"> </w:t>
      </w:r>
      <w:r>
        <w:rPr>
          <w:sz w:val="28"/>
        </w:rPr>
        <w:t>Cly</w:t>
      </w:r>
      <w:r>
        <w:rPr>
          <w:sz w:val="28"/>
          <w:lang w:val="uk-UA"/>
        </w:rPr>
        <w:t xml:space="preserve"> </w:t>
      </w:r>
      <w:r>
        <w:rPr>
          <w:sz w:val="28"/>
        </w:rPr>
        <w:t>Phe</w:t>
      </w:r>
      <w:r>
        <w:rPr>
          <w:sz w:val="28"/>
          <w:lang w:val="uk-UA"/>
        </w:rPr>
        <w:t xml:space="preserve"> </w:t>
      </w:r>
      <w:r>
        <w:rPr>
          <w:sz w:val="28"/>
        </w:rPr>
        <w:t>Leu</w:t>
      </w:r>
      <w:r>
        <w:rPr>
          <w:sz w:val="28"/>
          <w:lang w:val="uk-UA"/>
        </w:rPr>
        <w:t xml:space="preserve"> </w:t>
      </w:r>
      <w:r>
        <w:rPr>
          <w:sz w:val="28"/>
        </w:rPr>
        <w:t>Asg</w:t>
      </w:r>
      <w:r>
        <w:rPr>
          <w:sz w:val="28"/>
          <w:lang w:val="uk-UA"/>
        </w:rPr>
        <w:t xml:space="preserve"> . Содержание даларгина в сыром продукте - 85 вес.%, в очищенном - 97.5 вес.%. </w:t>
      </w:r>
      <w:r>
        <w:rPr>
          <w:sz w:val="28"/>
        </w:rPr>
        <w:t>Колонка 10 х 120 см Скорость потока 5000 мл/час. Проба: 450 г сырого даларгина. Ступенчатый градиент: 30 литров 0.1 М Py/Ac pH=4.5 10 литров 0.4 М Py/Ac 30 литров 0.6 М Py/Ac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 xml:space="preserve">11. </w:t>
      </w:r>
      <w:r>
        <w:rPr>
          <w:sz w:val="28"/>
        </w:rPr>
        <w:t>НОВЫЕ ИОНООБМЕННЫЕ СМОЛ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Компания </w:t>
      </w:r>
      <w:r>
        <w:rPr>
          <w:b/>
          <w:bCs/>
          <w:sz w:val="28"/>
        </w:rPr>
        <w:t>"Синтез полимерных сорбентов"</w:t>
      </w:r>
      <w:r>
        <w:rPr>
          <w:sz w:val="28"/>
        </w:rPr>
        <w:t xml:space="preserve"> предлагает российские аналоги широко известных смол Dowex. В отличие от смол Dowex ионообменные смолы СПС обладают узким гранулярным составом, что обеспечивает низкое давление в колонках и отличные кинетические свойства.</w:t>
      </w:r>
    </w:p>
    <w:p>
      <w:pPr>
        <w:pStyle w:val="Style15"/>
        <w:widowControl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>Последняя цифра в названии смолы обозначает размер влажной смолы в микронах (50, 100, 150 микрон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-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95"/>
        <w:gridCol w:w="43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Смолы СП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аналогичные смолы Dowe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Катион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AC(2) -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CПС-SAC(2) -100</w:t>
            </w:r>
            <w:r>
              <w:rPr>
                <w:iCs/>
                <w:sz w:val="20"/>
              </w:rPr>
              <w:t xml:space="preserve"> весовая емкость 4.8 мэкв/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AC(2) -150</w:t>
            </w:r>
            <w:r>
              <w:rPr>
                <w:iCs/>
                <w:sz w:val="20"/>
              </w:rPr>
              <w:t xml:space="preserve"> объемная емкость 0.6мэкв/м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AC(6)-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AC(6) -100 </w:t>
            </w:r>
            <w:r>
              <w:rPr>
                <w:iCs/>
                <w:sz w:val="20"/>
              </w:rPr>
              <w:t>весовая емкость 4.8 мэкв/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AC(6) -150 </w:t>
            </w:r>
            <w:r>
              <w:rPr>
                <w:iCs/>
                <w:sz w:val="20"/>
              </w:rPr>
              <w:t>объемная емкость 1.4мэкв/м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AC(8)-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AC(8) -100 </w:t>
            </w:r>
            <w:r>
              <w:rPr>
                <w:iCs/>
                <w:sz w:val="20"/>
              </w:rPr>
              <w:t>весовая емкость 4.8 мэкв/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AC(8) -150 </w:t>
            </w:r>
            <w:r>
              <w:rPr>
                <w:iCs/>
                <w:sz w:val="20"/>
              </w:rPr>
              <w:t>объемная емкость 1.7 мэкв/м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Катион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2 фракция 200-400 (75-35 микрон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2 фракция 100-200 (150-75микрон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2 фракция 50-100 (315-150микрон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4 фракция 200-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4 фракция 100-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4 фракция 50-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8 фракция 200-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8 фракция 100-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50Wx8 фракция 50-1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Анион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BA(2)-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BA(2)-100 </w:t>
            </w:r>
            <w:r>
              <w:rPr>
                <w:iCs/>
                <w:sz w:val="20"/>
              </w:rPr>
              <w:t>весовая емкость 3.7 мэкв/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BA(2) -150 </w:t>
            </w:r>
            <w:r>
              <w:rPr>
                <w:iCs/>
                <w:sz w:val="20"/>
              </w:rPr>
              <w:t>объемная емкость 0.7 мэкв/м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BA(6)-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BA(6) -100 </w:t>
            </w:r>
            <w:r>
              <w:rPr>
                <w:iCs/>
                <w:sz w:val="20"/>
              </w:rPr>
              <w:t>весовая емкость 4.0 мэкв/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BA(6) -150</w:t>
            </w:r>
            <w:r>
              <w:rPr>
                <w:iCs/>
                <w:sz w:val="20"/>
              </w:rPr>
              <w:t xml:space="preserve"> объемная емкость 1.1 мэкв/м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BA(8)-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BA(8) -100 </w:t>
            </w:r>
            <w:r>
              <w:rPr>
                <w:iCs/>
                <w:sz w:val="20"/>
              </w:rPr>
              <w:t>весовая емкость 4.0 мэкв/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ПС-SBA(8) -150 </w:t>
            </w:r>
            <w:r>
              <w:rPr>
                <w:iCs/>
                <w:sz w:val="20"/>
              </w:rPr>
              <w:t>объемная емкость 1. 2 мэкв/м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Аниони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2 фракция 200-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2 фракция 100-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2 фракция 50-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4 фракция 200-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4 фракция 100-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4 фракция 50-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8 фракция 200-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8 фракция 100-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Dowex 1x8 фракция 50-100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bookmarkStart w:id="0" w:name="2"/>
      <w:bookmarkEnd w:id="0"/>
      <w:r>
        <w:rPr>
          <w:sz w:val="28"/>
        </w:rPr>
        <w:t xml:space="preserve">Компания </w:t>
      </w:r>
      <w:r>
        <w:rPr>
          <w:b/>
          <w:bCs/>
          <w:sz w:val="28"/>
        </w:rPr>
        <w:t>"СПС"</w:t>
      </w:r>
      <w:r>
        <w:rPr>
          <w:sz w:val="28"/>
        </w:rPr>
        <w:t xml:space="preserve"> предлагает уникальные, высокоэффективные макропористые ионообменные смолы размером 50 микрон для разделения биомолекул (белки, нуклеотиды и д.)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Ионообменная хроматография смеси дезокситимидин-5'-моно- (1), ди-(2), три- (3), тетра-(4) и пента (4) фосфатов на колонке с сорбентом СПС-SBA(МП) - 50 (макропористый анионит размер зерна 50 микрон). Колонка 14 см3, h/D 3:1. Нагрузка 0.5 ммоль, элюент 0.05 - 0.3 М NaBr, скорость элюирования 300 мл/ч, температура 22 оС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100" w:type="pct"/>
        <w:jc w:val="left"/>
        <w:tblInd w:w="421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34"/>
        <w:gridCol w:w="3837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Макропористые смол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Катиони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AC(МП)-50 диаметр пор 1500 А, объем пор 1.0 мл/г, весовая емкость 4.9мэкв/г, объемная емкость 1.4 мэкв/м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Аниони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С-SBA(МП)-50 диаметр пор 1500 А, объем пор 1.0 мл/г, весовая емкость 4.0 мэкв/г объемная емкость 1.2 мэкв/мл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ог, но с меньшей емкостью – Source 30 S(Amersham Pharmacia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ог, но с меньшей емкостью - Source 30 Q(Amersham Pharmacia)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2517140" cy="21469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же </w:t>
      </w:r>
      <w:r>
        <w:rPr>
          <w:b/>
          <w:bCs/>
          <w:sz w:val="28"/>
        </w:rPr>
        <w:t xml:space="preserve">компания "Синтез полимерных сорбентов" </w:t>
      </w:r>
      <w:r>
        <w:rPr>
          <w:sz w:val="28"/>
        </w:rPr>
        <w:t>предлагает акриловые гелевые и пористые ионообменные смолы различных размеров и функциональностей - сульфоэтильные, карбоксиметильные, иминодиуксусные, DEAE и др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bookmarkStart w:id="1" w:name="3"/>
      <w:bookmarkStart w:id="2" w:name="3"/>
      <w:bookmarkEnd w:id="2"/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12. </w:t>
      </w:r>
      <w:r>
        <w:rPr>
          <w:sz w:val="28"/>
          <w:szCs w:val="24"/>
        </w:rPr>
        <w:t>МИКРОСФЕРИЧЕСКИЕ ПОЛИМЕРНЫЕ СОРБЕНТЫ ДЛЯ ВЫСОКОЭФФЕКТИВНОЙ ЖИДКОСТНОЙ ХРОМАТОГРАФИИ И ТВЕРДОФАЗНОЙ ЭКСТРАКЦИИ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АНО "Синтез полимерных сорбентов"</w:t>
      </w:r>
      <w:r>
        <w:rPr>
          <w:sz w:val="28"/>
        </w:rPr>
        <w:t xml:space="preserve"> предлагает широкий спектр полистирольных и акриловых микросферических сорбентов и ионообменных смол однородного гранулометрического состава. Однородность размера гранул сорбентов и смол обеспечивают низкое давление в хроматографических колонках, превосходные механические свойства гарантируют долгую жизнь сорбентов. Размеры микросфер полимерных сорбентов варьируются от 2 до 50 микрон, ионообменных смол от 5 до 300 микрон. Принимаем заказы на разработку новых сорбентов и смол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Очистка антрациклиновых антибиотиков методом препаративной ВЭЖХ на дивинилбензольном сорбенте Chromalite 10 MN2 (микросферы 10 микрон, размер пор 1000 А)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16"/>
        </w:rPr>
        <w:drawing>
          <wp:inline distT="0" distB="0" distL="0" distR="0">
            <wp:extent cx="2209800" cy="25742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радиентное элюирование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ACN</w:t>
      </w:r>
      <w:r>
        <w:rPr>
          <w:sz w:val="28"/>
        </w:rPr>
        <w:t xml:space="preserve">/вода 10/90 + 0.1% </w:t>
      </w:r>
      <w:r>
        <w:rPr>
          <w:sz w:val="28"/>
          <w:lang w:val="en-US"/>
        </w:rPr>
        <w:t>TFA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) </w:t>
      </w:r>
      <w:r>
        <w:rPr>
          <w:sz w:val="28"/>
          <w:lang w:val="en-US"/>
        </w:rPr>
        <w:t>Acetonitrile</w:t>
      </w:r>
      <w:r>
        <w:rPr>
          <w:sz w:val="28"/>
        </w:rPr>
        <w:t xml:space="preserve"> + 0.1% </w:t>
      </w:r>
      <w:r>
        <w:rPr>
          <w:sz w:val="28"/>
          <w:lang w:val="en-US"/>
        </w:rPr>
        <w:t>TFA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радиент: 10 - 90% B в течение 45 мин, UV 254 нм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bookmarkStart w:id="3" w:name="4"/>
      <w:bookmarkEnd w:id="3"/>
      <w:r>
        <w:rPr>
          <w:b/>
          <w:sz w:val="28"/>
          <w:lang w:val="uk-UA"/>
        </w:rPr>
        <w:t xml:space="preserve">13. </w:t>
      </w:r>
      <w:r>
        <w:rPr>
          <w:b/>
          <w:sz w:val="28"/>
        </w:rPr>
        <w:t>ПОЛИМЕРНЫЕ СОРБЕНТЫ ДЛЯ ТВЕРДОФАЗНОЙ ЭКСТРАКЦИИ И ЖИДКОСТНОЙ ХРОМАТОГРАФИ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Компания </w:t>
      </w:r>
      <w:r>
        <w:rPr>
          <w:b/>
          <w:bCs/>
          <w:sz w:val="28"/>
        </w:rPr>
        <w:t xml:space="preserve">"Синтез полимерных сорбентов" </w:t>
      </w:r>
      <w:r>
        <w:rPr>
          <w:sz w:val="28"/>
        </w:rPr>
        <w:t xml:space="preserve">предлагает ряд сильносшитых полистирольных сорбентов для твердофазной экстракции, адсорбции и гидрофобной хроматографии низкого давл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839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046"/>
        <w:gridCol w:w="2977"/>
        <w:gridCol w:w="1344"/>
        <w:gridCol w:w="1208"/>
        <w:gridCol w:w="1264"/>
      </w:tblGrid>
      <w:tr>
        <w:trPr>
          <w:trHeight w:val="103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Сорб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Тип матрицы Размер фракц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Площадь поверхности м</w:t>
            </w:r>
            <w:r>
              <w:rPr>
                <w:bCs/>
                <w:sz w:val="20"/>
              </w:rPr>
              <w:drawing>
                <wp:inline distT="0" distB="0" distL="0" distR="0">
                  <wp:extent cx="119380" cy="19240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</w:rPr>
              <w:t>/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Объем пор мл/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Размер пор, 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LPS-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лидивинилбензо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-4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 – 10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 – 150 микр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0-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 – 50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LPS-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лидивинилбензо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-4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-10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-150 микр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0-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LPS-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лидивинилбензо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-4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 - 10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75 – 150 микрон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 - 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LPS-500-H Гидрофильный сорбент Смачивается вод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полимер дивинилбензола/ гидрофильного моном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-4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 – 100 микр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0 - 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 - 100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LPS HMN-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ерхсшитый полистиро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 мик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00 – 200 микрон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0 - 1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0 – 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икропоры 20 – 50 А Макропоры 1000 – 1500 A</w:t>
            </w:r>
          </w:p>
        </w:tc>
      </w:tr>
    </w:tbl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bookmarkStart w:id="4" w:name="5"/>
      <w:bookmarkStart w:id="5" w:name="5"/>
      <w:bookmarkEnd w:id="5"/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14. </w:t>
      </w:r>
      <w:r>
        <w:rPr>
          <w:sz w:val="28"/>
          <w:szCs w:val="24"/>
        </w:rPr>
        <w:t>ГАЗОВАЯ ХРОМАТОГРАФИЯ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пания АНО "Синтез полимерных сорбентов" производит и продает полистирольные сорбенты Полисорб-1 и Полисорб-10 в количестве от 1 кг. 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75"/>
        <w:gridCol w:w="2693"/>
        <w:gridCol w:w="278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Сво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Полисорб-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bCs/>
                <w:sz w:val="20"/>
              </w:rPr>
              <w:t>Полисорб-10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нешний ви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лые матовые сферические гранулы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лые матовые сферические гранулы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ип полимерной матриц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шитый полистирол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шитый полистирол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ссовая доля основной фракции, % не мен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ракция 0.10 – 0.25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ракция 0.25 – 0.50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дельная поверхность, кв.м/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50 - 350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0 - 500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сыпной вес, г/см.к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25 – 0.2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21 – 0.24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лажность, %, не боле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ный момент существует большой выбор сорбентов, предлагаемых различными компаниями. Поэтому в наше время появилась возможность очень точно подобрать нужный для проведения исследований сорбент, руководствуясь требуемыми для проведения опыта условиями, индивидуальными характеристиками исследуемого образца, а также стоимостью предлагаемого компанией сорбента. Дальнейшее развитие науки в области хроматографически</w:t>
      </w:r>
      <w:r>
        <w:rPr>
          <w:sz w:val="28"/>
          <w:lang w:val="uk-UA"/>
        </w:rPr>
        <w:t>х</w:t>
      </w:r>
      <w:r>
        <w:rPr>
          <w:sz w:val="28"/>
        </w:rPr>
        <w:t xml:space="preserve"> исследований приведет к созданию еще более новых и усовершенствованных типов сорбентов, что позволит добиться наиболее точного выделения и анализа веществ.</w:t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</w:rPr>
        <w:t xml:space="preserve"> http://volgadeti.samara.ru/~unc/research3.htm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</w:rPr>
        <w:t xml:space="preserve"> http://www.viniti.ru/</w:t>
      </w:r>
    </w:p>
    <w:p>
      <w:pPr>
        <w:pStyle w:val="Style15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</w:rPr>
        <w:t>. http://marata.narod.ru/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</w:rPr>
        <w:t>. http://lenchrom.spb.ru/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</w:rPr>
        <w:t>. http://akunk.narod.ru/AkunkLTD.html</w:t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</w:rPr>
        <w:t>. http://www.hplc.ru/sorbent.htm</w:t>
      </w:r>
    </w:p>
    <w:p>
      <w:pPr>
        <w:pStyle w:val="Normal"/>
        <w:widowControl w:val="false"/>
        <w:tabs>
          <w:tab w:val="clear" w:pos="708"/>
          <w:tab w:val="left" w:pos="8521" w:leader="none"/>
        </w:tabs>
        <w:spacing w:lineRule="auto" w:line="360"/>
        <w:rPr/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</w:rPr>
        <w:t>. http://www.polymersorbents.com.ru/products.htm</w:t>
      </w:r>
    </w:p>
    <w:sectPr>
      <w:footerReference w:type="default" r:id="rId11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13333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9:00Z</dcterms:created>
  <dc:creator>Ольга</dc:creator>
  <dc:description/>
  <cp:keywords/>
  <dc:language>en-US</dc:language>
  <cp:lastModifiedBy>Mage</cp:lastModifiedBy>
  <dcterms:modified xsi:type="dcterms:W3CDTF">2011-10-08T07:09:00Z</dcterms:modified>
  <cp:revision>2</cp:revision>
  <dc:subject/>
  <dc:title/>
</cp:coreProperties>
</file>