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ЧЕСКИЙ МЕТОД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МАТЕМАТИЧЕСКОГО ОПИСАНИЯ И ИССЛЕДОВАНИЯ МНОГОСВЯЗНЫХ СИСТЕ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 ОСНОВНЫЕ ПОНЯТИЯ И РАСЧЕТНЫЕ ФОРМУЛЫ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модель линейной непрерывной многосвязной системы в физических переменных "вход-выход" при детерминированных воздействиях может быть представлена векторным дифференциальным уравнением в символическом виде [*]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размерности n выходных координат системы; </w:t>
      </w: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размерности m управляющих воздействий; </w:t>
      </w: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 размерности m1 возмущающих воздействий; </w:t>
      </w:r>
      <w:r>
        <w:rPr>
          <w:sz w:val="28"/>
          <w:szCs w:val="28"/>
        </w:rPr>
        <w:drawing>
          <wp:inline distT="0" distB="0" distL="0" distR="0">
            <wp:extent cx="87630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иномные матрицы размерностей </w:t>
      </w:r>
      <w:r>
        <w:rPr>
          <w:sz w:val="28"/>
          <w:szCs w:val="28"/>
        </w:rPr>
        <w:drawing>
          <wp:inline distT="0" distB="0" distL="0" distR="0">
            <wp:extent cx="3302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, элементы которых являются полиномами от р с постоянными коэффициентами (например </w:t>
      </w:r>
      <w:r>
        <w:rPr>
          <w:sz w:val="28"/>
          <w:szCs w:val="28"/>
        </w:rPr>
        <w:drawing>
          <wp:inline distT="0" distB="0" distL="0" distR="0">
            <wp:extent cx="18034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ая комбинация относительно выходной координаты yj и ее производных);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мволическое обозначение производной; t – время. При этом предполагается существование соответствующих производных от y(t), u(t), r(t) по t и kL&gt;kG, kL&gt;kN, где через kL, kG, kN обозначены порядки старших производных полиномов от р в соответствующих матрицах L(p), G(p) и N(p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вижения САУ составляется на основе ее структуры и математического описания, входящих в систему элементов, и имеет вид уравнения (1.1.1), где u(t)=z(t) и z(t) - вектор задающих воздействий на сис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вижения САУ (1.1.1), записанное относительно у(t), называется уравнением автоматического управления (УАУ)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тричные передаточные функции по задающему z(t) и возмущающему r(t) каналам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бственных движений системы (1.1.1), то есть когда u(t)=0 (или z(t)=0) и r(t)=0, и ее порядка необходимо записать характеристический определитель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йти корни λj характеристического уравн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1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будет устойчивой, если вещественная часть всех корней характеристического уравнения (нули функци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удет неположите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неоднородной системы линейных дифференциальных уравнений может быть представлено в виде суммы общего решения yo(t) однородной системы и частного решения уч(t) исходной неоднородной системы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634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i=1,…,n), </w:t>
        <w:tab/>
        <w:t xml:space="preserve"> (1.1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Cij - коэффициенты, определяемые начальными условиями дифференциальных уравнений; q - степень характеристического урав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МЕРЫ РЕШЕНИЯ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сигнальный граф математической модели динамического режима САУ, записанной в переменных "вход–выход" в символической форме векторно-дифференциальным уравнением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04900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2.1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ределить характер свободного движения процесса по каналу “возмущающее воздействие r2 – выходная переменная y1“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ьный граф рассматриваемой САУ, в соответствии с уравнением (1.2.1) представлен на рис.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выходных переменных yi в САУ определяется ее физическими свойствами и математически выражается в виде диагональности матрицы процесса L(p). На рис.1.1 независимость выходных переменных между собой отображается не связанностью вершин у1 и у2 сигнального графа, то есть независимостью уравнений между собой. Это позволяет решать уравнения независимо (отдельно) друг от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3560</wp:posOffset>
                </wp:positionH>
                <wp:positionV relativeFrom="paragraph">
                  <wp:posOffset>93980</wp:posOffset>
                </wp:positionV>
                <wp:extent cx="367030" cy="569595"/>
                <wp:effectExtent l="1905" t="5080" r="381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897">
                              <a:moveTo>
                                <a:pt x="302" y="897"/>
                              </a:moveTo>
                              <a:lnTo>
                                <a:pt x="524" y="713"/>
                              </a:lnTo>
                              <a:lnTo>
                                <a:pt x="569" y="563"/>
                              </a:lnTo>
                              <a:cubicBezTo>
                                <a:pt x="578" y="512"/>
                                <a:pt x="576" y="449"/>
                                <a:pt x="576" y="405"/>
                              </a:cubicBezTo>
                              <a:cubicBezTo>
                                <a:pt x="576" y="361"/>
                                <a:pt x="574" y="335"/>
                                <a:pt x="569" y="300"/>
                              </a:cubicBezTo>
                              <a:cubicBezTo>
                                <a:pt x="564" y="265"/>
                                <a:pt x="562" y="231"/>
                                <a:pt x="546" y="195"/>
                              </a:cubicBezTo>
                              <a:cubicBezTo>
                                <a:pt x="530" y="159"/>
                                <a:pt x="513" y="117"/>
                                <a:pt x="473" y="85"/>
                              </a:cubicBezTo>
                              <a:cubicBezTo>
                                <a:pt x="433" y="53"/>
                                <a:pt x="363" y="0"/>
                                <a:pt x="302" y="1"/>
                              </a:cubicBezTo>
                              <a:cubicBezTo>
                                <a:pt x="241" y="2"/>
                                <a:pt x="150" y="56"/>
                                <a:pt x="104" y="90"/>
                              </a:cubicBezTo>
                              <a:cubicBezTo>
                                <a:pt x="58" y="124"/>
                                <a:pt x="45" y="151"/>
                                <a:pt x="29" y="203"/>
                              </a:cubicBezTo>
                              <a:cubicBezTo>
                                <a:pt x="13" y="255"/>
                                <a:pt x="0" y="326"/>
                                <a:pt x="6" y="405"/>
                              </a:cubicBezTo>
                              <a:cubicBezTo>
                                <a:pt x="12" y="484"/>
                                <a:pt x="45" y="616"/>
                                <a:pt x="66" y="675"/>
                              </a:cubicBezTo>
                              <a:lnTo>
                                <a:pt x="131" y="757"/>
                              </a:lnTo>
                              <a:lnTo>
                                <a:pt x="302" y="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897" path="m302,897l524,713l569,563c578,512,576,449,576,405c576,361,574,335,569,300c564,265,562,231,546,195c530,159,513,117,473,85c433,53,363,0,302,1c241,2,150,56,104,90c58,124,45,151,29,203c13,255,0,326,6,405c12,484,45,616,66,675l131,757l302,897xe" fillcolor="white" stroked="t" o:allowincell="f" style="position:absolute;margin-left:142.8pt;margin-top:7.4pt;width:28.85pt;height:4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3560</wp:posOffset>
                </wp:positionH>
                <wp:positionV relativeFrom="paragraph">
                  <wp:posOffset>93980</wp:posOffset>
                </wp:positionV>
                <wp:extent cx="367030" cy="569595"/>
                <wp:effectExtent l="1905" t="5080" r="38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897">
                              <a:moveTo>
                                <a:pt x="302" y="897"/>
                              </a:moveTo>
                              <a:lnTo>
                                <a:pt x="524" y="713"/>
                              </a:lnTo>
                              <a:lnTo>
                                <a:pt x="569" y="563"/>
                              </a:lnTo>
                              <a:cubicBezTo>
                                <a:pt x="578" y="512"/>
                                <a:pt x="576" y="449"/>
                                <a:pt x="576" y="405"/>
                              </a:cubicBezTo>
                              <a:cubicBezTo>
                                <a:pt x="576" y="361"/>
                                <a:pt x="574" y="335"/>
                                <a:pt x="569" y="300"/>
                              </a:cubicBezTo>
                              <a:cubicBezTo>
                                <a:pt x="564" y="265"/>
                                <a:pt x="562" y="231"/>
                                <a:pt x="546" y="195"/>
                              </a:cubicBezTo>
                              <a:cubicBezTo>
                                <a:pt x="530" y="159"/>
                                <a:pt x="513" y="117"/>
                                <a:pt x="473" y="85"/>
                              </a:cubicBezTo>
                              <a:cubicBezTo>
                                <a:pt x="433" y="53"/>
                                <a:pt x="363" y="0"/>
                                <a:pt x="302" y="1"/>
                              </a:cubicBezTo>
                              <a:cubicBezTo>
                                <a:pt x="241" y="2"/>
                                <a:pt x="150" y="56"/>
                                <a:pt x="104" y="90"/>
                              </a:cubicBezTo>
                              <a:cubicBezTo>
                                <a:pt x="58" y="124"/>
                                <a:pt x="45" y="151"/>
                                <a:pt x="29" y="203"/>
                              </a:cubicBezTo>
                              <a:cubicBezTo>
                                <a:pt x="13" y="255"/>
                                <a:pt x="0" y="326"/>
                                <a:pt x="6" y="405"/>
                              </a:cubicBezTo>
                              <a:cubicBezTo>
                                <a:pt x="12" y="484"/>
                                <a:pt x="45" y="616"/>
                                <a:pt x="66" y="675"/>
                              </a:cubicBezTo>
                              <a:lnTo>
                                <a:pt x="131" y="757"/>
                              </a:lnTo>
                              <a:lnTo>
                                <a:pt x="302" y="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897" path="m302,897l524,713l569,563c578,512,576,449,576,405c576,361,574,335,569,300c564,265,562,231,546,195c530,159,513,117,473,85c433,53,363,0,302,1c241,2,150,56,104,90c58,124,45,151,29,203c13,255,0,326,6,405c12,484,45,616,66,675l131,757l302,897xe" fillcolor="white" stroked="t" o:allowincell="f" style="position:absolute;margin-left:142.8pt;margin-top:7.4pt;width:28.85pt;height:4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y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10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29540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10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4185</wp:posOffset>
                </wp:positionH>
                <wp:positionV relativeFrom="paragraph">
                  <wp:posOffset>129540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10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9655</wp:posOffset>
                </wp:positionH>
                <wp:positionV relativeFrom="paragraph">
                  <wp:posOffset>154940</wp:posOffset>
                </wp:positionV>
                <wp:extent cx="93916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2.2pt" to="156.55pt,1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6285</wp:posOffset>
                </wp:positionH>
                <wp:positionV relativeFrom="paragraph">
                  <wp:posOffset>154940</wp:posOffset>
                </wp:positionV>
                <wp:extent cx="977265" cy="0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.2pt" to="236.45pt,12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0240</wp:posOffset>
                </wp:positionH>
                <wp:positionV relativeFrom="paragraph">
                  <wp:posOffset>66040</wp:posOffset>
                </wp:positionV>
                <wp:extent cx="88900" cy="71120"/>
                <wp:effectExtent l="3175" t="381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.2pt" to="158.15pt,10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6800</wp:posOffset>
                </wp:positionH>
                <wp:positionV relativeFrom="paragraph">
                  <wp:posOffset>172720</wp:posOffset>
                </wp:positionV>
                <wp:extent cx="924560" cy="444500"/>
                <wp:effectExtent l="5080" t="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700">
                              <a:moveTo>
                                <a:pt x="0" y="700"/>
                              </a:moveTo>
                              <a:cubicBezTo>
                                <a:pt x="148" y="662"/>
                                <a:pt x="646" y="589"/>
                                <a:pt x="889" y="472"/>
                              </a:cubicBezTo>
                              <a:cubicBezTo>
                                <a:pt x="1132" y="355"/>
                                <a:pt x="1338" y="98"/>
                                <a:pt x="14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700" path="m0,700c148,662,646,589,889,472c1132,355,1338,98,1456,0e" stroked="t" o:allowincell="f" style="position:absolute;margin-left:84pt;margin-top:13.6pt;width:72.75pt;height:34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9020</wp:posOffset>
                </wp:positionH>
                <wp:positionV relativeFrom="paragraph">
                  <wp:posOffset>154940</wp:posOffset>
                </wp:positionV>
                <wp:extent cx="942340" cy="444500"/>
                <wp:effectExtent l="5080" t="508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700">
                              <a:moveTo>
                                <a:pt x="0" y="0"/>
                              </a:moveTo>
                              <a:cubicBezTo>
                                <a:pt x="173" y="37"/>
                                <a:pt x="790" y="106"/>
                                <a:pt x="1037" y="223"/>
                              </a:cubicBezTo>
                              <a:cubicBezTo>
                                <a:pt x="1284" y="340"/>
                                <a:pt x="1391" y="601"/>
                                <a:pt x="1484" y="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700" path="m0,0c173,37,790,106,1037,223c1284,340,1391,601,1484,700e" stroked="t" o:allowincell="f" style="position:absolute;margin-left:82.6pt;margin-top:12.2pt;width:74.15pt;height:34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9140</wp:posOffset>
                </wp:positionH>
                <wp:positionV relativeFrom="paragraph">
                  <wp:posOffset>172720</wp:posOffset>
                </wp:positionV>
                <wp:extent cx="995680" cy="444500"/>
                <wp:effectExtent l="0" t="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8" h="700">
                              <a:moveTo>
                                <a:pt x="1568" y="700"/>
                              </a:moveTo>
                              <a:cubicBezTo>
                                <a:pt x="1376" y="657"/>
                                <a:pt x="679" y="559"/>
                                <a:pt x="418" y="442"/>
                              </a:cubicBezTo>
                              <a:cubicBezTo>
                                <a:pt x="157" y="325"/>
                                <a:pt x="87" y="9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8,700" path="m1568,700c1376,657,679,559,418,442c157,325,87,92,0,0e" stroked="t" o:allowincell="f" style="position:absolute;margin-left:158.2pt;margin-top:13.6pt;width:78.35pt;height:34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z1</w:t>
        <w:tab/>
        <w:tab/>
        <w:tab/>
        <w:tab/>
        <w:tab/>
        <w:t>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0725</wp:posOffset>
                </wp:positionH>
                <wp:positionV relativeFrom="paragraph">
                  <wp:posOffset>86360</wp:posOffset>
                </wp:positionV>
                <wp:extent cx="36195" cy="361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6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3460</wp:posOffset>
                </wp:positionH>
                <wp:positionV relativeFrom="paragraph">
                  <wp:posOffset>86360</wp:posOffset>
                </wp:positionV>
                <wp:extent cx="36195" cy="361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6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4185</wp:posOffset>
                </wp:positionH>
                <wp:positionV relativeFrom="paragraph">
                  <wp:posOffset>86360</wp:posOffset>
                </wp:positionV>
                <wp:extent cx="36195" cy="3619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6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1560</wp:posOffset>
                </wp:positionH>
                <wp:positionV relativeFrom="paragraph">
                  <wp:posOffset>104140</wp:posOffset>
                </wp:positionV>
                <wp:extent cx="941070" cy="0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2pt" to="156.85pt,8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6285</wp:posOffset>
                </wp:positionH>
                <wp:positionV relativeFrom="paragraph">
                  <wp:posOffset>104140</wp:posOffset>
                </wp:positionV>
                <wp:extent cx="977265" cy="0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.2pt" to="236.45pt,8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1340</wp:posOffset>
                </wp:positionH>
                <wp:positionV relativeFrom="paragraph">
                  <wp:posOffset>126365</wp:posOffset>
                </wp:positionV>
                <wp:extent cx="367030" cy="569595"/>
                <wp:effectExtent l="3810" t="571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72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897">
                              <a:moveTo>
                                <a:pt x="302" y="897"/>
                              </a:moveTo>
                              <a:lnTo>
                                <a:pt x="524" y="713"/>
                              </a:lnTo>
                              <a:lnTo>
                                <a:pt x="569" y="563"/>
                              </a:lnTo>
                              <a:cubicBezTo>
                                <a:pt x="578" y="512"/>
                                <a:pt x="576" y="449"/>
                                <a:pt x="576" y="405"/>
                              </a:cubicBezTo>
                              <a:cubicBezTo>
                                <a:pt x="576" y="361"/>
                                <a:pt x="574" y="335"/>
                                <a:pt x="569" y="300"/>
                              </a:cubicBezTo>
                              <a:cubicBezTo>
                                <a:pt x="564" y="265"/>
                                <a:pt x="562" y="231"/>
                                <a:pt x="546" y="195"/>
                              </a:cubicBezTo>
                              <a:cubicBezTo>
                                <a:pt x="530" y="159"/>
                                <a:pt x="513" y="117"/>
                                <a:pt x="473" y="85"/>
                              </a:cubicBezTo>
                              <a:cubicBezTo>
                                <a:pt x="433" y="53"/>
                                <a:pt x="363" y="0"/>
                                <a:pt x="302" y="1"/>
                              </a:cubicBezTo>
                              <a:cubicBezTo>
                                <a:pt x="241" y="2"/>
                                <a:pt x="150" y="56"/>
                                <a:pt x="104" y="90"/>
                              </a:cubicBezTo>
                              <a:cubicBezTo>
                                <a:pt x="58" y="124"/>
                                <a:pt x="45" y="151"/>
                                <a:pt x="29" y="203"/>
                              </a:cubicBezTo>
                              <a:cubicBezTo>
                                <a:pt x="13" y="255"/>
                                <a:pt x="0" y="326"/>
                                <a:pt x="6" y="405"/>
                              </a:cubicBezTo>
                              <a:cubicBezTo>
                                <a:pt x="12" y="484"/>
                                <a:pt x="45" y="616"/>
                                <a:pt x="66" y="675"/>
                              </a:cubicBezTo>
                              <a:lnTo>
                                <a:pt x="131" y="757"/>
                              </a:lnTo>
                              <a:lnTo>
                                <a:pt x="302" y="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897" path="m302,897l524,713l569,563c578,512,576,449,576,405c576,361,574,335,569,300c564,265,562,231,546,195c530,159,513,117,473,85c433,53,363,0,302,1c241,2,150,56,104,90c58,124,45,151,29,203c13,255,0,326,6,405c12,484,45,616,66,675l131,757l302,897xe" fillcolor="white" stroked="t" o:allowincell="f" style="position:absolute;margin-left:144.2pt;margin-top:9.95pt;width:28.85pt;height:44.8pt;mso-wrap-style:none;v-text-anchor:middle;rotation:18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8020</wp:posOffset>
                </wp:positionH>
                <wp:positionV relativeFrom="paragraph">
                  <wp:posOffset>127000</wp:posOffset>
                </wp:positionV>
                <wp:extent cx="71120" cy="53340"/>
                <wp:effectExtent l="5080" t="0" r="0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0pt" to="158.15pt,14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z2</w:t>
        <w:tab/>
        <w:tab/>
        <w:tab/>
        <w:tab/>
        <w:tab/>
        <w:t>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y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Сигнальный граф системы уравнений (1.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ереходного процесса по каналу “возмущающее воздействие r2 – выходная переменная y1“ запишем его уравнение динамики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794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е представляет собой неоднородное дифференциальное уравнение второго порядка с постоянными коэффициентами. Решение данного уравнения дается формулой (1.1.5) при j=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рней λ1,2 запишем характеристическое уравнение соответствующего однородного дифференциального уравн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 решая его, получим </w:t>
      </w: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 е. переходный процесс по рассматриваемому каналу является колебательным асимптотически сходящимс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1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ие модели динамических режимов управляемой и управляющей подсистем в переменных "вход–выход" в символической форме описываются векторно-дифференциальными уравнениями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яемая подсисте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5842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5842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яющ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58420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2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улевых начальных условиях, где yi(t), ui(t), ri(t), zi(t) – выходные, управляющие, возмущающие переменные и задающие воздействия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структурную схему многомерной САУ на основе принципа управления по отклонению и сформировать в ней отрицательные обратные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ить уравнение динамики многомерной САУ и ее характеристическое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руктурная схема двумерной САУ с информационными каналами в подсистемах представлена на рис. 1.2. Настоящая схема синтезируется на основе принципа управления по отклонению и уравнений (1.2.12), (1,2.1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отрицательных обратных связей в системе необходимо учитывать, что количество элементов обратного действия в контуре управления должно быть нечет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ур управления выходным параметром у1(t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яемая подсистема по каналу “</w:t>
      </w:r>
      <w:r>
        <w:rPr>
          <w:sz w:val="28"/>
          <w:szCs w:val="28"/>
        </w:rPr>
        <w:drawing>
          <wp:inline distT="0" distB="0" distL="0" distR="0">
            <wp:extent cx="469900" cy="23368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– элемент обратного действия. Рассогласование </w:t>
      </w:r>
      <w:r>
        <w:rPr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в управляющее устройство в виде </w:t>
      </w:r>
      <w:r>
        <w:rPr>
          <w:sz w:val="28"/>
          <w:szCs w:val="28"/>
        </w:rPr>
        <w:drawing>
          <wp:inline distT="0" distB="0" distL="0" distR="0">
            <wp:extent cx="1005840" cy="23368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сумматор (элемент сравнения) является элементом обратного действия. Следовательно, канал управляющей подсистемы в рассматриваемом контуре должен содержать элемент обратного действия, поэтому элемент (р+1) матрицы должен быть со знаком минус [-(p+1)]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400300</wp:posOffset>
                </wp:positionH>
                <wp:positionV relativeFrom="paragraph">
                  <wp:posOffset>153670</wp:posOffset>
                </wp:positionV>
                <wp:extent cx="1028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pt" to="269.95pt,12.1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421380</wp:posOffset>
                </wp:positionH>
                <wp:positionV relativeFrom="paragraph">
                  <wp:posOffset>153670</wp:posOffset>
                </wp:positionV>
                <wp:extent cx="3810" cy="125984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2.1pt" to="269.65pt,111.2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400300</wp:posOffset>
                </wp:positionH>
                <wp:positionV relativeFrom="paragraph">
                  <wp:posOffset>168910</wp:posOffset>
                </wp:positionV>
                <wp:extent cx="0" cy="12598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pt" to="189pt,112.4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50795</wp:posOffset>
                </wp:positionH>
                <wp:positionV relativeFrom="paragraph">
                  <wp:posOffset>27940</wp:posOffset>
                </wp:positionV>
                <wp:extent cx="360045" cy="3600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5pt;margin-top:2.2pt;width:28.3pt;height:28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2899410</wp:posOffset>
                </wp:positionH>
                <wp:positionV relativeFrom="paragraph">
                  <wp:posOffset>97790</wp:posOffset>
                </wp:positionV>
                <wp:extent cx="436880" cy="603250"/>
                <wp:effectExtent l="5080" t="5080" r="260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1020">
                              <a:moveTo>
                                <a:pt x="0" y="0"/>
                              </a:moveTo>
                              <a:lnTo>
                                <a:pt x="676" y="7"/>
                              </a:lnTo>
                              <a:lnTo>
                                <a:pt x="678" y="10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1020" path="m0,0l676,7l678,1020e" stroked="t" o:allowincell="f" style="position:absolute;margin-left:228.3pt;margin-top:7.7pt;width:34.35pt;height:47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540635</wp:posOffset>
                </wp:positionH>
                <wp:positionV relativeFrom="paragraph">
                  <wp:posOffset>93345</wp:posOffset>
                </wp:positionV>
                <wp:extent cx="375285" cy="1905"/>
                <wp:effectExtent l="635" t="24765" r="0" b="247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7.35pt" to="229.55pt,7.4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196465</wp:posOffset>
                </wp:positionH>
                <wp:positionV relativeFrom="paragraph">
                  <wp:posOffset>109855</wp:posOffset>
                </wp:positionV>
                <wp:extent cx="35052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8.65pt" to="200.5pt,8.6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04085</wp:posOffset>
                </wp:positionH>
                <wp:positionV relativeFrom="paragraph">
                  <wp:posOffset>285115</wp:posOffset>
                </wp:positionV>
                <wp:extent cx="34671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2.45pt" to="200.8pt,22.4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48255</wp:posOffset>
                </wp:positionH>
                <wp:positionV relativeFrom="paragraph">
                  <wp:posOffset>278130</wp:posOffset>
                </wp:positionV>
                <wp:extent cx="360045" cy="3810"/>
                <wp:effectExtent l="635" t="24130" r="0" b="234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21.9pt" to="228.95pt,22.15pt" stroked="t" o:allowincell="f" style="position:absolute;flip:y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2065</wp:posOffset>
                </wp:positionH>
                <wp:positionV relativeFrom="paragraph">
                  <wp:posOffset>91440</wp:posOffset>
                </wp:positionV>
                <wp:extent cx="342900" cy="1905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7.2pt" to="227.9pt,22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GB"/>
        </w:rPr>
        <w:t xml:space="preserve">r1    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2920365</wp:posOffset>
                </wp:positionH>
                <wp:positionV relativeFrom="paragraph">
                  <wp:posOffset>111760</wp:posOffset>
                </wp:positionV>
                <wp:extent cx="231140" cy="614045"/>
                <wp:effectExtent l="5080" t="5715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498">
                              <a:moveTo>
                                <a:pt x="0" y="0"/>
                              </a:moveTo>
                              <a:lnTo>
                                <a:pt x="343" y="1"/>
                              </a:lnTo>
                              <a:lnTo>
                                <a:pt x="342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498" path="m0,0l343,1l342,498e" stroked="t" o:allowincell="f" style="position:absolute;margin-left:229.95pt;margin-top:8.8pt;width:18.15pt;height:48.3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 xml:space="preserve">                                                      </w:t>
      </w:r>
      <w:r>
        <w:rPr>
          <w:sz w:val="28"/>
          <w:szCs w:val="28"/>
          <w:lang w:val="en-GB"/>
        </w:rPr>
        <w:t xml:space="preserve">r2   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14400</wp:posOffset>
                </wp:positionH>
                <wp:positionV relativeFrom="paragraph">
                  <wp:posOffset>153670</wp:posOffset>
                </wp:positionV>
                <wp:extent cx="360045" cy="3600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1pt;width:28.3pt;height:28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39265</wp:posOffset>
                </wp:positionH>
                <wp:positionV relativeFrom="paragraph">
                  <wp:posOffset>153670</wp:posOffset>
                </wp:positionV>
                <wp:extent cx="360045" cy="36004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95pt;margin-top:12.1pt;width:28.3pt;height:28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69845</wp:posOffset>
                </wp:positionH>
                <wp:positionV relativeFrom="paragraph">
                  <wp:posOffset>153670</wp:posOffset>
                </wp:positionV>
                <wp:extent cx="360045" cy="3600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12.1pt;width:28.3pt;height:28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278505</wp:posOffset>
                </wp:positionH>
                <wp:positionV relativeFrom="paragraph">
                  <wp:posOffset>168275</wp:posOffset>
                </wp:positionV>
                <wp:extent cx="107950" cy="1079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8.15pt;margin-top:13.25pt;width:8.45pt;height:8.45pt;mso-wrap-style:none;v-text-anchor:middle;mso-position-horizontal-relative:pag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63015</wp:posOffset>
                </wp:positionH>
                <wp:positionV relativeFrom="paragraph">
                  <wp:posOffset>225425</wp:posOffset>
                </wp:positionV>
                <wp:extent cx="480060" cy="0"/>
                <wp:effectExtent l="0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7.75pt" to="137.2pt,17.7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108835</wp:posOffset>
                </wp:positionH>
                <wp:positionV relativeFrom="paragraph">
                  <wp:posOffset>221615</wp:posOffset>
                </wp:positionV>
                <wp:extent cx="46228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7.45pt" to="202.4pt,17.4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112645</wp:posOffset>
                </wp:positionH>
                <wp:positionV relativeFrom="paragraph">
                  <wp:posOffset>424815</wp:posOffset>
                </wp:positionV>
                <wp:extent cx="46228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33.45pt" to="202.7pt,33.4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66825</wp:posOffset>
                </wp:positionH>
                <wp:positionV relativeFrom="paragraph">
                  <wp:posOffset>421005</wp:posOffset>
                </wp:positionV>
                <wp:extent cx="480060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.15pt" to="137.5pt,33.1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61035</wp:posOffset>
                </wp:positionH>
                <wp:positionV relativeFrom="paragraph">
                  <wp:posOffset>421005</wp:posOffset>
                </wp:positionV>
                <wp:extent cx="24003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33.15pt" to="70.9pt,33.1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9535</wp:posOffset>
                </wp:positionH>
                <wp:positionV relativeFrom="paragraph">
                  <wp:posOffset>421005</wp:posOffset>
                </wp:positionV>
                <wp:extent cx="45720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3.15pt" to="43pt,33.1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97155</wp:posOffset>
                </wp:positionH>
                <wp:positionV relativeFrom="paragraph">
                  <wp:posOffset>221615</wp:posOffset>
                </wp:positionV>
                <wp:extent cx="217170" cy="0"/>
                <wp:effectExtent l="635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7.45pt" to="24.7pt,17.4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21005</wp:posOffset>
                </wp:positionH>
                <wp:positionV relativeFrom="paragraph">
                  <wp:posOffset>225425</wp:posOffset>
                </wp:positionV>
                <wp:extent cx="48387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7.75pt" to="71.2pt,17.7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78555</wp:posOffset>
                </wp:positionH>
                <wp:positionV relativeFrom="paragraph">
                  <wp:posOffset>225425</wp:posOffset>
                </wp:positionV>
                <wp:extent cx="217170" cy="0"/>
                <wp:effectExtent l="2540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7.75pt" to="306.7pt,17.75pt" stroked="t" o:allowincell="f" style="position:absolute;mso-position-horizontal-relative:page">
                <v:stroke color="black" weight="936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912495</wp:posOffset>
                </wp:positionH>
                <wp:positionV relativeFrom="paragraph">
                  <wp:posOffset>225425</wp:posOffset>
                </wp:positionV>
                <wp:extent cx="36195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7.75pt" to="100.3pt,17.7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758315</wp:posOffset>
                </wp:positionH>
                <wp:positionV relativeFrom="paragraph">
                  <wp:posOffset>225425</wp:posOffset>
                </wp:positionV>
                <wp:extent cx="35052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7.75pt" to="166pt,17.7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912495</wp:posOffset>
                </wp:positionH>
                <wp:positionV relativeFrom="paragraph">
                  <wp:posOffset>421005</wp:posOffset>
                </wp:positionV>
                <wp:extent cx="358140" cy="0"/>
                <wp:effectExtent l="635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3.15pt" to="100pt,33.1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39265</wp:posOffset>
                </wp:positionH>
                <wp:positionV relativeFrom="paragraph">
                  <wp:posOffset>424815</wp:posOffset>
                </wp:positionV>
                <wp:extent cx="361950" cy="0"/>
                <wp:effectExtent l="0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33.45pt" to="165.4pt,33.4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569845</wp:posOffset>
                </wp:positionH>
                <wp:positionV relativeFrom="paragraph">
                  <wp:posOffset>225425</wp:posOffset>
                </wp:positionV>
                <wp:extent cx="36195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7.75pt" to="230.8pt,17.75pt" stroked="t" o:allowincell="f" style="position:absolute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573655</wp:posOffset>
                </wp:positionH>
                <wp:positionV relativeFrom="paragraph">
                  <wp:posOffset>428625</wp:posOffset>
                </wp:positionV>
                <wp:extent cx="350520" cy="3810"/>
                <wp:effectExtent l="635" t="24130" r="0" b="234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33.75pt" to="230.2pt,34pt" stroked="t" o:allowincell="f" style="position:absolute;flip:y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2420</wp:posOffset>
                </wp:positionH>
                <wp:positionV relativeFrom="paragraph">
                  <wp:posOffset>162560</wp:posOffset>
                </wp:positionV>
                <wp:extent cx="107950" cy="1079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6pt;margin-top:12.8pt;width:8.45pt;height:8.45pt;mso-wrap-style:none;v-text-anchor:middle;mso-position-horizontal-relative:pag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568065</wp:posOffset>
                </wp:positionH>
                <wp:positionV relativeFrom="paragraph">
                  <wp:posOffset>434975</wp:posOffset>
                </wp:positionV>
                <wp:extent cx="331470" cy="7620"/>
                <wp:effectExtent l="26035" t="22860" r="635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34.25pt" to="307pt,34.8pt" stroked="t" o:allowincell="f" style="position:absolute;flip:y;mso-position-horizontal-relative:page">
                <v:stroke color="black" weight="936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69210</wp:posOffset>
                </wp:positionH>
                <wp:positionV relativeFrom="paragraph">
                  <wp:posOffset>220980</wp:posOffset>
                </wp:positionV>
                <wp:extent cx="342900" cy="19050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7.4pt" to="229.25pt,32.3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z1        </w:t>
      </w:r>
      <w:r>
        <w:rPr>
          <w:sz w:val="28"/>
          <w:szCs w:val="28"/>
          <w:lang w:val="en-GB"/>
        </w:rPr>
        <w:drawing>
          <wp:inline distT="0" distB="0" distL="0" distR="0">
            <wp:extent cx="198755" cy="198755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 xml:space="preserve">                 u21                 u11                                      y11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094990</wp:posOffset>
                </wp:positionH>
                <wp:positionV relativeFrom="paragraph">
                  <wp:posOffset>166370</wp:posOffset>
                </wp:positionV>
                <wp:extent cx="107950" cy="1079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13.1pt;width:8.45pt;height:8.45pt;mso-wrap-style:none;v-text-anchor:middle;mso-position-horizontal-relative:pag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29255</wp:posOffset>
                </wp:positionH>
                <wp:positionV relativeFrom="paragraph">
                  <wp:posOffset>207010</wp:posOffset>
                </wp:positionV>
                <wp:extent cx="158750" cy="6350"/>
                <wp:effectExtent l="635" t="24130" r="635" b="203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6.3pt" to="243.1pt,16.7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22270</wp:posOffset>
                </wp:positionH>
                <wp:positionV relativeFrom="paragraph">
                  <wp:posOffset>635</wp:posOffset>
                </wp:positionV>
                <wp:extent cx="368300" cy="3810"/>
                <wp:effectExtent l="635" t="23495" r="0" b="241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0.05pt" to="259.05pt,0.3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65760</wp:posOffset>
                </wp:positionH>
                <wp:positionV relativeFrom="paragraph">
                  <wp:posOffset>40005</wp:posOffset>
                </wp:positionV>
                <wp:extent cx="0" cy="867410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15pt" to="28.8pt,71.4pt" stroked="t" o:allowincell="f" style="position:absolute;flip:y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390265</wp:posOffset>
                </wp:positionH>
                <wp:positionV relativeFrom="paragraph">
                  <wp:posOffset>-1905</wp:posOffset>
                </wp:positionV>
                <wp:extent cx="27305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-0.15pt" to="288.4pt,-0.1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3560</wp:posOffset>
                </wp:positionH>
                <wp:positionV relativeFrom="paragraph">
                  <wp:posOffset>149860</wp:posOffset>
                </wp:positionV>
                <wp:extent cx="107950" cy="1079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pt;margin-top:11.8pt;width:8.45pt;height:8.45pt;mso-wrap-style:none;v-text-anchor:middle;mso-position-horizontal-relative:pag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672840</wp:posOffset>
                </wp:positionH>
                <wp:positionV relativeFrom="paragraph">
                  <wp:posOffset>10160</wp:posOffset>
                </wp:positionV>
                <wp:extent cx="6350" cy="89408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8pt" to="289.65pt,71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46710</wp:posOffset>
                </wp:positionH>
                <wp:positionV relativeFrom="paragraph">
                  <wp:posOffset>29210</wp:posOffset>
                </wp:positionV>
                <wp:extent cx="36195" cy="5080"/>
                <wp:effectExtent l="3175" t="19050" r="3175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.3pt" to="30.1pt,2.6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z2           </w:t>
      </w:r>
      <w:r>
        <w:rPr>
          <w:sz w:val="28"/>
          <w:szCs w:val="28"/>
          <w:lang w:val="en-GB"/>
        </w:rPr>
        <w:drawing>
          <wp:inline distT="0" distB="0" distL="0" distR="0">
            <wp:extent cx="198755" cy="198755"/>
            <wp:effectExtent l="0" t="0" r="0" b="0"/>
            <wp:docPr id="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t xml:space="preserve">              u22                 u12                                      y12</w:t>
      </w:r>
    </w:p>
    <w:p>
      <w:pPr>
        <w:pStyle w:val="Normal"/>
        <w:spacing w:lineRule="auto" w:line="360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562350</wp:posOffset>
                </wp:positionH>
                <wp:positionV relativeFrom="paragraph">
                  <wp:posOffset>37465</wp:posOffset>
                </wp:positionV>
                <wp:extent cx="0" cy="50038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95pt" to="280.5pt,4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202940</wp:posOffset>
                </wp:positionH>
                <wp:positionV relativeFrom="paragraph">
                  <wp:posOffset>4445</wp:posOffset>
                </wp:positionV>
                <wp:extent cx="34417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0.35pt" to="279.25pt,0.35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90550</wp:posOffset>
                </wp:positionH>
                <wp:positionV relativeFrom="paragraph">
                  <wp:posOffset>40005</wp:posOffset>
                </wp:positionV>
                <wp:extent cx="0" cy="484505"/>
                <wp:effectExtent l="25400" t="0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.15pt" to="46.5pt,41.25pt" stroked="t" o:allowincell="f" style="position:absolute;flip:y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392680</wp:posOffset>
                </wp:positionH>
                <wp:positionV relativeFrom="paragraph">
                  <wp:posOffset>296545</wp:posOffset>
                </wp:positionV>
                <wp:extent cx="1028700" cy="762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3.35pt" to="269.35pt,23.9pt" stroked="t" o:allowincell="f" style="position:absolute;flip:x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75310</wp:posOffset>
                </wp:positionH>
                <wp:positionV relativeFrom="paragraph">
                  <wp:posOffset>15240</wp:posOffset>
                </wp:positionV>
                <wp:extent cx="36195" cy="0"/>
                <wp:effectExtent l="635" t="19050" r="0" b="19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.2pt" to="48.1pt,1.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79370</wp:posOffset>
                </wp:positionH>
                <wp:positionV relativeFrom="paragraph">
                  <wp:posOffset>79375</wp:posOffset>
                </wp:positionV>
                <wp:extent cx="360045" cy="36004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6.25pt;width:28.3pt;height:28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y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948940</wp:posOffset>
                </wp:positionH>
                <wp:positionV relativeFrom="paragraph">
                  <wp:posOffset>14605</wp:posOffset>
                </wp:positionV>
                <wp:extent cx="6096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.15pt" to="280.15pt,1.15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91185</wp:posOffset>
                </wp:positionH>
                <wp:positionV relativeFrom="paragraph">
                  <wp:posOffset>10160</wp:posOffset>
                </wp:positionV>
                <wp:extent cx="1981200" cy="381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1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0.8pt" to="202.5pt,1.0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567940</wp:posOffset>
                </wp:positionH>
                <wp:positionV relativeFrom="paragraph">
                  <wp:posOffset>12700</wp:posOffset>
                </wp:positionV>
                <wp:extent cx="354330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pt" to="230.05pt,1pt" stroked="t" o:allowincell="f" style="position:absolute;flip:x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y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2270</wp:posOffset>
                </wp:positionH>
                <wp:positionV relativeFrom="paragraph">
                  <wp:posOffset>-6350</wp:posOffset>
                </wp:positionV>
                <wp:extent cx="73533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-0.5pt" to="287.95pt,-0.5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61950</wp:posOffset>
                </wp:positionH>
                <wp:positionV relativeFrom="paragraph">
                  <wp:posOffset>-4445</wp:posOffset>
                </wp:positionV>
                <wp:extent cx="2209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35pt" to="202.45pt,-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85085</wp:posOffset>
                </wp:positionH>
                <wp:positionV relativeFrom="paragraph">
                  <wp:posOffset>-6350</wp:posOffset>
                </wp:positionV>
                <wp:extent cx="350520" cy="3810"/>
                <wp:effectExtent l="0" t="23495" r="635" b="241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-0.5pt" to="231.1pt,-0.25pt" stroked="t" o:allowincell="f" style="position:absolute;flip:x;mso-position-horizontal-relative:page">
                <v:stroke color="black" weight="9360" dashstyle="long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1.2. Структурная схема двумерной САУ</w:t>
      </w:r>
    </w:p>
    <w:p>
      <w:pPr>
        <w:pStyle w:val="Normal"/>
        <w:widowControl w:val="false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тур управления выходным параметром у2(t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яемая подсистема по каналу “</w:t>
      </w:r>
      <w:r>
        <w:rPr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10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– элемент прямого действия. Рассогласование </w:t>
      </w:r>
      <w:r>
        <w:rPr>
          <w:sz w:val="28"/>
          <w:szCs w:val="28"/>
        </w:rPr>
        <w:drawing>
          <wp:inline distT="0" distB="0" distL="0" distR="0">
            <wp:extent cx="876300" cy="233680"/>
            <wp:effectExtent l="0" t="0" r="0" b="0"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в управляющее устройство в виде </w:t>
      </w:r>
      <w:r>
        <w:rPr>
          <w:sz w:val="28"/>
          <w:szCs w:val="28"/>
        </w:rPr>
        <w:drawing>
          <wp:inline distT="0" distB="0" distL="0" distR="0">
            <wp:extent cx="1056005" cy="233680"/>
            <wp:effectExtent l="0" t="0" r="0" b="0"/>
            <wp:docPr id="1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1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сумматор (элемент сравнения) является элементом обратного действия. Следовательно, канал управляющей подсистемы в рассматриваемом контуре должен содержать элемент прям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уравнения динамики многомерной САУ и определение ее характеристического урав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ые уравнения (1.2.12), (1.2.13) в общем виде можно записать как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533400"/>
            <wp:effectExtent l="0" t="0" r="0" b="0"/>
            <wp:docPr id="11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2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в из системы уравнений (1.2.14) промежуточную переменную u, получим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79400"/>
            <wp:effectExtent l="0" t="0" r="0" b="0"/>
            <wp:docPr id="11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2.1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ося в левую часть уравнения многочлен от y(t) и оставляя в правой части многочлены от независимых переменных z(t), r(t) и учитывая, что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1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уравнение динам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0" cy="261620"/>
            <wp:effectExtent l="0" t="0" r="0" b="0"/>
            <wp:docPr id="11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.2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30200"/>
            <wp:effectExtent l="0" t="0" r="0" b="0"/>
            <wp:docPr id="11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2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1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ие модели динамических режимов управляемой и управляющей подсистем в переменных "вход–выход" описываются дифференциальными уравнениями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яем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838200"/>
            <wp:effectExtent l="0" t="0" r="0" b="0"/>
            <wp:docPr id="1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2.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улевых началь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яющ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1219200"/>
            <wp:effectExtent l="0" t="0" r="0" b="0"/>
            <wp:docPr id="12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yi(t), ui(t), ri(t), zi(t) – выходные, управляющие, возмущающие переменные и задающие воздействия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ать данные уравнения в символической форме и представить в векторно-дифференциальном ви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писи данных уравнений в символическом виде необходимо обозначение производной заменить на символ р, то есть положить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нтеграл – на </w:t>
      </w:r>
      <w:r>
        <w:rPr>
          <w:sz w:val="28"/>
          <w:szCs w:val="28"/>
        </w:rPr>
        <w:drawing>
          <wp:inline distT="0" distB="0" distL="0" distR="0">
            <wp:extent cx="152400" cy="419100"/>
            <wp:effectExtent l="0" t="0" r="0" b="0"/>
            <wp:docPr id="1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ле замены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яем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584200"/>
            <wp:effectExtent l="0" t="0" r="0" b="0"/>
            <wp:docPr id="1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яющ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838200"/>
            <wp:effectExtent l="0" t="0" r="0" b="0"/>
            <wp:docPr id="12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>(1.2.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 векторы y(t)=[y1(t), y2(t)]T, u(t)=[u1(t), u2(t)]T, r(t)=[r1(t), r2(t)]T и учитывая, что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1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.2.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е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яемая подсисте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584200"/>
            <wp:effectExtent l="0" t="0" r="0" b="0"/>
            <wp:docPr id="12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584200"/>
            <wp:effectExtent l="0" t="0" r="0" b="0"/>
            <wp:docPr id="12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2.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яющая подсистема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584200"/>
            <wp:effectExtent l="0" t="0" r="0" b="0"/>
            <wp:docPr id="1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2.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соответствуют уравнениям (1.2.12), (1.2.13) задачи 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5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Решение"/>
    <w:basedOn w:val="Normal"/>
    <w:next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5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2:00Z</dcterms:created>
  <dc:creator>Виктор</dc:creator>
  <dc:description/>
  <cp:keywords/>
  <dc:language>en-US</dc:language>
  <cp:lastModifiedBy>Mage</cp:lastModifiedBy>
  <dcterms:modified xsi:type="dcterms:W3CDTF">2011-10-08T06:42:00Z</dcterms:modified>
  <cp:revision>2</cp:revision>
  <dc:subject/>
  <dc:title>Федеральное агентство по образованию</dc:title>
</cp:coreProperties>
</file>