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42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3.jpeg" ContentType="image/jpeg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52.jpeg" ContentType="image/jpeg"/>
  <Override PartName="/word/media/image13.jpeg" ContentType="image/jpeg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40.wmf" ContentType="image/x-wmf"/>
  <Override PartName="/word/media/image34.jpeg" ContentType="image/jpeg"/>
  <Override PartName="/word/media/image45.wmf" ContentType="image/x-wmf"/>
  <Override PartName="/word/media/image46.wmf" ContentType="image/x-wmf"/>
  <Override PartName="/word/media/image49.wmf" ContentType="image/x-wmf"/>
  <Override PartName="/word/media/image51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4.wmf" ContentType="image/x-wmf"/>
  <Override PartName="/word/media/image53.jpeg" ContentType="image/jpeg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3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2.jpeg" ContentType="image/jpe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Коллизии в рассуждения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логических ошибок с помощью E-структур основан на том, что в рассуждении допускаются все возможные (порой составленные явно не по правилам Аристотелевой силлогистики) сочетания суждений. При этом из исходных посылок получаются все возможные следствия. Среди них могут оказаться и такие, которые говорят о том, что в посылках содержатся какие-то неприятности. Эти неприятности мы будем называть коллизи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лизиями E-структуры называются следующие ситуации, появляющиеся при построении CT-замык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лизия парадокса: появление в CT-замыкании по крайней мере одного из суждений типа X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651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ли </w:t>
      </w:r>
      <w:r>
        <w:rPr>
          <w:lang w:eastAsia="en-US"/>
        </w:rPr>
        <w:drawing>
          <wp:inline distT="0" distB="0" distL="0" distR="0">
            <wp:extent cx="1651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X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лизия цикла: появление в CT-замыкании по крайней мере одного цик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помним, что циклом в графе называется путь, который начинается и заканчивается одной и той же вершиной. Но вначале мы рассмотрим коллизию парадок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лизия парадокса. Что означает отношение X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771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в алгебре множеств (например, "Все мои друзья - не мои друзья")? Вспомним закон непротиворечия: X </w:t>
      </w:r>
      <w:r>
        <w:rPr>
          <w:rFonts w:eastAsia="Symbol" w:cs="Symbol" w:ascii="Symbol" w:hAnsi="Symbol"/>
          <w:lang w:eastAsia="en-US"/>
        </w:rPr>
        <w:t></w:t>
      </w:r>
      <w:r>
        <w:rPr>
          <w:lang w:eastAsia="en-US"/>
        </w:rPr>
        <w:drawing>
          <wp:inline distT="0" distB="0" distL="0" distR="0">
            <wp:extent cx="1771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= </w:t>
      </w:r>
      <w:r>
        <w:rPr>
          <w:rFonts w:eastAsia="Symbol" w:cs="Symbol" w:ascii="Symbol" w:hAnsi="Symbol"/>
          <w:lang w:eastAsia="en-US"/>
        </w:rPr>
        <w:t></w:t>
      </w:r>
      <w:r>
        <w:rPr>
          <w:lang w:eastAsia="en-US"/>
        </w:rPr>
        <w:t>. Из него явно следует, что отношение X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drawing>
          <wp:inline distT="0" distB="0" distL="0" distR="0">
            <wp:extent cx="177165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ожет быть справедливым только в единственном случае, когда множество X равно пустому множеству. А из другого закона следует, что </w:t>
      </w:r>
      <w:r>
        <w:rPr>
          <w:lang w:eastAsia="en-US"/>
        </w:rPr>
        <w:drawing>
          <wp:inline distT="0" distB="0" distL="0" distR="0">
            <wp:extent cx="1771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в этом случае должно быть равно универсуму. С точки зрения алгебры множеств такую ситуацию нельзя назвать катастрофической, но в обычном рассуждении это означает, что некоторый объект X, в существовании которого мы изначально не сомневались, оказывается несуществующим. Например, из суждения "Все мои друзья - не мои друзья" следует, что друзей у меня н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стейшим случаем коллизии парадокса является соединение в одной E</w:t>
        <w:noBreakHyphen/>
        <w:t>структуре двух контрарных суждений, например,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B и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397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Посмотрим, что получится, если построить для этой пары суждений E-структуру (рис.1). Примером такой контрарной пары могут быть, в частности, такие суждения: "Все жирафы живут в Африке" и "Все жирафы не живут в Африке". Если мы построим контрапозиции исходных посылок, то увидим, что между терминами A и </w:t>
      </w:r>
      <w:r>
        <w:rPr>
          <w:lang w:eastAsia="en-US"/>
        </w:rPr>
        <w:drawing>
          <wp:inline distT="0" distB="0" distL="0" distR="0">
            <wp:extent cx="1397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оявились два пути, которые приводят к следствию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рис.2). Содержательно такое суждение говорит о том, что все жирафы не являются жирафами. Причем получить это следствие можно двумя путями: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B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397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39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397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59460" cy="802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ab/>
        <w:tab/>
        <w:tab/>
        <w:tab/>
      </w:r>
      <w:r>
        <w:rPr>
          <w:lang w:eastAsia="en-US"/>
        </w:rPr>
        <w:drawing>
          <wp:inline distT="0" distB="0" distL="0" distR="0">
            <wp:extent cx="759460" cy="802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</w:t>
        <w:tab/>
        <w:tab/>
        <w:tab/>
        <w:tab/>
        <w:tab/>
        <w:t>Рис.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ругой простой случай коллизии парадокса для пары разных терминов и их отрицаний мы получим, если соединим в одной E-структуре два суждения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B и </w:t>
      </w:r>
      <w:r>
        <w:rPr>
          <w:lang w:eastAsia="en-US"/>
        </w:rPr>
        <w:drawing>
          <wp:inline distT="0" distB="0" distL="0" distR="0">
            <wp:extent cx="1524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B. Сделав аналогичные построения, получим уже другую коллизию парадокса </w:t>
      </w:r>
      <w:r>
        <w:rPr>
          <w:lang w:eastAsia="en-US"/>
        </w:rPr>
        <w:drawing>
          <wp:inline distT="0" distB="0" distL="0" distR="0">
            <wp:extent cx="152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A. Здесь пустым оказывается базовый термин </w:t>
      </w:r>
      <w:r>
        <w:rPr>
          <w:lang w:eastAsia="en-US"/>
        </w:rPr>
        <w:drawing>
          <wp:inline distT="0" distB="0" distL="0" distR="0">
            <wp:extent cx="152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а роль универсума берет на себя термин A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пробуем смоделировать коллизию парадокса в примере, добавив в число посылок суждение S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397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"Все разумные люди не укрощают крокодилов"). Может быть, для кого-то это суждение само по себе не кажется парадоксальным, но в нашей системе оно вызывает катастрофу. Если не поленимся и построим CT-замыкание для нашей новой системы, то убедимся, что в нем появилась коллизия парадокса T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39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на схеме она будет представлена вертикальной стрелкой). Если мы считаем правильным суждение S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39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заодно все остальные посылки нашего примера, то мы тем самым должны признать, что людей, укрощающих крокодилов, не существу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 коллизия парадокса не всегда означает катастрофу. Иногда ее появление позволяет распознать в рассуждении явно лишние термины. В качестве примера такого рассуждения возьмем сорит Л. Кэрролла о парламенте, который был приведен в конце предыдущего раздела в качестве самостоятельного упражнения. Те, кто справился с этой задачей, наверное, смогли убедиться в том, что в этом сорите отсутствуют коллизии, но некоторые следствия кажутся несколько странными для членов парламента (например, "Все, кто не в здравом рассудке, являются членами палаты лордов" или "Все, кто принимает участие в скачках на мулах, являются членами палаты общин"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положим, что некто решил с помощью хитроумных тестов проверить умственные способности всех членов палаты лордов и в результате исследований получил следующий результат: "Все члены палаты лордов находятся в здравом рассудке". Этот результат по форме является суждением (кстати, многие факты также можно выразить в форме суждений), и мы можем ввести его в качестве дополнительной посылки в нашу систем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трудно убедиться, что в результате такого нововведения появляется коллизия парадокса: "Все, кто не в здравом рассудке, находятся в здравом рассудке". Отсюда ясно, что тех, кто не в здравом рассудке в нашем универсуме (т.е. среди членов парламента) нет, и мы можем теперь исключить из рассмотрения термин "те, кто не в здравом рассудке" и заодно альтернативный ему термин "те, кто в здравом рассудке". Заодно вместе с этим изъятием (или элиминацией) нужно исключить все связи, которые соединяют эти термины с другими терминами нашего рассужд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даление термина из рассуждения из-за коллизии парадокса не означает, что он исчезает бесследно. Просто один из терминов (в нашем примере - это термин "те, кто в здравом рассудке") становится необходимым свойством всего универсум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мотрим еще один пример, с помощью которого можно показать явное неравенство друг другу суждения и его обращения. Если дано некоторое суждение, то обратным суждением называется суждение, в котором правая и левая части переставлены. Например, суждением, обратным суждению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B, будет суждение B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A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р. Даны посыл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мои друзья хвастуны и не скандалист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, кто хвастается, не уверен в себ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 теперь предположим, что у нас имеются две гипотезы, которые нам необходимо проверить на совместимость с исходными посылк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1: Все уверенные в себе не скандалист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2: Все, кто не скандалит, уверены в себ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Ясно, что обе гипотезы содержат одни и те же термины, но каждая из них является обращением другой. Сначала запишем исходные суждения в математической форме, для чего введем следующие обозначения: D - мои друзья, H - хвастуны, S - скандалисты, Y - уверенные в себе. Тогда получ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D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 (H, </w:t>
      </w:r>
      <w:r>
        <w:rPr>
          <w:lang w:eastAsia="en-US"/>
        </w:rPr>
        <w:drawing>
          <wp:inline distT="0" distB="0" distL="0" distR="0">
            <wp:extent cx="1397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H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397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оим граф (рисунок 3), при этом надо учитывать, что суждения типа D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 (H, </w:t>
      </w:r>
      <w:r>
        <w:rPr>
          <w:lang w:eastAsia="en-US"/>
        </w:rPr>
        <w:drawing>
          <wp:inline distT="0" distB="0" distL="0" distR="0">
            <wp:extent cx="1397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, в которых один субъект и несколько предикатов, на графе надо отображать в виде нескольких дуг, которые направлены от субъекта к каждому из предикатов суждения. Затем для каждого элементарного суждения (т.е. суждения, представленного на графе только одной дугой) строим следствие по правилу контрапозиции (рисунок 4). Нетрудно убедиться, что в данном рассуждении коллизии отсутствую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78610" cy="9099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ab/>
        <w:tab/>
        <w:tab/>
      </w:r>
      <w:r>
        <w:rPr>
          <w:lang w:eastAsia="en-US"/>
        </w:rPr>
        <w:drawing>
          <wp:inline distT="0" distB="0" distL="0" distR="0">
            <wp:extent cx="1540510" cy="951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3</w:t>
        <w:tab/>
        <w:tab/>
        <w:tab/>
        <w:tab/>
        <w:tab/>
        <w:tab/>
        <w:t>Рис.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до построить две системы рассуждений, в одной из которых в состав исходных посылок добавлена гипотеза Г1, а в другой - гипотеза Г2. И тогда окажется, что гипотеза Г1 (Y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397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не приводит ни к каким коллизиям, в то время как гипотеза Г2 (</w:t>
      </w:r>
      <w:r>
        <w:rPr>
          <w:lang w:eastAsia="en-US"/>
        </w:rPr>
        <w:drawing>
          <wp:inline distT="0" distB="0" distL="0" distR="0">
            <wp:extent cx="1397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Y) после соответствующих построений оказывается противоречивой. Одним из ее следствий оказывается суждение D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651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все мои друзья - не мои друзья). Поскольку есть основание предполагать, что множество "моих друзей" не является пустым, то мы принимаем первую гипотезу и отвергаем втору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ложенные методы анализа рассуждений можно использовать не только для терминов, которые обозначают какие-либо конечные перечисляемые множества, но и для терминов, которые обозначают бесконечные множества с заданными свойствами. Рассмотрим бесконечные множества положительных целых чисел со свойствами делимости. Среди них имеются множества четных чисел, нечетных чисел, чисел, кратных трем, семи и т.д. Ясно, что каждое из этих множеств является потенциально бесконечным множеством. Обозначим эти множества соответственно N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четные числа), N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(кратные трем), N</w:t>
      </w:r>
      <w:r>
        <w:rPr>
          <w:vertAlign w:val="subscript"/>
          <w:lang w:eastAsia="en-US"/>
        </w:rPr>
        <w:t>5</w:t>
      </w:r>
      <w:r>
        <w:rPr>
          <w:lang w:eastAsia="en-US"/>
        </w:rPr>
        <w:t xml:space="preserve"> (кратные пяти), N</w:t>
      </w:r>
      <w:r>
        <w:rPr>
          <w:vertAlign w:val="subscript"/>
          <w:lang w:eastAsia="en-US"/>
        </w:rPr>
        <w:t>7</w:t>
      </w:r>
      <w:r>
        <w:rPr>
          <w:lang w:eastAsia="en-US"/>
        </w:rPr>
        <w:t xml:space="preserve"> (кратные семи). Существуют соответственно и дополнения этих множеств, которые тоже являются потенциально бесконечными множествами: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нечетные числа), </w:t>
      </w:r>
      <w:r>
        <w:rPr>
          <w:lang w:eastAsia="en-US"/>
        </w:rPr>
        <w:drawing>
          <wp:inline distT="0" distB="0" distL="0" distR="0">
            <wp:extent cx="2286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не делящиеся на три), </w:t>
      </w:r>
      <w:r>
        <w:rPr>
          <w:lang w:eastAsia="en-US"/>
        </w:rPr>
        <w:drawing>
          <wp:inline distT="0" distB="0" distL="0" distR="0">
            <wp:extent cx="2286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не делящиеся на пять), </w:t>
      </w:r>
      <w:r>
        <w:rPr>
          <w:lang w:eastAsia="en-US"/>
        </w:rPr>
        <w:drawing>
          <wp:inline distT="0" distB="0" distL="0" distR="0">
            <wp:extent cx="2413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не делящиеся на семь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р. Пусть имеется некоторое, возможно, бесконечное множество положительных целых чисел, в котором соблюдаются следующие соотнош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N</w:t>
      </w:r>
      <w:r>
        <w:rPr>
          <w:vertAlign w:val="subscript"/>
          <w:lang w:eastAsia="en-US"/>
        </w:rPr>
        <w:t>2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(N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</w:t>
      </w:r>
      <w:r>
        <w:rPr>
          <w:lang w:eastAsia="en-US"/>
        </w:rPr>
        <w:drawing>
          <wp:inline distT="0" distB="0" distL="0" distR="0">
            <wp:extent cx="2286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(все четные числа делятся на 3 и не делятся на 5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N</w:t>
      </w:r>
      <w:r>
        <w:rPr>
          <w:vertAlign w:val="subscript"/>
          <w:lang w:eastAsia="en-US"/>
        </w:rPr>
        <w:t>3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drawing>
          <wp:inline distT="0" distB="0" distL="0" distR="0">
            <wp:extent cx="2413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все числа, кратные 3, не делятся на 7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</w:t>
      </w:r>
      <w:r>
        <w:rPr>
          <w:lang w:eastAsia="en-US"/>
        </w:rPr>
        <w:t>N</w:t>
      </w:r>
      <w:r>
        <w:rPr>
          <w:vertAlign w:val="subscript"/>
          <w:lang w:eastAsia="en-US"/>
        </w:rPr>
        <w:t>7</w:t>
      </w:r>
      <w:r>
        <w:rPr>
          <w:lang w:eastAsia="en-US"/>
        </w:rPr>
        <w:t xml:space="preserve"> (все числа не делящиеся на 5, кратны 7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прашивается, имеются ли в этом множестве четные числа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бы ответить на вопрос задачи, выполним уже знакомые нам построения. Соотношения включения обозначим, используя стрелки (например, вместо N</w:t>
      </w:r>
      <w:r>
        <w:rPr>
          <w:vertAlign w:val="subscript"/>
          <w:lang w:eastAsia="en-US"/>
        </w:rPr>
        <w:t>2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 xml:space="preserve"> (N</w:t>
      </w:r>
      <w:r>
        <w:rPr>
          <w:vertAlign w:val="subscript"/>
          <w:lang w:eastAsia="en-US"/>
        </w:rPr>
        <w:t xml:space="preserve">3 </w:t>
      </w:r>
      <w:r>
        <w:rPr>
          <w:rFonts w:eastAsia="Symbol" w:cs="Symbol" w:ascii="Symbol" w:hAnsi="Symbol"/>
          <w:lang w:eastAsia="en-US"/>
        </w:rPr>
        <w:t></w:t>
      </w:r>
      <w:r>
        <w:rPr>
          <w:lang w:eastAsia="en-US"/>
        </w:rPr>
        <w:drawing>
          <wp:inline distT="0" distB="0" distL="0" distR="0">
            <wp:extent cx="2286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запишем N</w:t>
      </w:r>
      <w:r>
        <w:rPr>
          <w:vertAlign w:val="subscript"/>
          <w:lang w:eastAsia="en-US"/>
        </w:rPr>
        <w:t>2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 (N</w:t>
      </w:r>
      <w:r>
        <w:rPr>
          <w:vertAlign w:val="subscript"/>
          <w:lang w:eastAsia="en-US"/>
        </w:rPr>
        <w:t>3</w:t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2286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), и построим граф исходных посылок (рисунок 5), а затем для каждого элементарного суждения построим его контрапозицию (рисунок 6, новые следствия показаны пунктирными дугам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97685" cy="807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ab/>
        <w:tab/>
      </w:r>
      <w:r>
        <w:rPr>
          <w:lang w:eastAsia="en-US"/>
        </w:rPr>
        <w:drawing>
          <wp:inline distT="0" distB="0" distL="0" distR="0">
            <wp:extent cx="1673860" cy="819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5</w:t>
        <w:tab/>
        <w:tab/>
        <w:tab/>
        <w:tab/>
        <w:tab/>
        <w:tab/>
        <w:t>Рис.6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ерем минимальный литерал (т.е. тот, в который не входит ни одна дуга). Им оказался литерал N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четные числа), т.е. тот, который нам и нужен для ответа на вопрос задачи. Построим из этого литерала возможные пу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-й путь: N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 N</w:t>
      </w:r>
      <w:r>
        <w:rPr>
          <w:vertAlign w:val="subscript"/>
          <w:lang w:eastAsia="en-US"/>
        </w:rPr>
        <w:t xml:space="preserve">3 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241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 N</w:t>
      </w:r>
      <w:r>
        <w:rPr>
          <w:vertAlign w:val="subscript"/>
          <w:lang w:eastAsia="en-US"/>
        </w:rPr>
        <w:t xml:space="preserve">5 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-й путь: N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2286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 N</w:t>
      </w:r>
      <w:r>
        <w:rPr>
          <w:vertAlign w:val="subscript"/>
          <w:lang w:eastAsia="en-US"/>
        </w:rPr>
        <w:t xml:space="preserve">7 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286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боих случаях получена коллизия парадокса, из чего следует, что при данных условиях задачи четных чисел в этом множестве не должно бы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познавать коллизию парадокса в E-структурах непосредственно по схеме далеко не всегда удобно, особенно когда в структуре много литералов. Если использовать верхние конусы, то можно сформулировать необходимое и достаточное условие существования этой коллизии. Для этого выполняем следующие действ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рать верхние конусы всех минимальных элементов структуры (верхние конусы минимальных элементов называются максимальными верхними конусами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каждом из выбранных конусов проверить наличие или отсутствие пар альтернативных литералов (например, </w:t>
      </w:r>
      <w:r>
        <w:rPr>
          <w:lang w:val="en-US" w:eastAsia="en-US"/>
        </w:rPr>
        <w:t>A</w:t>
      </w:r>
      <w:r>
        <w:rPr>
          <w:lang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ьзовать следующий критерий распознавания коллизии парадокса: если хотя бы в одном из максимальных верхних конусов встречается пара альтернативных литералов, то в структуре имеется коллизия парадокса, в противном случае коллизия парадокса отсутству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ример, в E-структуре из примера существует только один минимальный элемент, следовательно, имеется только один максимальный верхний кону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, {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,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413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5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286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7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286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})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котором содержится 4 пары альтернативных литералов. Это говорит о том, что в структуре имеется коллизия парадок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йдем к рассмотрению другой коллизии - коллизии цикла. Рассмотрим сначала простой цикл между двумя терминами: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B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A. Если сопоставить этот цикл с отношением включения между множествами, то окажется, что в данном случае этот цикл означает, что справедливы два отношения включения A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>B и B</w:t>
      </w:r>
      <w:r>
        <w:rPr>
          <w:rFonts w:eastAsia="Symbol" w:cs="Symbol" w:ascii="Symbol" w:hAnsi="Symbol"/>
          <w:lang w:eastAsia="en-US"/>
        </w:rPr>
        <w:t></w:t>
      </w:r>
      <w:r>
        <w:rPr>
          <w:lang w:eastAsia="en-US"/>
        </w:rPr>
        <w:t>A. А это в свою очередь означает, что наши множества A и B равны друг другу, и соответственно термины, которые обозначают эти множества, имеют одно и то же содержание. Рассмотрим следующий приме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р. Пусть заданы три посыл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Все, что существует, подтверждается эксперимент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Все неизвестное не подтверждается эксперимент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Все известное существу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пробуем принять эти три посылки как аксиомы и построим для них соответствующую E-структуру. Обозначим: E - все, что существует, C - все, что подтверждается экспериментом, K - все, что известно. Соответственно </w:t>
      </w:r>
      <w:r>
        <w:rPr>
          <w:lang w:eastAsia="en-US"/>
        </w:rPr>
        <w:drawing>
          <wp:inline distT="0" distB="0" distL="0" distR="0">
            <wp:extent cx="1524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обозначает то, что не существует, </w:t>
      </w:r>
      <w:r>
        <w:rPr>
          <w:lang w:eastAsia="en-US"/>
        </w:rPr>
        <w:drawing>
          <wp:inline distT="0" distB="0" distL="0" distR="0">
            <wp:extent cx="1524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о, что не подтверждается экспериментом, </w:t>
      </w:r>
      <w:r>
        <w:rPr>
          <w:lang w:eastAsia="en-US"/>
        </w:rPr>
        <w:drawing>
          <wp:inline distT="0" distB="0" distL="0" distR="0">
            <wp:extent cx="1651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о, что неизвестно. Теперь представим эти посылки в виде формальных сужд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E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 </w:t>
      </w:r>
      <w:r>
        <w:rPr>
          <w:lang w:val="en-US" w:eastAsia="en-US"/>
        </w:rPr>
        <w:t>C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51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524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K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 </w:t>
      </w:r>
      <w:r>
        <w:rPr>
          <w:lang w:val="en-US" w:eastAsia="en-US"/>
        </w:rPr>
        <w:t>E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теперь построить граф этого рассуждения и применить к трем посылкам правило контрапозиции, то на рисунке четко обозначатся два цикла: E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C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K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E и </w:t>
      </w:r>
      <w:r>
        <w:rPr>
          <w:lang w:eastAsia="en-US"/>
        </w:rPr>
        <w:drawing>
          <wp:inline distT="0" distB="0" distL="0" distR="0">
            <wp:extent cx="1524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651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524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524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законов алгебры множеств следует (строгое доказательство этого утверждения мы опустим), что для любой последовательности включений множеств, образующих цикл типа A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B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C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 … 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A, справедливо равенство всех множеств, содержащихся в цикле. В нашем примере это означает, что все существующие, подтвержденные в эксперименте и известные явления полностью совпадают друг с другом. Если взять другой полученный в этой задаче цикл, то окажется, что все неизвестные, несуществующие и не подтвержденные в эксперименте явления также эквивалентны друг другу.</w:t>
      </w:r>
    </w:p>
    <w:p>
      <w:pPr>
        <w:pStyle w:val="Normal"/>
        <w:ind w:firstLine="709"/>
        <w:rPr/>
      </w:pPr>
      <w:r>
        <w:rPr>
          <w:lang w:eastAsia="en-US"/>
        </w:rPr>
        <w:t>В традиционной логике такая ситуация определяется как логическая ошибка "круг в обосновании" (или "порочный круг"). Как тут не вспомнить крылатую фразу из рассказа Чехова: "Этого не может быть, потому что этого не может быть никогда"! Или менее известное в России шуточное высказывание Л. Кэрролла: "Как хорошо, что я не люблю спаржу, - сказала маленькая девочка своему заботливому другу, - ведь если бы я ее любила, то мне пришлось бы ее есть, а я ее терпеть не могу". Все это примеры "порочного круга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о же время приведенный пример трудно отнести к разряду удачных шуток. Скорее всего, это образец бессодержательной демагог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ако коллизия цикла в E-структуре, так же как и коллизия парадокса, не всегда означает ошибку в рассуждении. Здесь многое зависит от конкретных примеров. Рассмотрим пример, в котором коллизия цикла позволяет уточнить свойства объектов, содержащихся в рассужд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усть известно, что система содержит какие-то объекты с независимыми свойствами E, C и K, и для каждого из этих свойств существует его альтернатива: </w:t>
      </w:r>
      <w:r>
        <w:rPr>
          <w:lang w:eastAsia="en-US"/>
        </w:rPr>
        <w:drawing>
          <wp:inline distT="0" distB="0" distL="0" distR="0">
            <wp:extent cx="1524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524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651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Например, нам известно, что в каком-то закрытом ящике содержатся предметы с различным сочетанием следующих свойств: они могут быть деревянными (E), либо пластмассовыми (</w:t>
      </w:r>
      <w:r>
        <w:rPr>
          <w:lang w:eastAsia="en-US"/>
        </w:rPr>
        <w:drawing>
          <wp:inline distT="0" distB="0" distL="0" distR="0">
            <wp:extent cx="1524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 иметь форму шара (C), либо куба (</w:t>
      </w:r>
      <w:r>
        <w:rPr>
          <w:lang w:eastAsia="en-US"/>
        </w:rPr>
        <w:drawing>
          <wp:inline distT="0" distB="0" distL="0" distR="0">
            <wp:extent cx="1524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 быть красного (K), либо зеленого (</w:t>
      </w:r>
      <w:r>
        <w:rPr>
          <w:lang w:eastAsia="en-US"/>
        </w:rPr>
        <w:drawing>
          <wp:inline distT="0" distB="0" distL="0" distR="0">
            <wp:extent cx="1651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цвета. Нам не известно число предметов (их может быть сколь угодно много), но известны некоторые соотношения, которые можно выразить в форме суждений. Примером таких соотношений могут быть следующ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деревянные предметы имеют форму куба (E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524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предметы зеленого цвета - шары (</w:t>
      </w:r>
      <w:r>
        <w:rPr>
          <w:lang w:eastAsia="en-US"/>
        </w:rPr>
        <w:drawing>
          <wp:inline distT="0" distB="0" distL="0" distR="0">
            <wp:extent cx="1651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C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предметы красного цвета - деревянные (K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E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ебуется определить, какие сочетания свойств невозможны для предметов, находящихся в этом ящике. Нарисуем схему для исходных суждений (рис.7) и добавим к ним контрапозиции исходных суждений (рис.8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85240" cy="11068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ab/>
        <w:tab/>
        <w:tab/>
      </w:r>
      <w:r>
        <w:rPr>
          <w:lang w:eastAsia="en-US"/>
        </w:rPr>
        <w:drawing>
          <wp:inline distT="0" distB="0" distL="0" distR="0">
            <wp:extent cx="1177290" cy="11055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7</w:t>
        <w:tab/>
        <w:tab/>
        <w:tab/>
        <w:tab/>
        <w:tab/>
        <w:t>Рис.8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рисунке 8 отчетливо видны два цикла: E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524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K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 xml:space="preserve">E и </w:t>
      </w:r>
      <w:r>
        <w:rPr>
          <w:lang w:eastAsia="en-US"/>
        </w:rPr>
        <w:drawing>
          <wp:inline distT="0" distB="0" distL="0" distR="0">
            <wp:extent cx="1524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651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t>C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524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Отсюда понятно, что свойства E, </w:t>
      </w:r>
      <w:r>
        <w:rPr>
          <w:lang w:eastAsia="en-US"/>
        </w:rPr>
        <w:drawing>
          <wp:inline distT="0" distB="0" distL="0" distR="0">
            <wp:extent cx="1524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K присущи одному и тому же множеству и не присущи по отдельности другим множествам нашей системы. То же самое можно сказать и относительно свойств </w:t>
      </w:r>
      <w:r>
        <w:rPr>
          <w:lang w:eastAsia="en-US"/>
        </w:rPr>
        <w:drawing>
          <wp:inline distT="0" distB="0" distL="0" distR="0">
            <wp:extent cx="1524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651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C. Из этого следует, что в ящике могут находиться только деревянные красные кубы и пластмассовые зеленые шары, а все остальные сочетания свойств исключаются. Например, в ящике не должно быть деревянных предметов зеленого цве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распознавания коллизии цикла алгоритмическим способом нужно использовать соответствие "CT-замыкание". При этом используется следующий критер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в CT-замыкании E-структуры существуют пары (</w:t>
      </w:r>
      <w:r>
        <w:rPr>
          <w:lang w:val="en-US" w:eastAsia="en-US"/>
        </w:rPr>
        <w:t>E</w:t>
      </w:r>
      <w:r>
        <w:rPr>
          <w:lang w:eastAsia="en-US"/>
        </w:rPr>
        <w:t xml:space="preserve">, </w:t>
      </w:r>
      <w:r>
        <w:rPr>
          <w:lang w:val="en-US" w:eastAsia="en-US"/>
        </w:rPr>
        <w:t>M</w:t>
      </w:r>
      <w:r>
        <w:rPr>
          <w:lang w:eastAsia="en-US"/>
        </w:rPr>
        <w:t xml:space="preserve">), у которых литерал </w:t>
      </w:r>
      <w:r>
        <w:rPr>
          <w:lang w:val="en-US" w:eastAsia="en-US"/>
        </w:rPr>
        <w:t>E</w:t>
      </w:r>
      <w:r>
        <w:rPr>
          <w:lang w:eastAsia="en-US"/>
        </w:rPr>
        <w:t xml:space="preserve"> является элементом множества </w:t>
      </w:r>
      <w:r>
        <w:rPr>
          <w:lang w:val="en-US" w:eastAsia="en-US"/>
        </w:rPr>
        <w:t>M</w:t>
      </w:r>
      <w:r>
        <w:rPr>
          <w:lang w:eastAsia="en-US"/>
        </w:rPr>
        <w:t>, то в E-структуре имеется коллизия цикла, в противном случае коллизия цикла отсутству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коллизий позволяет нам разделить все типы E-структур на два класса: корректные и некорректные E-структуры. Закрепим эту классификацию с помощью строгих определ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E-структура называется корректной, если в ней не содержится никаких коллизий, в противном случае такая E-структура называется некорректн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корректная E-структура называется парадоксальной, если в ней содержится коллизия парадокса, и непарадоксальной в противном случа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мотренные ранее коллизии можно считать чисто формальными коллизиями, так как они выявляются только на основе сведений, которые содержатся в исходных посылках. Представим теперь ситуацию, когда мы из исходных посылок вывели какие-то следствия и оказалось, что коллизии отсутствуют. Надо бы радоваться, но мы вдруг почему-то решили проверить, насколько наши следствия соответствуют действительности. И вполне возможно, что в следствиях содержатся сведения, которые вступают в конфликт с нашими знаниями. Если у нас есть строгие основания для того, чтобы считать наши знания истинными, то в этом случае можно для данной E</w:t>
        <w:noBreakHyphen/>
        <w:t>структуры установить еще один тип коллизии, который мы назовем коллизией неадеква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ры коллизий неадекватности нередко встречаются в процессе исторического развития научного знания. На определенном историческом этапе в научной картине мира имеется некоторая теория, с помощью которой объясняются многие известные факты или результаты экспериментов. Но наука не стоит на месте: появляются некоторые новые факты, многие из которых соответствуют существующей теории (т.е. являются следствиями ее исходных положений). Вместе с тем иногда появляются факты (или экспериментальные данные), которые противоречат следствиям существующей теории. И эти противоречия как раз и есть то, что мы назвали коллизией неадекватности. И тогда в науке наступает этап споров и дискуссий, который предшествует рождению новой теории. В данном случае коллизию неадекватности можно считать инициатором новых научных открыт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77"/>
      <w:headerReference w:type="first" r:id="rId78"/>
      <w:footerReference w:type="default" r:id="rId79"/>
      <w:footerReference w:type="first" r:id="rId8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0.wmf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0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0.wmf"/><Relationship Id="rId38" Type="http://schemas.openxmlformats.org/officeDocument/2006/relationships/image" Target="media/image30.wmf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1.wmf"/><Relationship Id="rId42" Type="http://schemas.openxmlformats.org/officeDocument/2006/relationships/image" Target="media/image26.wmf"/><Relationship Id="rId43" Type="http://schemas.openxmlformats.org/officeDocument/2006/relationships/image" Target="media/image28.wmf"/><Relationship Id="rId44" Type="http://schemas.openxmlformats.org/officeDocument/2006/relationships/image" Target="media/image27.wmf"/><Relationship Id="rId45" Type="http://schemas.openxmlformats.org/officeDocument/2006/relationships/image" Target="media/image26.wmf"/><Relationship Id="rId46" Type="http://schemas.openxmlformats.org/officeDocument/2006/relationships/image" Target="media/image35.wmf"/><Relationship Id="rId47" Type="http://schemas.openxmlformats.org/officeDocument/2006/relationships/image" Target="media/image31.wmf"/><Relationship Id="rId48" Type="http://schemas.openxmlformats.org/officeDocument/2006/relationships/image" Target="media/image26.wmf"/><Relationship Id="rId49" Type="http://schemas.openxmlformats.org/officeDocument/2006/relationships/image" Target="media/image28.wmf"/><Relationship Id="rId50" Type="http://schemas.openxmlformats.org/officeDocument/2006/relationships/image" Target="media/image27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37.wmf"/><Relationship Id="rId67" Type="http://schemas.openxmlformats.org/officeDocument/2006/relationships/image" Target="media/image51.wmf"/><Relationship Id="rId68" Type="http://schemas.openxmlformats.org/officeDocument/2006/relationships/image" Target="media/image52.jpeg"/><Relationship Id="rId69" Type="http://schemas.openxmlformats.org/officeDocument/2006/relationships/image" Target="media/image53.jpeg"/><Relationship Id="rId70" Type="http://schemas.openxmlformats.org/officeDocument/2006/relationships/image" Target="media/image37.wmf"/><Relationship Id="rId71" Type="http://schemas.openxmlformats.org/officeDocument/2006/relationships/image" Target="media/image48.wmf"/><Relationship Id="rId72" Type="http://schemas.openxmlformats.org/officeDocument/2006/relationships/image" Target="media/image39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0:00Z</dcterms:created>
  <dc:creator>Customer</dc:creator>
  <dc:description/>
  <cp:keywords/>
  <dc:language>en-US</dc:language>
  <cp:lastModifiedBy>Mage</cp:lastModifiedBy>
  <dcterms:modified xsi:type="dcterms:W3CDTF">2011-10-08T06:40:00Z</dcterms:modified>
  <cp:revision>2</cp:revision>
  <dc:subject/>
  <dc:title>КОЛЛИЗИИ В РАССУЖДЕНИЯХ</dc:title>
</cp:coreProperties>
</file>