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ПОНЯТИЯ ЛЕСНОЙ ПОЛИТИКИ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УСТОЙЧИВОЕ РАЗВИТИЕ И ЛЕСНАЯ ПОЛИТИКА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АКТОРЫ ФОРМИРОВАНИЯ И ЭЛЕМЕНТЫ ГОСУДАРСТВЕННОЙ ЛЕСНОЙ ПОЛИТИКИ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ЫХ ИСТОЧНИКОВ</w:t>
      </w:r>
      <w:r>
        <w:rPr>
          <w:lang w:val="en-US" w:eastAsia="en-US"/>
        </w:rPr>
        <w:tab/>
        <w:t>18</w:t>
      </w:r>
      <w:r>
        <w:br w:type="page"/>
      </w:r>
    </w:p>
    <w:p>
      <w:pPr>
        <w:pStyle w:val="11"/>
        <w:rPr/>
      </w:pPr>
      <w:r>
        <w:rPr/>
        <w:t xml:space="preserve">ВВЕД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рассматривается сущность государственной лесной политики и ее связь с местным законодательств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лесная политика - деятельность органов власти и государственного управления лесами внутри страны и на междуна</w:t>
        <w:softHyphen/>
        <w:t>родном уровне, отражающая общественный строй и экономическую структуру стра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нальные изменения в лесной политике могут привести к внесению изменений в лесной закон или принятию нового зако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ная политика тесно связана с лесоуправлением, и иногда очень трудно провести границу между ними. Лесная политика определяет цель, магистральные направления развития лесной отрасли или лесно</w:t>
        <w:softHyphen/>
        <w:t>го сектора экономики, а лесоуправление - один из инструментов дос</w:t>
        <w:softHyphen/>
        <w:t>тижения этой цели. Лесоуправление - система действий или прог</w:t>
        <w:softHyphen/>
        <w:t>рамм, направленных на достижение в рамках действующего законода</w:t>
        <w:softHyphen/>
        <w:t>тельства целей, сформулированных в лесной полити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наиболее разработанных определений понятия лесной по</w:t>
        <w:softHyphen/>
        <w:t>литики советского периода сформулировал руководитель Центрально</w:t>
        <w:softHyphen/>
        <w:t>го управления лесами А.И.Шульц. Он считал, что "политика в отдельных отраслях народного хозяйства является результатом опре</w:t>
        <w:softHyphen/>
        <w:t>деленных экономических взаимоотношений в государственной хо</w:t>
        <w:softHyphen/>
        <w:t>зяйственной жизни и, на основе выявленных хозяйственных целей и задач, она определяет мероприятия государственного порядка в той или иной отрасли народного хозяйства".</w:t>
      </w:r>
      <w:r>
        <w:br w:type="page"/>
      </w:r>
    </w:p>
    <w:p>
      <w:pPr>
        <w:pStyle w:val="11"/>
        <w:rPr/>
      </w:pPr>
      <w:r>
        <w:rPr/>
        <w:t xml:space="preserve">1. ОСНОВНЫЕ ПОНЯТИЯ ЛЕСНОЙ ПОЛИТИКИ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А.И. Шульцу, лесная политика - "совокупность мероприятий законодательного, профессионального, административного, лесохозяйственного и лесоводственного порядка, направляющих лесное хо</w:t>
        <w:softHyphen/>
        <w:t>зяйство к достижению им следующих задач: сохранения постоянс</w:t>
        <w:softHyphen/>
        <w:t>тва пользования, удовлетворения потребностей в древесине промышленности и населения и полного извлечения для го</w:t>
        <w:softHyphen/>
        <w:t>сударства всех видов дохода из лесного хозяйства". Но особое внима</w:t>
        <w:softHyphen/>
        <w:t>ние следует обратить на его же утверждение, что "грядущее социа</w:t>
        <w:softHyphen/>
        <w:t>листическое общество не будет нуждаться в политике, ее заме</w:t>
        <w:softHyphen/>
        <w:t>нит плановый учет сил, средств, и при помощи науки и техники создадутся жизненные условия, обеспечивающие полное удовлетворение всех потребностей человечества". Это утверж</w:t>
        <w:softHyphen/>
        <w:t>дение, по существу, отразило настроения, царившие в государстве и обществе того времени: лесная политика - буржуазное изобретение и оно является лишним в строящемся социалистическом обществ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лесного комплекса крайне неравномерно распределе</w:t>
        <w:softHyphen/>
        <w:t>ны по территории России. Это связано, в первую очередь, с истори</w:t>
        <w:softHyphen/>
        <w:t>ческим развитием страны, которая, по выражению М.В.Ломоносова, "прирастала Сибирью". В Европейско-Уральской части России (ЕУЧР) сосредоточено более четверти лесов, более 3/4 населения и 3/4 лесоперерабатывающих мощностей (предприятий лесопиления, деревообра</w:t>
        <w:softHyphen/>
        <w:t>ботки, целлюлозно-бумажных комбинатов и т.п.). Здесь же потребля</w:t>
        <w:softHyphen/>
        <w:t>ется 2/3 круглых лесоматериалов. Чтобы привлечь лесозаготовителей в неосвоенные леса, государство директивно устанавливало занижен</w:t>
        <w:softHyphen/>
        <w:t>ную цену на растущий лес, которая составляла примерно от 5% до десятых долей процента стоимости заготовленной древеси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 рыночных отношений, по-разному можно оценить факт завоза большого количества лесоматериалов из Сибири в Евро</w:t>
        <w:softHyphen/>
        <w:t>пейскую часть России. С позиции района, откуда вывозят лесомате</w:t>
        <w:softHyphen/>
        <w:t>риалы, экономическим критерием выступает только предлагаемая по</w:t>
        <w:softHyphen/>
        <w:t>купателям цена или бартерная сделка; администрацию районов не ин</w:t>
        <w:softHyphen/>
        <w:t>тересуют другие прямые и косвенные потери.</w:t>
      </w:r>
      <w:r>
        <w:br w:type="page"/>
      </w:r>
    </w:p>
    <w:p>
      <w:pPr>
        <w:pStyle w:val="11"/>
        <w:rPr/>
      </w:pPr>
      <w:r>
        <w:rPr/>
        <w:t>2. УСТОЙЧИВОЕ РАЗВИТИЕ И ЛЕСНАЯ ПОЛИ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олитику в области окружающей среды и при</w:t>
        <w:softHyphen/>
        <w:t>родопользования, в том числе и лесную, связывают с проблемой ус</w:t>
        <w:softHyphen/>
        <w:t>тойчивого разви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2 г. специальная сессия ООН обратила внимание на угрожа</w:t>
        <w:softHyphen/>
        <w:t>ющие для человечества масштабы антропогенного загрязнения окружающей природной среды и учредила Программу ООН по окружаю</w:t>
        <w:softHyphen/>
        <w:t>щей среде - ЮНЕП. В 1968 г. ЮНЕСКО* была предложена программа рационального использования и охраны биосферных ресурсов - "Чело</w:t>
        <w:softHyphen/>
        <w:t>век и биосфера", в которой одной из основных проблем было изуче</w:t>
        <w:softHyphen/>
        <w:t>ние лесов. В 1972 г. в Швеции был впервые проведен Всемирный день окружающей среды (ВДОС). В 1983 г. Генеральная Ассамблея ООН поручила разработать стратегии в области окружающей среды, кото</w:t>
        <w:softHyphen/>
        <w:t>рые позволили бы обеспечить устойчивое развитие общества к 2000 г. Данная работа была выполнена Международной комиссией по окру</w:t>
        <w:softHyphen/>
        <w:t>жающей среде и развитию (МКОСР). Комиссией подготовлен и опуб</w:t>
        <w:softHyphen/>
        <w:t>ликован доклад "Наше общее будущее". В этом докладе широко ис</w:t>
        <w:softHyphen/>
        <w:t>пользован термин "устойчивое развитие", под которым понимают та</w:t>
        <w:softHyphen/>
        <w:t>кую модель развития общества, когда достигается удовлетворение жизненных потребностей нынешнего поколения людей без лишения такой возможности будущих поко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заключается в том, что экономический рост и, следова</w:t>
        <w:softHyphen/>
        <w:t>тельно, повышение благосостояния общества длительное время осу</w:t>
        <w:softHyphen/>
        <w:t>ществлялись без учета исчерпаемости многих видов ресурсов. Поэто</w:t>
        <w:softHyphen/>
        <w:t>му сейчас угроза выживанию человека пришла со стороны окружаю</w:t>
        <w:softHyphen/>
        <w:t>щей среды. Лес - возобновляемый ресурс. Именно поэтому мировое сообщество уделяет такое большое внимание лес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2 г. в Рио-де-Жанейро на уровне глав государств и прави</w:t>
        <w:softHyphen/>
        <w:t>тельств прошла Конференция ООН по окружающей среде и развитию (КОСР-92). Она констатировала невозможность движения развиваю</w:t>
        <w:softHyphen/>
        <w:t>щихся стран по пути, которым пришли к своему благополучию разви</w:t>
        <w:softHyphen/>
        <w:t>тые страны. Такая модель развития признана ведущей к катастрофе. Поэтому была провозглашена необходимость перехода мирового сооб</w:t>
        <w:softHyphen/>
        <w:t>щества к устойчивому развит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ференции ООН была принята "Декларация по окружающей среде и развитию", которая включает 27 рекомендательных принци</w:t>
        <w:softHyphen/>
        <w:t>пов, раскрывающих существо и цели концепции устойчивого разви</w:t>
        <w:softHyphen/>
        <w:t>тия. Конференция приняла основополагающие документы, в числе ко</w:t>
        <w:softHyphen/>
        <w:t>торых: "Рамочная конвенция ООН об изменении климата"; "Конвен</w:t>
        <w:softHyphen/>
        <w:t xml:space="preserve">ция ООН о биологическом разнообразии"; "Заявление с изложением принципов для глобального консенсуса в отношении рационального использования, сохранения и освоения всех видов леса"; "Повестка дня н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" (глава 11. Борьба с обезлесением), "Лесные принци</w:t>
        <w:softHyphen/>
        <w:t>пы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ете решений Конференции ООН по окружающей среде и раз</w:t>
        <w:softHyphen/>
        <w:t>витию Россией разработаны и разрабатываются документы, определя</w:t>
        <w:softHyphen/>
        <w:t>ющие государственную стратегию в этом направлении. В блок этих документов входят указы Президента Российской Федерации,- поста</w:t>
        <w:softHyphen/>
        <w:t>новления Правительства, решения Государственной Думы и др. Нача</w:t>
        <w:softHyphen/>
        <w:t>ло работы в этом направлении положено Указом Президента Российс</w:t>
        <w:softHyphen/>
        <w:t>кой Федерации "О государственной стратегии Российской Федерации по охране окружающей среды и обеспечению устойчивого развития" от 4 февраля 1994 г., а также последующих Указа Президента Рос</w:t>
        <w:softHyphen/>
        <w:t>сийской Федерации от 1 апреля 1996 г. и Постановления Правитель</w:t>
        <w:softHyphen/>
        <w:t>ства Российской Федерации от 8 мая 1996 г. о проекте Государствен</w:t>
        <w:softHyphen/>
        <w:t>ной стратегии устойчивого развития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 термин "устойчивое развитие" возник в связи с проблемой окружающей среды на стадии интеграции ранее обособленных проб</w:t>
        <w:softHyphen/>
        <w:t>лем. В докладе МКОСР дано следующие определение: устойчивое развитие - это "... такое развитие, которое удовлетворяет потребности настоящего времени, но не ставит под угрозу способность будущих поколений удовлетворять свои потребности... Устойчивое развитие яв</w:t>
        <w:softHyphen/>
        <w:t>ляется процессом изменений, в котором эксплуатация ресурсов, нап</w:t>
        <w:softHyphen/>
        <w:t>равление капиталовложений, ориентация технологического развития и учрежденческие изменения находятся в гармонии, повышают цен</w:t>
        <w:softHyphen/>
        <w:t>ность текущего и будущего потенциала с целью удовлетворения чело</w:t>
        <w:softHyphen/>
        <w:t>веческих потребностей и стремлений... Стратегия устойчивого разви</w:t>
        <w:softHyphen/>
        <w:t>тия направлена на достижение гармонии между людьми и между об</w:t>
        <w:softHyphen/>
        <w:t>ществом и природой". В сложившемся понимании "устойчивое разви</w:t>
        <w:softHyphen/>
        <w:t>тие" охватывает области экологии, экономики, политики и управле</w:t>
        <w:softHyphen/>
        <w:t>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 важными задачами для России в этой связи явля</w:t>
        <w:softHyphen/>
        <w:t>ются следующ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выхода страны из кризиса обеспечить стабилизацию экологической ситу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иться улучшения состояния окружающей среды за счет эколо</w:t>
        <w:softHyphen/>
        <w:t>гизации экономической деятельности, преобразований, позволяющих обеспечить становление новой модели хозяйствования и широкое распространение соответствующих методов управ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сти хозяйственную деятельность в пределы емкости экосистем на основе массового внедрения энерго- и ресурсосберегающих техно</w:t>
        <w:softHyphen/>
        <w:t>логий, целенаправленных изменений структуры экономики, структу</w:t>
        <w:softHyphen/>
        <w:t>ры личного и общественного потреб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й аспект устойчивого разбития предполагает сохра</w:t>
        <w:softHyphen/>
        <w:t>нение окружающей среды и рациональное использование природных ресурсов - охрану атмосферы, земель, вод, лесов, недр и внедрение экологически безопасных ("чистых") технологий, наиболее полную утилизацию добытых природных ресурсов. Устойчивое развитие озна</w:t>
        <w:softHyphen/>
        <w:t>чает использование природных ресурсов на принципах неистощительности и поддержания на некотором уровне. Именно последний прин</w:t>
        <w:softHyphen/>
        <w:t>цип положен в основу понятия "устойчивое развитие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реализация названных принципов для возобновляе</w:t>
        <w:softHyphen/>
        <w:t>мых природных ресурсов означает обязательное их возобновление и сохранение для будущих поколений. Для невозобновляемых природ</w:t>
        <w:softHyphen/>
        <w:t>ных ресурсов (минеральные ресурсы недр) стратегией использования должно стать сокращение до минимума их потребления путем эконо</w:t>
        <w:softHyphen/>
        <w:t>мии, создания и внедрения технологий, работающих по замкнутому циклу, замена, где возможно, невозобновляемых ресурсов на возобновляем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коренные изменения в стратегии использования природных ресурсов могут произойти только в течение длительного периода в результате продолжительного и настойчивого осуществления реалис</w:t>
        <w:softHyphen/>
        <w:t>тичной и последовательной политики в обла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я фундаментальных и прикладных научных исследо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я безотходных и малоотходных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я общественного мнения через систему воспитания, просвещения и образования с использованием средств массовой ин</w:t>
        <w:softHyphen/>
        <w:t>формации в направлении осознания людьми той очевидной истины, что они должны оставить необходимый и достаточный уровень пот</w:t>
        <w:softHyphen/>
        <w:t>ребления природных ресурсов будущим поколен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аспект устойчивого разбития предопределен ог</w:t>
        <w:softHyphen/>
        <w:t>раниченностью природных ресурсов, их экономической доступностью. Технический прогресс создал условия для потребления всех видов природных ресурсов. Проблема, как правило, лишь в наличии средств для их освоения и в оценке приоритетов: как, где и в какой последо</w:t>
        <w:softHyphen/>
        <w:t>вательности это дела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кономическом плане у любого государства существует два ва</w:t>
        <w:softHyphen/>
        <w:t>рианта в отношении использования ресур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ть текущие дела за счет потребления ресурсов, сокращая их объемы для будущих поко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ть финансовые проблемы только за счет получения рентного дохода от эксплуатации ресурсов, оставляя сами ресурсы последую</w:t>
        <w:softHyphen/>
        <w:t>щим поколен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также иметь в виду, что пространственное разделение лесохозяйственной и лесопромышленной деятельности и различные формы природопользования в значительной мере отражают многооб</w:t>
        <w:softHyphen/>
        <w:t>разие временной организации деятельности человека в лесу, разномасштабность циклов лесопользования. Этим объясняется фактичес</w:t>
        <w:softHyphen/>
        <w:t>кий разрыв между видами лесохозяйственной деятельности и лесо</w:t>
        <w:softHyphen/>
        <w:t>пользования, разнообразие методов и форм хозяйства: периодический, по классам возраста, участковый, маршрутный (в рекреационном лесопользовании)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одни виды пользования лесом не исключают, а дополняют другие. Поэтому любой лесной объект необходимо характеризовать в едином пространственно-временном аспек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этих позиций процесс лесопользования может быть представлен в виде пяти основных вариан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пользования, когда, например, структура лесного фон</w:t>
        <w:softHyphen/>
        <w:t>да может произвольно изменяться за счет естественных процессов (под воздействием пожаров, смены древесных пород, процессов забо</w:t>
        <w:softHyphen/>
        <w:t>лачивания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тенсивное пользование лесом подразумевает либо расширение освоения площади при неизменном времени пользования (например, обороте рубки леса), либо при сокращении потребления увеличение времени пользования при неизменной площад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номерное (постоянное) пользование, т.е. не изменяющееся во времени и пространстве польз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е (расширенное) пользование лесом, т.е. пользование на постоянной площади при сокращенном времени, что при неизмен</w:t>
        <w:softHyphen/>
        <w:t>ном времени пользования (например, обороте рубки) эквивалентно увеличению (расширению) простран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щительное пользование (лесоистребление), когда идет сокра</w:t>
        <w:softHyphen/>
        <w:t>щение и времени пользования, и площади (величины) объек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варианты использования возобновляемых природных ресур</w:t>
        <w:softHyphen/>
        <w:t xml:space="preserve">сов можно проиллюстрировать простой схемой (рис. 1). Соотношение скорости восстановления ресурс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прирост) к его использованию Н (рубка леса) можно представить в виде коэффициента </w:t>
      </w:r>
      <w:r>
        <w:rPr>
          <w:color w:val="000000"/>
          <w:sz w:val="28"/>
          <w:szCs w:val="28"/>
          <w:lang w:val="en-US"/>
        </w:rPr>
        <w:t>IH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риростом понимается не только величина физического при</w:t>
        <w:softHyphen/>
        <w:t>роста древесины (м3) на некоторой площади, но и величина расчетной лесосеки по площади (массе), и нормативно допустимая рекреацион</w:t>
        <w:softHyphen/>
        <w:t>ная нагрузка, и другие характеристики сырьевого, защитного и соци</w:t>
        <w:softHyphen/>
        <w:t>ального использования лесного фонда в сравнении с фактическими нагрузками (использован термин "рубка"). При равномерном (нор</w:t>
        <w:softHyphen/>
        <w:t>мальном) пользовании величина коэффициента равна 1, что соответс</w:t>
        <w:softHyphen/>
        <w:t>твует классическому определению пользования в теории "нормального леса". Снижение размеров пользования до полного прекращения (на</w:t>
        <w:softHyphen/>
        <w:t>пример, в заповедниках) увеличивает величину коэффициента до бес</w:t>
        <w:softHyphen/>
        <w:t>конечности, при истощительном пользовании величина коэффициента уменьшается до нуля. Фактически лесопользование - перманентный процесс, при котором в разные исторические периоды преобладает тот или иной тип/характер пользования, включая случай, когда интенсив</w:t>
        <w:softHyphen/>
        <w:t>ность пользования практически равна нулю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5050" cy="212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IHR</w:t>
      </w:r>
      <w:r>
        <w:rPr>
          <w:color w:val="000000"/>
          <w:sz w:val="28"/>
          <w:szCs w:val="28"/>
        </w:rPr>
        <w:t xml:space="preserve">&gt;&gt;1        </w:t>
      </w:r>
      <w:r>
        <w:rPr>
          <w:color w:val="000000"/>
          <w:sz w:val="28"/>
          <w:szCs w:val="28"/>
          <w:lang w:val="en-US"/>
        </w:rPr>
        <w:t>IHR</w:t>
      </w:r>
      <w:r>
        <w:rPr>
          <w:color w:val="000000"/>
          <w:sz w:val="28"/>
          <w:szCs w:val="28"/>
        </w:rPr>
        <w:t xml:space="preserve"> &gt; 1          </w:t>
      </w:r>
      <w:r>
        <w:rPr>
          <w:color w:val="000000"/>
          <w:sz w:val="28"/>
          <w:szCs w:val="28"/>
          <w:lang w:val="en-US"/>
        </w:rPr>
        <w:t>IHR</w:t>
      </w:r>
      <w:r>
        <w:rPr>
          <w:color w:val="000000"/>
          <w:sz w:val="28"/>
          <w:szCs w:val="28"/>
        </w:rPr>
        <w:t xml:space="preserve">=1         </w:t>
      </w:r>
      <w:r>
        <w:rPr>
          <w:color w:val="000000"/>
          <w:sz w:val="28"/>
          <w:szCs w:val="28"/>
          <w:lang w:val="en-US"/>
        </w:rPr>
        <w:t>IHR</w:t>
      </w:r>
      <w:r>
        <w:rPr>
          <w:color w:val="000000"/>
          <w:sz w:val="28"/>
          <w:szCs w:val="28"/>
        </w:rPr>
        <w:t xml:space="preserve">&lt;1       </w:t>
      </w:r>
      <w:r>
        <w:rPr>
          <w:color w:val="000000"/>
          <w:sz w:val="28"/>
          <w:szCs w:val="28"/>
          <w:lang w:val="en-US"/>
        </w:rPr>
        <w:t>IHR</w:t>
      </w:r>
      <w:r>
        <w:rPr>
          <w:color w:val="000000"/>
          <w:sz w:val="28"/>
          <w:szCs w:val="28"/>
        </w:rPr>
        <w:t>&lt;&lt;1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1. Характер лесопользования, соотношение восстановления и использования лесных ресурсов (горизонтальная линия показывает вре</w:t>
        <w:softHyphen/>
        <w:t>менной срез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озобновляемых природных ресурсов устойчивое развитие мо</w:t>
        <w:softHyphen/>
        <w:t>жет быть достигнуто только при интенсивном лесопользовании (с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ис. 1), когда объемы ресурсов (площади, запасы) должны либо не уменьшаться (по количеству и качеству), либо увеличиваться. Ос</w:t>
        <w:softHyphen/>
        <w:t>тавление ресурсов без изменений в их объемах и качестве означает простое воспроизводство природных ресурсов (</w:t>
      </w:r>
      <w:r>
        <w:rPr>
          <w:color w:val="000000"/>
          <w:sz w:val="28"/>
          <w:szCs w:val="28"/>
          <w:lang w:val="en-US"/>
        </w:rPr>
        <w:t>IHR</w:t>
      </w:r>
      <w:r>
        <w:rPr>
          <w:color w:val="000000"/>
          <w:sz w:val="28"/>
          <w:szCs w:val="28"/>
        </w:rPr>
        <w:t xml:space="preserve"> = 1). Если же объ</w:t>
        <w:softHyphen/>
        <w:t>ем и качество ресурсов возрастают, то такой экономический процесс в природопользовании называется расширенное воспроизводство (</w:t>
      </w:r>
      <w:r>
        <w:rPr>
          <w:color w:val="000000"/>
          <w:sz w:val="28"/>
          <w:szCs w:val="28"/>
          <w:lang w:val="en-US"/>
        </w:rPr>
        <w:t>IHR</w:t>
      </w:r>
      <w:r>
        <w:rPr>
          <w:color w:val="000000"/>
          <w:sz w:val="28"/>
          <w:szCs w:val="28"/>
        </w:rPr>
        <w:t xml:space="preserve"> &gt; 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ное воспроизводство природных ресурсов как основа ус</w:t>
        <w:softHyphen/>
        <w:t>тойчивого развития требует создания таких инструментов, которые через систему цен, налогов, методов государственного регулирования обеспечивали бы распределение валового и национального продукта таким образом, чтобы на возобновление ресурсов, поддержание их в необходимом биологическом состоянии выделялись гарантированные финансовые средства, расходуемые при широкой гласности и под контролем всего общества. Возможность реализации названного тре</w:t>
        <w:softHyphen/>
        <w:t>бования зависит от того, существуют или нет экономические условия для устойчивого развития в той или иной сфере природопольз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ям устойчивого развития будет отвечать лишь та политическая система, при которо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природный ресурс имеет своего собственни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собственности законодательно закреплен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судебная защита прав собственности, эффективного судопроизводства и исполнения судебных реш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жно зафиксированы права собственности на природные ресур</w:t>
        <w:softHyphen/>
        <w:t>сы в интересах будущих поколений как права, имеющие наивысший приоритет в системе ценностей об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ику природных ресурсов законодательно предоставлены свободы, связанные с владением, распоряжением и пользованием при</w:t>
        <w:softHyphen/>
        <w:t>родными ресурсами при одновременной законодательной фиксации множественности ограничений, сформированных при широком учас</w:t>
        <w:softHyphen/>
        <w:t>тии населения, учете общественного м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ий, экологический и экономический аспекты устойчи</w:t>
        <w:softHyphen/>
        <w:t>вого развития в их комплексе и взаимосвязи определяют стратегию учета, использования, охраны, защиты и воспроизводства каждого ви</w:t>
        <w:softHyphen/>
        <w:t>да природных ресурсов. Эта стратегия, законодательно оформленная, является государственной политикой для каждого вида ресурсов. При</w:t>
        <w:softHyphen/>
        <w:t>менительно к лесным ресурсам такая стратегия называется лесной политикой.</w:t>
      </w:r>
      <w:r>
        <w:br w:type="page"/>
      </w:r>
    </w:p>
    <w:p>
      <w:pPr>
        <w:pStyle w:val="11"/>
        <w:rPr/>
      </w:pPr>
      <w:r>
        <w:rPr/>
        <w:t>3. ФАКТОРЫ ФОРМИРОВАНИЯ И ЭЛЕМЕНТЫ ГОСУДАРСТВЕННОЙ ЛЕСНОЙ ПОЛИТИ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перехода к рыночной экономике формирование лесной политики находится под воздействием следующих основных факто</w:t>
        <w:softHyphen/>
        <w:t>ров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е (законодательство), включая многоуровневые пробле</w:t>
        <w:softHyphen/>
        <w:t>мы собственности и разделения полномочий между центром и субъ</w:t>
        <w:softHyphen/>
        <w:t>ектами Феде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лесного сектора в экономике страны с точки зрения роста объемов производства, экспорта, занятости, уровня заработной платы и т.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лесов и лесоуправления в охране окружающей среды и сохранении биологического разнообраз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ый, культурный и духовный уровень развития общест</w:t>
        <w:softHyphen/>
        <w:t>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международных, профессиональных и неправительствен</w:t>
        <w:softHyphen/>
        <w:t>ных организаций и общественности на процессы определения лесной поли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государство, с учетом имеющихся в экономике воз</w:t>
        <w:softHyphen/>
        <w:t>можностей (состояние финансов, внутренних и внешних лесных рын</w:t>
        <w:softHyphen/>
        <w:t>ков и т.п.), определяет конечные цели развития лесного сектора на среднесрочную (5...10 лет) и долгосрочную перспективы. Эти цели должны быть не только продекларированы, но и обеспечены соответс</w:t>
        <w:softHyphen/>
        <w:t>твующими условиями, являющимися элементами лесной поли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основных элементов лесной политики следует отнести меры законодательные (регламентирующие рамки), учреж</w:t>
        <w:softHyphen/>
        <w:t>денческие (институциональные механизмы), финансово-экономичес</w:t>
        <w:softHyphen/>
        <w:t>кие (материальные стимулы), научно-технические, кадровые, соци</w:t>
        <w:softHyphen/>
        <w:t>альные (информационные средства), которые рассмотрены в последу</w:t>
        <w:softHyphen/>
        <w:t>ющих раздел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ное законодательство при формировании лесной политики имеет три важных аспекта. Во-первых, лесной закон - важная часть общей законодательной системы, так как леса — неотъемлемая состав</w:t>
        <w:softHyphen/>
        <w:t>ляющая практически любой территории России - оказывают влияние на все сферы жизнедеятельности человека. В этом проявляется соци</w:t>
        <w:softHyphen/>
        <w:t>альный аспект лесного закона. Во-вторых, лесной закон - это специ</w:t>
        <w:softHyphen/>
        <w:t>фический закон, направленный на охрану, защиту, учет, использова</w:t>
        <w:softHyphen/>
        <w:t>ние и воспроизводство лесов, являющийся также частью законода</w:t>
        <w:softHyphen/>
        <w:t>тельства, регламентирующего экономическое развитие всех природ</w:t>
        <w:softHyphen/>
        <w:t>ных ресурсов. В этом проявляется его экономический аспект. В-третьих, лесной закон, особенно в последние годы, выступает частью природоохранного законодательства, как с точки зрения воз</w:t>
        <w:softHyphen/>
        <w:t>растающего значения лесов для охраны природы, так и международ</w:t>
        <w:softHyphen/>
        <w:t>ных обязательств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лесного законодательства в управлении лесами в большинс</w:t>
        <w:softHyphen/>
        <w:t>тве стран мира рассматривается в контексте общечеловеческих цен</w:t>
        <w:softHyphen/>
        <w:t>ностей, регулируемых политической системой страны. В правовом государстве это находит выражение в ответственности законодательных органов власти за разработку и доведение правовых норм до всех уровней управления. Органы исполнительной власти обеспечивают реализацию выработанной политики. Изменения в государственной политике требуют соответствующего пересмотра законода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ение лесов и управление лесами находятся под присталь</w:t>
        <w:softHyphen/>
        <w:t>ным вниманием разнообразных общественных объединений, которые добиваются поставленных целей через политические институты. В этой связи лесное хозяйство все далее отходит от своей технической сущности, становясь предметом политических дискусс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онный принцип законодательства ограничивает дея</w:t>
        <w:softHyphen/>
        <w:t>тельность правительства путем установленных Конституцией норм, принятых Государственной Думой законов, указов Президента, а так</w:t>
        <w:softHyphen/>
        <w:t>же решений, принятых на основании действующих закон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— федеративное государство, поэтому федерализм является одним из главных конституционных принципов, лежащих в основе государственной (национальной) политической системы. Федерализм означает разделение власти между центром и субъектами федерации, поэтому одни политические решения остаются за центром, а субъек</w:t>
        <w:softHyphen/>
        <w:t>ты их выполняют, другие политические решения - результат разделе</w:t>
        <w:softHyphen/>
        <w:t>ния ответственности центра и субъ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изм имеет большое значение в лесном законодательстве. Например, Лесной кодекс Российской Федерации определяет общие, стратегические направления, развиваемые затем в лесных законах субъектов федерации. В соответствии с Конституцией это тесно свя</w:t>
        <w:softHyphen/>
        <w:t>зано с принципом разделения политической власти и означает необ</w:t>
        <w:softHyphen/>
        <w:t>ходимость формирования региональной лесной политики. Это также означает предоставление субъектам федерации определенных возмож</w:t>
        <w:softHyphen/>
        <w:t>ностей управления лесами на основе баланса интересов и разделения ответственности между правительством страны и местными власт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главным в формировании лесной политики является постановка целей. Это должно стать политическим решени</w:t>
        <w:softHyphen/>
        <w:t>ем, поскольку принять такое решение можно только оценив его последствия на макроэкономическом уровне на отдаленную перс</w:t>
        <w:softHyphen/>
        <w:t>пектив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ыми моментами для формирования целей лесной политики могут быть такж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защитных лесов в лесном фон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средств, направляемых на повышение продуктивнос</w:t>
        <w:softHyphen/>
        <w:t>ти лесов (при огромном недоиспользовании расчетной лесосеки), и средств, используемых для сохранения лесов (от пожаров и вредите</w:t>
        <w:softHyphen/>
        <w:t>лей)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итуциональные механизмы призваны обеспечивать на прак</w:t>
        <w:softHyphen/>
        <w:t>тике правовые и институциональные соглашения, программы дейс</w:t>
        <w:softHyphen/>
        <w:t>твий всех субъектов лесных отношений на всех уровнях управления экономикой. Программы действий должны включать перечень согла</w:t>
        <w:softHyphen/>
        <w:t>сованных между субъектами лесных отношений мероприятий с уче</w:t>
        <w:softHyphen/>
        <w:t>том экономических интересов, направленных на достижение постав</w:t>
        <w:softHyphen/>
        <w:t>ленной це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институциональных механизмов эффективна лишь тогда, когда разработаны и утверждены процедуры взаимодействия субъек</w:t>
        <w:softHyphen/>
        <w:t>тов лесных отношений на основе договоров, соглашений, совместных програ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и финансовая система обеспечивает реализацию всеми субъектами лесных отношений своих экономических интересов при использовании и воспроизводстве лес</w:t>
        <w:softHyphen/>
        <w:t>ных ресурс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и финансовая система включа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ежи за лесные ресурс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и на доходы лесопользовате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субсид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регулирование цен и тариф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ие процен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санкции (штрафы и т.п.) за нарушение законодатель</w:t>
        <w:softHyphen/>
        <w:t>ства при пользовании лесными ресурс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такого большого количества системных инструментов оз</w:t>
        <w:softHyphen/>
        <w:t>начает многовариантность в создании финансовых инструментов для реализации лесной политики на федеральном уровне и на уровне субъектов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условия реализуются через инвестиционные прог</w:t>
        <w:softHyphen/>
        <w:t>раммы (капитальные вложения) и программы занятости населения. В инвестиционных программах определяются источники финансирова</w:t>
        <w:softHyphen/>
        <w:t>ния, обеспечиваются приоритеты в распределении средств, устанавли</w:t>
        <w:softHyphen/>
        <w:t>ваются показатели, характеризующие состояние лесных ресурсов. Программы занятости населения определяют социальные результаты как следствие реализации лесоводственных и лесопромышленных про</w:t>
        <w:softHyphen/>
        <w:t>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основных критериев благополучия отрасли и ее работни</w:t>
        <w:softHyphen/>
        <w:t>ков - заработная плата, которая в лесном хозяйстве остается на низ</w:t>
        <w:softHyphen/>
        <w:t>ком уровне, в том числе по причине низких ставок платежей и пода</w:t>
        <w:softHyphen/>
        <w:t>тей за пользование лесом. Чтобы материально поддержать своих ра</w:t>
        <w:softHyphen/>
        <w:t>ботников, большинство лесхозов использует все рычаги: корректиров</w:t>
        <w:softHyphen/>
        <w:t>ку тарифного разряда Единой тарифной сетки (</w:t>
      </w:r>
      <w:r>
        <w:rPr>
          <w:color w:val="000000"/>
          <w:sz w:val="28"/>
          <w:szCs w:val="28"/>
          <w:lang w:val="en-US"/>
        </w:rPr>
        <w:t>ETC</w:t>
      </w:r>
      <w:r>
        <w:rPr>
          <w:color w:val="000000"/>
          <w:sz w:val="28"/>
          <w:szCs w:val="28"/>
        </w:rPr>
        <w:t>), предоставление форменного обмундирования, выделение дров и древесины на пост</w:t>
        <w:softHyphen/>
        <w:t>ройку жилья по льготным ценам, предоставление земельных пахот</w:t>
        <w:softHyphen/>
        <w:t>ных наделов и сенокос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 ежегодно зак</w:t>
        <w:softHyphen/>
        <w:t>лючается отраслевое (тарифное) соглашение, которое включает обяза</w:t>
        <w:softHyphen/>
        <w:t>тельства сторон в сфере социально-экономического развития отрасли, труда и социальных гарантий работников учреждений и организаций Федеральной службы лесного хозяйства России. В лесном хозяйстве сохраняется система материального (премии) и морального поощрения (грамоты, почетные звания и т.д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ологические исследования, проведенные в начале 1990-х го</w:t>
        <w:softHyphen/>
        <w:t>дов, показали, что в системе ценностей для работников лесного хо</w:t>
        <w:softHyphen/>
        <w:t>зяйства основными являются: хорошее здоровье, хорошая семья, мате</w:t>
        <w:softHyphen/>
        <w:t>риальное благополучие, хорошая работа, общение с друзьями и с при</w:t>
        <w:softHyphen/>
        <w:t>род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ное образование в России можно получить в техникуме, ли</w:t>
        <w:softHyphen/>
        <w:t>цее, колледже, продолжить в лесном вузе - институте, университете, академии. Высшее образование дает возможность стать специалистом высшей квалификации, т.е. получить ученую степень кандидата или доктора нау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истема сложилась еще в советский период истории России, и она оправдала себя. С началом перестройки многие профессиональ</w:t>
        <w:softHyphen/>
        <w:t>но-технические училища и школы стали называться лицеями, а тех</w:t>
        <w:softHyphen/>
        <w:t xml:space="preserve">никумы - колледжам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лесной науки, главные научные и технологические нап</w:t>
        <w:softHyphen/>
        <w:t>равления в области лесного хозяйства и лесопользования развивались в России на протяжении более 200 лет. В настоящее время основной потенциал лесной науки сосредоточен в институтах лесных отраслей, вузах, академических учреждениях и организаци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еральная задача научных исследований - разработка интегри</w:t>
        <w:softHyphen/>
        <w:t>рованных систем ведения лесного хозяйства, обеспечивающих неистощительность комплексного лесопользования и воспроизводства лесов, повышение их устойчивости и эколого-защитной роли; совершенство</w:t>
        <w:softHyphen/>
        <w:t>вание методов управления, комплексного использования и переработ</w:t>
        <w:softHyphen/>
        <w:t>ки древеси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реализовать в полной мере разработки ученых-лесоводов в настоящее время чрезвычайно трудно. Это связано с природой леса, долговременным характером лесовыращивания. Резкое удорожание не только сырья, но и продуктов металлообработки, по сути, привели к кризисному положению в опытном лесном машиностроении.</w:t>
      </w:r>
      <w:r>
        <w:br w:type="page"/>
      </w:r>
    </w:p>
    <w:p>
      <w:pPr>
        <w:pStyle w:val="11"/>
        <w:rPr/>
      </w:pPr>
      <w:r>
        <w:rPr/>
        <w:t xml:space="preserve">ЗАКЛЮЧ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осударство через органы законодательной и ис</w:t>
        <w:softHyphen/>
        <w:t>полнительной власти ставит цели и создает условия для их реализа</w:t>
        <w:softHyphen/>
        <w:t>ции и развития лесного сектора экономики. Для того чтобы постав</w:t>
        <w:softHyphen/>
        <w:t>ленные цели через созданные условия были достигнуты, государс</w:t>
        <w:softHyphen/>
        <w:t>тво организует постоянную управленческую деятельность, назы</w:t>
        <w:softHyphen/>
        <w:t>ваемую государственным управлением лесным хозяйством или ле</w:t>
        <w:softHyphen/>
        <w:t xml:space="preserve">сами. Следовательно, государственное управление лесным хозяйством занимает в национальной лесной политике важнейшее место, являясь, своего рода, двигателем в развитии отрасл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иметь единую общегосударственную политику уп</w:t>
        <w:softHyphen/>
        <w:t>равления лесами предопределяется государственной системой лесного хозяйства, а также сложившейся и перспективной структурой лесопотребления в стране, неэффективным размещением отраслей лесной промышленности, что приводит к большим потерям древесины, обус</w:t>
        <w:softHyphen/>
        <w:t>ловливает ее транспортировку на огромные рас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>СПИСОК ИСПОЛЬЗУЕМЫХ ИСТОЧНИ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оссийской Федерации 1997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рофеев Б.В. Экологическое право России, М. 2001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ранков В.И. Экологическая роль леса. Воронеж, 1988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284" w:hanging="284"/>
    </w:pPr>
    <w:rPr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964" w:hanging="680"/>
    </w:pPr>
    <w:rPr>
      <w:sz w:val="28"/>
      <w:szCs w:val="28"/>
    </w:rPr>
  </w:style>
  <w:style w:type="paragraph" w:styleId="11">
    <w:name w:val="Мой заголовок 1"/>
    <w:basedOn w:val="Heading1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21">
    <w:name w:val="Мой заголовок 2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0:00Z</dcterms:created>
  <dc:creator>Гащук</dc:creator>
  <dc:description/>
  <cp:keywords/>
  <dc:language>en-US</dc:language>
  <cp:lastModifiedBy>Mage</cp:lastModifiedBy>
  <cp:lastPrinted>2005-05-26T18:07:00Z</cp:lastPrinted>
  <dcterms:modified xsi:type="dcterms:W3CDTF">2011-10-08T06:30:00Z</dcterms:modified>
  <cp:revision>2</cp:revision>
  <dc:subject/>
  <dc:title> </dc:title>
</cp:coreProperties>
</file>