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ЦІОНАЛЬНИЙ АГРАРНИЙ УНІВЕРСИТЕТ</w:t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0"/>
          <w:lang w:val="uk-UA"/>
        </w:rPr>
      </w:pPr>
      <w:r>
        <w:rPr>
          <w:b/>
          <w:bCs/>
          <w:color w:val="000000"/>
          <w:sz w:val="28"/>
          <w:szCs w:val="40"/>
          <w:lang w:val="uk-UA"/>
        </w:rPr>
        <w:t>РЕФЕРАТ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4"/>
          <w:lang w:val="uk-UA"/>
        </w:rPr>
      </w:pPr>
      <w:r>
        <w:rPr>
          <w:b/>
          <w:bCs/>
          <w:color w:val="000000"/>
          <w:sz w:val="28"/>
          <w:szCs w:val="44"/>
          <w:lang w:val="uk-UA"/>
        </w:rPr>
        <w:t>ДЖЕРЕЛА І СТОК СО2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36"/>
          <w:lang w:val="uk-UA"/>
        </w:rPr>
      </w:pPr>
      <w:r>
        <w:rPr>
          <w:bCs/>
          <w:color w:val="000000"/>
          <w:sz w:val="28"/>
          <w:szCs w:val="36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36"/>
          <w:lang w:val="uk-UA"/>
        </w:rPr>
      </w:pPr>
      <w:r>
        <w:rPr>
          <w:bCs/>
          <w:color w:val="000000"/>
          <w:sz w:val="28"/>
          <w:szCs w:val="36"/>
          <w:lang w:val="uk-UA"/>
        </w:rPr>
        <w:t>Київ-2007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Cs/>
          <w:iCs/>
          <w:color w:val="000000"/>
          <w:sz w:val="28"/>
          <w:szCs w:val="44"/>
          <w:lang w:val="uk-UA"/>
        </w:rPr>
      </w:pPr>
      <w:r>
        <w:rPr>
          <w:b/>
          <w:bCs/>
          <w:iCs/>
          <w:color w:val="000000"/>
          <w:sz w:val="28"/>
          <w:szCs w:val="44"/>
          <w:lang w:val="uk-UA"/>
        </w:rPr>
        <w:t>Зміст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Людина і кліма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заємозв’язок між енергоспоживанням, економічною діяльніст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і надходженням </w:t>
      </w:r>
      <w:r>
        <w:rPr>
          <w:color w:val="000000"/>
          <w:sz w:val="28"/>
          <w:szCs w:val="28"/>
          <w:lang w:val="uk-UA" w:eastAsia="uk-UA"/>
        </w:rPr>
        <w:t xml:space="preserve">СО2 </w:t>
      </w:r>
      <w:r>
        <w:rPr>
          <w:bCs/>
          <w:color w:val="000000"/>
          <w:sz w:val="28"/>
          <w:szCs w:val="28"/>
          <w:lang w:val="uk-UA"/>
        </w:rPr>
        <w:t>в атмосферу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поживання енергії і викиди вуглекислого газ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углець в природі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сновні хімічні з’єднання і реакції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Ізотопи вуглец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углець в атмосфері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тмосферний вуглекислий газ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міст ізотопу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в атмосферному вуглекислому газі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міст ізотопу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в атмосферному вуглекислому газі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еремішування в атмосфер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азообмін в системі атмосфера – океа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Швидкість газообміну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Буферні властивості карбонатної систе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углець в морській вод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овний зміст вуглецю і лужність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Фотосинтез, розкладання і розчинення органічної речовин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  <w:lang w:val="uk-UA"/>
        </w:rPr>
        <w:t>С в океані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нні осідання океану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цеси перенесення в океа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углець в континентальній біоті і в грунта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углець в біоті і первинна продуктивність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углець в грунті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міна змісту вуглецю в континентальних екосистем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огнози концентрації вуглекислого газу в атмосфері на майбутнє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писок літератури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/>
        <w:jc w:val="center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44"/>
          <w:lang w:val="uk-UA"/>
        </w:rPr>
        <w:t>1 Людина і клім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плив людини на клімат почав виявлятися декілька тисяч років тому у з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зку з розвитком землеробства. В багатьох районах для обробки землі знищувалася лісова рослинність, що призводило до збільшення швидкості вітру земної поверхні, деякій зміні режиму температури і вологості нижнього шару повітря, а також до зміни режиму вологості грунту, випаровування і річкового стоку. В порівняно сухих областях знищення лісів часто супроводжувалося посиленням запорошених бурь і руйнуванням грунтового покриву, помітно змінювало природні умови на цих територі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зом з цим знищення лісів навіть на широких просторах робить обмежений вплив на метеорологічні процеси великого масштабу. Зменшення шорсткості земної поверхні і деяка зміна випаровування на звільнених від лісів територіях дещо змінює режим опадів, хоча така зміна порівняно невелика, якщо ліси замінюються іншими видами рослинно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ьш істотний вплив на осідання може надати повне знищення рослинного покриву на деякій території, що неодноразово відбувалося у минулому в результаті господарської діяльності людини. Такі випадки мали місце після вирубки лісів в гірських районах із слабо розвиненим грунтовим покривом. В цих умовах ерозія швидко руйнує не захищений лісом грунт, внаслідок чого стає неможливим подальше існування розвиненого рослинного покриву. Схоже становище виникає в деяких областях сухих степів, де природний рослинний покрив, знищений внаслідок необмеженого випасу сільськогосподарських тварин, не поновлюється, у з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зку з чим ці області перетворюються на пустел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кільки земна поверхня без рослинного покриву сильно нагрівається сонячною радіацією, відносна вологість повітря на ній падає, що підвищує рівень конденсації і може зменшувати кількість випадаючих опадів. Ймовірно, саме цим можна пояснити випадки невідновлення природної рослинності в сухих районах після її знищення людино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ша форма впливу діяльності людини на клімат з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зана із застосуванням штучного зрошування. В посушливих районах зрошування використовується протягом багатьох тисячоліть, починаючи з епохи найдавніших цивілізацій, що виникли в долині Ніла і межиріччі Тігра і Єфр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живання зрошування різко змінює мікроклімат зрошуваних полів. Через незначне збільшення витрат тепла на випаровування знижується температура земної поверхні, що призводить до пониження температури і підвищення відносної вологості нижнього шару повітря. Проте така зміна метеорологічного режиму швидко затухає за межами зрошуваних полів, тому зрошування призводить тільки до змін місцевого клімату і мало впливає на метеорологічні процеси великого масштаб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ші види діяльності людини у минулому не робили помітного впливу на метеорологічний режим різних за своєю структурою просторів, тому до недавнього часу кліматичні умови на нашій планеті визначалися в основному природними чинниками. Таке положення почало змінюватися в середині ХХ століття через швидке зростання чисельності населення і особливо через прискорення розвитку техніки і енерге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часні дії людини на клімат можна розділити на дві групи, з якої до першої відносяться направлені дії на гідрометеорологічний режим, а до другої - дії, що є побічними наслідками господарської діяльності люди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яльність людини досягла вже такого рівня розвитку, при якому її вплив на природу набуває глобального характеру. Природні системи – атмосфера, суша, океан, – а також життя на планеті вцілому піддаються цим діям. Відомо, що протягом останнього століття збільшувався вміст в атмосфері деяких газових складових, таких, як двоокис вуглецю (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>), закис азоту (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429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>), метан (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16865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>) і тропосферний озон (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1905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>). Додатково в атмосферу поступали і інші гази, що не є природними компонентами глобальної екосистеми. Головні з них - фторхлоруглеводні. Ці газові домішки поглинають і випромінюють радіацію і тому здатні впливати на клімат Землі. Всі ці гази в сукупності можна назвати парникови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Уявлення про те, що клімат міг змінюватися в результаті викиду в атмосферу двоокису вуглецю, виникло не сьогодні. Арреніус вказав на те, що спалювання викопного палива могло привести до збільшення концентрації атмосферного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і тим самим змінити радіаційний баланс Землі. В теперішні часи час нам приблизно відомо, яка кількість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поступила в атмосферу за рахунок спалювання викопного палива і змін у використанні земель (знищення лісів і розширення сільськогосподарських угідь), і можна зв’язати збільшення концентрації атмосферної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внаслідок діяльністі люди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Механізм дії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на клімат полягає в так званому парниковому ефекті. Тоді як для короткохвильової сонячної радіації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прозорий, довгохвильову радіацію, що йде від земної поверхні, цей газ поглинає і перевипромінює поглинену енергію у всіх напрямах. Внаслідок цього ефекту збільшення концентрації атмосферного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приводить до нагріву поверхні Землі і нижньої атмосфери. Зростання концентрації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в атмосфері, що продовжується, може привести до зміни глобального клімату, тому прогноз майбутніх концентрацій вуглекислого газу є важливою задаче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4"/>
          <w:lang w:val="uk-UA" w:eastAsia="uk-UA"/>
        </w:rPr>
      </w:pPr>
      <w:r>
        <w:rPr>
          <w:b/>
          <w:bCs/>
          <w:color w:val="000000"/>
          <w:sz w:val="28"/>
          <w:szCs w:val="44"/>
          <w:lang w:val="uk-UA" w:eastAsia="uk-U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1.1 Взаємозв’язок між енергоспоживанням економічною діяльністю і надходженням вуглекислого газу в атмосфер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Основним антропогенним джерелом викидів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є спалювання всіляких видів вуглеводовмісного палива. В даний час економічний розвиток звичайно зв</w:t>
      </w:r>
      <w:r>
        <w:rPr>
          <w:color w:val="000000"/>
          <w:sz w:val="28"/>
          <w:szCs w:val="28"/>
          <w:lang w:eastAsia="uk-UA"/>
        </w:rPr>
        <w:t>’</w:t>
      </w:r>
      <w:r>
        <w:rPr>
          <w:color w:val="000000"/>
          <w:sz w:val="28"/>
          <w:szCs w:val="28"/>
          <w:lang w:val="uk-UA" w:eastAsia="uk-UA"/>
        </w:rPr>
        <w:t>язується із зростанням індустріалізації. Історично склалося, що підйом економіки залежить від наявності доступних джерел енергії і кількості спалюваного викопного палива. Дані про розвиток економіки і енергетики для більшості країн за період 1860-1973 рр. свідчать не тільки про економічне зростання, але і про зростання енергоспоживання. Проте одне не є наслідком іншого. Починаючи з 1973 року в багатьох країнах наголошується зниження питомих енерговитрат при зростанні реальних цін на енергію. Недавнє дослідження промислового використовування енергії в США показало, що починаючи з 1920 року відношення витрат первинної енергії до економічного еквівалента вироблюваних товарів постійно зменшувалося. Більш ефективне використовування енергії досягається в результаті вдосконалення промислової технології, транспортних засобів і проектування будівель. Крім того, у ряді промислово розвинених країн відбулися зміни в структурі економіки, що виразилися в переході від розвитку сировинної і переробляючої промисловості до розширення галузей, які виробляють кінцевий продук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німальний рівень споживання енергії на душу населення, необхідний в даний час для задоволення потреб медицини, освіти і рекреації, значно міняється від регіону до регіону і від країни до країни. В багатьох країнах, що розвиваються, значне зростання споживання високоякісних видів палива на душу населення є істотним чинником для досягнення більш високого рівня життя. Зараз представляється вірогідним, що продовження економічного зростання і досягнення бажаного рівня життя не п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зано з рівнем енергоспоживання на душу населення, проте цей процес ще недостатньо вивч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Можна припустити, що до досягнення середини наступного сторіліття економіка більшості країн зуміє пристосуватися до підвищених цін на енергію, зменшуючи потреби в робочій силі і в інших видах ресурсів, а також збільшуючи швидкість обробки і передачі інформації або, можливо, змінюючи структуру економічного балансу між виробництвом товарів і наданням послуг. Таким чином, від вибору стратегії розвитку енергетики з тією або іншою часткою використання вугілля або ядерного палива в енергетичній системі безпосередньо залежатиме швидкість промислових викидів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4"/>
          <w:lang w:val="uk-UA"/>
        </w:rPr>
      </w:pPr>
      <w:r>
        <w:rPr>
          <w:b/>
          <w:bCs/>
          <w:color w:val="000000"/>
          <w:sz w:val="28"/>
          <w:szCs w:val="44"/>
          <w:lang w:val="uk-UA"/>
        </w:rPr>
        <w:t>1.2 Споживання енергії і викиди вуглекислого газ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Енергія не виробляється заради самого виробництва енергії. В промислово розвинених країнах основна частина енергії, що виробляється, викоритовується на промисловість, транспорт, обігрів і охолоджування будівель. В багатьох виконаних дослідженнях показано, що сучасний рівень споживання енергії в промислово розвинених станах може бути істотно понижений за рахунок вживання енергозберігаючих технологій. Так, було розраховано, що якби США перейшли б при виробництві товарів широкого споживання і у сфері послуг на якнайменш енергоємні з вже наявних технологій при тому ж об’ємі виробництва, то кількість поступаючого в атмосферу вуглекислого газу зменшилася б на 25%. Загальне зменшення викидів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вцілому по земній кулі при цьому склало б 7%. </w:t>
      </w:r>
      <w:r>
        <w:rPr>
          <w:color w:val="000000"/>
          <w:sz w:val="28"/>
          <w:szCs w:val="28"/>
        </w:rPr>
        <w:t xml:space="preserve">Подібний ефект мав би місце і в інших промислово розвинених країнах. Подальшого зниження швидкості надходження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в атмосферу можна досягти шляхом зміни структури економіки в результаті упровадження більш ефективних методів виробництва товарів і удосконалень у сфері надання послуг населенню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44"/>
          <w:lang w:val="uk-UA"/>
        </w:rPr>
      </w:pPr>
      <w:r>
        <w:rPr>
          <w:b/>
          <w:bCs/>
          <w:color w:val="000000"/>
          <w:sz w:val="28"/>
          <w:szCs w:val="44"/>
          <w:lang w:val="uk-UA"/>
        </w:rPr>
        <w:t>2 Вуглець в природі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еред безлічі хімічних елементів, без яких неможливе існування життя на Землі, вуглець є головним. Хімічні перетворення органічних речовин пов’язані із здатністю атома вуглецю утворювати довгі ковалентні ланцюги і кільця. Біогеохімічний цикл вуглецю, природно, дуже складний, оскільки він включає не тільки функціонування всіх форм життя на Землі, але і перенесення неорганічних речовин як між різними резервуарами вуглецю, так і усередині них. Основними резервуарами вуглецю є атмосфера, континентальна біомаса, включаючи грунти, гідросфера з морською біотою і літосфера. Протягом останніх двох століть в системі атмосфера – біосфера – гідросфера відбуваються зміни потоків вуглецю, інтенсивність яких приблизно на порядок величини перевищує інтенсивність геологічних процесів перенесення цього елемента. З цієї причини слід обмежитися аналізом взаємодій в межах цієї системи, включаючи грун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4"/>
          <w:lang w:val="uk-UA"/>
        </w:rPr>
      </w:pPr>
      <w:r>
        <w:rPr>
          <w:b/>
          <w:bCs/>
          <w:color w:val="000000"/>
          <w:sz w:val="28"/>
          <w:szCs w:val="44"/>
          <w:lang w:val="uk-UA"/>
        </w:rPr>
        <w:t>2.1 Основні хімічні з’єднання і реакції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омо більше мільйона вуглецевих з’єднань, тисячі з яких беруть участь в біологічних процесах. Атоми вуглецю можуть знаходитися в одному з де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ти можливих станів окислення: від +</w:t>
      </w:r>
      <w:r>
        <w:rPr>
          <w:color w:val="000000"/>
          <w:sz w:val="28"/>
          <w:szCs w:val="28"/>
          <w:lang w:val="uk-UA" w:eastAsia="uk-UA"/>
        </w:rPr>
        <w:t>IV</w:t>
      </w:r>
      <w:r>
        <w:rPr>
          <w:color w:val="000000"/>
          <w:sz w:val="28"/>
          <w:szCs w:val="28"/>
          <w:lang w:val="uk-UA"/>
        </w:rPr>
        <w:t xml:space="preserve"> до -IV. Найпоширеніше явище – це повне окислення, тобто +</w:t>
      </w:r>
      <w:r>
        <w:rPr>
          <w:color w:val="000000"/>
          <w:sz w:val="28"/>
          <w:szCs w:val="28"/>
          <w:lang w:val="uk-UA" w:eastAsia="uk-UA"/>
        </w:rPr>
        <w:t>IV</w:t>
      </w:r>
      <w:r>
        <w:rPr>
          <w:color w:val="000000"/>
          <w:sz w:val="28"/>
          <w:szCs w:val="28"/>
          <w:lang w:val="uk-UA"/>
        </w:rPr>
        <w:t>, прикладами таких з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єднань можуть служити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 Більше 99% вуглецю в атмосфері міститься у вигляді вуглекислого газу. Біля 97% вуглецю в океанах існує в розчиненій формі (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224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), а в літосфері – у вигляді мінералів. Прикладом стану окислення +</w:t>
      </w:r>
      <w:r>
        <w:rPr>
          <w:color w:val="000000"/>
          <w:sz w:val="28"/>
          <w:szCs w:val="28"/>
          <w:lang w:val="uk-UA" w:eastAsia="uk-UA"/>
        </w:rPr>
        <w:t>II</w:t>
      </w:r>
      <w:r>
        <w:rPr>
          <w:color w:val="000000"/>
          <w:sz w:val="28"/>
          <w:szCs w:val="28"/>
          <w:lang w:val="uk-UA"/>
        </w:rPr>
        <w:t xml:space="preserve"> є мала газова складова атмосфери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40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236" r="-1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яка досить швидко окислюється до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48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Элемен</w:t>
      </w:r>
      <w:r>
        <w:rPr>
          <w:color w:val="000000"/>
          <w:sz w:val="28"/>
          <w:szCs w:val="28"/>
          <w:lang w:val="uk-UA"/>
        </w:rPr>
        <w:t>тний карбон присутній в атмосфері в малих кількостях у вигляді графіту і алмаза, а в грунті – у формі деревного вугілля. Асиміляція вуглецю в процесі фотосинтезу приводить до утворення відновленого вуглецю, який присутній в біоті, мертвій органічній речовині грунту, у верхніх шарах осадових порід у вигляді вугілля, нафти і газу, схованого на великих глибинах, і в літосфері – у вигляді розсіяного недоокисленого вуглецю. Деякі газоподібні з’єднання, що містять недоокислений вуглець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810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44"/>
          <w:lang w:val="uk-UA"/>
        </w:rPr>
      </w:pPr>
      <w:r>
        <w:rPr>
          <w:bCs/>
          <w:color w:val="000000"/>
          <w:sz w:val="28"/>
          <w:szCs w:val="44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4"/>
          <w:lang w:val="uk-UA"/>
        </w:rPr>
      </w:pPr>
      <w:r>
        <w:rPr>
          <w:b/>
          <w:bCs/>
          <w:color w:val="000000"/>
          <w:sz w:val="28"/>
          <w:szCs w:val="44"/>
          <w:lang w:val="uk-UA"/>
        </w:rPr>
        <w:t>2.2 Ізотопи вуглец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 природі відомо сім ізотопів вуглецю, з яких істотну роль відіграють три. Два з них –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2413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і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2413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 w:eastAsia="uk-UA"/>
        </w:rPr>
        <w:t xml:space="preserve">є стабільними, а один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2413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 w:eastAsia="uk-UA"/>
        </w:rPr>
        <w:t>радіоактивним з періодом піврозпаду 5730 років. Необхідність вивчення різних ізотопів вуглецю обумовлена тим, що швидкості перенесення з’єднань вуглецю і умови рівноваги в хімічних реакціях залежать від того, які ізотопи вуглецю містять ці з’єднання. З цієї причини в природі спостерігається різний розподіл стабільних ізотопів вуглецю. Розподіл ізотопу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2413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, з одного боку, залежить від його утворення в ядерних реакціях з участю нейтронів і атомів азоту в атмосфері, а з іншою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 w:eastAsia="uk-UA"/>
        </w:rPr>
        <w:t>від радіоактивного розпа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4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 </w:t>
      </w:r>
      <w:r>
        <w:rPr>
          <w:b/>
          <w:bCs/>
          <w:color w:val="000000"/>
          <w:sz w:val="28"/>
          <w:szCs w:val="44"/>
          <w:lang w:val="uk-UA"/>
        </w:rPr>
        <w:t>Вуглець в атмосфері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4"/>
          <w:lang w:val="uk-UA"/>
        </w:rPr>
      </w:pPr>
      <w:r>
        <w:rPr>
          <w:b/>
          <w:bCs/>
          <w:color w:val="000000"/>
          <w:sz w:val="28"/>
          <w:szCs w:val="44"/>
          <w:lang w:val="uk-UA"/>
        </w:rPr>
        <w:t>3.1 Атмосферний вуглекислий га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тельні вимірювання вмісту атмосферного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були початі в 1957 році Киллінгом в обсерваторії Мауна-Лоа. Регулярні вимірювання вмісту атмосферного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проводяться також в ряду інших станцій. Виходячи з аналізу дослідів можна сказати, що річний хід концентрації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обумовлений в основному сезонними змінами циклу фотосинтезу і деструкції рослин на суші; на нього також впливає, хоча і меншій мірі, річний хід температури поверхні океану, від якого залежить розчинність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 морській воді. Третім, і, ймовірно, якнайменше важливим чинником є річний хід інтенсивності фотосинтезу в океані. Середній за кожний даний рік вміст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 атмосфері дещо вищий в північній півкулі, оскільки джерела антропогенного надходження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знаходяться переважно в північній півкулі. Крім того, спостерігаються невеликі міжрічні зміни вмісту, які, ймовірно, визначаються особливостями загальної циркуляції атмосфери. З наявних даних по зміні концентрації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 атмосфері основне значення мають дані про спостережуване протягом останніх 25 років по регулярному зростанні вмісту атмосферного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. Більш ранні вимірювання вмісту атмосферного вуглекислого газу (починаючи з середини минулого століття) були, як правило, недостатньо повні. Зразки повітря відбиралися без необхідної ретельності і не проводилася оцінка похибки результатів. За допомогою аналізу складу пухирців повітря з льодовикових кусків стало можливим одержати дані для періоду з 1750 по 1960 рік. Було також виявлено, що визначені шляхом аналізу повітряних включень льодовиків значення концентрацій атмосферного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для 50-х років добре узгоджуються з даними обсерваторії Мауна-Лоа. Концентрація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протягом 1750-1800 років виявилася близькою до значення 280 </w:t>
      </w:r>
      <w:r>
        <w:rPr>
          <w:color w:val="000000"/>
          <w:sz w:val="28"/>
          <w:szCs w:val="28"/>
        </w:rPr>
        <w:t>млн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після чого вона стала дещо зростати і до 1984 року складала</w:t>
      </w:r>
      <w:r>
        <w:rPr>
          <w:color w:val="000000"/>
          <w:sz w:val="28"/>
          <w:szCs w:val="28"/>
        </w:rPr>
        <w:t>343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 млн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  <w:szCs w:val="44"/>
          <w:lang w:val="uk-UA"/>
        </w:rPr>
        <w:t xml:space="preserve">3.2 Вміст ізотопу </w:t>
      </w:r>
      <w:r>
        <w:rPr>
          <w:b/>
          <w:color w:val="000000"/>
          <w:sz w:val="28"/>
          <w:szCs w:val="44"/>
        </w:rPr>
        <w:drawing>
          <wp:inline distT="0" distB="0" distL="0" distR="0">
            <wp:extent cx="1651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44"/>
        </w:rPr>
        <w:t>С</w:t>
      </w:r>
      <w:r>
        <w:rPr>
          <w:b/>
          <w:bCs/>
          <w:color w:val="000000"/>
          <w:sz w:val="28"/>
          <w:szCs w:val="44"/>
          <w:lang w:val="uk-UA"/>
        </w:rPr>
        <w:t xml:space="preserve"> в атмосферному вуглекислому газі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міст ізотопу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241300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иражається відхиленням (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16865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) (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2667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) відношення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495300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ід загальноприйнятого стандарту. Перші вимірювання вмісту ізотопу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241300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 атмосфері були проведені Килінгом в 1956 році і повторені ним же в 1978 році. Значення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16865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для атмосферного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 1956 році було рівне 7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а в 1978 складало -7,65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. Недавно були опубліковані також дані вимірювань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у вуглекислому газі повітряних включень в льодовиках. В середньому оцінки зменшення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 атмосферному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протягом останніх 200 років складають 1,0-1,5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2667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. Спостережувані зміни вмісту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241300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икликані головним чином надходженням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 атмосферу з меншим значенням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16865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при вирубці лісів, зміні характеру землекористування і спалювання викопного палива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4"/>
          <w:lang w:val="uk-UA"/>
        </w:rPr>
      </w:pPr>
      <w:r>
        <w:rPr>
          <w:b/>
          <w:bCs/>
          <w:color w:val="000000"/>
          <w:sz w:val="28"/>
          <w:szCs w:val="44"/>
          <w:lang w:val="uk-UA"/>
        </w:rPr>
        <w:t xml:space="preserve">3.3 Вміст ізотопу </w:t>
      </w:r>
      <w:r>
        <w:rPr>
          <w:b/>
          <w:color w:val="000000"/>
          <w:sz w:val="28"/>
          <w:szCs w:val="44"/>
        </w:rPr>
        <w:drawing>
          <wp:inline distT="0" distB="0" distL="0" distR="0">
            <wp:extent cx="1651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44"/>
        </w:rPr>
        <w:t>С</w:t>
      </w:r>
      <w:r>
        <w:rPr>
          <w:b/>
          <w:bCs/>
          <w:color w:val="000000"/>
          <w:sz w:val="28"/>
          <w:szCs w:val="44"/>
          <w:lang w:val="uk-UA"/>
        </w:rPr>
        <w:t xml:space="preserve"> в атмосферному вуглекислому газі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Кількість ізотопу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241300" cy="190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на Землі залежить від балансу між утворенням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241300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під впливом космічного випромінювання і його радіоактивним розпадом. Мабуть, до початку сільськогосподарської і промислової революції розподіл ізотопу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300" cy="190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 різних резервуарах вуглецю зберігався приблизно незмінним. До початку помітних змін, викликаних викидами при випробуваннях ядерної зброї, з початку минулого століття до його середини відбувалося зменшення змісту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300" cy="190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. Воно було головним чином викликано викидом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48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за рахунок спалювання викопного палива, в якому не міститься радіоактивний ізотоп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300" cy="190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. Це привело до зменшення вмісту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300" cy="190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 атмосфері. Починаючи з першими випробуваннями ядерної зброї в 1952 і 1954 роках спостерігалися істотні зміни вмісту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300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 атмосферному вуглекислому газі. Велике надходженн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300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 атмосферу відбулося в результаті ядерних випробувань, проведених США в Тихому океані в 1958 році і СРСР в 1961-1962 роках. Після цього викиди були помітно обмежені. Спочатку велика частина радіоактивних продуктів переносилася в стратосферу. Оскільки час обміну між стратосферою і атмосферою складає декілька років, те зменшення концентрації ізотопу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300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 тропосфері, обумовлене взаємодією з континентальною біотою і океанами, починаючи з 1965 роком відбувалося не так швидко за рахунок надходження цього ізотопу з стратосфер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4"/>
          <w:lang w:val="uk-UA"/>
        </w:rPr>
      </w:pPr>
      <w:r>
        <w:rPr>
          <w:b/>
          <w:bCs/>
          <w:color w:val="000000"/>
          <w:sz w:val="28"/>
          <w:szCs w:val="44"/>
          <w:lang w:val="uk-UA"/>
        </w:rPr>
        <w:t>3.4 Перемішування в атмосфер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мішування повітря в тропосфері відбувається досить швидко. Пасати в середніх широтах в обох півкулях огинають Землю в середньому приблизно за один місяць, вертикальне переміщення між земною поверхнею і тропопаузой (на висоті від 12 до 16 км) також відбувається протягом місяця, перемішування в напрямі з півночі на південь в межах півкулі відбувається приблизно за три місяці, а ефективний обмін між двома півкулями здійснюється приблизно за рік. Оскільки в даній роботі розглядаються процеси, зміни яких відбуваються за час порядку декількох років, десятиріч і сторіч, можна вважати, що тропосфера у будь-який момент часу добре перемішана. Це припущення засновано на тому, що середні річні значення концентрації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високих північних і високих південних широт відрізняються тільки на 1,5-2,0 млн.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 північній півкулі концентраці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48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ище, ніж в південному. Відмінність концентрацій в північному і південному півкулях, ймовірно, викликано тим, що біля 90% джерел промислових викидів розташоване в північній півкулі. За останні десятиріччя ця різниця збільшилася, оскільки споживання викопного палива також зросл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бмін між стратосферою і тропосферою відбувається значно повільніше, ніж в тропосфері, тому сезонні коливання концентрації атмосферного вуглекислого газу вище тропопаузи швидко зменшуються. В стратосфері зростання концентрації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значно запізнюється в порівнянні з її зростанням в тропосфері. Так, згідно вимірюванням, концентрації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на висоті 36 км приблизно на 7 </w:t>
      </w:r>
      <w:r>
        <w:rPr>
          <w:color w:val="000000"/>
          <w:sz w:val="28"/>
          <w:szCs w:val="28"/>
          <w:lang w:eastAsia="uk-UA"/>
        </w:rPr>
        <w:t>млн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139700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менше ніж на рівні </w:t>
      </w:r>
      <w:r>
        <w:rPr>
          <w:color w:val="000000"/>
          <w:sz w:val="28"/>
          <w:szCs w:val="28"/>
          <w:lang w:eastAsia="uk-UA"/>
        </w:rPr>
        <w:t>тропопауз</w:t>
      </w:r>
      <w:r>
        <w:rPr>
          <w:color w:val="000000"/>
          <w:sz w:val="28"/>
          <w:szCs w:val="28"/>
          <w:lang w:val="uk-UA" w:eastAsia="uk-UA"/>
        </w:rPr>
        <w:t>и (тобто на висоті 15 км). Це відповідає часу перемішування між стратосферою і тропосферою, рівному 5-8 рок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4"/>
          <w:lang w:val="uk-UA"/>
        </w:rPr>
      </w:pPr>
      <w:r>
        <w:rPr>
          <w:b/>
          <w:bCs/>
          <w:color w:val="000000"/>
          <w:sz w:val="28"/>
          <w:szCs w:val="44"/>
          <w:lang w:val="uk-UA"/>
        </w:rPr>
        <w:t>4 Газообмін в системі атмосфера - океан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4"/>
          <w:lang w:val="uk-UA"/>
        </w:rPr>
      </w:pPr>
      <w:r>
        <w:rPr>
          <w:b/>
          <w:bCs/>
          <w:color w:val="000000"/>
          <w:sz w:val="28"/>
          <w:szCs w:val="44"/>
          <w:lang w:val="uk-UA"/>
        </w:rPr>
        <w:t>4.1 Швидкість газообміну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стаціонарному стані, що існував в доіндустріальний час, більш 90% ізотопу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241300" cy="190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>, що міститься на Землі, знаходилося в морській воді і донних відкладеннях (вміст в останніх складає всього декілька відсотків). Існував зразковий баланс між перенесенням з атмосфери в океан і радіоактивним розпадом усередині океану. Середній глобальний обмін між атмосферою і океаном можна визначити шляхом вимірювання різниці вмісту у вуглекислому газі атмосфери і розчиненому в поверхневому шарі океану. Дані спостережень за зменшенням концентрації в атмосфері і її збільшенням в поверхневих водах океану після проведення випробувань ядерної зброї дають ще одну можливість визначити швидкість газообміну. Третій спосіб оцінки швидкості газообміну між атмосферою і океаном полягає у вимірюванні відхилення від стану рівноваги між і, обумовленого надходженням з океану в атмосферу. Середня швидкість газообміну між атмосферою і океаном при концентрації в атмосфері 300 млн, одержана на основі цих трьох способів, рівна 185 міль/(мгод). Це означає, що середній час перебування в атмосфері рівний 8,52 років. Швидкість газообміну на межі розподілу між атмосферою і океаном залежить від стану поверхні океану, від швидкості вітру і хвилювання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4"/>
          <w:lang w:val="uk-UA"/>
        </w:rPr>
      </w:pPr>
      <w:r>
        <w:rPr>
          <w:b/>
          <w:bCs/>
          <w:color w:val="000000"/>
          <w:sz w:val="28"/>
          <w:szCs w:val="44"/>
          <w:lang w:val="uk-UA"/>
        </w:rPr>
        <w:t>4.2 Буферні властивості карбонатної систем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При розчиненні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в морській воді відбувається реакція гідратації з утворенням вугільної кислоти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4826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, яка у свою чергу дисоціює на іони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11811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 Карбонатна система визначається сумарною концентрацією розчиненого неорганічного вуглецю (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8435" cy="1955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); повним вмістом </w:t>
      </w:r>
      <w:r>
        <w:rPr>
          <w:color w:val="000000"/>
          <w:sz w:val="28"/>
          <w:szCs w:val="28"/>
        </w:rPr>
        <w:t>бора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8435" cy="19558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В); лужним резервом (А); кислотністю (Розчинність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 морській воді і відповідно концентрація сумарного вуглецю, що знаходиться в рівновазі з атмосферною при заданому значенні концентрації останнього, залежать від температури)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Обмін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між газовою фазою і розчином залежить від так званого буферного чинника, який також називають чинником Ревел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чинність і буферний чинник збільшуються при зниженні температури. Оскільки зміна парціального тиску вуглекислого газу в напрямі від полюса до екватора невелика, в середньому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переноситься з атмосфери в океан у високих широтах і в протилежному напрямі в низьких, хоча спостерігаються відхилення від цієї спрощеної картини унаслідок того, що в результаті апвеллінга з глибинних шарів океану до поверхні приносяться збагачені вуглекислим газом води. Буферний чинник має величину порядка 10 і збільшується із зростанням значень </w:t>
      </w:r>
      <w:r>
        <w:rPr>
          <w:color w:val="000000"/>
          <w:sz w:val="28"/>
          <w:szCs w:val="28"/>
        </w:rPr>
        <w:drawing>
          <wp:inline distT="0" distB="0" distL="0" distR="0">
            <wp:extent cx="178435" cy="19558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. Це означає, що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чутливе до досить малих змін </w:t>
      </w:r>
      <w:r>
        <w:rPr>
          <w:color w:val="000000"/>
          <w:sz w:val="28"/>
          <w:szCs w:val="28"/>
        </w:rPr>
        <w:drawing>
          <wp:inline distT="0" distB="0" distL="0" distR="0">
            <wp:extent cx="178435" cy="19558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у воді. При збереженні рівноваги в системі атмосфера - поверхневі води океану зміна концентрації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 атмосфері приблизно на 25% протягом останні 100 років викличе зміну вмісту сумарного неорганічного вуглецю в поверхневих водах тільки на 2-2,5%. Таким чином, здатність океану поглинати надмірний атмосферний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 10 разів менше тій, яку можна б було чекати виходячи з порівняння розмірів природних резервуарів вуглец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4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5 </w:t>
      </w:r>
      <w:r>
        <w:rPr>
          <w:b/>
          <w:bCs/>
          <w:color w:val="000000"/>
          <w:sz w:val="28"/>
          <w:szCs w:val="44"/>
          <w:lang w:val="uk-UA"/>
        </w:rPr>
        <w:t>Вуглець в морській воді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4"/>
          <w:lang w:val="uk-UA"/>
        </w:rPr>
      </w:pPr>
      <w:r>
        <w:rPr>
          <w:b/>
          <w:bCs/>
          <w:color w:val="000000"/>
          <w:sz w:val="28"/>
          <w:szCs w:val="44"/>
          <w:lang w:val="uk-UA"/>
        </w:rPr>
        <w:t>5.1 Повний вміст вуглецю і лужність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Як показали дослідження, вміст сумарного неорганічного вуглецю в океані в 1983 році більш, ніж в 50 разів перевищувало вміст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в атмосфері. Крім того, в океані знаходяться значні кількості розчиненого органічного вуглецю. Вертикальний розподіл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178435" cy="19558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не є однорідним, його концентрації в глибинних шарах океану вище, ніж в поверхневих. Спостерігається також збільшення концентрації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178435" cy="19558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від досить низьких значень в глибинних водах Північного Льодовитого океану до більш високих значень в глибинних водах Атлантичного океану, до ще більш високим в Південному і Індійському океанах до максимальних в Тихому океані. Вертикальний розподіл лужності дуже схоже на розподіл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178435" cy="19558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, проте межі змін лужності значно менше і складають приблизно 30% змін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178435" cy="19558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. Цікаво відзначити, що поверхневі концентрації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178435" cy="19558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були б на приблизно на 15% вище, якби океани були добре перемішані, що у свою чергу означало б, що концентрація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в атмосфері повинна бути близько 700 млн.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139700" cy="190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Наявність вертикальних </w:t>
      </w:r>
      <w:r>
        <w:rPr>
          <w:color w:val="000000"/>
          <w:sz w:val="28"/>
          <w:szCs w:val="28"/>
          <w:lang w:eastAsia="uk-UA"/>
        </w:rPr>
        <w:t>град</w:t>
      </w:r>
      <w:r>
        <w:rPr>
          <w:color w:val="000000"/>
          <w:sz w:val="28"/>
          <w:szCs w:val="28"/>
          <w:lang w:val="uk-UA" w:eastAsia="uk-UA"/>
        </w:rPr>
        <w:t xml:space="preserve">ієнтів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178435" cy="19558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(так само як і лужності) в океанах робить істотний вплив на концентрації атмосферного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  <w:szCs w:val="44"/>
          <w:lang w:val="uk-UA"/>
        </w:rPr>
        <w:t>5.2 Фотосинтез, розкладання і розчинення органічної речовин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Діяльність морської біоти практично повністю обмежена поверхневими шарами океану, де відбувається інтенсивний фотосинтез у фотичній зоні і бактеріальне розкладання, яке зосереджене головним чином також у верхньому стометровому шарі океану. Мабуть, тільки біля 10% первинної продукції у вигляді мертвої органіки в основному у формі фекальних пелет і залишків організмів досягає більш глибоких шарів океану, і, ймовірно, біля 1% цієї речовини відкладається на океанічному дні. Повна первинна продуктивність океану складає біля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508000" cy="190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>г С/год, але швидкість фотосинтезу на одиницю площі значно змінюється: від 0,5 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С/(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утки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 w:eastAsia="uk-UA"/>
        </w:rPr>
        <w:t xml:space="preserve"> і більш в зонах інтенсивного </w:t>
      </w:r>
      <w:r>
        <w:rPr>
          <w:color w:val="000000"/>
          <w:sz w:val="28"/>
          <w:szCs w:val="28"/>
          <w:lang w:eastAsia="uk-UA"/>
        </w:rPr>
        <w:t>апвел</w:t>
      </w:r>
      <w:r>
        <w:rPr>
          <w:color w:val="000000"/>
          <w:sz w:val="28"/>
          <w:szCs w:val="28"/>
          <w:lang w:val="uk-UA" w:eastAsia="uk-UA"/>
        </w:rPr>
        <w:t>і</w:t>
      </w:r>
      <w:r>
        <w:rPr>
          <w:color w:val="000000"/>
          <w:sz w:val="28"/>
          <w:szCs w:val="28"/>
          <w:lang w:eastAsia="uk-UA"/>
        </w:rPr>
        <w:t>нга</w:t>
      </w:r>
      <w:r>
        <w:rPr>
          <w:color w:val="000000"/>
          <w:sz w:val="28"/>
          <w:szCs w:val="28"/>
          <w:lang w:val="uk-UA" w:eastAsia="uk-UA"/>
        </w:rPr>
        <w:t xml:space="preserve"> до менш 10% цього значення в пустинних областях океану, які характеризуються </w:t>
      </w:r>
      <w:r>
        <w:rPr>
          <w:color w:val="000000"/>
          <w:sz w:val="28"/>
          <w:szCs w:val="28"/>
          <w:lang w:eastAsia="uk-UA"/>
        </w:rPr>
        <w:t>даунвел</w:t>
      </w:r>
      <w:r>
        <w:rPr>
          <w:color w:val="000000"/>
          <w:sz w:val="28"/>
          <w:szCs w:val="28"/>
          <w:lang w:val="uk-UA" w:eastAsia="uk-UA"/>
        </w:rPr>
        <w:t>і</w:t>
      </w:r>
      <w:r>
        <w:rPr>
          <w:color w:val="000000"/>
          <w:sz w:val="28"/>
          <w:szCs w:val="28"/>
          <w:lang w:eastAsia="uk-UA"/>
        </w:rPr>
        <w:t>нгом</w:t>
      </w:r>
      <w:r>
        <w:rPr>
          <w:color w:val="000000"/>
          <w:sz w:val="28"/>
          <w:szCs w:val="28"/>
          <w:lang w:val="uk-UA" w:eastAsia="uk-UA"/>
        </w:rPr>
        <w:t xml:space="preserve"> і недоліком поживних речовин. Фотосинтез залежить від доступної кількості поживних речовин. Скрізь, де достатньо світла, поживні речовини витрачаються швидко. Відсутність азоту і фосфору частіше за все лімітує швидкість утворення первинної продукції. Проте у високих широтах, особливо в Південному океані, наявність порівняльно великих концентрацій як азоту, так і фосфору в поверхневих водах вказує на те, що якийсь інший чинник (ймовірно, освітленість) лімітує первинну продуктивні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 процесі утворення первинної продукції, що включає як органічні, так і неорганічні сполуки вуглецю, концентрація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178435" cy="19558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зменшується. Вплив цього процесу на лужніст</w:t>
      </w:r>
      <w:r>
        <w:rPr>
          <w:color w:val="000000"/>
          <w:sz w:val="28"/>
          <w:szCs w:val="28"/>
          <w:lang w:eastAsia="uk-UA"/>
        </w:rPr>
        <w:t>ь</w:t>
      </w:r>
      <w:r>
        <w:rPr>
          <w:color w:val="000000"/>
          <w:sz w:val="28"/>
          <w:szCs w:val="28"/>
          <w:lang w:val="uk-UA" w:eastAsia="uk-UA"/>
        </w:rPr>
        <w:t xml:space="preserve"> може бути різним. Кожний використаний при утворенні органічної речовини мікроміль вуглецю збільшує лужність приблизно на 0,16 </w:t>
      </w:r>
      <w:r>
        <w:rPr>
          <w:color w:val="000000"/>
          <w:sz w:val="28"/>
          <w:szCs w:val="28"/>
          <w:lang w:eastAsia="uk-UA"/>
        </w:rPr>
        <w:t>мк</w:t>
      </w:r>
      <w:r>
        <w:rPr>
          <w:color w:val="000000"/>
          <w:sz w:val="28"/>
          <w:szCs w:val="28"/>
          <w:lang w:val="uk-UA" w:eastAsia="uk-UA"/>
        </w:rPr>
        <w:t>е</w:t>
      </w:r>
      <w:r>
        <w:rPr>
          <w:color w:val="000000"/>
          <w:sz w:val="28"/>
          <w:szCs w:val="28"/>
          <w:lang w:eastAsia="uk-UA"/>
        </w:rPr>
        <w:t>кв</w:t>
      </w:r>
      <w:r>
        <w:rPr>
          <w:color w:val="000000"/>
          <w:sz w:val="28"/>
          <w:szCs w:val="28"/>
          <w:lang w:val="uk-UA" w:eastAsia="uk-UA"/>
        </w:rPr>
        <w:t xml:space="preserve">, а коли вуглець використовується для утворення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469900" cy="203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вона зменшується на 2 </w:t>
      </w:r>
      <w:r>
        <w:rPr>
          <w:color w:val="000000"/>
          <w:sz w:val="28"/>
          <w:szCs w:val="28"/>
        </w:rPr>
        <w:t>мк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кв</w:t>
      </w:r>
      <w:r>
        <w:rPr>
          <w:color w:val="000000"/>
          <w:sz w:val="28"/>
          <w:szCs w:val="28"/>
          <w:lang w:val="uk-UA"/>
        </w:rPr>
        <w:t xml:space="preserve">. Таким чином, відмінності в просторовому розподіл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8435" cy="19558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і лужності містять інформацію про відносні значення продукції і розкладання або розчинення органічної і неорганічної речовини в океані. Поза сумнівом, що збільшення концентрації атмосферного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створює потік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з атмосфери в океан, який у свою чергу повинен був змінити доіндустріальний розподіл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8435" cy="19558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у верхніх шарах океа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4"/>
          <w:lang w:val="uk-UA"/>
        </w:rPr>
      </w:pPr>
      <w:r>
        <w:rPr>
          <w:b/>
          <w:color w:val="000000"/>
          <w:sz w:val="28"/>
          <w:szCs w:val="44"/>
        </w:rPr>
        <w:t xml:space="preserve">5.3 </w:t>
      </w:r>
      <w:r>
        <w:rPr>
          <w:b/>
          <w:color w:val="000000"/>
          <w:sz w:val="28"/>
          <w:szCs w:val="44"/>
        </w:rPr>
        <w:drawing>
          <wp:inline distT="0" distB="0" distL="0" distR="0">
            <wp:extent cx="165100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44"/>
        </w:rPr>
        <w:t>С</w:t>
      </w:r>
      <w:r>
        <w:rPr>
          <w:b/>
          <w:bCs/>
          <w:color w:val="000000"/>
          <w:sz w:val="28"/>
          <w:szCs w:val="44"/>
          <w:lang w:val="uk-UA"/>
        </w:rPr>
        <w:t xml:space="preserve"> в океан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поділ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241300" cy="190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в розчиненому неорганічному вуглеці у всіх океанах був одержаний в ході експедицій за програмою GEOSECS в 1972-1978 роках. Виявилося, що максимальні значення концентрації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241300" cy="190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в поверхневих водах океану припали на початок 1970-х років. Є також невелике число даних (в основному для глибинних шарів океану) про значення концентрації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241300" cy="190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>в розчиненому органічному вуглеці. Вони виявилися дуже низькими. Це дає підставу вважати, що органічний вуглець в основному складається із стійких з</w:t>
      </w:r>
      <w:r>
        <w:rPr>
          <w:color w:val="000000"/>
          <w:sz w:val="28"/>
          <w:szCs w:val="28"/>
          <w:lang w:eastAsia="uk-UA"/>
        </w:rPr>
        <w:t>’</w:t>
      </w:r>
      <w:r>
        <w:rPr>
          <w:color w:val="000000"/>
          <w:sz w:val="28"/>
          <w:szCs w:val="28"/>
          <w:lang w:val="uk-UA" w:eastAsia="uk-UA"/>
        </w:rPr>
        <w:t>єднань. Речовини (такі, як цукор і білки), що легко окисляються, є важливим джерелом енерг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44"/>
          <w:lang w:val="uk-UA" w:eastAsia="uk-UA"/>
        </w:rPr>
      </w:pPr>
      <w:r>
        <w:rPr>
          <w:color w:val="000000"/>
          <w:sz w:val="28"/>
          <w:szCs w:val="44"/>
          <w:lang w:val="uk-UA" w:eastAsia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4"/>
          <w:lang w:val="uk-UA"/>
        </w:rPr>
      </w:pPr>
      <w:r>
        <w:rPr>
          <w:b/>
          <w:bCs/>
          <w:color w:val="000000"/>
          <w:sz w:val="28"/>
          <w:szCs w:val="44"/>
          <w:lang w:val="uk-UA"/>
        </w:rPr>
        <w:t>5.4 Донні осідання океан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Щорічно біля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5334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г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uk-UA" w:eastAsia="uk-UA"/>
        </w:rPr>
        <w:t xml:space="preserve"> відкладається на дні океану, частина цих відкладень є органічним вуглецем, а інша частина -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469900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. Органічний вуглець є основним джерелом енергії для організмів, що мешкають на дні моря, і лише мала його частина </w:t>
      </w:r>
      <w:r>
        <w:rPr>
          <w:color w:val="000000"/>
          <w:sz w:val="28"/>
          <w:szCs w:val="28"/>
          <w:lang w:eastAsia="uk-UA"/>
        </w:rPr>
        <w:t>з</w:t>
      </w:r>
      <w:r>
        <w:rPr>
          <w:color w:val="000000"/>
          <w:sz w:val="28"/>
          <w:szCs w:val="28"/>
          <w:lang w:val="uk-UA" w:eastAsia="uk-UA"/>
        </w:rPr>
        <w:t>берігається в осіданнях, виняток становлять прибережні зони і шельфи. В деяких обмежених областях (наприклад, в деяких районах Балтійського моря) вміст кисню в придонних водах може бути дуже низьким, відповідно зменшується швидкість окислення і значні кількості органічного вуглецю осяідають. Області з безкисневими умовами збільшуються внаслідок забруднення прибережних вод, і останніми роками, ймовірно, кількість органічної речовини, що легко окислюється, також збільшилася. Вище лізокнина океанічні води пересичені по відношенню до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4699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рівень лізокнина в Атлантичному океані розташований на глибині 4000 м, а в Тихому - всього лише на глибині 1000 м. Над лізокнином не відбувається ніякого помітного розчинення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69900" cy="203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тоді як на великих глибинах його розчинення приводить до зменшення випадання в осад, а нижче за глибину карбонатної компенсації осадження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69900" cy="203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не відбувається зовсім. Оскільки товщина верхнього осадового шару, в якому відбувається перемішування опадів організмами, що живуть на дні океану (біотурбація), складає приблизно 10 см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74065" cy="190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міст ізотопу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241300" cy="190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в океанічних осіданнях досить швидко зменшується з глибиною, що дає можливість визначити швидкість осадонакопичення (вона значно змінювалася з часу останнього заледеніння). Проте повний вміст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241300" cy="190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в осіданнях малий в порівнянні з його вмістом в атмосфері, біосфері і океанах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44"/>
          <w:lang w:val="uk-UA"/>
        </w:rPr>
        <w:t>5.5 Процеси перенесення в океанах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Унаслідок буферних властивостей карбонатної системи, зміна концентрації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178435" cy="19558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розчиненого сумарного неорганічного вуглецю в морській воді, необхідне для досягнення стану рівноваги з зростаючою концентрацією атмосферного вуглекислого газу, мало, і рівноважний стан між атмосферним і розчиненим в поверхневих водах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встановлюється швидко. Роль океану в глобальному вуглецевому циклі визначається головним чином швидкістю обміну вод в океан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Поверхневі шари океану досить добре перемішані аж до верхньої межі </w:t>
      </w:r>
      <w:r>
        <w:rPr>
          <w:color w:val="000000"/>
          <w:sz w:val="28"/>
          <w:szCs w:val="28"/>
        </w:rPr>
        <w:t>термок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uk-UA"/>
        </w:rPr>
        <w:t xml:space="preserve">, тобто до глибини близько 75 м в області широт приблизно </w:t>
      </w:r>
      <w:r>
        <w:rPr>
          <w:color w:val="000000"/>
          <w:sz w:val="28"/>
          <w:szCs w:val="28"/>
        </w:rPr>
        <w:t>45</w:t>
      </w:r>
      <w:r>
        <w:rPr>
          <w:color w:val="000000"/>
          <w:sz w:val="28"/>
          <w:szCs w:val="28"/>
        </w:rPr>
        <w:drawing>
          <wp:inline distT="0" distB="0" distL="0" distR="0">
            <wp:extent cx="109855" cy="190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28" t="-189" r="-3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. - 45</w:t>
      </w:r>
      <w:r>
        <w:rPr>
          <w:color w:val="000000"/>
          <w:sz w:val="28"/>
          <w:szCs w:val="28"/>
        </w:rPr>
        <w:drawing>
          <wp:inline distT="0" distB="0" distL="0" distR="0">
            <wp:extent cx="109855" cy="190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28" t="-189" r="-3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ю. </w:t>
      </w:r>
      <w:r>
        <w:rPr>
          <w:color w:val="000000"/>
          <w:sz w:val="28"/>
          <w:szCs w:val="28"/>
          <w:lang w:val="uk-UA" w:eastAsia="uk-UA"/>
        </w:rPr>
        <w:t>В більш високих широтах зимове охолоджування вод приводить до перемішування до значно великих глибин, а в обмежених областях і протягом коротких інтервалів часу перемішування вод розповсюджується до дна океанів (як, наприклад, в Гренландському морі і морі Уедделла). Крім того, з областей основних течій в широтному поясі 45-55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109855" cy="190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28" t="-189" r="-3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(Гольфстрім в Північній Атлантиці, Куросіо в північній частині Тихого океану і Антарктична течія) відбувається великомасштабне перенесення холодних поверхневих вод в область головного </w:t>
      </w:r>
      <w:r>
        <w:rPr>
          <w:color w:val="000000"/>
          <w:sz w:val="28"/>
          <w:szCs w:val="28"/>
          <w:lang w:eastAsia="uk-UA"/>
        </w:rPr>
        <w:t>термокл</w:t>
      </w:r>
      <w:r>
        <w:rPr>
          <w:color w:val="000000"/>
          <w:sz w:val="28"/>
          <w:szCs w:val="28"/>
          <w:lang w:val="uk-UA" w:eastAsia="uk-UA"/>
        </w:rPr>
        <w:t>і</w:t>
      </w:r>
      <w:r>
        <w:rPr>
          <w:color w:val="000000"/>
          <w:sz w:val="28"/>
          <w:szCs w:val="28"/>
          <w:lang w:eastAsia="uk-UA"/>
        </w:rPr>
        <w:t>на</w:t>
      </w:r>
      <w:r>
        <w:rPr>
          <w:color w:val="000000"/>
          <w:sz w:val="28"/>
          <w:szCs w:val="28"/>
          <w:lang w:val="uk-UA" w:eastAsia="uk-UA"/>
        </w:rPr>
        <w:t xml:space="preserve"> (глибина 100-1000 м). В шарі </w:t>
      </w:r>
      <w:r>
        <w:rPr>
          <w:color w:val="000000"/>
          <w:sz w:val="28"/>
          <w:szCs w:val="28"/>
          <w:lang w:eastAsia="uk-UA"/>
        </w:rPr>
        <w:t>термокл</w:t>
      </w:r>
      <w:r>
        <w:rPr>
          <w:color w:val="000000"/>
          <w:sz w:val="28"/>
          <w:szCs w:val="28"/>
          <w:lang w:val="uk-UA" w:eastAsia="uk-UA"/>
        </w:rPr>
        <w:t>і</w:t>
      </w:r>
      <w:r>
        <w:rPr>
          <w:color w:val="000000"/>
          <w:sz w:val="28"/>
          <w:szCs w:val="28"/>
          <w:lang w:eastAsia="uk-UA"/>
        </w:rPr>
        <w:t>на</w:t>
      </w:r>
      <w:r>
        <w:rPr>
          <w:color w:val="000000"/>
          <w:sz w:val="28"/>
          <w:szCs w:val="28"/>
          <w:lang w:val="uk-UA" w:eastAsia="uk-UA"/>
        </w:rPr>
        <w:t xml:space="preserve"> відбувається також вертикальне перемішування. Обидва процеси грають важливу роль при перенесенні вуглецю в океан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Між вуглекислим газом в атмосфері і розчиненим неорганічним вуглецем в поверхневих шарах морської води рівновага встановлюється приблизно протягом року (якщо нехтувати сезонними змінами). Розчинений неорганічний вуглець переноситься разом з водними масами з поверхневих вод в глибинні шари океану. При русі водної маси його вміст звичайно зростає за рахунок надходження вуглекислого газу при розкладанні і розчиненні детриту, що опускається з поверхневого шару океану. Виникаюче в результаті збільшення вмісту сумарного розчиненого неорганічного вуглецю можна обчислити, беручи до уваги супутнє зростання вмісту поживних речовин і лужності. Проте, у такий спосіб не можна достатньо точно визначити значення концентрації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для часу, коли відбувалося утворення глибинних вод. Як було відзначено раніше, стаціонарний розподіл </w:t>
      </w:r>
      <w:r>
        <w:rPr>
          <w:color w:val="000000"/>
          <w:sz w:val="28"/>
          <w:szCs w:val="28"/>
        </w:rPr>
        <w:drawing>
          <wp:inline distT="0" distB="0" distL="0" distR="0">
            <wp:extent cx="178435" cy="19558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в океанах забезпечує зразковий баланс між перенесенням, направленим в глибину (потік детриту), і перенесенням, направленим до поверхні (перемішування і </w:t>
      </w:r>
      <w:r>
        <w:rPr>
          <w:color w:val="000000"/>
          <w:sz w:val="28"/>
          <w:szCs w:val="28"/>
        </w:rPr>
        <w:t>апве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г</w:t>
      </w:r>
      <w:r>
        <w:rPr>
          <w:color w:val="000000"/>
          <w:sz w:val="28"/>
          <w:szCs w:val="28"/>
          <w:lang w:val="uk-UA"/>
        </w:rPr>
        <w:t xml:space="preserve"> з глибоких шарів з великими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8435" cy="19558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концентраціями ). При поглинанн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8435" cy="19558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антропогенного океаном потік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4800" cy="203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розчиненого неорганічного вуглецю з глибинних шарів до поверхневих зменшується через підвищення концентрації в поверхневих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8435" cy="1955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Автори статті, використаної як основа для написання даної роботи, проаналізували деякі з цих можливих чинників і показали, що за певних умов в поверхневих шарах океану можуть спостерігатися більш низькі значення концентрацій розчиненого неорганічного вуглецю в порівнянні з сучасними, відповідно концентрації атмосферного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будуть також іншими. Цю вуглецевого циклу в океані можна відзначити як можливий механізм збільшення направленого вниз потоку вуглецю у випадку, якщо б потепління у високих широтах викликало зменшення площі морського крижаного покриву. Це механізм негативного зворотного зв’язку між вуглецевим циклом і кліматичною системою, тобто підвищення температури в атмосфері повинне привести до збільшення поглинання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океаном і зменшенню швидкості росту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в атмосфер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При оцінках можливих значень концентрацій атмосферного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в майбутньому звичайно рахують, що загальна циркуляція океанів не буде змінюється. Проте безперечно, що у минулому вона мінялася. Якщо потепління, викликане зростанням концентрації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в атмосфері, буде значним, то, ймовірно, відбудеться якась зміна циркуляції океану. Зокрема, може зменшитися інтенсивність утворення холодних глибинних вод, що у свою чергу може привести до зменшення поглинання антропогенного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океан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Зміна кругообігу вуглецю могла б відбутися також при збільшенні сумарної кількості поживних речовин в океані. Якщо наявність поживних речовин в поверхневих шарах як і раніше буде основним чинником, лімітуючим фотосинтез, їх концентрації в цих шарах повинні бути дуже низькими. Отже, повинен збільшиться вертикальний градієнт концентрації поживних речовин між збідненими цими речовинами поверхневими водами і глибинними шарами. В цьому випадку за рахунок вертикального перемішування в океані в поверхневі шари переноситиметься більше поживних речовин, що приведе до зростання інтенсивності фотосинтезу, і, отже, збільшенню потоку детриту в глибинні шари океану. Вертикальний градієнт концентрації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178435" cy="19558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також зросте, а поверхневі значення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178435" cy="19558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і парціальний тиск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при цьому зменшать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Брокер проаналізував можливі механізми, які могли б грати істотну роль при переході від 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uk-UA"/>
        </w:rPr>
        <w:t xml:space="preserve">ьодового періоду до міжльодового, особливо підкресливши роль фосфатів. Дія цих механізмів могла б пояснити досить низькі концентрації вуглекислого газу в атмосфері, які мали місце в кінці льодовикової епохи, і високі концентрації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в атмосфері в більш теплий період часу. Показано, що складні вторинні механізми можуть вносити свій внесок в можливі зміни концентрації атмосферного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протягом найближчі 100 років, крім безпосередньої дії антропогенних викидів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Як вуглець, так і фосфор поступають в океан з річковим стоком. Потік вуглецю складає біля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533400" cy="215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г С/год але може збільшиться через інтенсифікацію сільськогосподарської діяльності і лісокористування. Оскільки цикли вуглецю і фосфору взаємозв’язані, корисно оцінити зростання споживання фосфору як добрива в сільському господарстві і промисловості. Річне добування фосфору в 1972 році складало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495300" cy="190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р. І надалі значно зросло. У водні системи (озера, річки, морити) поступає не більш 50% фосфору, а можливо, і значно менше, оскільки частина фосфору, використаного як добрива на полях і в лісах, залишається в грун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Для грубої оцінки можливого зростання первинної продуктивності у водних системах можна вважати, що в процесі фотосинтезу використовується 20-50 % наявної кількості фосфатів і що освічена таким чином органічна речовина стає частиною вуглецевого циклу в океані або залишається у відкладеннях. Така зміна продуктивності приведе до видалення з атмосфери і поверхневих шарів водних систем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9144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р. С/рік. Ця кількість відповідає 2-6 % річного викиду вуглецю в атмосферу за рахунок спалювання викопного палива в 1972 році, тому даний процес не можна не враховувати при побудові моделей зміни глобального кліма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4"/>
          <w:lang w:val="uk-UA"/>
        </w:rPr>
      </w:pPr>
      <w:r>
        <w:rPr>
          <w:b/>
          <w:bCs/>
          <w:color w:val="000000"/>
          <w:sz w:val="28"/>
          <w:szCs w:val="44"/>
          <w:lang w:val="uk-UA"/>
        </w:rPr>
        <w:t>6 Вуглець в континентальній біоті і в грунт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4"/>
          <w:lang w:val="uk-UA"/>
        </w:rPr>
      </w:pPr>
      <w:r>
        <w:rPr>
          <w:b/>
          <w:bCs/>
          <w:color w:val="000000"/>
          <w:sz w:val="28"/>
          <w:szCs w:val="44"/>
          <w:lang w:val="uk-UA"/>
        </w:rPr>
        <w:t>6.1 Вуглець в біоті і первинна продуктивні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ягом останніх 20 років були зроблені численні спроби визначення запасів вуглецю в континентальній рослинності і характеристик його річного кругообігу: загальної первинної продуктивності, дихання і утворення детриту. Оцінка, що характеризує стан континентальної біомаси на 1950 рік без урахування сухостою, рівна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190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г С. В більш пізніх роботах, заснованих на більшій кількості даних, вказується, що ця оцінка вмісту вуглецю в живій речовині біомаси швидше за все завищена. В двох дослідженнях, виконаних Дювінье і ін., а також Олсоном і ін., більш детально розглядається неоднорідність існуючих біомів, особливо в тропічних регіонах. Згідно цим двом дослідженням, вміст вуглецю в резервуарі живої континентальної фитомаси на 1970 рік був рівний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1905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г С. Однако різні оцінки продуктивності важко порівнювати через відмінність використаних систем класифікації. Зараз стає зрозумілим, що вміст вуглецю у вторинних лісах значний менше ніж в невинних тропічних лісах, а площа, займана першими, більша, ніж вважалася раніше. Багато площ, які раніше передбачалися повністю зайнятими зімкнутими лісами, зараз виявилися зайнятими частково зімкнутими ліс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едній час перебування вуглецю в лісових системах складає 16-20 років, але середній вік дерев принаймні в два рази більше, оскільки менше половини чистої первинної продукції перетворюється на целюлозу. Середній час життя вуглецю в рослинах, що не входять в лісові системи, рівний приблизно 3 рок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4"/>
          <w:lang w:val="uk-UA"/>
        </w:rPr>
      </w:pPr>
      <w:r>
        <w:rPr>
          <w:b/>
          <w:bCs/>
          <w:color w:val="000000"/>
          <w:sz w:val="28"/>
          <w:szCs w:val="44"/>
          <w:lang w:val="uk-UA"/>
        </w:rPr>
        <w:t>6.2 Вуглець в грунт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різними оцінками, сумарний вміст вуглецю в складає біля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1905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г С. Головна невизначеність існуючих оцінок обумовлена недостатньою повнотою відомостей про площі і вміст вуглецю в торф’яниках плане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Більш повільний процес розкладання вуглецю в грунтах холодних кліматичних зон приводить до більшої концентрації вуглецю грунтів (на одиницю поверхні) в бореальних лісах і трав’янистих угрупувань середніх широт в порівнянні з тропічними екосистемами. Проте тільки невелика кількість (декілька відсотків або навіть менше) детриту, що поступає щорічно в резервуар грунтів, залишається в них протягом довгого часу. Велика частина мертвої органічної речовини окислюється до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за декілька </w:t>
      </w:r>
      <w:r>
        <w:rPr>
          <w:color w:val="000000"/>
          <w:sz w:val="28"/>
          <w:szCs w:val="28"/>
        </w:rPr>
        <w:t>років. В чорноземах біля 98% вуглецю підстилки характеризується часом об</w:t>
      </w:r>
      <w:r>
        <w:rPr>
          <w:color w:val="000000"/>
          <w:sz w:val="28"/>
          <w:szCs w:val="28"/>
          <w:lang w:val="uk-UA"/>
        </w:rPr>
        <w:t xml:space="preserve">ігу </w:t>
      </w:r>
      <w:r>
        <w:rPr>
          <w:color w:val="000000"/>
          <w:sz w:val="28"/>
          <w:szCs w:val="28"/>
        </w:rPr>
        <w:t xml:space="preserve">близько 5 місяців, а 2% вуглецю підстилки залишаються в грунті в середньому протягом 500-1000 років. Ця характерна межа </w:t>
      </w:r>
      <w:r>
        <w:rPr>
          <w:color w:val="000000"/>
          <w:sz w:val="28"/>
          <w:szCs w:val="28"/>
          <w:lang w:val="uk-UA"/>
        </w:rPr>
        <w:t xml:space="preserve">грунтоутворюючого </w:t>
      </w:r>
      <w:r>
        <w:rPr>
          <w:color w:val="000000"/>
          <w:sz w:val="28"/>
          <w:szCs w:val="28"/>
        </w:rPr>
        <w:t>процесу виявляється також в тому, що вік грунтів в середніх широтах,</w:t>
      </w:r>
      <w:r>
        <w:rPr>
          <w:color w:val="000000"/>
          <w:sz w:val="28"/>
          <w:szCs w:val="28"/>
          <w:lang w:val="uk-UA"/>
        </w:rPr>
        <w:t xml:space="preserve"> що визначається </w:t>
      </w:r>
      <w:r>
        <w:rPr>
          <w:color w:val="000000"/>
          <w:sz w:val="28"/>
          <w:szCs w:val="28"/>
        </w:rPr>
        <w:t>радіоізотопним методом, складає від декількох сотень до тисячі років і більш. Проте швидкість розкладання органічної речовини при трансформації земель, зайнятих природною рослинністю, в сільськогосподарські угіддя абсолютно інша. Наприклад, висловлюється думка, що 50% органічного вуглецю в грунтах, що використовуються в сільському господарстві Північної Америки, могло бути втрачене унаслідок окислення, оскільки ці грунти почали експлуатуватися до початку минулого століття або</w:t>
      </w:r>
      <w:r>
        <w:rPr>
          <w:color w:val="000000"/>
          <w:sz w:val="28"/>
          <w:szCs w:val="28"/>
          <w:lang w:val="uk-UA"/>
        </w:rPr>
        <w:t xml:space="preserve"> на самому його почат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4"/>
          <w:lang w:val="uk-UA"/>
        </w:rPr>
      </w:pPr>
      <w:r>
        <w:rPr>
          <w:b/>
          <w:bCs/>
          <w:color w:val="000000"/>
          <w:sz w:val="28"/>
          <w:szCs w:val="44"/>
          <w:lang w:val="uk-UA"/>
        </w:rPr>
        <w:t>6.3 Зміни вмісту вуглецю в континентальних екосистем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За останні 200 років відбулися значні зміни в континентальних екосистемах в результаті зростаючої антропогенної дії. Коли землі, зайняті лісами і трав’янистимиугрупуваннями, перетворюються на сільськогосподарські угіддя, органічна речовина, тобто жива речовина рослин і мертва органічна речовина грунтів, окислюється і поступає в атмосферу у формі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>. Якась кількість елементарного вуглецю може також зберігатися в грунті у вигляді деревного вугілля (як продукт, що залишився від спалювання лісу) і, таким чином, вилучатися з швидкого обміну у вуглецевому циклі. Вміст вуглецю в різних компонентах екосистем змінюється, оскільки відновлення і деструкція органічної речовини залежать від географічної широти і типу рослинно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ули проведені численні дослідження, що мали на своїй меті дозволити існуючу невизначеність в оцінці змін запасів вуглецю в континентальних екосистемах. Грунтуючись на даних цих досліджень, можна прийти до висновку про те, що надходження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атмосферу з 1860 по 1980 рік склало </w:t>
      </w:r>
      <w:r>
        <w:rPr>
          <w:color w:val="000000"/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г З і що в 1980 році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uk-UA"/>
        </w:rPr>
        <w:t xml:space="preserve">іотичний викид вуглецю був рівний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525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г С/рік. Крім того, можливий вплив зростаючих атмосферних концентрацій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4800" cy="2032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і викидів забруднюючих речовин, таких, як і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9400" cy="2032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16865" cy="2032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4"/>
          <w:lang w:val="uk-UA"/>
        </w:rPr>
      </w:pPr>
      <w:r>
        <w:rPr>
          <w:b/>
          <w:bCs/>
          <w:color w:val="000000"/>
          <w:sz w:val="28"/>
          <w:szCs w:val="44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44"/>
          <w:lang w:val="uk-UA"/>
        </w:rPr>
      </w:pPr>
      <w:r>
        <w:rPr>
          <w:b/>
          <w:bCs/>
          <w:color w:val="000000"/>
          <w:sz w:val="28"/>
          <w:szCs w:val="44"/>
          <w:lang w:val="uk-UA"/>
        </w:rPr>
        <w:t>7 Прогнози концентрації вуглекислого газу в атмосфері на майбутнє.</w:t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44"/>
          <w:lang w:val="uk-UA"/>
        </w:rPr>
      </w:pPr>
      <w:r>
        <w:rPr>
          <w:b/>
          <w:bCs/>
          <w:color w:val="000000"/>
          <w:sz w:val="28"/>
          <w:szCs w:val="44"/>
          <w:lang w:val="uk-UA"/>
        </w:rPr>
        <w:t>Основні виснов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 останні десятиріччя була створена велика кількість моделей глобального вуглецевого циклу, розглядати які в даній роботі не представляється доцільним через те, що вони в достатній мірі складні і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ємні. Розглянемо лише стисло основні їх висновки. Різні сценарії, використані для прогнозу вмісту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в атмосфері в майбутньому, дали схожі результати. Нижче приведена спроба підвести загальний підсумок наших сьогоднішніх знань і припущень, що стосуються проблеми антропогенної зміни концентрації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в атмосфері.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З 1860 по 1984 рік в атмосферу поступило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9525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г; за рахунок спалювання викопного палива, швидкість викиду (за даними на 1984 рік) рівна г С/рік.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Протягом цього ж періоду часу надходження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 атмосферу за вирубки лісів і зміни характеру землекористування склало г С, інтенсивність цього надходження рівна г С/рік.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З середини минулого століття концентрація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 атмосфері збільшилася від до </w:t>
      </w:r>
      <w:r>
        <w:rPr>
          <w:color w:val="000000"/>
          <w:sz w:val="28"/>
          <w:szCs w:val="28"/>
        </w:rPr>
        <w:t>млн</w:t>
      </w:r>
      <w:r>
        <w:rPr>
          <w:color w:val="000000"/>
          <w:sz w:val="28"/>
          <w:szCs w:val="28"/>
          <w:lang w:val="uk-UA"/>
        </w:rPr>
        <w:t xml:space="preserve"> в 1984 році.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Основні характеристики глобального вуглецевого циклу добре вивчені. Стало можливим створення кількісних моделей, які можуть бути встановлені в основу прогнозів зростання концентрації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 атмосфері при використовуванні певних сценаріїв викиду.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невизначеності прогнозів вірогідних змін концентрації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 майбутньому, одержуваних на основі сценаріїв викидів, значно менше значно менше неточності самих сценаріїв викидів.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Якщо інтенсивність викидів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 атмосферу протягом найближчих чотирьох десятиріч залишиться постійною або зростатиме дуже поволі (не більш 0,5% в рік) і у віддаленішому майбутньому також ростиме дуже поволі, то до кінця XXI століття концентрація атмосферного складе близько 440 млн, тобто не більш, ніж на 60% перевищить доіндустріалльний рівень.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Якщо інтенсивність викидів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протягом найближчих чотирьох десятиріч зростатиме в середньому на 1-2 % в рік, тобто також, як вона зростала з 1973 року до теперішнього часу, а у віддаленішому майбутньому темпи її зростання сповільняться, то подвоєння вмісту в атмосфері в порівнянні з доіндустріальним рівнем відбудеться до кінця XXI століття.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Основні невизначеності прогнозів концентрації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 атмосфері викликані недостатнім знанням ролі наступних чинників: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видкості водообміну між поверхневими, проміжними і глибинними шарами океану;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чутливості морської первинної продукції до змін змісту поживних речовин в поверхневих водах;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зберігання органічної речовини в осіданнях в прибережних районах (і озерах);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зміна лужності, і, отже, буферного чинника морської води, викликаних зростанням змісту розчиненого неорганічного вуглецю;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збільшення інтенсивності фотосинтезу і зростання біомаси і грунтової органічної речовини в континентальних екосистемах за рахунок зростання концентрації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 атмосфері і можливого відкладення поживних речовин, що поступають з антропогенних джерел;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більшення швидкості розкладання органічної речовини грунтів, особливо в процесі експлуатації лісів;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творення деревного вугілля в процесі горіння біомас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еличина очікуваної зміни середньої глобальної температури при подвоєнні концентрації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304800" cy="203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приблизно відповідає величині її зміни при переході від останнього льодовикового періоду до міжльодового. Більш помірне споживання викопного палива протягом найближчих десятиріч могло б продовжити можливість його використовування на віддаленішу перспективу. В цьому випадку концентрація в атмосфері не досягне подвоєного значення в порівнянні з </w:t>
      </w:r>
      <w:r>
        <w:rPr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  <w:lang w:val="uk-UA"/>
        </w:rPr>
        <w:t>індустріальни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блема зміни клімату в результаті емісії парникових газів повинна розглядатися як одна з найважливіших сучасних проблем, пов’язаних з довгостроковими діями на оточуюче середовище, і розглядати її потрібно в сукупності з іншими проблемами, викликаними антропогенними діями на приро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44"/>
          <w:lang w:val="uk-UA"/>
        </w:rPr>
      </w:pPr>
      <w:r>
        <w:rPr>
          <w:b/>
          <w:bCs/>
          <w:iCs/>
          <w:color w:val="000000"/>
          <w:sz w:val="28"/>
          <w:szCs w:val="44"/>
          <w:lang w:val="uk-UA"/>
        </w:rPr>
        <w:t>Список літератури</w:t>
      </w:r>
    </w:p>
    <w:p>
      <w:pPr>
        <w:pStyle w:val="Normal"/>
        <w:suppressAutoHyphens w:val="true"/>
        <w:spacing w:lineRule="auto" w:line="36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Парниковий ефект, зміна клімату і екосистеми. / Під редакцією б. Боліна, Би. Р. Десса, Дж. Ягера, Р. Уорріка. / Ленінград, Гидрометеоїздат - 1989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bCs/>
          <w:color w:val="000000"/>
          <w:sz w:val="28"/>
          <w:szCs w:val="28"/>
          <w:lang w:val="uk-UA"/>
        </w:rPr>
        <w:t>М.І. Будико. Клімат і життя. / Ленінград, Гидрометеоїздат - 1971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bCs/>
          <w:color w:val="000000"/>
          <w:sz w:val="28"/>
          <w:szCs w:val="28"/>
          <w:lang w:val="uk-UA"/>
        </w:rPr>
        <w:t>М.І. Будико. Зміни клімату. / Ленінград, Гидрометеоїздат - 1974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70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828" w:hanging="708"/>
      </w:pPr>
      <w:rPr>
        <w:sz w:val="28"/>
        <w:i w:val="false"/>
        <w:b w:val="false"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536" w:hanging="708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244" w:hanging="708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952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660" w:hanging="7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368" w:hanging="708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5076" w:hanging="708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784" w:hanging="70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492" w:hanging="708"/>
      </w:pPr>
      <w:rPr>
        <w:rFonts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418" w:hanging="283"/>
      </w:pPr>
      <w:rPr>
        <w:sz w:val="28"/>
        <w:i w:val="false"/>
        <w:u w:val="none"/>
        <w:b w:val="false"/>
        <w:szCs w:val="28"/>
        <w:iCs w:val="false"/>
        <w:bCs/>
        <w:rFonts w:ascii="Times New Roman" w:hAnsi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/>
      <w:i w:val="false"/>
      <w:iCs w:val="false"/>
      <w:sz w:val="28"/>
      <w:szCs w:val="28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3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image" Target="media/image3.wmf"/><Relationship Id="rId31" Type="http://schemas.openxmlformats.org/officeDocument/2006/relationships/image" Target="media/image3.wmf"/><Relationship Id="rId32" Type="http://schemas.openxmlformats.org/officeDocument/2006/relationships/image" Target="media/image3.wmf"/><Relationship Id="rId33" Type="http://schemas.openxmlformats.org/officeDocument/2006/relationships/image" Target="media/image3.wmf"/><Relationship Id="rId34" Type="http://schemas.openxmlformats.org/officeDocument/2006/relationships/image" Target="media/image3.wmf"/><Relationship Id="rId35" Type="http://schemas.openxmlformats.org/officeDocument/2006/relationships/image" Target="media/image3.wmf"/><Relationship Id="rId36" Type="http://schemas.openxmlformats.org/officeDocument/2006/relationships/image" Target="media/image3.wmf"/><Relationship Id="rId37" Type="http://schemas.openxmlformats.org/officeDocument/2006/relationships/image" Target="media/image3.wmf"/><Relationship Id="rId38" Type="http://schemas.openxmlformats.org/officeDocument/2006/relationships/image" Target="media/image3.wmf"/><Relationship Id="rId39" Type="http://schemas.openxmlformats.org/officeDocument/2006/relationships/image" Target="media/image3.wmf"/><Relationship Id="rId40" Type="http://schemas.openxmlformats.org/officeDocument/2006/relationships/image" Target="media/image14.wmf"/><Relationship Id="rId41" Type="http://schemas.openxmlformats.org/officeDocument/2006/relationships/image" Target="media/image15.wmf"/><Relationship Id="rId42" Type="http://schemas.openxmlformats.org/officeDocument/2006/relationships/image" Target="media/image14.wmf"/><Relationship Id="rId43" Type="http://schemas.openxmlformats.org/officeDocument/2006/relationships/image" Target="media/image1.wmf"/><Relationship Id="rId44" Type="http://schemas.openxmlformats.org/officeDocument/2006/relationships/image" Target="media/image12.wmf"/><Relationship Id="rId45" Type="http://schemas.openxmlformats.org/officeDocument/2006/relationships/image" Target="media/image16.wmf"/><Relationship Id="rId46" Type="http://schemas.openxmlformats.org/officeDocument/2006/relationships/image" Target="media/image17.wmf"/><Relationship Id="rId47" Type="http://schemas.openxmlformats.org/officeDocument/2006/relationships/image" Target="media/image18.wmf"/><Relationship Id="rId48" Type="http://schemas.openxmlformats.org/officeDocument/2006/relationships/image" Target="media/image12.wmf"/><Relationship Id="rId49" Type="http://schemas.openxmlformats.org/officeDocument/2006/relationships/image" Target="media/image16.wmf"/><Relationship Id="rId50" Type="http://schemas.openxmlformats.org/officeDocument/2006/relationships/image" Target="media/image3.wmf"/><Relationship Id="rId51" Type="http://schemas.openxmlformats.org/officeDocument/2006/relationships/image" Target="media/image17.wmf"/><Relationship Id="rId52" Type="http://schemas.openxmlformats.org/officeDocument/2006/relationships/image" Target="media/image17.wmf"/><Relationship Id="rId53" Type="http://schemas.openxmlformats.org/officeDocument/2006/relationships/image" Target="media/image16.wmf"/><Relationship Id="rId54" Type="http://schemas.openxmlformats.org/officeDocument/2006/relationships/image" Target="media/image16.wmf"/><Relationship Id="rId55" Type="http://schemas.openxmlformats.org/officeDocument/2006/relationships/image" Target="media/image3.wmf"/><Relationship Id="rId56" Type="http://schemas.openxmlformats.org/officeDocument/2006/relationships/image" Target="media/image17.wmf"/><Relationship Id="rId57" Type="http://schemas.openxmlformats.org/officeDocument/2006/relationships/image" Target="media/image12.wmf"/><Relationship Id="rId58" Type="http://schemas.openxmlformats.org/officeDocument/2006/relationships/image" Target="media/image3.wmf"/><Relationship Id="rId59" Type="http://schemas.openxmlformats.org/officeDocument/2006/relationships/image" Target="media/image16.wmf"/><Relationship Id="rId60" Type="http://schemas.openxmlformats.org/officeDocument/2006/relationships/image" Target="media/image2.wmf"/><Relationship Id="rId61" Type="http://schemas.openxmlformats.org/officeDocument/2006/relationships/image" Target="media/image13.wmf"/><Relationship Id="rId62" Type="http://schemas.openxmlformats.org/officeDocument/2006/relationships/image" Target="media/image13.wmf"/><Relationship Id="rId63" Type="http://schemas.openxmlformats.org/officeDocument/2006/relationships/image" Target="media/image13.wmf"/><Relationship Id="rId64" Type="http://schemas.openxmlformats.org/officeDocument/2006/relationships/image" Target="media/image13.wmf"/><Relationship Id="rId65" Type="http://schemas.openxmlformats.org/officeDocument/2006/relationships/image" Target="media/image3.wmf"/><Relationship Id="rId66" Type="http://schemas.openxmlformats.org/officeDocument/2006/relationships/image" Target="media/image13.wmf"/><Relationship Id="rId67" Type="http://schemas.openxmlformats.org/officeDocument/2006/relationships/image" Target="media/image13.wmf"/><Relationship Id="rId68" Type="http://schemas.openxmlformats.org/officeDocument/2006/relationships/image" Target="media/image13.wmf"/><Relationship Id="rId69" Type="http://schemas.openxmlformats.org/officeDocument/2006/relationships/image" Target="media/image13.wmf"/><Relationship Id="rId70" Type="http://schemas.openxmlformats.org/officeDocument/2006/relationships/image" Target="media/image13.wmf"/><Relationship Id="rId71" Type="http://schemas.openxmlformats.org/officeDocument/2006/relationships/image" Target="media/image3.wmf"/><Relationship Id="rId72" Type="http://schemas.openxmlformats.org/officeDocument/2006/relationships/image" Target="media/image14.wmf"/><Relationship Id="rId73" Type="http://schemas.openxmlformats.org/officeDocument/2006/relationships/image" Target="media/image3.wmf"/><Relationship Id="rId74" Type="http://schemas.openxmlformats.org/officeDocument/2006/relationships/image" Target="media/image3.wmf"/><Relationship Id="rId75" Type="http://schemas.openxmlformats.org/officeDocument/2006/relationships/image" Target="media/image3.wmf"/><Relationship Id="rId76" Type="http://schemas.openxmlformats.org/officeDocument/2006/relationships/image" Target="media/image14.wmf"/><Relationship Id="rId77" Type="http://schemas.openxmlformats.org/officeDocument/2006/relationships/image" Target="media/image13.wmf"/><Relationship Id="rId78" Type="http://schemas.openxmlformats.org/officeDocument/2006/relationships/image" Target="media/image3.wmf"/><Relationship Id="rId79" Type="http://schemas.openxmlformats.org/officeDocument/2006/relationships/image" Target="media/image19.wmf"/><Relationship Id="rId80" Type="http://schemas.openxmlformats.org/officeDocument/2006/relationships/image" Target="media/image20.wmf"/><Relationship Id="rId81" Type="http://schemas.openxmlformats.org/officeDocument/2006/relationships/image" Target="media/image21.wmf"/><Relationship Id="rId82" Type="http://schemas.openxmlformats.org/officeDocument/2006/relationships/image" Target="media/image21.wmf"/><Relationship Id="rId83" Type="http://schemas.openxmlformats.org/officeDocument/2006/relationships/image" Target="media/image3.wmf"/><Relationship Id="rId84" Type="http://schemas.openxmlformats.org/officeDocument/2006/relationships/image" Target="media/image3.wmf"/><Relationship Id="rId85" Type="http://schemas.openxmlformats.org/officeDocument/2006/relationships/image" Target="media/image3.wmf"/><Relationship Id="rId86" Type="http://schemas.openxmlformats.org/officeDocument/2006/relationships/image" Target="media/image21.wmf"/><Relationship Id="rId87" Type="http://schemas.openxmlformats.org/officeDocument/2006/relationships/image" Target="media/image22.wmf"/><Relationship Id="rId88" Type="http://schemas.openxmlformats.org/officeDocument/2006/relationships/image" Target="media/image21.wmf"/><Relationship Id="rId89" Type="http://schemas.openxmlformats.org/officeDocument/2006/relationships/image" Target="media/image3.wmf"/><Relationship Id="rId90" Type="http://schemas.openxmlformats.org/officeDocument/2006/relationships/image" Target="media/image3.wmf"/><Relationship Id="rId91" Type="http://schemas.openxmlformats.org/officeDocument/2006/relationships/image" Target="media/image3.wmf"/><Relationship Id="rId92" Type="http://schemas.openxmlformats.org/officeDocument/2006/relationships/image" Target="media/image21.wmf"/><Relationship Id="rId93" Type="http://schemas.openxmlformats.org/officeDocument/2006/relationships/image" Target="media/image21.wmf"/><Relationship Id="rId94" Type="http://schemas.openxmlformats.org/officeDocument/2006/relationships/image" Target="media/image21.wmf"/><Relationship Id="rId95" Type="http://schemas.openxmlformats.org/officeDocument/2006/relationships/image" Target="media/image21.wmf"/><Relationship Id="rId96" Type="http://schemas.openxmlformats.org/officeDocument/2006/relationships/image" Target="media/image21.wmf"/><Relationship Id="rId97" Type="http://schemas.openxmlformats.org/officeDocument/2006/relationships/image" Target="media/image3.wmf"/><Relationship Id="rId98" Type="http://schemas.openxmlformats.org/officeDocument/2006/relationships/image" Target="media/image14.wmf"/><Relationship Id="rId99" Type="http://schemas.openxmlformats.org/officeDocument/2006/relationships/image" Target="media/image21.wmf"/><Relationship Id="rId100" Type="http://schemas.openxmlformats.org/officeDocument/2006/relationships/image" Target="media/image3.wmf"/><Relationship Id="rId101" Type="http://schemas.openxmlformats.org/officeDocument/2006/relationships/image" Target="media/image23.wmf"/><Relationship Id="rId102" Type="http://schemas.openxmlformats.org/officeDocument/2006/relationships/image" Target="media/image24.wmf"/><Relationship Id="rId103" Type="http://schemas.openxmlformats.org/officeDocument/2006/relationships/image" Target="media/image21.wmf"/><Relationship Id="rId104" Type="http://schemas.openxmlformats.org/officeDocument/2006/relationships/image" Target="media/image25.wmf"/><Relationship Id="rId105" Type="http://schemas.openxmlformats.org/officeDocument/2006/relationships/image" Target="media/image21.wmf"/><Relationship Id="rId106" Type="http://schemas.openxmlformats.org/officeDocument/2006/relationships/image" Target="media/image3.wmf"/><Relationship Id="rId107" Type="http://schemas.openxmlformats.org/officeDocument/2006/relationships/image" Target="media/image3.wmf"/><Relationship Id="rId108" Type="http://schemas.openxmlformats.org/officeDocument/2006/relationships/image" Target="media/image21.wmf"/><Relationship Id="rId109" Type="http://schemas.openxmlformats.org/officeDocument/2006/relationships/image" Target="media/image2.wmf"/><Relationship Id="rId110" Type="http://schemas.openxmlformats.org/officeDocument/2006/relationships/image" Target="media/image13.wmf"/><Relationship Id="rId111" Type="http://schemas.openxmlformats.org/officeDocument/2006/relationships/image" Target="media/image13.wmf"/><Relationship Id="rId112" Type="http://schemas.openxmlformats.org/officeDocument/2006/relationships/image" Target="media/image13.wmf"/><Relationship Id="rId113" Type="http://schemas.openxmlformats.org/officeDocument/2006/relationships/image" Target="media/image26.wmf"/><Relationship Id="rId114" Type="http://schemas.openxmlformats.org/officeDocument/2006/relationships/image" Target="media/image25.wmf"/><Relationship Id="rId115" Type="http://schemas.openxmlformats.org/officeDocument/2006/relationships/image" Target="media/image25.wmf"/><Relationship Id="rId116" Type="http://schemas.openxmlformats.org/officeDocument/2006/relationships/image" Target="media/image25.wmf"/><Relationship Id="rId117" Type="http://schemas.openxmlformats.org/officeDocument/2006/relationships/image" Target="media/image25.wmf"/><Relationship Id="rId118" Type="http://schemas.openxmlformats.org/officeDocument/2006/relationships/image" Target="media/image27.wmf"/><Relationship Id="rId119" Type="http://schemas.openxmlformats.org/officeDocument/2006/relationships/image" Target="media/image13.wmf"/><Relationship Id="rId120" Type="http://schemas.openxmlformats.org/officeDocument/2006/relationships/image" Target="media/image13.wmf"/><Relationship Id="rId121" Type="http://schemas.openxmlformats.org/officeDocument/2006/relationships/image" Target="media/image21.wmf"/><Relationship Id="rId122" Type="http://schemas.openxmlformats.org/officeDocument/2006/relationships/image" Target="media/image3.wmf"/><Relationship Id="rId123" Type="http://schemas.openxmlformats.org/officeDocument/2006/relationships/image" Target="media/image28.wmf"/><Relationship Id="rId124" Type="http://schemas.openxmlformats.org/officeDocument/2006/relationships/image" Target="media/image28.wmf"/><Relationship Id="rId125" Type="http://schemas.openxmlformats.org/officeDocument/2006/relationships/image" Target="media/image28.wmf"/><Relationship Id="rId126" Type="http://schemas.openxmlformats.org/officeDocument/2006/relationships/image" Target="media/image3.wmf"/><Relationship Id="rId127" Type="http://schemas.openxmlformats.org/officeDocument/2006/relationships/image" Target="media/image21.wmf"/><Relationship Id="rId128" Type="http://schemas.openxmlformats.org/officeDocument/2006/relationships/image" Target="media/image21.wmf"/><Relationship Id="rId129" Type="http://schemas.openxmlformats.org/officeDocument/2006/relationships/image" Target="media/image21.wmf"/><Relationship Id="rId130" Type="http://schemas.openxmlformats.org/officeDocument/2006/relationships/image" Target="media/image3.wmf"/><Relationship Id="rId131" Type="http://schemas.openxmlformats.org/officeDocument/2006/relationships/image" Target="media/image21.wmf"/><Relationship Id="rId132" Type="http://schemas.openxmlformats.org/officeDocument/2006/relationships/image" Target="media/image3.wmf"/><Relationship Id="rId133" Type="http://schemas.openxmlformats.org/officeDocument/2006/relationships/image" Target="media/image3.wmf"/><Relationship Id="rId134" Type="http://schemas.openxmlformats.org/officeDocument/2006/relationships/image" Target="media/image3.wmf"/><Relationship Id="rId135" Type="http://schemas.openxmlformats.org/officeDocument/2006/relationships/image" Target="media/image3.wmf"/><Relationship Id="rId136" Type="http://schemas.openxmlformats.org/officeDocument/2006/relationships/image" Target="media/image3.wmf"/><Relationship Id="rId137" Type="http://schemas.openxmlformats.org/officeDocument/2006/relationships/image" Target="media/image3.wmf"/><Relationship Id="rId138" Type="http://schemas.openxmlformats.org/officeDocument/2006/relationships/image" Target="media/image21.wmf"/><Relationship Id="rId139" Type="http://schemas.openxmlformats.org/officeDocument/2006/relationships/image" Target="media/image21.wmf"/><Relationship Id="rId140" Type="http://schemas.openxmlformats.org/officeDocument/2006/relationships/image" Target="media/image3.wmf"/><Relationship Id="rId141" Type="http://schemas.openxmlformats.org/officeDocument/2006/relationships/image" Target="media/image3.wmf"/><Relationship Id="rId142" Type="http://schemas.openxmlformats.org/officeDocument/2006/relationships/image" Target="media/image3.wmf"/><Relationship Id="rId143" Type="http://schemas.openxmlformats.org/officeDocument/2006/relationships/image" Target="media/image3.wmf"/><Relationship Id="rId144" Type="http://schemas.openxmlformats.org/officeDocument/2006/relationships/image" Target="media/image26.wmf"/><Relationship Id="rId145" Type="http://schemas.openxmlformats.org/officeDocument/2006/relationships/image" Target="media/image29.wmf"/><Relationship Id="rId146" Type="http://schemas.openxmlformats.org/officeDocument/2006/relationships/image" Target="media/image30.wmf"/><Relationship Id="rId147" Type="http://schemas.openxmlformats.org/officeDocument/2006/relationships/image" Target="media/image31.wmf"/><Relationship Id="rId148" Type="http://schemas.openxmlformats.org/officeDocument/2006/relationships/image" Target="media/image32.wmf"/><Relationship Id="rId149" Type="http://schemas.openxmlformats.org/officeDocument/2006/relationships/image" Target="media/image33.wmf"/><Relationship Id="rId150" Type="http://schemas.openxmlformats.org/officeDocument/2006/relationships/image" Target="media/image3.wmf"/><Relationship Id="rId151" Type="http://schemas.openxmlformats.org/officeDocument/2006/relationships/image" Target="media/image3.wmf"/><Relationship Id="rId152" Type="http://schemas.openxmlformats.org/officeDocument/2006/relationships/image" Target="media/image3.wmf"/><Relationship Id="rId153" Type="http://schemas.openxmlformats.org/officeDocument/2006/relationships/image" Target="media/image34.wmf"/><Relationship Id="rId154" Type="http://schemas.openxmlformats.org/officeDocument/2006/relationships/image" Target="media/image35.wmf"/><Relationship Id="rId155" Type="http://schemas.openxmlformats.org/officeDocument/2006/relationships/image" Target="media/image3.wmf"/><Relationship Id="rId156" Type="http://schemas.openxmlformats.org/officeDocument/2006/relationships/image" Target="media/image36.wmf"/><Relationship Id="rId157" Type="http://schemas.openxmlformats.org/officeDocument/2006/relationships/image" Target="media/image37.wmf"/><Relationship Id="rId158" Type="http://schemas.openxmlformats.org/officeDocument/2006/relationships/image" Target="media/image3.wmf"/><Relationship Id="rId159" Type="http://schemas.openxmlformats.org/officeDocument/2006/relationships/image" Target="media/image3.wmf"/><Relationship Id="rId160" Type="http://schemas.openxmlformats.org/officeDocument/2006/relationships/image" Target="media/image38.wmf"/><Relationship Id="rId161" Type="http://schemas.openxmlformats.org/officeDocument/2006/relationships/image" Target="media/image3.wmf"/><Relationship Id="rId162" Type="http://schemas.openxmlformats.org/officeDocument/2006/relationships/image" Target="media/image3.wmf"/><Relationship Id="rId163" Type="http://schemas.openxmlformats.org/officeDocument/2006/relationships/image" Target="media/image3.wmf"/><Relationship Id="rId164" Type="http://schemas.openxmlformats.org/officeDocument/2006/relationships/image" Target="media/image3.wmf"/><Relationship Id="rId165" Type="http://schemas.openxmlformats.org/officeDocument/2006/relationships/image" Target="media/image3.wmf"/><Relationship Id="rId166" Type="http://schemas.openxmlformats.org/officeDocument/2006/relationships/image" Target="media/image3.wmf"/><Relationship Id="rId167" Type="http://schemas.openxmlformats.org/officeDocument/2006/relationships/image" Target="media/image3.wmf"/><Relationship Id="rId168" Type="http://schemas.openxmlformats.org/officeDocument/2006/relationships/image" Target="media/image3.wmf"/><Relationship Id="rId169" Type="http://schemas.openxmlformats.org/officeDocument/2006/relationships/image" Target="media/image3.wmf"/><Relationship Id="rId170" Type="http://schemas.openxmlformats.org/officeDocument/2006/relationships/numbering" Target="numbering.xml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28:00Z</dcterms:created>
  <dc:creator>User</dc:creator>
  <dc:description/>
  <cp:keywords/>
  <dc:language>en-US</dc:language>
  <cp:lastModifiedBy>Mage</cp:lastModifiedBy>
  <dcterms:modified xsi:type="dcterms:W3CDTF">2011-10-08T06:28:00Z</dcterms:modified>
  <cp:revision>2</cp:revision>
  <dc:subject/>
  <dc:title>Вуглецевий цикл і</dc:title>
</cp:coreProperties>
</file>