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eastAsia="zxx"/>
        </w:rPr>
      </w:pPr>
      <w:r>
        <w:rPr>
          <w:b/>
          <w:color w:val="000000"/>
          <w:sz w:val="28"/>
          <w:lang w:eastAsia="zxx"/>
        </w:rPr>
        <w:t>Методика анализа производительности (продуктивности) труда и заработной пла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eastAsia="zxx"/>
        </w:rPr>
      </w:pPr>
      <w:r>
        <w:rPr>
          <w:b/>
          <w:color w:val="000000"/>
          <w:sz w:val="28"/>
          <w:lang w:eastAsia="zxx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Для правильной организации труда на предприятии необходимо знать, какое количество труда требуется для выполнения той или и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zxx"/>
        </w:rPr>
        <w:t>Цель анализа производительности (продуктивности) труда</w:t>
      </w:r>
      <w:r>
        <w:rPr>
          <w:color w:val="000000"/>
          <w:sz w:val="28"/>
          <w:lang w:val="en-US" w:eastAsia="en-US"/>
        </w:rPr>
        <w:t xml:space="preserve"> – </w:t>
      </w:r>
      <w:r>
        <w:rPr>
          <w:color w:val="000000"/>
          <w:sz w:val="28"/>
          <w:lang w:eastAsia="zxx"/>
        </w:rPr>
        <w:t>установление оптимальной меры труда каждого работника и соответствующей его оплаты, а также поиск резервов повышения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Для этого: проводят исследование трудового процесса путем расчленения его на составные элементы; изучают все факторы, влияющие на затраты труда; проектируют более совершенный состав операций и методы их выполнения; разрабатывают мероприятия по улучшению обслуживания рабочего места; рассчитывают время на выполнение работы; внедряют нормы в производство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Основными показателями, которые рассматриваются в ходе проведения анализа производительности труда, являются интенсивность труда и средняя выработка, приходящаяся на одного работ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Интенсивность труда характеризуется количеством труда, затраченного в единицу времени, квалификацией труда, а также уровнем механизации и автоматизации производ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eastAsia="zxx"/>
        </w:rPr>
        <w:t>Средняя выработка, приходящаяся на одного работающего, зависит от. соотношения работающих и производительности труда одного рабочего. Влияние этого показателя исчисляют с помощью удлинения модели и метода цепной подстан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Важнейшими резервами роста часовой я среднечасовой производительности труда является повышение квалификации кадров, оптимальное соотношение основных и вспомогательных рабочих, совмещение профессий, эффективная организация заработной платы с учетом мотивац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При анализе расходов на оплату труда рассматриваются средства, включенные в состав себестоимости (фонд оплаты труда) и средства, отчисляемые от чистой прибыли, остающейся в распоряжени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Далее определяют состав ФОТ и причины его изменения. Затем изучают выполнение плана использования ФОТ, определяют абсолютную экономию и перерасход ФОТ в целом и по категориям. Определяют также наличие относительной экономии или перерасхода Ф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eastAsia="zxx"/>
        </w:rPr>
      </w:pPr>
      <w:r>
        <w:rPr>
          <w:color w:val="000000"/>
          <w:sz w:val="28"/>
          <w:lang w:eastAsia="zxx"/>
        </w:rPr>
        <w:t>Оценка средств на оплату труда должна проводиться во взаимосвязи с анализом выпуска и реализации готовой продукции и анализом прибы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en-US" w:eastAsia="zxx"/>
        </w:rPr>
      </w:pPr>
      <w:r>
        <w:rPr>
          <w:b/>
          <w:bCs/>
          <w:iCs/>
          <w:color w:val="000000"/>
          <w:sz w:val="28"/>
          <w:szCs w:val="28"/>
          <w:lang w:val="en-US" w:eastAsia="zxx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Анализ производительности тр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уровня производительности труда применяется система обобщающих, частных и вспомогательных показателей. Обобщающие показатели: среднегодовая, среднедневная и среднечасовая выработка продукции одним рабочим, среднегодовая выработка на одного работающего в стоимостном выражении. Частные показатели: трудоемкость продукции определенного вида в натуральном выражении за 1 человеко-день или человеко-час. Вспомогательные показатели: затраты времени на выполнение единицы определённого вида работ или объём выполненных работ за единицу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обобщающим показателем производительности труда является среднегодовая выработка продукции одним работающим (Г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4" r="-5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П – объём товарной продукции в стоимостном выражении;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 – численность работ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Факторы, влияющие на годовую выработку </w:t>
      </w:r>
      <w:r>
        <w:rPr>
          <w:color w:val="000000"/>
          <w:sz w:val="28"/>
          <w:szCs w:val="28"/>
        </w:rPr>
        <w:t>представлены на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факторная модель для показателя среднегодовой выработки будет иметь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77165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лияния этих факторов может быть проведён способами цепной подстановки, абсолютных разниц, относительных разниц или интегральным метод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ёмкость – затраты рабочего времени на единицу или весь объём изготовленной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2477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6" r="-2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ФРВ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фонд рабочего времени на изготовление i-го вида издел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VВП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количество изделий одного наименования в натураль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показатель является обратным среднечасовой выработке продукции. Снижение трудоёмкости продукции – важнейший фактор повышения производительности труда. Рост производительности труда происходит в первую очередь за счёт снижения трудоёмкости продукции. Достигнуть снижения трудоёмкости возможно за счёт внедрения мероприятий </w:t>
      </w:r>
      <w:r>
        <w:rPr>
          <w:iCs/>
          <w:color w:val="000000"/>
          <w:sz w:val="28"/>
          <w:szCs w:val="28"/>
        </w:rPr>
        <w:t>НТП</w:t>
      </w:r>
      <w:r>
        <w:rPr>
          <w:color w:val="000000"/>
          <w:sz w:val="28"/>
          <w:szCs w:val="28"/>
        </w:rPr>
        <w:t>, механизации и автоматизации производства и труда, а также увеличения кооперированных поставок, пересмотра норм выработк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изучают динамику трудоёмкости, выполнение плана по её уровню, причины её изменения и влияния на уровень производительности труда. Если возможно, следует сравнить удельную трудоёмкость продукции по другим предприятиям отрасли, что позволит выявить передовой опыт и разработать мероприятия по его внедрению на анализируемом предприят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Анализ фонда заработной 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спользования фонда заработной платы начинают с расчёта абсолютного и относительного отклонения фактической его величины от плано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ое отклон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пределяется сравнением фактически использованных средств на оплату труда (ФЗП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 с плановым фондом заработной платы (ФЗП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) в целом по предприятию, производственным подразделением и категориям работ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265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 абсолютное отклонение рассчитывается без учёта степени выполнения плана по производству продукции. Учесть этот фактор поможет расчёт относительного отклонения фонда заработной платы </w:t>
      </w:r>
      <w:r>
        <w:rPr>
          <w:color w:val="000000"/>
          <w:sz w:val="28"/>
          <w:szCs w:val="32"/>
        </w:rPr>
        <w:drawing>
          <wp:inline distT="0" distB="0" distL="0" distR="0">
            <wp:extent cx="866775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переменная часть фонда заработной платы (ФЗП</w:t>
      </w:r>
      <w:r>
        <w:rPr>
          <w:color w:val="000000"/>
          <w:sz w:val="28"/>
          <w:szCs w:val="28"/>
          <w:vertAlign w:val="subscript"/>
        </w:rPr>
        <w:t>пер</w:t>
      </w:r>
      <w:r>
        <w:rPr>
          <w:color w:val="000000"/>
          <w:sz w:val="28"/>
          <w:szCs w:val="28"/>
        </w:rPr>
        <w:t>) корректируется на коэффициент выполнения плана по производству продукции (К</w:t>
      </w:r>
      <w:r>
        <w:rPr>
          <w:color w:val="000000"/>
          <w:sz w:val="28"/>
          <w:szCs w:val="28"/>
          <w:vertAlign w:val="subscript"/>
        </w:rPr>
        <w:t>пп</w:t>
      </w:r>
      <w:r>
        <w:rPr>
          <w:color w:val="000000"/>
          <w:sz w:val="28"/>
          <w:szCs w:val="28"/>
        </w:rPr>
        <w:t>). К переменной части фонда заработной платы относят зарплату рабочих по сдельным расценкам, премии рабочим и управленческому персоналу за производственные результаты, сумму отпускных, соответствующую доле переменной зарплаты, другие выплаты, относящиеся к фонду заработной платы и которые изменяются пропорционально объёму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часть оплаты труда (ФЗП</w:t>
      </w:r>
      <w:r>
        <w:rPr>
          <w:color w:val="000000"/>
          <w:sz w:val="28"/>
          <w:szCs w:val="28"/>
          <w:vertAlign w:val="subscript"/>
        </w:rPr>
        <w:t>пост</w:t>
      </w:r>
      <w:r>
        <w:rPr>
          <w:color w:val="000000"/>
          <w:sz w:val="28"/>
          <w:szCs w:val="28"/>
        </w:rPr>
        <w:t>) не изменяется при увеличении или спаде объёма производства – это зарплата рабочих по тарифным ставкам, зарплата служащих по окладам, все виды доплат, оплата труда работников непромышленных производств и соответствующая им сумма отпускных. Относительное отклонение фонда заработной 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6245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оследующего анализа определяют факторы, вызвавшие абсолютное и относительное отклонения по фонду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ая модель переменной части фонда зарплаты представлена на рис. 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2155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. Схема факторной системы переменного фонда зарпла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этой схеме модель будет иметь следующи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2886075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влияния этих факторов на абсолютное и относительное отклонение по фонду зарплаты необходимы следующие данны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нд заработной 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о плану: </w:t>
      </w:r>
      <w:r>
        <w:rPr>
          <w:color w:val="000000"/>
          <w:sz w:val="28"/>
          <w:szCs w:val="28"/>
        </w:rPr>
        <w:drawing>
          <wp:inline distT="0" distB="0" distL="0" distR="0">
            <wp:extent cx="31718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по плану, пересчитанному на объём производства, при плановой структуре: </w:t>
      </w:r>
      <w:r>
        <w:rPr>
          <w:color w:val="000000"/>
          <w:sz w:val="28"/>
          <w:szCs w:val="28"/>
        </w:rPr>
        <w:drawing>
          <wp:inline distT="0" distB="0" distL="0" distR="0">
            <wp:extent cx="2047875" cy="38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по плану, пересчитанному на фактический объём производства продукции и фактическую структуру: </w:t>
      </w:r>
      <w:r>
        <w:rPr>
          <w:color w:val="000000"/>
          <w:sz w:val="28"/>
          <w:szCs w:val="28"/>
        </w:rPr>
        <w:drawing>
          <wp:inline distT="0" distB="0" distL="0" distR="0">
            <wp:extent cx="31051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фактически при фактической удельной трудоёмкости и плановом уровне оплаты труда: </w:t>
      </w:r>
      <w:r>
        <w:rPr>
          <w:color w:val="000000"/>
          <w:sz w:val="28"/>
          <w:szCs w:val="28"/>
        </w:rPr>
        <w:drawing>
          <wp:inline distT="0" distB="0" distL="0" distR="0">
            <wp:extent cx="302895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) фактически: </w:t>
      </w:r>
      <w:r>
        <w:rPr>
          <w:color w:val="000000"/>
          <w:sz w:val="28"/>
          <w:szCs w:val="28"/>
        </w:rPr>
        <w:drawing>
          <wp:inline distT="0" distB="0" distL="0" distR="0">
            <wp:extent cx="2819400" cy="34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тклонение от пл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солютное: </w:t>
      </w:r>
      <w:r>
        <w:rPr>
          <w:color w:val="000000"/>
          <w:sz w:val="28"/>
          <w:szCs w:val="28"/>
        </w:rPr>
        <w:drawing>
          <wp:inline distT="0" distB="0" distL="0" distR="0">
            <wp:extent cx="2028825" cy="342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сительное: </w:t>
      </w:r>
      <w:r>
        <w:rPr>
          <w:color w:val="000000"/>
          <w:sz w:val="28"/>
          <w:szCs w:val="28"/>
        </w:rPr>
        <w:drawing>
          <wp:inline distT="0" distB="0" distL="0" distR="0">
            <wp:extent cx="3653155" cy="291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влияния факторов на изменение переменной части фонда оплаты труда проводят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объёма производства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035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изменения структуры произведён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38475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изменения удельной трудоёмкости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76575" cy="381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изменения оплаты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00350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анализа необходимо провести проверку произведённых расчё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00625" cy="381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81400" cy="381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ная модель постоянной части фонда оплаты труда представлена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66285" cy="3505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. Детерминированная факторная система фонда заработной платы рабочих-повременщ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этой схеме модель будет иметь следующий в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7"/>
      </w:tblGrid>
      <w:tr>
        <w:trPr>
          <w:cantSplit w:val="true"/>
        </w:trPr>
        <w:tc>
          <w:tcPr>
            <w:tcW w:w="9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drawing>
                <wp:inline distT="0" distB="0" distL="0" distR="0">
                  <wp:extent cx="1581150" cy="2952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22" r="-2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можно представить факторную модель для фонда заработной платы служа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анализа необходимо также </w:t>
      </w:r>
      <w:r>
        <w:rPr>
          <w:iCs/>
          <w:color w:val="000000"/>
          <w:sz w:val="28"/>
          <w:szCs w:val="28"/>
        </w:rPr>
        <w:t>установить эффективность использования фонда</w:t>
      </w:r>
      <w:r>
        <w:rPr>
          <w:color w:val="000000"/>
          <w:sz w:val="28"/>
          <w:szCs w:val="28"/>
        </w:rPr>
        <w:t xml:space="preserve"> заработной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ширенного воспроизводства получения необходимой прибыли и рентабельности необходимо, чтобы темпы роста производительности труда опережали темп роста его оплаты. Если этот принцип не соблюдается, то происходит перерасход фонда зарплаты, повышение себестоимости продукции и, соответственно, уменьшение суммы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реднего заработка работающих за период характеризуется его индексом (J</w:t>
      </w:r>
      <w:r>
        <w:rPr>
          <w:color w:val="000000"/>
          <w:sz w:val="28"/>
          <w:szCs w:val="28"/>
          <w:vertAlign w:val="subscript"/>
        </w:rPr>
        <w:t>ЗП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95750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реднегодовой выработки определяется аналогично на основе индекса производительности труда (J</w:t>
      </w:r>
      <w:r>
        <w:rPr>
          <w:color w:val="000000"/>
          <w:sz w:val="28"/>
          <w:szCs w:val="28"/>
          <w:vertAlign w:val="subscript"/>
        </w:rPr>
        <w:t>пт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24325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 роста производительности труда должен опережать темп роста средней заработной платы. Для этого рассчитывают коэффициент опережения К</w:t>
      </w:r>
      <w:r>
        <w:rPr>
          <w:color w:val="000000"/>
          <w:sz w:val="28"/>
          <w:szCs w:val="28"/>
          <w:vertAlign w:val="subscript"/>
        </w:rPr>
        <w:t>оп</w:t>
      </w:r>
      <w:r>
        <w:rPr>
          <w:color w:val="000000"/>
          <w:sz w:val="28"/>
          <w:szCs w:val="28"/>
        </w:rPr>
        <w:t xml:space="preserve"> и анализируют его в динами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62025" cy="581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2" r="-3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производят подсчёт суммы экономии (перерасхода) </w:t>
      </w:r>
      <w:r>
        <w:rPr>
          <w:i/>
          <w:iCs/>
          <w:color w:val="000000"/>
          <w:sz w:val="28"/>
          <w:szCs w:val="28"/>
        </w:rPr>
        <w:t>(Э)</w:t>
      </w:r>
      <w:r>
        <w:rPr>
          <w:color w:val="000000"/>
          <w:sz w:val="28"/>
          <w:szCs w:val="28"/>
        </w:rPr>
        <w:t xml:space="preserve"> фонда заработной платы в связи с изменением соотношений между темпами роста производительности труда и его опл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7375" cy="581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высокой инфляции при анализе индекса роста средней заработной платы необходимо базисный показатель средней зарплаты (СЗ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скорректировать на индекс роста цен на потребительские товары и услуги (J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79195" cy="685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З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- средняя зарплата в отчётном период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анализа целесообразно рассчитать и сравнить в динамике или с межзаводскими данными такие показатели, как производство товарной продукции, сумму валовой прибыли, сумму отчислений в фонд накопления на рубль зарпла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zxx"/>
        </w:rPr>
      </w:pPr>
      <w:r>
        <w:rPr>
          <w:b/>
          <w:bCs/>
          <w:i/>
          <w:iCs/>
          <w:color w:val="000000"/>
          <w:sz w:val="28"/>
          <w:szCs w:val="28"/>
          <w:lang w:eastAsia="zxx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xx"/>
        </w:rPr>
      </w:pPr>
      <w:r>
        <w:rPr>
          <w:color w:val="000000"/>
          <w:sz w:val="28"/>
          <w:szCs w:val="28"/>
          <w:lang w:eastAsia="zxx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1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информацию, представленную в балансе, дать анализ источников формирования имуществ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– Баланс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38"/>
        <w:gridCol w:w="1320"/>
        <w:gridCol w:w="56"/>
        <w:gridCol w:w="1138"/>
        <w:gridCol w:w="1370"/>
        <w:gridCol w:w="6"/>
        <w:gridCol w:w="1138"/>
        <w:gridCol w:w="1435"/>
      </w:tblGrid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(+, -)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кти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Оборотные сред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,9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7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02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Внеоборотные сред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96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25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сив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Заемные сред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5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3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01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краткосрочные обязатель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01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обязательст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Собственный капита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ланс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25</w:t>
            </w:r>
          </w:p>
        </w:tc>
      </w:tr>
      <w:tr>
        <w:trPr>
          <w:cantSplit w:val="true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 – Состав и структура</w:t>
      </w:r>
      <w:r>
        <w:rPr/>
        <w:t xml:space="preserve"> имущества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132"/>
        <w:gridCol w:w="1391"/>
        <w:gridCol w:w="1134"/>
        <w:gridCol w:w="1391"/>
        <w:gridCol w:w="1134"/>
        <w:gridCol w:w="1391"/>
      </w:tblGrid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(+, -)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Стоимость имущества предприят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25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  <w:br/>
              <w:t>Внеоборотные актив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96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 нематериальные актив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редств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96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финансовые влож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отные актив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6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6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02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 запас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ДС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 и расчеты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02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2,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7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краткосрочные финансовые влож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денежные средств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73,91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Стоимость реального имуществ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5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,96</w:t>
            </w:r>
          </w:p>
        </w:tc>
      </w:tr>
      <w:tr>
        <w:trPr>
          <w:cantSplit w:val="true"/>
        </w:trPr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 Соотношение основных и оборотных средст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26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4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 – </w:t>
      </w:r>
      <w:r>
        <w:rPr/>
        <w:t>Динамика состава и структуры источников формирования имущества предприя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00"/>
        <w:gridCol w:w="614"/>
        <w:gridCol w:w="1138"/>
        <w:gridCol w:w="99"/>
        <w:gridCol w:w="1030"/>
        <w:gridCol w:w="1253"/>
        <w:gridCol w:w="253"/>
        <w:gridCol w:w="720"/>
        <w:gridCol w:w="1253"/>
        <w:gridCol w:w="417"/>
        <w:gridCol w:w="236"/>
      </w:tblGrid>
      <w:tr>
        <w:trPr>
          <w:cantSplit w:val="true"/>
        </w:trPr>
        <w:tc>
          <w:tcPr>
            <w:tcW w:w="2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2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2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 (+, -)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у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 тыс. ру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вес, %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Источники формирования имущества – всего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25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1. Собственные средств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6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вный капитал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,7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бавочный капитал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,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2,3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распределенная прибыл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. Заемные средств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5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1,35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01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ые обязательств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4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,01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8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6,4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5,36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о оплате труд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,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78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по соц. страхованию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1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26,09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задолженность перед бюджетом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,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,07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5,06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авансы полученные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,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63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,31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нды потребления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,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60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2,43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обязательства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 Наличие собственных оборотных средств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3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,96</w:t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блица 4. Источники формирования имущества предприятия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855"/>
        <w:gridCol w:w="11"/>
        <w:gridCol w:w="1102"/>
        <w:gridCol w:w="1851"/>
        <w:gridCol w:w="11"/>
        <w:gridCol w:w="966"/>
        <w:gridCol w:w="6"/>
        <w:gridCol w:w="1467"/>
        <w:gridCol w:w="1167"/>
        <w:gridCol w:w="6"/>
      </w:tblGrid>
      <w:tr>
        <w:trPr>
          <w:trHeight w:val="380" w:hRule="atLeast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 конец года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имущества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7т.р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07 т.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 т.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,25%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% к имуществ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5%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3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,5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 т.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аличие собственных оборотных средств в% к собственным средств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83 т.р.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22 т.р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9 т.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,96%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аемные средства в% к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уществу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4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3,55%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4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3,8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20 т.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%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госрочные займы в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 заемным средств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.2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аткосрочные зай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% к заемным средств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74т.р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94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0 т.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8%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 % к заемным средства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8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2,82%</w:t>
            </w:r>
          </w:p>
        </w:tc>
        <w:tc>
          <w:tcPr>
            <w:tcW w:w="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51 т.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1,6%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33 т.р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5,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вод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ализируя данную таблицу, необходимо, прежде всего, отметить, что общая сумма средств изменилась (увеличилась) на 90,25% (620 тыс. руб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е источников средств наибольший удельный вес имеют заемные средства, причем наблюдается тенденция к его увеличению (с 83,55% до 173,8%). Соответственно доля собственного капитала значительно упала. Такая структура источников свидетельствует о финансовой неустойчивости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собственных оборотных средств и на начало года и в конце периода является отрицательным, что свидетельствует о финансировании оборотных средств за счет заемного капит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заемных средств отсутствуют долгосрочные обязательства и, следовательно, мы имеем низкую маневренность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раткосрочных обязательствах, составляющих 100% заемных средств преобладает кредиторская задолженность. Она составляет 72,82% на начало периода и 96,40% на конец периода, следовательно, ее доля в структуре краткосрочных обязательств повысилась на 23,58%.</w:t>
      </w:r>
    </w:p>
    <w:sectPr>
      <w:footerReference w:type="default" r:id="rId31"/>
      <w:footerReference w:type="first" r:id="rId3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01:00Z</dcterms:created>
  <dc:creator>XTreme</dc:creator>
  <dc:description/>
  <cp:keywords/>
  <dc:language>en-US</dc:language>
  <cp:lastModifiedBy>Mage</cp:lastModifiedBy>
  <dcterms:modified xsi:type="dcterms:W3CDTF">2011-10-08T06:01:00Z</dcterms:modified>
  <cp:revision>2</cp:revision>
  <dc:subject/>
  <dc:title>Содержание</dc:title>
</cp:coreProperties>
</file>