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Нижегородский Государственный Университет им. Лобачевского</w:t>
      </w:r>
    </w:p>
    <w:p>
      <w:pPr>
        <w:pStyle w:val="Style17"/>
        <w:jc w:val="center"/>
        <w:rPr/>
      </w:pPr>
      <w:r>
        <w:rPr/>
        <w:t>Специальность «Финансы и креди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предмету: «Иностранные инвестиции»</w:t>
      </w:r>
    </w:p>
    <w:p>
      <w:pPr>
        <w:pStyle w:val="Style17"/>
        <w:jc w:val="center"/>
        <w:rPr/>
      </w:pPr>
      <w:r>
        <w:rPr/>
        <w:t>На тему: «Анализ инвестиционного климата в России»</w:t>
      </w:r>
    </w:p>
    <w:p>
      <w:pPr>
        <w:pStyle w:val="Style17"/>
        <w:rPr/>
      </w:pPr>
      <w:r>
        <w:rPr/>
      </w:r>
    </w:p>
    <w:p>
      <w:pPr>
        <w:pStyle w:val="Style17"/>
        <w:rPr/>
      </w:pPr>
      <w:r>
        <w:rPr/>
      </w:r>
    </w:p>
    <w:p>
      <w:pPr>
        <w:pStyle w:val="Style17"/>
        <w:rPr/>
      </w:pPr>
      <w:r>
        <w:rPr/>
      </w:r>
    </w:p>
    <w:p>
      <w:pPr>
        <w:pStyle w:val="Style17"/>
        <w:rPr/>
      </w:pPr>
      <w:r>
        <w:rPr/>
        <w:t>Выполнила:</w:t>
      </w:r>
    </w:p>
    <w:p>
      <w:pPr>
        <w:pStyle w:val="Style17"/>
        <w:rPr/>
      </w:pPr>
      <w:r>
        <w:rPr/>
        <w:t>Проверил:</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pPr>
      <w:r>
        <w:rPr/>
        <w:t>г. Кстово, 2009 г.</w:t>
      </w:r>
      <w:r>
        <w:br w:type="page"/>
      </w:r>
    </w:p>
    <w:p>
      <w:pPr>
        <w:pStyle w:val="Style17"/>
        <w:rPr/>
      </w:pPr>
      <w:r>
        <w:rPr/>
        <w:t>Содержание</w:t>
      </w:r>
    </w:p>
    <w:p>
      <w:pPr>
        <w:pStyle w:val="Style17"/>
        <w:rPr/>
      </w:pPr>
      <w:r>
        <w:rPr/>
      </w:r>
    </w:p>
    <w:p>
      <w:pPr>
        <w:pStyle w:val="Style17"/>
        <w:rPr/>
      </w:pPr>
      <w:r>
        <w:rPr/>
        <w:t>Введение</w:t>
      </w:r>
    </w:p>
    <w:p>
      <w:pPr>
        <w:pStyle w:val="Style17"/>
        <w:rPr/>
      </w:pPr>
      <w:r>
        <w:rPr/>
        <w:t>1. Инвестиционный климат и инвестиционные риски: понятия, анализ и оценка</w:t>
      </w:r>
    </w:p>
    <w:p>
      <w:pPr>
        <w:pStyle w:val="Style17"/>
        <w:rPr/>
      </w:pPr>
      <w:r>
        <w:rPr/>
        <w:t>2. Проблемы инвестиционного климата в РФ</w:t>
      </w:r>
    </w:p>
    <w:p>
      <w:pPr>
        <w:pStyle w:val="Style17"/>
        <w:rPr/>
      </w:pPr>
      <w:r>
        <w:rPr/>
        <w:t>3. Иностранные инвестиции в экономику Н. Новгорода за 2008 г.</w:t>
      </w:r>
    </w:p>
    <w:p>
      <w:pPr>
        <w:pStyle w:val="Style17"/>
        <w:rPr/>
      </w:pPr>
      <w:r>
        <w:rPr/>
        <w:t>4. Задача 1</w:t>
      </w:r>
    </w:p>
    <w:p>
      <w:pPr>
        <w:pStyle w:val="Style17"/>
        <w:rPr/>
      </w:pPr>
      <w:r>
        <w:rPr/>
        <w:t>5. Задача 2</w:t>
      </w:r>
    </w:p>
    <w:p>
      <w:pPr>
        <w:pStyle w:val="Style17"/>
        <w:rPr/>
      </w:pPr>
      <w:r>
        <w:rPr/>
        <w:t>Заключение</w:t>
      </w:r>
    </w:p>
    <w:p>
      <w:pPr>
        <w:pStyle w:val="Style17"/>
        <w:rPr/>
      </w:pPr>
      <w:r>
        <w:rPr/>
        <w:t>Список используем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Иностранные инвестиции – это инвестиции, вкладываемые зарубежными инвесторами, другими государствами и иностранными банками, компаниями, предпринимателями.</w:t>
      </w:r>
    </w:p>
    <w:p>
      <w:pPr>
        <w:pStyle w:val="Style17"/>
        <w:rPr/>
      </w:pPr>
      <w:r>
        <w:rPr/>
        <w:t>Инвестиционные решения относятся к числу наиболее сложных по процедуре выбора. Они основаны на многовариантной, многокритериальной оценке целого ряда факторов и тенденций, действующих, зачастую разнонаправлено.</w:t>
      </w:r>
    </w:p>
    <w:p>
      <w:pPr>
        <w:pStyle w:val="Style17"/>
        <w:rPr/>
      </w:pPr>
      <w:r>
        <w:rPr/>
        <w:t>Территориальный аспект прямых инвестиций, их приуроченность к определенной стране, региону, территории не вызывает сомнений. Не столь очевиден региональный аспект при покупке ценных бумаг. Тем не менее, каждый эмитент также расположен в определенном регионе и действует в условиях, во многом обусловленных окружающей региональной средой.</w:t>
      </w:r>
    </w:p>
    <w:p>
      <w:pPr>
        <w:pStyle w:val="Style17"/>
        <w:rPr/>
      </w:pPr>
      <w:r>
        <w:rPr/>
        <w:t>Поэтому оценка инвестиционной привлекательности территории является важнейшим аспектом принятия любого инвестиционного решения. От ее правильности зависят последствия как для инвестора, так и для экономики региона и страны в целом. Чем сложнее является ситуация, тем в большей степени опыт и интуиция инвестора должны опираться на результаты экспертной оценки инвестиционного климата в странах и регионах.</w:t>
      </w:r>
    </w:p>
    <w:p>
      <w:pPr>
        <w:pStyle w:val="Style17"/>
        <w:rPr/>
      </w:pPr>
      <w:r>
        <w:rPr/>
      </w:r>
      <w:r>
        <w:br w:type="page"/>
      </w:r>
    </w:p>
    <w:p>
      <w:pPr>
        <w:pStyle w:val="Style17"/>
        <w:rPr/>
      </w:pPr>
      <w:r>
        <w:rPr/>
        <w:t>1. Инвестиционный климат и инвестиционные риски: понятия, анализ и оценка</w:t>
      </w:r>
    </w:p>
    <w:p>
      <w:pPr>
        <w:pStyle w:val="Style17"/>
        <w:rPr/>
      </w:pPr>
      <w:r>
        <w:rPr/>
      </w:r>
    </w:p>
    <w:p>
      <w:pPr>
        <w:pStyle w:val="Style17"/>
        <w:rPr/>
      </w:pPr>
      <w:r>
        <w:rPr/>
        <w:t>Инвестиционным климатом называется ситуация в стране с точки зрения иностранных предпринимателей, вкладывающих в ее экономику свои капиталы. Этот климат складывается из большого числа элементов (так называемых факторов риска), которые можно объединить в следующие группы:</w:t>
      </w:r>
    </w:p>
    <w:p>
      <w:pPr>
        <w:pStyle w:val="Style17"/>
        <w:rPr/>
      </w:pPr>
      <w:r>
        <w:rPr/>
        <w:t>1) социально-политическая ситуация в стране и ее перспективы;</w:t>
      </w:r>
    </w:p>
    <w:p>
      <w:pPr>
        <w:pStyle w:val="Style17"/>
        <w:rPr/>
      </w:pPr>
      <w:r>
        <w:rPr/>
        <w:t>2) внутриэкономическая ситуация и перспективы ее развития;</w:t>
      </w:r>
    </w:p>
    <w:p>
      <w:pPr>
        <w:pStyle w:val="Style17"/>
        <w:rPr/>
      </w:pPr>
      <w:r>
        <w:rPr/>
        <w:t>3) внешнеэкономическая деятельность и ее перспективы.</w:t>
      </w:r>
    </w:p>
    <w:p>
      <w:pPr>
        <w:pStyle w:val="Style17"/>
        <w:rPr/>
      </w:pPr>
      <w:r>
        <w:rPr/>
        <w:t>Каждый фактор риска имеет свою долю и оценивается в баллах. Поэтому становится возможным количественное измерение как отдельных групп факторов риска, так и инвестиционного климата в целом.</w:t>
      </w:r>
    </w:p>
    <w:p>
      <w:pPr>
        <w:pStyle w:val="Style17"/>
        <w:rPr/>
      </w:pPr>
      <w:r>
        <w:rPr/>
        <w:t>Упомянутые выше группы факторов риска определяют ситуацию в самых важных для иностранного предпринимателя сферах жизни той страны, в которой он собирается вложить (или уже вложил) свой капитал. С точки зрения иностранного предпринимателя, это факторы, характеризующие различные виды риска, с которыми он сталкивается в зарубежной стране. В данном случае риск — это вероятность потери средств, вложенных потенциальным инвестором. Поэтому вместо термина «фактор риска» может употребляться просто «риск», а вместо социально-политической ситуации (внутриэкономической, внешнеэкономической) в стране и перспективах ее развития можно говорить о социально-политических (внутриэкономических, внешнеэкономических) рисках.</w:t>
      </w:r>
    </w:p>
    <w:p>
      <w:pPr>
        <w:pStyle w:val="Style17"/>
        <w:rPr/>
      </w:pPr>
      <w:r>
        <w:rPr/>
        <w:t>Социально-политический риск оценивается прежде всего исходя из того, насколько стабильна ситуация в стране с точки зрения социально-политических перемен, которые могут изменить экономическую политику страны настолько, что это приведет к заметной потере средств действующих в стране иностранных компаний. Аналогично можно определить и внутриэкономический, и внешнеэкономический риск.</w:t>
      </w:r>
    </w:p>
    <w:p>
      <w:pPr>
        <w:pStyle w:val="Style17"/>
        <w:rPr/>
      </w:pPr>
      <w:r>
        <w:rPr/>
        <w:t>Существует и чаще используется также другой подход к классификации рисков.</w:t>
      </w:r>
    </w:p>
    <w:p>
      <w:pPr>
        <w:pStyle w:val="Style17"/>
        <w:rPr/>
      </w:pPr>
      <w:r>
        <w:rPr/>
        <w:t>Выделяют следующие три группы:</w:t>
      </w:r>
    </w:p>
    <w:p>
      <w:pPr>
        <w:pStyle w:val="Style17"/>
        <w:rPr/>
      </w:pPr>
      <w:r>
        <w:rPr/>
        <w:t>1) политические риски (включая и некоторые социальные);</w:t>
      </w:r>
    </w:p>
    <w:p>
      <w:pPr>
        <w:pStyle w:val="Style17"/>
        <w:rPr/>
      </w:pPr>
      <w:r>
        <w:rPr/>
        <w:t>2) финансовые риски, определяющие в основном платежеспособность страны с точки зрения предоставления ей и ее юридическим лицам ссудного капитала;</w:t>
      </w:r>
    </w:p>
    <w:p>
      <w:pPr>
        <w:pStyle w:val="Style17"/>
        <w:rPr/>
      </w:pPr>
      <w:r>
        <w:rPr/>
        <w:t>3) риски операций и в особенности:</w:t>
      </w:r>
    </w:p>
    <w:p>
      <w:pPr>
        <w:pStyle w:val="Style17"/>
        <w:rPr/>
      </w:pPr>
      <w:r>
        <w:rPr/>
        <w:t xml:space="preserve">• </w:t>
      </w:r>
      <w:r>
        <w:rPr/>
        <w:t>риски для внешнеторговой деятельности (внешнеторговый риск);</w:t>
      </w:r>
    </w:p>
    <w:p>
      <w:pPr>
        <w:pStyle w:val="Style17"/>
        <w:rPr/>
      </w:pPr>
      <w:r>
        <w:rPr/>
        <w:t xml:space="preserve">• </w:t>
      </w:r>
      <w:r>
        <w:rPr/>
        <w:t>риски для производственной деятельности (производственный риск).</w:t>
      </w:r>
    </w:p>
    <w:p>
      <w:pPr>
        <w:pStyle w:val="Style17"/>
        <w:rPr/>
      </w:pPr>
      <w:r>
        <w:rPr/>
        <w:t>Оценка рисков чрезвычайно важна для любого инвестора, но особенно для осуществляющего капиталовложения за рубежом, так как он попадает в незнакомую среду. Поэтому ему следует отчетливо представлять достоинства и недостатки систем оценки инвестиционного климата:</w:t>
      </w:r>
    </w:p>
    <w:p>
      <w:pPr>
        <w:pStyle w:val="Style17"/>
        <w:rPr/>
      </w:pPr>
      <w:r>
        <w:rPr/>
        <w:t>а) подбор факторов риска и их доля в любой системе не могут быть полностью объективны. Поэтому целесообразно сравнивать оценки риска, даваемые различными системами;</w:t>
      </w:r>
    </w:p>
    <w:p>
      <w:pPr>
        <w:pStyle w:val="Style17"/>
        <w:rPr/>
      </w:pPr>
      <w:r>
        <w:rPr/>
        <w:t>б) при анализе факторов риска инвестору целесообразно уделять особое внимание тем из них, с которыми он будет сталкиваться чаще;</w:t>
      </w:r>
    </w:p>
    <w:p>
      <w:pPr>
        <w:pStyle w:val="Style17"/>
        <w:rPr/>
      </w:pPr>
      <w:r>
        <w:rPr/>
        <w:t>в) все вышеуказанные системы оценки деловых рисков недостаточно конкретны и слабо специализированы по отраслям, в которых фирма намеревается осуществить инвестиции.</w:t>
      </w:r>
    </w:p>
    <w:p>
      <w:pPr>
        <w:pStyle w:val="Style17"/>
        <w:rPr/>
      </w:pPr>
      <w:r>
        <w:rPr/>
        <w:t>Системы оценки рисков нацелены на то, чтобы помочь потенциальному инвестору лишь на начальной стадии инвестиционного проекта: при открытии фирмы за рубежом, когда нужно принимать решения типа «где» (выбор страны размещения капиталовложений), «как» (способ проникновения на рынок) и «когда» (в зависимости от предполагаемого срока жизни проекта); при уже функционирующей за рубежом фирме, когда требуется решать, нужно ли расширять ей свою деятельность на этом рынке, сбыт какой продукции там следует планировать и следует ли ей полностью или частично уйти с этого рынка.</w:t>
      </w:r>
    </w:p>
    <w:p>
      <w:pPr>
        <w:pStyle w:val="Style17"/>
        <w:rPr/>
      </w:pPr>
      <w:r>
        <w:rPr/>
        <w:t>Возможны различные методы снижения рисков:</w:t>
      </w:r>
    </w:p>
    <w:p>
      <w:pPr>
        <w:pStyle w:val="Style17"/>
        <w:rPr/>
      </w:pPr>
      <w:r>
        <w:rPr/>
        <w:t>1) добавление «премии за риск» к стоимости проекта. Так, если уровень общего инвестиционного риска по стране составит 90— 100 баллов (по 100-балльной системе), то инвестор обычно не закладывает в стоимость проекта существенной «премии за риск». Если этот уровень составит 80—89 баллов, то целесообразно реальную ставку дисконта (т.е. очищенную от инфляции) увеличить на 3 процентных пункта. Если же уровень ниже 60 баллов, то целесообразно добавить не менее 11 процентных пунктов к ставке дисконта. Возможна коррекция ставки через добавление «премии за риск» к стоимости авансируемого первоначального капитала или же к внутренней норме доходности;</w:t>
      </w:r>
    </w:p>
    <w:p>
      <w:pPr>
        <w:pStyle w:val="Style17"/>
        <w:rPr/>
      </w:pPr>
      <w:r>
        <w:rPr/>
        <w:t>2) создание (расширение) резервного фонда фирмы в качестве страховки от возможных потерь от инвестиционной деятельности за рубежом;</w:t>
      </w:r>
    </w:p>
    <w:p>
      <w:pPr>
        <w:pStyle w:val="Style17"/>
        <w:rPr/>
      </w:pPr>
      <w:r>
        <w:rPr/>
        <w:t>3) страхование от политического риска через частные страховые компании, а также через государственные и полугосударственные организации и службы. В США это Экспортно-импортный банк (EXIM Bank ) и особенно Корпорация зарубежных частных инвестиций (ОР1С).</w:t>
      </w:r>
    </w:p>
    <w:p>
      <w:pPr>
        <w:pStyle w:val="Style17"/>
        <w:rPr/>
      </w:pPr>
      <w:r>
        <w:rPr/>
        <w:t>Под эгидой Всемирного банка действует Многостороннее агентство по гарантированию инвестиций, участником которого является и Россия. Наша страна имеет также несколько десятков соглашений с зарубежными странами о поощрении и взаимной защите капиталовложений;</w:t>
      </w:r>
    </w:p>
    <w:p>
      <w:pPr>
        <w:pStyle w:val="Style17"/>
        <w:rPr/>
      </w:pPr>
      <w:r>
        <w:rPr/>
        <w:t>4) подбор такого проекта, который явно нужен принимающей стране (с новой технологией, с экспортной направленностью) и поэтому будет «опекаться» за рубежом;</w:t>
      </w:r>
    </w:p>
    <w:p>
      <w:pPr>
        <w:pStyle w:val="Style17"/>
        <w:rPr/>
      </w:pPr>
      <w:r>
        <w:rPr/>
        <w:t>5) «перевод» риска, основанный на использовании неакционерных форм собственности (см. п. 1);</w:t>
      </w:r>
    </w:p>
    <w:p>
      <w:pPr>
        <w:pStyle w:val="Style17"/>
        <w:rPr/>
      </w:pPr>
      <w:r>
        <w:rPr/>
        <w:t>6) диверсификация риска через географическое рассредоточение портфеля зарубежных активов фирмы.</w:t>
      </w:r>
    </w:p>
    <w:p>
      <w:pPr>
        <w:pStyle w:val="Style17"/>
        <w:rPr/>
      </w:pPr>
      <w:r>
        <w:rPr/>
        <w:t>Возможны и многие другие способы уменьшения риска, но наиболее распространенный состоит в том, что инвесторы просто воздерживаются от рискованных стран и проектов.</w:t>
      </w:r>
    </w:p>
    <w:p>
      <w:pPr>
        <w:pStyle w:val="Style17"/>
        <w:rPr/>
      </w:pPr>
      <w:r>
        <w:rPr/>
        <w:t>Инвестиционные решения относятся к числу наиболее сложных по процедуре выбора. Они основаны на многовариантной, многокритериальной оценке целого ряда факторов и тенденций, действующих, зачастую разнонаправлено.</w:t>
      </w:r>
    </w:p>
    <w:p>
      <w:pPr>
        <w:pStyle w:val="Style17"/>
        <w:rPr/>
      </w:pPr>
      <w:r>
        <w:rPr/>
        <w:t>Территориальный аспект прямых инвестиций, их приуроченность к определенной стране, региону, территории не вызывает сомнений. Не столь очевиден региональный аспект при покупке ценных бумаг. Тем не менее, каждый эмитент также расположен в определенном регионе и действует в условиях, во многом обусловленных окружающей региональной средой.</w:t>
      </w:r>
    </w:p>
    <w:p>
      <w:pPr>
        <w:pStyle w:val="Style17"/>
        <w:rPr/>
      </w:pPr>
      <w:r>
        <w:rPr/>
        <w:t>Поэтому оценка инвестиционной привлекательности территории является важнейшим аспектом принятия любого инвестиционного решения. От ее правильности зависят последствия как для инвестора, так и для экономики региона и страны в целом. Чем сложнее является ситуация, тем в большей степени опыт и интуиция инвестора должны опираться на результаты экспертной оценки инвестиционного климата в странах и регионах.</w:t>
      </w:r>
    </w:p>
    <w:p>
      <w:pPr>
        <w:pStyle w:val="Style17"/>
        <w:rPr/>
      </w:pPr>
      <w:r>
        <w:rPr/>
        <w:t>В настоящее время комплексные рейтинги инвестиционной привлекательности стран мира периодически публикуются ведущими экономическими журналами мира: Euromoney, Fortune, The Economist.</w:t>
      </w:r>
    </w:p>
    <w:p>
      <w:pPr>
        <w:pStyle w:val="Style17"/>
        <w:rPr/>
      </w:pPr>
      <w:r>
        <w:rPr/>
        <w:t>Наиболее известной и часто цитируемой комплексной оценкой инвестиционной привлекательности стран мира является рейтинг журнала Euromoney, на основе которой дважды в год (в марте и сентябре) производится оценка инвестиционного риска и надежности стран. Для оценки используется девять групп показателей:</w:t>
      </w:r>
    </w:p>
    <w:p>
      <w:pPr>
        <w:pStyle w:val="Style17"/>
        <w:rPr/>
      </w:pPr>
      <w:r>
        <w:rPr/>
        <w:t>эффективность экономики;</w:t>
      </w:r>
    </w:p>
    <w:p>
      <w:pPr>
        <w:pStyle w:val="Style17"/>
        <w:rPr/>
      </w:pPr>
      <w:r>
        <w:rPr/>
        <w:t>уровень политического риска;</w:t>
      </w:r>
    </w:p>
    <w:p>
      <w:pPr>
        <w:pStyle w:val="Style17"/>
        <w:rPr/>
      </w:pPr>
      <w:r>
        <w:rPr/>
        <w:t>состояние задолженности;</w:t>
      </w:r>
    </w:p>
    <w:p>
      <w:pPr>
        <w:pStyle w:val="Style17"/>
        <w:rPr/>
      </w:pPr>
      <w:r>
        <w:rPr/>
        <w:t>неспособность к обслуживанию долга;</w:t>
      </w:r>
    </w:p>
    <w:p>
      <w:pPr>
        <w:pStyle w:val="Style17"/>
        <w:rPr/>
      </w:pPr>
      <w:r>
        <w:rPr/>
        <w:t>кредитоспособность;</w:t>
      </w:r>
    </w:p>
    <w:p>
      <w:pPr>
        <w:pStyle w:val="Style17"/>
        <w:rPr/>
      </w:pPr>
      <w:r>
        <w:rPr/>
        <w:t>доступность банковского кредитования;</w:t>
      </w:r>
    </w:p>
    <w:p>
      <w:pPr>
        <w:pStyle w:val="Style17"/>
        <w:rPr/>
      </w:pPr>
      <w:r>
        <w:rPr/>
        <w:t>доступность краткосрочного финансирования;</w:t>
      </w:r>
    </w:p>
    <w:p>
      <w:pPr>
        <w:pStyle w:val="Style17"/>
        <w:rPr/>
      </w:pPr>
      <w:r>
        <w:rPr/>
        <w:t>доступность долгосрочного ссудного капитала;</w:t>
      </w:r>
    </w:p>
    <w:p>
      <w:pPr>
        <w:pStyle w:val="Style17"/>
        <w:rPr/>
      </w:pPr>
      <w:r>
        <w:rPr/>
        <w:t>вероятность возникновения форс-мажорных обстоятельств.</w:t>
      </w:r>
    </w:p>
    <w:p>
      <w:pPr>
        <w:pStyle w:val="Style17"/>
        <w:rPr/>
      </w:pPr>
      <w:r>
        <w:rPr/>
        <w:t>Значения этих показателей определяются экспертно, либо расчетно-аналитическим путем. Они измеряются в 10-балльной шкале и затем взвешиваются в соответствии со значимостью того или иного показателя и его вкладом в итоговую оценку. Следует отметить, что методические подходы для составления данного рейтинга и состав показателей оценки постоянно пересматриваются авторами в зависимости от изменения конъюнктуры мирового рынка.</w:t>
      </w:r>
    </w:p>
    <w:p>
      <w:pPr>
        <w:pStyle w:val="Style17"/>
        <w:rPr/>
      </w:pPr>
      <w:r>
        <w:rPr/>
        <w:t>При принятии решений портфельные инвесторы ориентируются на специальные финансовые или кредитные рейтинги стран. На разработке таких рейтингов специализируются наиболее именитые экспертные агентства "большой шестерки": Moody's, Arthur Andersen, Standart &amp; Poor' s, IBCA и др.</w:t>
      </w:r>
    </w:p>
    <w:p>
      <w:pPr>
        <w:pStyle w:val="Style17"/>
        <w:rPr/>
      </w:pPr>
      <w:r>
        <w:rPr/>
        <w:t>В качестве примера приведем категории кредитных рейтингов агентства Standart &amp; Poor ' s:</w:t>
      </w:r>
    </w:p>
    <w:p>
      <w:pPr>
        <w:pStyle w:val="Style17"/>
        <w:rPr/>
      </w:pPr>
      <w:r>
        <w:rPr/>
        <w:t>Инвестиционные рейтинги:</w:t>
      </w:r>
    </w:p>
    <w:p>
      <w:pPr>
        <w:pStyle w:val="Style17"/>
        <w:rPr/>
      </w:pPr>
      <w:r>
        <w:rPr/>
        <w:t>ААА - возможности эмитента по выплате долга и процентов чрезвычайно велики; АА - возможности эмитента по выплате долга и процентов достаточно велики; А - возможности эмитента по выплате долга и процентов достаточно велики, но зависят от внутриэкономической ситуации; ВВВ - возможности эмитента по выплате долга и процентов зависят от внутриэкономической ситуации на момент погашения.</w:t>
      </w:r>
    </w:p>
    <w:p>
      <w:pPr>
        <w:pStyle w:val="Style17"/>
        <w:rPr/>
      </w:pPr>
      <w:r>
        <w:rPr/>
        <w:t>Спекулятивные рейтинги:</w:t>
      </w:r>
    </w:p>
    <w:p>
      <w:pPr>
        <w:pStyle w:val="Style17"/>
        <w:rPr/>
      </w:pPr>
      <w:r>
        <w:rPr/>
        <w:t>ВВ - нестабильность внутриэкономической ситуации может повлиять на платежеспособность эмитента; В - ограниченная платежеспособность эмитента, соответствующая, тем не менее, текущему объему выпущенных обязательств.</w:t>
      </w:r>
    </w:p>
    <w:p>
      <w:pPr>
        <w:pStyle w:val="Style17"/>
        <w:rPr/>
      </w:pPr>
      <w:r>
        <w:rPr/>
        <w:t>Аутсайдерские рейтинги:</w:t>
      </w:r>
    </w:p>
    <w:p>
      <w:pPr>
        <w:pStyle w:val="Style17"/>
        <w:rPr/>
      </w:pPr>
      <w:r>
        <w:rPr/>
        <w:t>ССС - некоторая защита интересов присутствует, однако риски и нестабильность высоки; СС - платежеспособность эмитента сильно зависит от внутриэкономической ситуации; С - платежеспособность эмитента полностью зависит от внутриэкономической ситуации; D - долги просрочены.</w:t>
      </w:r>
    </w:p>
    <w:p>
      <w:pPr>
        <w:pStyle w:val="Style17"/>
        <w:rPr/>
      </w:pPr>
      <w:r>
        <w:rPr/>
        <w:t>Близкими по целям исследования являются оценки конкурентоспособности стран мира, разрабатываемые в течение 20 лет группой экспертов Мирового экономического форума, а также ежегодные доклады Мирового банка.</w:t>
      </w:r>
    </w:p>
    <w:p>
      <w:pPr>
        <w:pStyle w:val="Style17"/>
        <w:rPr/>
      </w:pPr>
      <w:r>
        <w:rPr/>
        <w:t>Результаты упомянутых оценок в той или иной степени отражают относительный уровень риска инвестирования в различных странах и являются важнейшими ориентирами для зарубежных инвесторов.</w:t>
      </w:r>
    </w:p>
    <w:p>
      <w:pPr>
        <w:pStyle w:val="Style17"/>
        <w:rPr/>
      </w:pPr>
      <w:r>
        <w:rPr/>
        <w:t>Очевидно, что создание благоприятного инвестиционного климата в России является одним из важнейших условий привлечения инвестиций и последующего экономического роста страны.</w:t>
      </w:r>
    </w:p>
    <w:p>
      <w:pPr>
        <w:pStyle w:val="Style17"/>
        <w:rPr/>
      </w:pPr>
      <w:bookmarkStart w:id="0" w:name="dif"/>
      <w:r>
        <w:rPr/>
        <w:t>Разнообразие</w:t>
      </w:r>
      <w:bookmarkEnd w:id="0"/>
      <w:r>
        <w:rPr/>
        <w:t xml:space="preserve"> методических подходов к сопоставлению регионов России</w:t>
      </w:r>
    </w:p>
    <w:p>
      <w:pPr>
        <w:pStyle w:val="Style17"/>
        <w:rPr/>
      </w:pPr>
      <w:r>
        <w:rPr/>
        <w:t>Уместно вспомнить, что Россия является федеративным государством, состоящим из 89 относительно самостоятельных субъектов (регионов). С этой точки зрения,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об инвестиционном климате может выбрать регион с наилучшими условиями инвестирования. Именно такая информация должна содержаться в региональных рейтингах инвестиционной привлекательности (инвестиционного климата).</w:t>
      </w:r>
    </w:p>
    <w:p>
      <w:pPr>
        <w:pStyle w:val="Style17"/>
        <w:rPr/>
      </w:pPr>
      <w:r>
        <w:rPr/>
        <w:t>Появление в России вместо одного и единственного инвестора - государства, множества самостоятельных хозяйствующих субъектов и потенциальных инвесторов, а также приход на российский рынок иностранных инвесторов обусловили потребность в оценках инвестиционной привлекательности регионов России. Но так как регион, или точнее говоря, субъект федерации имеет существенные отличия от страны или государства в целом, то механическое перенесение известных и апробированных в международной практике методических подходов оказалось невозможным. Понимание этой специфики привело к разработке в последние 3-5 лет целого ряда различных оценок инвестиционной привлекательности регионов России, проведенных не только отечественными, но и зарубежными исследователями и фирмами.</w:t>
      </w:r>
    </w:p>
    <w:p>
      <w:pPr>
        <w:pStyle w:val="Style17"/>
        <w:rPr/>
      </w:pPr>
      <w:r>
        <w:rPr/>
        <w:t>Наиболее распространенным методом, применяющимся в этих исследованиях является ранжирования регионов. В результате этой процедуры составляется рейтинг, т.е. линейный ряд объектов, в котором они по сочетанию выбранных признаков находятся на равном расстоянии друг от друга. Каждому из них присваивается порядковый номер (ранг), соответствующий его месту в общем ряду. Наиболее предпочтительному объекту, как правило, присваивается первый ранг. На основе как рейтингов, так и абсолютных значений показателей составляться группировки. В этом случае каждый регион относится к определенному классу (типу) объектов, выделенному экспертами по сочетанию условий инвестирования и уровню предпочтительности для инвестора.</w:t>
      </w:r>
    </w:p>
    <w:p>
      <w:pPr>
        <w:pStyle w:val="Style17"/>
        <w:rPr/>
      </w:pPr>
      <w:r>
        <w:rPr/>
        <w:t>Сопоставление результатов оценки инвестиционного климата регионов с реальной инвестиционной активностью позволило выявить регионы с недостаточным и избыточным вниманием инвесторов ("недоинвестированные" и "переинвестированные"). Корреляционный анализ распределения реальных инвестиций по регионам и их инвестиционного рейтинга показывает все большую ориентацию инвесторов на результаты данного исследования.</w:t>
      </w:r>
    </w:p>
    <w:p>
      <w:pPr>
        <w:pStyle w:val="Style17"/>
        <w:rPr/>
      </w:pPr>
      <w:r>
        <w:rPr/>
        <w:t>Как показывает зарубежный опыт, оценка инвестиционного климата регионов должна постоянно совершенствоваться как в методическом, так и в содержательном отношении. Эта методика открыта и восприимчива к такого рода модификациям. На основе отдельных составляющих комплексной оценки возможно проведение более глубокого анализа отдельных видов риска, потенциала и инвестиционного законодательства. С помощью данного подхода можно проводить оценку инвестиционного климата регионов относительно развития отдельных отраслей хозяйства и применительно к интересам конкретных инвесторов. Наконец, разработанная авторами методика после определенной корректировки в принципе применима и для сопоставления инвестиционного климата отдельных городов и районов.</w:t>
      </w:r>
    </w:p>
    <w:p>
      <w:pPr>
        <w:pStyle w:val="Style17"/>
        <w:rPr/>
      </w:pPr>
      <w:r>
        <w:rPr/>
        <w:t>Отдельно стоит вопрос о возможности использования приведенной или подобной методики для сравнительной оценки инвестиционной привлекательности регионов других стран. Такая оценка может быть действительно полезной и плодотворной, в первую очередь, для стран со значительными межрегиональными природными и социально-экономическим различиями, региональные власти которых имеют определенную политическую и бюджетную самостоятельность. Это, преимущественно, достаточно крупные страны с федеративным государственным устройством. К ним относятся: США, Канада, Бразилия, Индия, Австралия, Мексика, Нигерия.</w:t>
      </w:r>
    </w:p>
    <w:p>
      <w:pPr>
        <w:pStyle w:val="Style17"/>
        <w:rPr/>
      </w:pPr>
      <w:r>
        <w:rPr/>
        <w:t>На оценке кредитных рейтингов российских регионов специализируются уже упомянутые известные международные консалтинговые агентства, а также российский Институт экономики города.</w:t>
      </w:r>
    </w:p>
    <w:p>
      <w:pPr>
        <w:pStyle w:val="Style17"/>
        <w:rPr/>
      </w:pPr>
      <w:r>
        <w:rPr/>
        <w:t>Иногда оценка инвестиционной привлекательности регионов проводится по ограниченному набору, или даже по одному показателю. Существует и противоположный подход, при котором десятки и сотни показателей, характеризующих регион механически агрегируются в один, смысл которого уловить довольно трудно.</w:t>
      </w:r>
    </w:p>
    <w:p>
      <w:pPr>
        <w:pStyle w:val="Style17"/>
        <w:rPr/>
      </w:pPr>
      <w:r>
        <w:rPr/>
        <w:t>Для оценки законодательных условий инвестирования (законодательного риска) были изучены тексты около 1000 законодательных актов Российской Федерации и ее субъектов, относящихся к сфере регулирования инвестиционной деятельности и налогового режима. Были привлечены также другие источники, содержащие дополнительную информацию: доклады различных исследовательских центров, статьи, монографии, картографические материалы.</w:t>
      </w:r>
    </w:p>
    <w:p>
      <w:pPr>
        <w:pStyle w:val="Style17"/>
        <w:rPr/>
      </w:pPr>
      <w:r>
        <w:rPr/>
        <w:t>Вторая группа стран, для которых также возможно применение данного подхода - унитарные государства со стабильной социально-политической и финансово-экономической ситуацией. Это большинство стран Западной Европы, а также на данный момент, Китай.</w:t>
      </w:r>
    </w:p>
    <w:p>
      <w:pPr>
        <w:pStyle w:val="Style17"/>
        <w:rPr/>
      </w:pPr>
      <w:r>
        <w:rPr/>
        <w:t>Для унитарных стран с кризисной экономикой применение данного методического подхода возможно лишь после его существенной переработки с учетом конкретных условий. Например, инвестиционный климат регионов Украины формируется в условиях наличия консолидированного общегосударственного бюджета, доля в котором каждого региона ежегодно пересматривается.</w:t>
      </w:r>
    </w:p>
    <w:p>
      <w:pPr>
        <w:pStyle w:val="Style17"/>
        <w:rPr/>
      </w:pPr>
      <w:r>
        <w:rPr/>
        <w:t>Следует заметить, что, сравнительная оценка инвестиционного климата регионов не позволяет достаточно корректно сделать вывод о том, на сколько мест выше или ниже можно поставить тот или иной регион относительно места самого государства в межстрановой шкале инвестиционной привлекательности.</w:t>
      </w:r>
    </w:p>
    <w:p>
      <w:pPr>
        <w:pStyle w:val="Style17"/>
        <w:rPr/>
      </w:pPr>
      <w:r>
        <w:rPr/>
        <w:t>Инвестиционный потенциал - характеристика количественная, учитывающая основные макроэкономические характеристик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Его расчет основан на абсолютных статистических показателях.</w:t>
      </w:r>
    </w:p>
    <w:p>
      <w:pPr>
        <w:pStyle w:val="Style17"/>
        <w:rPr/>
      </w:pPr>
      <w:r>
        <w:rPr/>
        <w:t>Совокупный потенциал региона включает следующие интегрированные его виды:</w:t>
      </w:r>
    </w:p>
    <w:p>
      <w:pPr>
        <w:pStyle w:val="Style17"/>
        <w:rPr/>
      </w:pPr>
      <w:r>
        <w:rPr/>
        <w:t>1. Ресурсно-сырьевой, рассчитанный на основе средневзвешенной обеспеченности территории региона балансовыми запасами основных видов природных ресурсов.</w:t>
      </w:r>
    </w:p>
    <w:p>
      <w:pPr>
        <w:pStyle w:val="Style17"/>
        <w:rPr/>
      </w:pPr>
      <w:r>
        <w:rPr/>
        <w:t>2. Производственный, понимаемый как совокупный результат хозяйственной деятельности населения в регионе.</w:t>
      </w:r>
    </w:p>
    <w:p>
      <w:pPr>
        <w:pStyle w:val="Style17"/>
        <w:rPr/>
      </w:pPr>
      <w:r>
        <w:rPr/>
        <w:t>3. Потребительский, понимаемый как совокупная покупательная способность населения региона.</w:t>
      </w:r>
    </w:p>
    <w:p>
      <w:pPr>
        <w:pStyle w:val="Style17"/>
        <w:rPr/>
      </w:pPr>
      <w:r>
        <w:rPr/>
        <w:t>4. Инфраструктурный, в основе расчета которого положена оценка экономико-географического положения региона и инфраструктурной насыщенности его территории.</w:t>
      </w:r>
    </w:p>
    <w:p>
      <w:pPr>
        <w:pStyle w:val="Style17"/>
        <w:rPr/>
      </w:pPr>
      <w:r>
        <w:rPr/>
        <w:t>5. Инновационный, при расчете которого учитывался комплекс научно-технической деятельности в регионе.</w:t>
      </w:r>
    </w:p>
    <w:p>
      <w:pPr>
        <w:pStyle w:val="Style17"/>
        <w:rPr/>
      </w:pPr>
      <w:r>
        <w:rPr/>
        <w:t>6. Трудовой, для расчета которого использовались данные о численности экономически активного населения и его образовательном уровне.</w:t>
      </w:r>
    </w:p>
    <w:p>
      <w:pPr>
        <w:pStyle w:val="Style17"/>
        <w:rPr/>
      </w:pPr>
      <w:r>
        <w:rPr/>
        <w:t>7. Институциональный, понимаемый как степень развития ведущих институтов рыночной экономики в регионе.</w:t>
      </w:r>
    </w:p>
    <w:p>
      <w:pPr>
        <w:pStyle w:val="Style17"/>
        <w:rPr/>
      </w:pPr>
      <w:r>
        <w:rPr/>
        <w:t>8. Финансовый, выраженный через общую сумму налоговых и иных денежных поступлений в бюджетную систему с территории данного региона.</w:t>
      </w:r>
    </w:p>
    <w:p>
      <w:pPr>
        <w:pStyle w:val="Style17"/>
        <w:rPr/>
      </w:pPr>
      <w:r>
        <w:rPr/>
        <w:t>Инвестиционный риск оценивает вероятность потери инвестиций и дохода от них. Риск - характеристика вероятностная, качественная. Применительно к региону можно выделить следующие виды риска:</w:t>
      </w:r>
    </w:p>
    <w:p>
      <w:pPr>
        <w:pStyle w:val="Style17"/>
        <w:rPr/>
      </w:pPr>
      <w:r>
        <w:rPr/>
        <w:t>1. Политический, зависящий от устойчивости региональной власти и политической поляризации населения;</w:t>
      </w:r>
    </w:p>
    <w:p>
      <w:pPr>
        <w:pStyle w:val="Style17"/>
        <w:rPr/>
      </w:pPr>
      <w:r>
        <w:rPr/>
        <w:t>2. Экономический, связанный с динамикой экономических процессов в регионе.</w:t>
      </w:r>
    </w:p>
    <w:p>
      <w:pPr>
        <w:pStyle w:val="Style17"/>
        <w:rPr/>
      </w:pPr>
      <w:r>
        <w:rPr/>
        <w:t>3. Социальный, характеризующийся уровнем социальной напряженности.</w:t>
      </w:r>
    </w:p>
    <w:p>
      <w:pPr>
        <w:pStyle w:val="Style17"/>
        <w:rPr/>
      </w:pPr>
      <w:r>
        <w:rPr/>
        <w:t>4. Криминальный, зависящий от уровня преступности с учетом тяжести преступлений.</w:t>
      </w:r>
    </w:p>
    <w:p>
      <w:pPr>
        <w:pStyle w:val="Style17"/>
        <w:rPr/>
      </w:pPr>
      <w:r>
        <w:rPr/>
        <w:t>5. Экологический, рассчитанный как интегральный уровень загрязнения окружающей среды;</w:t>
      </w:r>
    </w:p>
    <w:p>
      <w:pPr>
        <w:pStyle w:val="Style17"/>
        <w:rPr/>
      </w:pPr>
      <w:r>
        <w:rPr/>
        <w:t>6. Финансовый, отражающий напряженность региональных бюджетов и совокупные финансовые результаты деятельности предприятий регионов.</w:t>
      </w:r>
    </w:p>
    <w:p>
      <w:pPr>
        <w:pStyle w:val="Style17"/>
        <w:rPr/>
      </w:pPr>
      <w:r>
        <w:rPr/>
        <w:t>7. Законодательный - совокупность правовых норм, регулирующих экономические отношения на территории: местные налоги, льготы, ограничения и т.п.</w:t>
      </w:r>
    </w:p>
    <w:p>
      <w:pPr>
        <w:pStyle w:val="Style17"/>
        <w:rPr/>
      </w:pPr>
      <w:r>
        <w:rPr/>
        <w:t>Как и в любой другой стране, экономическая система России несовершенна. Имея хорошие показатели по одним макроэкономическим параметрам, она может уступать в других. В ходе сложившейся конкуренции инвестиционных климатов стран, процесс формирования инвестиционного климата заключается в исправлении несовершенств, делая страну более привлекательной для инвесторов. Основные проблемы формирования инвестиционного климата заложены в факторах экономической системы, которые этот климат создают.</w:t>
      </w:r>
    </w:p>
    <w:p>
      <w:pPr>
        <w:pStyle w:val="Style17"/>
        <w:rPr/>
      </w:pPr>
      <w:r>
        <w:rPr/>
        <w:t>Главной особенностью препятствий на пути инвестирования является то, что с течением лет эти препятствия не изменяются. Председатель и главный исполнительный директор компании Ernst&amp;Young Джеймс Терли на заседании Консультативного совета по иностранным инвестициям (КСИИ) в прошлом году отметил то же, что и отмечалось годами ранее исследовательскими группами и опросами среди инвесторов: инвесторам мешают работать административные барьеры, коррупция, избирательное толкование законов чиновниками.</w:t>
      </w:r>
    </w:p>
    <w:p>
      <w:pPr>
        <w:pStyle w:val="Style17"/>
        <w:rPr/>
      </w:pPr>
      <w:r>
        <w:rPr/>
        <w:t>По словам заместителя главы Минэкономразвития Кирилла Андросова, правительство ведет активную работу по устранению этих барьеров. В частности принято четыре из семнадцати технических регламентов, использование которых в значительной степени улучшит инвестиционный климат. Остальные тринадцать планируется принять до 2010 года. Но, как отмечает думский комитет по экономике, на сегодняшний день уже должно быть двести регламентов, а четыре принятых не являются первоочередными.</w:t>
      </w:r>
    </w:p>
    <w:p>
      <w:pPr>
        <w:pStyle w:val="Style17"/>
        <w:rPr/>
      </w:pPr>
      <w:r>
        <w:rPr/>
        <w:t>«Из-за существующей «вязкой» системы госстандартов и согласований страна не только не получила большого количества иностранных инвестиций, нанесен вред и отечественному бизнесу» - отметили в комитете. Однако правительство не так бездействует, как это кажется на первый взгляд. В феврале 2007 года правительство одобрило в целом законопроект, регулирующий участие иностранцев в капитале российских компаний в стратегических отраслях промышленности. Данный законопроект в целом способствует инвестиционному климату, так как подразумевает процедуру отказа от принятия инвестиций мотивированной и усложненной. Инвестиционная комиссия может принимать только положительные решения в регламентированный срок. Решения по отказу принимаются совместно с правительством, в случае если иностранный контроль над акциями создает угрозу национальной безопасности.</w:t>
      </w:r>
    </w:p>
    <w:p>
      <w:pPr>
        <w:pStyle w:val="Style17"/>
        <w:rPr/>
      </w:pPr>
      <w:r>
        <w:rPr/>
        <w:t>В том же году был принят законопроект, четко регламентирующий права и обязанности иностранных инвесторов в сфере разработке недр. Были прописаны сферы влияния иностранных инвесторов. Они не смогут участвовать в разработке месторождений урана и алмазов, а также некоторые крупны месторождения золота и меди, также не смогут контролировать разработки континентального шельфа, а также месторождения нефти и газа с запасами более 70 млн. тонн и 50 млн. куб. м соответственно. Не смотря на то, что законопроект ограничивает действия инвесторов, они им довольны, так как законопроект устанавливает четкие правила инвестирования.</w:t>
      </w:r>
    </w:p>
    <w:p>
      <w:pPr>
        <w:pStyle w:val="Style17"/>
        <w:rPr/>
      </w:pPr>
      <w:r>
        <w:rPr/>
        <w:t>Другая проблема заключается в сильном налоговом бремени, созданном правительством. Наряду с этим, на данный момент не регламентирован порядок налоговой инспекции, что позволяет налоговым службам произвольно подвергать проверке любое предприятие. Также часто происходят конфликты между налоговой инспекцией и частными компаниями.</w:t>
      </w:r>
    </w:p>
    <w:p>
      <w:pPr>
        <w:pStyle w:val="Style17"/>
        <w:rPr/>
      </w:pPr>
      <w:r>
        <w:rPr/>
        <w:t>Для разрешения этих вопросов правительство нуждается в налоговой реформе и создании специальных подразделений аудита на каждом уровне Федеральной налоговой службы, к которым сможет апеллировать налогоплательщик в случае возникновения разногласий с проверяющими органами. В этих подразделениях будут работать высококвалифицированные специалисты, способные объективно оценить возникающие ситуации и получающие за это соответствующую зарплату.</w:t>
      </w:r>
    </w:p>
    <w:p>
      <w:pPr>
        <w:pStyle w:val="Style17"/>
        <w:rPr/>
      </w:pPr>
      <w:r>
        <w:rPr/>
        <w:t>В рамках предстоящей налоговой реформы будет ограничен перечень документов, которые необходимо предоставлять налогоплательщику в ходе камеральных проверок и этот перечень будет исчерпывающим. Налоговые органы также будут ограничены в сроках проведения налоговых проверок с тем, чтобы они не могли быть приостановлены и продлены на неопределенный срок. Будут также существенно ограничены основания для повторной проверки. Также планируется снижение налогов на один процент ВВП в год. Планируемая реформа не только упростит процесс налогообложения, но и ослабит административный барьер, оставит меньше возможности для коррупции.</w:t>
      </w:r>
    </w:p>
    <w:p>
      <w:pPr>
        <w:pStyle w:val="Style17"/>
        <w:rPr/>
      </w:pPr>
      <w:r>
        <w:rPr/>
        <w:t>Помимо факторов, относящихся к экономике на инвестиционную привлекательность страны действуют и другие аспекты, такие как уровень преступности, состояние научной и юридической сферы. Перечисленные и другие аспекты могут влиять на инвестиционный климат как сами по себе, так и обуславливая собой экономические аспекты.</w:t>
      </w:r>
    </w:p>
    <w:p>
      <w:pPr>
        <w:pStyle w:val="Style17"/>
        <w:rPr/>
      </w:pPr>
      <w:r>
        <w:rPr/>
        <w:t>Одним из крупных недостатков российской экономики является неподготовленность кадров. При макроэкономической оценке этот фактор не учитывается, но при оценке инвестиционной привлекательности отдельно взятого предприятия он играет важную роль. При этом складывается парадоксальная ситуация, при которой страна располагает лучшими ресурсами людскими мира (как наследством советского образования), но не умеет эффективно использовать данный ресурс. В стране интеллектуальная собственность подвержена низкой оценке и является незащищенной.</w:t>
      </w:r>
    </w:p>
    <w:p>
      <w:pPr>
        <w:pStyle w:val="Style17"/>
        <w:rPr/>
      </w:pPr>
      <w:r>
        <w:rPr/>
        <w:t>В результате именно те, кто генерирует идеи и производит продукцию, являются бедными. Из бедности вытекает и невозможность получить качественное образование, которое сейчас стоит крупных денег. Мало кто из жителей регионов может позволить себе потратить на обучение ребенка 7-8 тысяч долларов в год – именно в такую сумму сейчас обходится обучение в престижном столичном вузе и проживание в Москве. Это явление сопровождается деятельностью многочисленных региональных филиалов, уровень подготовки в которых не соответствует Госстандарту. Как следствие, высокотехнологичные отрасли, о необходимости развития которых говорят в правительстве, начинают испытывать дефицит молодых высококвалифицированных кадров. Таким образом, реформа образования, которая также обсуждается сейчас представителями власти и профессионального сообщества – еще один путь улучшить инвестиционный климат, используя потенциал, накопленный в советское время.</w:t>
      </w:r>
    </w:p>
    <w:p>
      <w:pPr>
        <w:pStyle w:val="Style17"/>
        <w:rPr/>
      </w:pPr>
      <w:r>
        <w:rPr/>
        <w:t>О неэффективности использования людских ресурсов также говорит состояние российской науки, от которой напрямую зависит научно-технический прогресс. Главным образом неудовлетворительное состояние науки является результатом низкого оклада деятелей науки и недостаточного финансирования программ развития инновационных технологий.</w:t>
      </w:r>
    </w:p>
    <w:p>
      <w:pPr>
        <w:pStyle w:val="Style17"/>
        <w:rPr/>
      </w:pPr>
      <w:r>
        <w:rPr/>
        <w:t>Причина такого состояния заключается в практическом отсутствии очевидной связи: новых технологий, создаваемых российскими учеными и инженерами и используемых для производства новых продуктов и радикального снижения издержек производства (как новых, так и традиционных товаров и услуг). Между тем в современной мировой экономике технологические инновации действительно стали "ведущей производительной силой" - основным орудием конкурентной борьбы, определяющим темпы экономического роста и динамику относительной экономической мощи государств. Всего несколько слаборазвитых стран продолжают надеяться преимущественно на свои природные богатства и дешевую рабочую силу.</w:t>
      </w:r>
    </w:p>
    <w:p>
      <w:pPr>
        <w:pStyle w:val="Style17"/>
        <w:rPr/>
      </w:pPr>
      <w:r>
        <w:rPr/>
        <w:t>Такое положение есть результат неправильной оценки ученых российскими политиками: научная сфера оценивается как элемент культуры, следственно положение ученых приравнивается к учителям, врачам и другим работникам социальной и культурной сферы. Было бы правильно относить деятельность ученых к экономической сфере, а науку расценивать как производительную силу общества.</w:t>
      </w:r>
    </w:p>
    <w:p>
      <w:pPr>
        <w:pStyle w:val="Style17"/>
        <w:rPr/>
      </w:pPr>
      <w:r>
        <w:rPr/>
        <w:t>Выбранный путь разрешения данной проблемы фактически обусловит дальнейший путь развития России. В ежегодном докладе Организации промышленного развития ООН были описаны два пути развития того или иного государства на основе состояния научно технического прогресса. В частности было выделено два понятия: нижний путь (обедняющий экономический рост) и верхний путь (способствующий экономическому росту). Последний предполагает стремление к конкурентоспособности и экономическому росту за счет ускоренного освоения новейших мировых знаний и технологий, а также развития собственных НИОКР и собственного инновационного производства. Такая перспективная стратегия противопоставлялась наиболее распространенному "нижнему пути" - пути выхода развивающихся стран на мировые промышленные рынки за счет привлечения иностранных инвесторов ценой предоставления в их распоряжение как можно более дешевых трудовых и природных ресурсов. Следуя по нижнему пути, Россия может поставить себя в положение сырьевого придатка развитых государств. Существующая ситуация объясняет, почему инвестиции в сферу добычи сырья являются приоритетными, также, при таком положении страна во многом проигрывает в качественности инвестиций.</w:t>
      </w:r>
    </w:p>
    <w:p>
      <w:pPr>
        <w:pStyle w:val="Style17"/>
        <w:rPr/>
      </w:pPr>
      <w:r>
        <w:rPr/>
        <w:t>Для России данная проблема стоит наиболее остро, так как если изменения не будут осуществлены в самое ближайшее время, России понадобятся многие десятилетия для того, чтобы только восстановить тот интеллектуальный потенциал для технологических инноваций, который имеется в настоящее время. Человеческий капитал, в отличие от других видов капитала, нельзя сохранить, если он не используется по назначению. Известно, например, что конструкторы и инженеры теряют профессиональные навыки, если долго не получают заказов на разработку новых технологий, а ученые мирового класса, естественно, уезжают за рубеж, если не чувствуют себя нужными в своей стране. Более того, когда страна не может обеспечить гражданам достаточного вознаграждения за повышенную квалификацию, спрос населения на высшее образование также в конце концов снижается. И если ситуация будет развиваться по такому сценарию, Россия станет обычной развивающейся страной, полностью зависимой от импорта устаревших технологий из стран-лидеров. Есть также и искусственно созданный фактор препятствия инвестициям. Причем, создан он не столько Россией, сколько действиями западных СМИ. Они регулярно публикуют статьи, описывающие всевозможные препятствия для иностранного бизнеса в России, в частности, произвол властей. Действительно, российское правительство непродуманно повело себя в ситуации с "ЮКОСом". Но, в то же время, ";дело "ЮКОСа" затрагивает интересы только 2 процента западных компаний, ведущих бизнес в России. Большинство же компаний, которым выгодно вкладывать деньги в нашу экономику и получать прибыль, никак не пострадали. Возможное решение проблемы заключается в том, чтобы не допустить дело «ЮКОСа» в тенденцию.</w:t>
      </w:r>
    </w:p>
    <w:p>
      <w:pPr>
        <w:pStyle w:val="Style17"/>
        <w:rPr/>
      </w:pPr>
      <w:r>
        <w:rPr/>
        <w:t>Одним из наиболее крупных препятствий для деятельности иностранных компаний является избирательное применение законов. Российские административные органы часто не соблюдают принципы, признанные в западных государствах в качестве основополагающих, в частности, равенства всех перед законом, соразмерности всех принимаемых административных мер и запрета произвольных действий. Особенно это относится к сфере деятельности таможенных и налоговых органов. Часто исполнительные органы в своих решениях руководствуются соображениями по защите предполагаемых первостепенных государственных интересов.</w:t>
      </w:r>
    </w:p>
    <w:p>
      <w:pPr>
        <w:pStyle w:val="Style17"/>
        <w:rPr/>
      </w:pPr>
      <w:r>
        <w:rPr/>
        <w:t>Особый ущерб деятельности иностранных инвесторов наносит безоговорочное придание обратной силы правовым актам со стороны российских исполнительных органов. При этом часто речь идет о случаях, когда инвестор полагался на определенное, подтвержденное этими органами толкование закона, которое затем подвергается изменениям собственными инструкциями данного органа. Российские организации зачастую применяют такие изменения в ущерб иностранному инвестору также и в случае возникновения правоотношений, имевших место в прошлом. В случае если изменения в толковании законодательства впоследствии приводят к тому, что признававшаяся ранее законной деятельность иностранного инвестора после изменения инструкций квалифицируется как незаконная, то в этих случаях обязательно применяются предусмотренные за такое нарушение штрафы и санкции.</w:t>
      </w:r>
    </w:p>
    <w:p>
      <w:pPr>
        <w:pStyle w:val="Style17"/>
        <w:rPr/>
      </w:pPr>
      <w:r>
        <w:rPr/>
        <w:t>Первым шагом в направлении к соответствующим административным действиям могло бы стать принятие закона о регулировании административной деятельности обязательного для всех ветвей административной власти. Кроме того, к основополагающим принципам правового государства относится и положение об ответственности государства в случае нарушения отдельными административными органами законов и других правовых актов, регламентирующих их деятельность. Предусмотренная в этом случае ответственность побудит исполнительные органы к строго правовым действиям. Кроме того, она обеспечит гражданам и организациям, пострадавшим в результате противоправных действий административных органов, возможность соответствующего возмещения причиненного им ущерба.</w:t>
      </w:r>
    </w:p>
    <w:p>
      <w:pPr>
        <w:pStyle w:val="Style17"/>
        <w:rPr/>
      </w:pPr>
      <w:r>
        <w:rPr/>
        <w:t>Значительным препятствием для иностранных инвестиций становятся нерегламентированные в российском законодательстве права акционерного меньшинства. Общества, большинство акций которых принадлежит другому обществу, часто терпят убытки в результате того, что правление заключает договоры, которые наносят ущерб данным обществам. Данные договоры являются благоприятными для тех обществ, которые связаны с собственником большинства акций. Отсутствие защиты прав меньшинства особенно вредит российской промышленности, так как западные инвесторы опасаются приобретать меньшинство акций обществ из-за связанного с этим риска. Возможным решением проблемы было бы создание закона защищающего права акционерных меньшинств. В частности предусматривающего возмещение убытков, нанесенных акционерному меньшинству в результате договора и ответственность за неполную или недостоверно предоставленную информацию</w:t>
      </w:r>
    </w:p>
    <w:p>
      <w:pPr>
        <w:pStyle w:val="Style17"/>
        <w:rPr/>
      </w:pPr>
      <w:r>
        <w:rPr/>
        <w:t>Негативно сказывается на инвестиционный климат и уровень экономической преступности в России. Тем не менее, прокуратура, даже при наличии явных подозрений, не начинают расследования преступлений вообще или же, даже если расследования начинаются, проводят их недостаточно эффективно. Причинами этого часто являются коррупция или угрозы в адрес ответственных чиновников. В результате во многих случаях экономическая преступность остается безнаказанной. Российские официальные органы вынуждены не только смириться с упреками в том, что не осуществляют в необходимой степени преследование экономических преступников. Во многих случаях чиновники являются и соучастниками в противозаконных действиях. Примерами этого могут служить явления «рейдерства», то есть физического захвата предприятия, поддерживаемого сфабрикованной документацией. Нередко чиновник выступает заинтересованной стороной, действуя через своих родственников и предоставляя им протекции в бизнесе. Ситуация неблагоприятна не только использованием служебных полномочий, подобные действия делают чиновников уязвимыми, а значит, контролируемыми.</w:t>
      </w:r>
    </w:p>
    <w:p>
      <w:pPr>
        <w:pStyle w:val="Style17"/>
        <w:rPr/>
      </w:pPr>
      <w:r>
        <w:rPr/>
        <w:t>В отношении этого вопроса российское правительство пока бездействует. Законопроекты по противодействии коррупции и превышении полномочий до сих пор в проекте. Только в апреле текущего года Госдума отклонила два подобных законопроекта. Возможно, в данной проблеме поможет недавно ратифицированная Россией конвенция Совета Европы о борьбе с коррупцией, согласно которой злоупотребление влиянием также является коррупцией. Также возможен вариант контролирования и наложения ряда запретов на родственников чиновников, однако, это значит ущемление их гражданских прав и свобод.</w:t>
      </w:r>
    </w:p>
    <w:p>
      <w:pPr>
        <w:pStyle w:val="Style17"/>
        <w:rPr/>
      </w:pPr>
      <w:r>
        <w:rPr/>
      </w:r>
    </w:p>
    <w:p>
      <w:pPr>
        <w:pStyle w:val="Style17"/>
        <w:rPr/>
      </w:pPr>
      <w:r>
        <w:rPr/>
        <w:t>2. Проблемы инвестиционного климата в РФ</w:t>
      </w:r>
    </w:p>
    <w:p>
      <w:pPr>
        <w:pStyle w:val="Style17"/>
        <w:rPr/>
      </w:pPr>
      <w:r>
        <w:rPr/>
      </w:r>
    </w:p>
    <w:p>
      <w:pPr>
        <w:pStyle w:val="Style17"/>
        <w:rPr/>
      </w:pPr>
      <w:r>
        <w:rPr/>
        <w:t>В связи с продолжающейся нестабильностью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Социально-экономическое развитие страны во многом зависит от инвестиционной политики. Её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технический прорыв в будущее, либо бесперспективная сырьевая ориентация страны.</w:t>
      </w:r>
    </w:p>
    <w:p>
      <w:pPr>
        <w:pStyle w:val="Style17"/>
        <w:rPr/>
      </w:pPr>
      <w:r>
        <w:rPr/>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Style17"/>
        <w:rPr/>
      </w:pPr>
      <w:r>
        <w:rPr/>
        <w:t>Приток зарубежных капиталовложений жизненно важен для достижения среднесрочных целей, таких, как выход из современного кризисного состояния,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Style17"/>
        <w:rPr/>
      </w:pPr>
      <w:r>
        <w:rPr/>
        <w:t>В современных условиях глобализации повышаются актуальность исследования влияния иностранного сектора на важнейшие макроэкономические показатели и разработки методических подходов к оценке вклада зарубежных капиталовложений в экономическое развитие и усиление конкурентных позиций страны на мировых рынках. Также возрастает потребность в обосновании эффективной государственной инвестиционной политики, которая позволит увеличить отдачу иностранных инвестиций, прежде всего, выражаемую в темпах прироста ВВП России, улучшить качество управления инвестиционными процессами, создать дополнительные экономические стимулы для развития предпринимательства.</w:t>
      </w:r>
    </w:p>
    <w:p>
      <w:pPr>
        <w:pStyle w:val="Style17"/>
        <w:rPr/>
      </w:pPr>
      <w:r>
        <w:rPr/>
        <w:t>Перспективным направлением развития международного инвестиционного сотрудничества России является возрастание роли и, вместе с тем, экономической компетенции регионов. Выработка мероприятий по улучшению инвестиционного климата регионов позволяет местным правительствам привлечь иностранный капитал в целях повышения конкурентоспособности региональных хозяйственных комплексов и увеличения темпов экономического роста.</w:t>
      </w:r>
    </w:p>
    <w:p>
      <w:pPr>
        <w:pStyle w:val="Style17"/>
        <w:rPr/>
      </w:pPr>
      <w:r>
        <w:rPr/>
        <w:t>Значительное воздействие на развитие экономики оказывают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w:t>
      </w:r>
    </w:p>
    <w:p>
      <w:pPr>
        <w:pStyle w:val="Style17"/>
        <w:rPr/>
      </w:pPr>
      <w:r>
        <w:rPr/>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Style17"/>
        <w:rPr/>
      </w:pPr>
      <w:r>
        <w:rPr/>
        <w:t>Между тем эксперты ООН высказывают опасения, что растущее инфляционное давление и, как следствие, процентные ставки, а также значительные колебания курсов валют могут сказаться на снижении объема иностранных инвестиций в 2007 г. Анализируя перспективы России, UNCTAD отметила, что на приток инвестиций в страну негативно влияют ужесточение регулирующих норм в сфере природных ресурсов и разногласия по вопросам защиты окружающей среды и расходов на добычу в газовых проектах на Сахалине.</w:t>
      </w:r>
    </w:p>
    <w:p>
      <w:pPr>
        <w:pStyle w:val="Style17"/>
        <w:rPr/>
      </w:pPr>
      <w:r>
        <w:rPr/>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Style17"/>
        <w:rPr/>
      </w:pPr>
      <w:r>
        <w:rPr/>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Style17"/>
        <w:rPr/>
      </w:pPr>
      <w:r>
        <w:rPr/>
        <w:t>1. Выравнивание экономических показателей и борьба с инфляцией. 2. Внимательная разработка правовой базы инвестирования. 3.Радикализация борьбы с коррупцией. 4. 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Style17"/>
        <w:rPr/>
      </w:pPr>
      <w:r>
        <w:rPr/>
        <w:t>Данные меры не абсолютны, но они, на мой взгляд, могут сыграть положительную роль в становлении отечественной экономики.</w:t>
      </w:r>
    </w:p>
    <w:p>
      <w:pPr>
        <w:pStyle w:val="Style17"/>
        <w:rPr/>
      </w:pPr>
      <w:r>
        <w:rPr/>
        <w:t>В заключение необходимо отметить,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w:t>
      </w:r>
    </w:p>
    <w:p>
      <w:pPr>
        <w:pStyle w:val="Style17"/>
        <w:rPr/>
      </w:pPr>
      <w:r>
        <w:rPr/>
      </w:r>
      <w:r>
        <w:br w:type="page"/>
      </w:r>
    </w:p>
    <w:p>
      <w:pPr>
        <w:pStyle w:val="Style17"/>
        <w:rPr/>
      </w:pPr>
      <w:r>
        <w:rPr/>
        <w:t>3. Иностранные инвестиции в экономику Нижнего Новгорода за 2008 г.</w:t>
      </w:r>
    </w:p>
    <w:p>
      <w:pPr>
        <w:pStyle w:val="Style17"/>
        <w:rPr/>
      </w:pPr>
      <w:r>
        <w:rPr/>
      </w:r>
    </w:p>
    <w:p>
      <w:pPr>
        <w:pStyle w:val="Style17"/>
        <w:rPr/>
      </w:pPr>
      <w:r>
        <w:rPr/>
        <w:t xml:space="preserve">По данным Нижегородстат, объем иностранных инвестиций в экономику Н.Новгорода в 2008 году увеличился на 27% </w:t>
      </w:r>
    </w:p>
    <w:p>
      <w:pPr>
        <w:pStyle w:val="Style17"/>
        <w:rPr/>
      </w:pPr>
      <w:r>
        <w:rPr/>
        <w:t>Нижний Новгород. 4 марта 2009 г. НТА-Приволжье Объем инвестиций из-за рубежа в экономику Нижнего Новгорода в 2008 году составил $392,1 млн., что на 27% выше уровня 2007 года.</w:t>
      </w:r>
    </w:p>
    <w:p>
      <w:pPr>
        <w:pStyle w:val="Style17"/>
        <w:rPr/>
      </w:pPr>
      <w:r>
        <w:rPr/>
        <w:t>Об этом заместитель руководителя Территориального управления Федеральной службы гoсудaрствeннoй статистики по Нижегородской области (Нижегородстат) Елена Груздева сообщила на пресс-конференции в среду.</w:t>
      </w:r>
    </w:p>
    <w:p>
      <w:pPr>
        <w:pStyle w:val="Style17"/>
        <w:rPr/>
      </w:pPr>
      <w:r>
        <w:rPr/>
        <w:t>При этом объем прямых инвестиций составил $63 млн., что на 24,7% больше, чем в 2007 году, объем портфельных инвестиций $0,9 млн., что в 77 раз больше, чем в 2007 году.</w:t>
      </w:r>
    </w:p>
    <w:p>
      <w:pPr>
        <w:pStyle w:val="Style17"/>
        <w:rPr/>
      </w:pPr>
      <w:r>
        <w:rPr/>
        <w:t>Кроме того, объем прочих инвестиций из-за рубежа составил $328,2 млн., что на 45,8% больше, чем в 2007 году.</w:t>
      </w:r>
    </w:p>
    <w:p>
      <w:pPr>
        <w:pStyle w:val="Style17"/>
        <w:rPr/>
      </w:pPr>
      <w:r>
        <w:rPr/>
        <w:t>За 2008 год в Нижнем Новгороде предприятиями и организациями всех форм сoбствeннoсти было освоено инвестиций в основной капитал на 56,8% млрд. рублей при индексе физического объема к 2007 году 91,6%.</w:t>
      </w:r>
    </w:p>
    <w:p>
      <w:pPr>
        <w:pStyle w:val="Style17"/>
        <w:rPr/>
      </w:pPr>
      <w:r>
        <w:rPr/>
        <w:t>Наибольший объем инвестиций в основной капитал выполнен крупными и средними предприятиями и организациями 46,5 млрд. рублей или 81,9% в общем объеме инвестиций полного круга организаций города.</w:t>
      </w:r>
    </w:p>
    <w:p>
      <w:pPr>
        <w:pStyle w:val="Style17"/>
        <w:rPr/>
      </w:pPr>
      <w:r>
        <w:rPr/>
        <w:t>В том числе 44,7% инвестиций на строительство зданий (кроме жилых) и сооружений, 41,2% - на приобретение машин, оборудования, транспорта и 13,8% - на строительство жилищ и прочих видов основных фондов.</w:t>
      </w:r>
    </w:p>
    <w:p>
      <w:pPr>
        <w:pStyle w:val="Style17"/>
        <w:rPr/>
      </w:pPr>
      <w:r>
        <w:rPr/>
        <w:t>Как сообщалось ранее, по данным Нижегородстата, объем инвестиций из-за рубежа, поступивших в экономику Нижнего Новгорода за 2007 год, составил $308,8 млн. и превысил уровень 2006 года на 92,1%.</w:t>
      </w:r>
    </w:p>
    <w:p>
      <w:pPr>
        <w:pStyle w:val="Style17"/>
        <w:rPr/>
      </w:pPr>
      <w:r>
        <w:rPr/>
        <w:t>При этoм объем прямых инвестиций составил $83,7 млн. и увеличился в 2,7 раза, портфельных инвестиций - $0,011 млн., что меньше на 91,4%.</w:t>
      </w:r>
    </w:p>
    <w:p>
      <w:pPr>
        <w:pStyle w:val="Style17"/>
        <w:rPr/>
      </w:pPr>
      <w:r>
        <w:rPr/>
        <w:t>Прочие инвестиции составили $225,1 млн. и увеличились по сравнению с 2006 годом на 72,8%.</w:t>
      </w:r>
    </w:p>
    <w:p>
      <w:pPr>
        <w:pStyle w:val="Style17"/>
        <w:rPr/>
      </w:pPr>
      <w:r>
        <w:rPr/>
        <w:t>Из поступивших в 2007 году средств 19,1% были вложены в основной капитал, в том числе 8,5% - на приобретение машин и оборудования, 31,7% - на покупку ценных бумаг, 5,7% - на капитальный ремонт основных средств.</w:t>
      </w:r>
    </w:p>
    <w:p>
      <w:pPr>
        <w:pStyle w:val="Style17"/>
        <w:rPr/>
      </w:pPr>
      <w:r>
        <w:rPr/>
        <w:t>Инвестиции в другие нефинансовые активы составили 2,4%.</w:t>
      </w:r>
    </w:p>
    <w:p>
      <w:pPr>
        <w:pStyle w:val="Style17"/>
        <w:rPr/>
      </w:pPr>
      <w:r>
        <w:rPr/>
        <w:t>На погашение кредитов банка и займов использовано 35%, на оплату сырья, услуг сторонних организаций и другие расходы 1,4% поступивших средств, и 4,6% по состоянию на конец декабря не были использованы. Инвестиционный доход за 2007 год составил $9,2 млн.</w:t>
      </w:r>
    </w:p>
    <w:p>
      <w:pPr>
        <w:pStyle w:val="Style17"/>
        <w:rPr/>
      </w:pPr>
      <w:r>
        <w:rPr/>
      </w:r>
    </w:p>
    <w:p>
      <w:pPr>
        <w:pStyle w:val="Style17"/>
        <w:rPr/>
      </w:pPr>
      <w:r>
        <w:rPr/>
        <w:t>4. Задача 1</w:t>
      </w:r>
    </w:p>
    <w:p>
      <w:pPr>
        <w:pStyle w:val="Style17"/>
        <w:rPr/>
      </w:pPr>
      <w:r>
        <w:rPr/>
      </w:r>
    </w:p>
    <w:p>
      <w:pPr>
        <w:pStyle w:val="Style17"/>
        <w:rPr/>
      </w:pPr>
      <w:r>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107315</wp:posOffset>
                </wp:positionV>
                <wp:extent cx="1365250" cy="2406650"/>
                <wp:effectExtent l="0" t="0" r="0" b="0"/>
                <wp:wrapSquare wrapText="bothSides"/>
                <wp:docPr id="1" name="Frame1"/>
                <a:graphic xmlns:a="http://schemas.openxmlformats.org/drawingml/2006/main">
                  <a:graphicData uri="http://schemas.microsoft.com/office/word/2010/wordprocessingShape">
                    <wps:wsp>
                      <wps:cNvSpPr txBox="1"/>
                      <wps:spPr>
                        <a:xfrm>
                          <a:off x="0" y="0"/>
                          <a:ext cx="1365250" cy="2406650"/>
                        </a:xfrm>
                        <a:prstGeom prst="rect"/>
                        <a:solidFill>
                          <a:srgbClr val="FFFFFF">
                            <a:alpha val="0"/>
                          </a:srgbClr>
                        </a:solidFill>
                      </wps:spPr>
                      <wps:txbx>
                        <w:txbxContent>
                          <w:tbl>
                            <w:tblPr>
                              <w:tblW w:w="2150" w:type="dxa"/>
                              <w:jc w:val="left"/>
                              <w:tblInd w:w="-5" w:type="dxa"/>
                              <w:tblLayout w:type="fixed"/>
                              <w:tblCellMar>
                                <w:top w:w="0" w:type="dxa"/>
                                <w:left w:w="108" w:type="dxa"/>
                                <w:bottom w:w="0" w:type="dxa"/>
                                <w:right w:w="108" w:type="dxa"/>
                              </w:tblCellMar>
                            </w:tblPr>
                            <w:tblGrid>
                              <w:gridCol w:w="2150"/>
                            </w:tblGrid>
                            <w:tr>
                              <w:trPr>
                                <w:trHeight w:val="408"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CFt / (1+K)t</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1250</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138.9</w:t>
                                  </w:r>
                                </w:p>
                              </w:tc>
                            </w:tr>
                            <w:tr>
                              <w:trPr>
                                <w:trHeight w:val="408"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578.7</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964.5</w:t>
                                  </w:r>
                                </w:p>
                              </w:tc>
                            </w:tr>
                            <w:tr>
                              <w:trPr>
                                <w:trHeight w:val="408"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442.07</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241.13</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150.06</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95.35</w:t>
                                  </w:r>
                                </w:p>
                              </w:tc>
                            </w:tr>
                          </w:tbl>
                        </w:txbxContent>
                      </wps:txbx>
                      <wps:bodyPr anchor="t" lIns="0" tIns="0" rIns="0" bIns="0">
                        <a:noAutofit/>
                      </wps:bodyPr>
                    </wps:wsp>
                  </a:graphicData>
                </a:graphic>
              </wp:anchor>
            </w:drawing>
          </mc:Choice>
          <mc:Fallback>
            <w:pict>
              <v:rect fillcolor="#FFFFFF" style="position:absolute;rotation:-0;width:107.5pt;height:189.5pt;mso-wrap-distance-left:9pt;mso-wrap-distance-right:9pt;mso-wrap-distance-top:0pt;mso-wrap-distance-bottom:0pt;margin-top:8.45pt;mso-position-vertical-relative:text;margin-left:115.25pt;mso-position-horizontal-relative:page">
                <v:fill opacity="0f"/>
                <v:textbox inset="0in,0in,0in,0in">
                  <w:txbxContent>
                    <w:tbl>
                      <w:tblPr>
                        <w:tblW w:w="2150" w:type="dxa"/>
                        <w:jc w:val="left"/>
                        <w:tblInd w:w="-5" w:type="dxa"/>
                        <w:tblLayout w:type="fixed"/>
                        <w:tblCellMar>
                          <w:top w:w="0" w:type="dxa"/>
                          <w:left w:w="108" w:type="dxa"/>
                          <w:bottom w:w="0" w:type="dxa"/>
                          <w:right w:w="108" w:type="dxa"/>
                        </w:tblCellMar>
                      </w:tblPr>
                      <w:tblGrid>
                        <w:gridCol w:w="2150"/>
                      </w:tblGrid>
                      <w:tr>
                        <w:trPr>
                          <w:trHeight w:val="408"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CFt / (1+K)t</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1250</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138.9</w:t>
                            </w:r>
                          </w:p>
                        </w:tc>
                      </w:tr>
                      <w:tr>
                        <w:trPr>
                          <w:trHeight w:val="408"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578.7</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964.5</w:t>
                            </w:r>
                          </w:p>
                        </w:tc>
                      </w:tr>
                      <w:tr>
                        <w:trPr>
                          <w:trHeight w:val="408"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442.07</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241.13</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150.06</w:t>
                            </w:r>
                          </w:p>
                        </w:tc>
                      </w:tr>
                      <w:tr>
                        <w:trPr>
                          <w:trHeight w:val="426"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t>-95.35</w:t>
                            </w:r>
                          </w:p>
                        </w:tc>
                      </w:tr>
                    </w:tbl>
                  </w:txbxContent>
                </v:textbox>
                <w10:wrap type="squar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I0 = -1600 руб.</w:t>
      </w:r>
    </w:p>
    <w:p>
      <w:pPr>
        <w:pStyle w:val="Style17"/>
        <w:rPr/>
      </w:pPr>
      <w:r>
        <w:rPr/>
        <w:t>CF1 = 1500 руб.</w:t>
      </w:r>
    </w:p>
    <w:p>
      <w:pPr>
        <w:pStyle w:val="Style17"/>
        <w:rPr/>
      </w:pPr>
      <w:r>
        <w:rPr/>
        <w:t>CF2 = -200 руб.</w:t>
      </w:r>
    </w:p>
    <w:p>
      <w:pPr>
        <w:pStyle w:val="Style17"/>
        <w:rPr/>
      </w:pPr>
      <w:r>
        <w:rPr/>
        <w:t>CF3 = -1000 руб.</w:t>
      </w:r>
    </w:p>
    <w:p>
      <w:pPr>
        <w:pStyle w:val="Style17"/>
        <w:rPr/>
      </w:pPr>
      <w:r>
        <w:rPr/>
        <w:t>CF4 = 2000 руб.</w:t>
      </w:r>
    </w:p>
    <w:p>
      <w:pPr>
        <w:pStyle w:val="Style17"/>
        <w:rPr/>
      </w:pPr>
      <w:r>
        <w:rPr/>
        <w:t>CF5 = 1100 руб.</w:t>
      </w:r>
    </w:p>
    <w:p>
      <w:pPr>
        <w:pStyle w:val="Style17"/>
        <w:rPr/>
      </w:pPr>
      <w:r>
        <w:rPr/>
        <w:t>CF6 = -720 руб.</w:t>
      </w:r>
    </w:p>
    <w:p>
      <w:pPr>
        <w:pStyle w:val="Style17"/>
        <w:rPr/>
      </w:pPr>
      <w:r>
        <w:rPr/>
        <w:t>CF7 = 530 руб.</w:t>
      </w:r>
    </w:p>
    <w:p>
      <w:pPr>
        <w:pStyle w:val="Style17"/>
        <w:rPr/>
      </w:pPr>
      <w:r>
        <w:rPr/>
        <w:t>CF8 = -410 руб.</w:t>
      </w:r>
    </w:p>
    <w:p>
      <w:pPr>
        <w:pStyle w:val="Style17"/>
        <w:rPr/>
      </w:pPr>
      <w:r>
        <w:rPr/>
        <w:t>Простой период окупаемости РР</w:t>
      </w:r>
    </w:p>
    <w:p>
      <w:pPr>
        <w:pStyle w:val="Style17"/>
        <w:rPr/>
      </w:pPr>
      <w:r>
        <w:rPr/>
        <w:t>РР = 4 года</w:t>
      </w:r>
    </w:p>
    <w:p>
      <w:pPr>
        <w:pStyle w:val="Style17"/>
        <w:rPr/>
      </w:pPr>
      <w:r>
        <w:rPr/>
        <w:t>Дисконтированный период окупаемости DPP</w:t>
      </w:r>
    </w:p>
    <w:p>
      <w:pPr>
        <w:pStyle w:val="Style17"/>
        <w:rPr/>
      </w:pPr>
      <w:r>
        <w:rPr/>
      </w:r>
    </w:p>
    <w:p>
      <w:pPr>
        <w:pStyle w:val="Style17"/>
        <w:rPr/>
      </w:pPr>
      <w:r>
        <w:rPr/>
        <w:t>K = 5% + 6% + 3% + 6% = 20%</w:t>
      </w:r>
    </w:p>
    <w:p>
      <w:pPr>
        <w:pStyle w:val="Style17"/>
        <w:rPr/>
      </w:pPr>
      <w:r>
        <w:rPr/>
        <w:t>DPP = 3 + (1600 – (1250 – 138.9 – 578.7 + 964.5)) / 442.07 = 3.23 года</w:t>
      </w:r>
    </w:p>
    <w:p>
      <w:pPr>
        <w:pStyle w:val="Style17"/>
        <w:rPr/>
      </w:pPr>
      <w:r>
        <w:rPr/>
        <w:t>NPV = -1600 + 1250 – 138.9 – 578.7 + 964.5 + 442.07 – 241.13 + 150.06 – 95.35 = 152.55 руб.</w:t>
      </w:r>
    </w:p>
    <w:p>
      <w:pPr>
        <w:pStyle w:val="Style17"/>
        <w:rPr/>
      </w:pPr>
      <w:r>
        <w:rPr/>
        <w:t>NPV = 152,55 / 43,9709 = 3,47 евро</w:t>
      </w:r>
    </w:p>
    <w:p>
      <w:pPr>
        <w:pStyle w:val="Style17"/>
        <w:rPr/>
      </w:pPr>
      <w:r>
        <w:rPr/>
      </w:r>
    </w:p>
    <w:p>
      <w:pPr>
        <w:pStyle w:val="Style17"/>
        <w:rPr/>
      </w:pPr>
      <w:r>
        <w:rPr/>
        <w:t>Pi опт = 0.5, Pi пис = 0.3, Pi наиб.вер = 0.2</w:t>
      </w:r>
    </w:p>
    <w:p>
      <w:pPr>
        <w:pStyle w:val="Style17"/>
        <w:rPr/>
      </w:pPr>
      <w:r>
        <w:rPr/>
      </w:r>
    </w:p>
    <w:p>
      <w:pPr>
        <w:pStyle w:val="Style17"/>
        <w:rPr/>
      </w:pPr>
      <w:r>
        <w:rPr/>
        <w:t>NPV = 3,47 * 0,5 + 3,47 * 0,3 + 3,47 * 0,2 = 3,47 евро.</w:t>
      </w:r>
    </w:p>
    <w:p>
      <w:pPr>
        <w:pStyle w:val="Style17"/>
        <w:rPr/>
      </w:pPr>
      <w:r>
        <w:rPr/>
      </w:r>
    </w:p>
    <w:p>
      <w:pPr>
        <w:pStyle w:val="Style17"/>
        <w:rPr/>
      </w:pPr>
      <w:r>
        <w:rPr/>
        <w:t>5. Задача 2</w:t>
      </w:r>
    </w:p>
    <w:p>
      <w:pPr>
        <w:pStyle w:val="Style17"/>
        <w:rPr/>
      </w:pPr>
      <w:r>
        <w:rPr/>
      </w:r>
    </w:p>
    <w:p>
      <w:pPr>
        <w:pStyle w:val="Style17"/>
        <w:rPr/>
      </w:pPr>
      <w:r>
        <w:rPr/>
      </w:r>
      <w:r>
        <mc:AlternateContent>
          <mc:Choice Requires="wps">
            <w:drawing>
              <wp:anchor behindDoc="0" distT="0" distB="0" distL="114300" distR="114300" simplePos="0" locked="0" layoutInCell="0" allowOverlap="1" relativeHeight="3">
                <wp:simplePos x="0" y="0"/>
                <wp:positionH relativeFrom="page">
                  <wp:posOffset>1412875</wp:posOffset>
                </wp:positionH>
                <wp:positionV relativeFrom="paragraph">
                  <wp:posOffset>74295</wp:posOffset>
                </wp:positionV>
                <wp:extent cx="1313815" cy="2248535"/>
                <wp:effectExtent l="0" t="0" r="0" b="0"/>
                <wp:wrapSquare wrapText="bothSides"/>
                <wp:docPr id="2" name="Frame2"/>
                <a:graphic xmlns:a="http://schemas.openxmlformats.org/drawingml/2006/main">
                  <a:graphicData uri="http://schemas.microsoft.com/office/word/2010/wordprocessingShape">
                    <wps:wsp>
                      <wps:cNvSpPr txBox="1"/>
                      <wps:spPr>
                        <a:xfrm>
                          <a:off x="0" y="0"/>
                          <a:ext cx="1313815" cy="2248535"/>
                        </a:xfrm>
                        <a:prstGeom prst="rect"/>
                        <a:solidFill>
                          <a:srgbClr val="FFFFFF">
                            <a:alpha val="0"/>
                          </a:srgbClr>
                        </a:solidFill>
                      </wps:spPr>
                      <wps:txbx>
                        <w:txbxContent>
                          <w:tbl>
                            <w:tblPr>
                              <w:tblW w:w="2069" w:type="dxa"/>
                              <w:jc w:val="left"/>
                              <w:tblInd w:w="-5" w:type="dxa"/>
                              <w:tblLayout w:type="fixed"/>
                              <w:tblCellMar>
                                <w:top w:w="0" w:type="dxa"/>
                                <w:left w:w="108" w:type="dxa"/>
                                <w:bottom w:w="0" w:type="dxa"/>
                                <w:right w:w="108" w:type="dxa"/>
                              </w:tblCellMar>
                            </w:tblPr>
                            <w:tblGrid>
                              <w:gridCol w:w="2069"/>
                            </w:tblGrid>
                            <w:tr>
                              <w:trPr>
                                <w:trHeight w:val="381"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CFt / (1+K)t</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153,78</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125,7</w:t>
                                  </w:r>
                                </w:p>
                              </w:tc>
                            </w:tr>
                            <w:tr>
                              <w:trPr>
                                <w:trHeight w:val="381"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709,06</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895,2</w:t>
                                  </w:r>
                                </w:p>
                              </w:tc>
                            </w:tr>
                            <w:tr>
                              <w:trPr>
                                <w:trHeight w:val="381"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864,6</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198,6</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544,51</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374,9</w:t>
                                  </w:r>
                                </w:p>
                              </w:tc>
                            </w:tr>
                          </w:tbl>
                        </w:txbxContent>
                      </wps:txbx>
                      <wps:bodyPr anchor="t" lIns="0" tIns="0" rIns="0" bIns="0">
                        <a:noAutofit/>
                      </wps:bodyPr>
                    </wps:wsp>
                  </a:graphicData>
                </a:graphic>
              </wp:anchor>
            </w:drawing>
          </mc:Choice>
          <mc:Fallback>
            <w:pict>
              <v:rect fillcolor="#FFFFFF" style="position:absolute;rotation:-0;width:103.45pt;height:177.05pt;mso-wrap-distance-left:9pt;mso-wrap-distance-right:9pt;mso-wrap-distance-top:0pt;mso-wrap-distance-bottom:0pt;margin-top:5.85pt;mso-position-vertical-relative:text;margin-left:111.25pt;mso-position-horizontal-relative:page">
                <v:fill opacity="0f"/>
                <v:textbox inset="0in,0in,0in,0in">
                  <w:txbxContent>
                    <w:tbl>
                      <w:tblPr>
                        <w:tblW w:w="2069" w:type="dxa"/>
                        <w:jc w:val="left"/>
                        <w:tblInd w:w="-5" w:type="dxa"/>
                        <w:tblLayout w:type="fixed"/>
                        <w:tblCellMar>
                          <w:top w:w="0" w:type="dxa"/>
                          <w:left w:w="108" w:type="dxa"/>
                          <w:bottom w:w="0" w:type="dxa"/>
                          <w:right w:w="108" w:type="dxa"/>
                        </w:tblCellMar>
                      </w:tblPr>
                      <w:tblGrid>
                        <w:gridCol w:w="2069"/>
                      </w:tblGrid>
                      <w:tr>
                        <w:trPr>
                          <w:trHeight w:val="381"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CFt / (1+K)t</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153,78</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125,7</w:t>
                            </w:r>
                          </w:p>
                        </w:tc>
                      </w:tr>
                      <w:tr>
                        <w:trPr>
                          <w:trHeight w:val="381"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709,06</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895,2</w:t>
                            </w:r>
                          </w:p>
                        </w:tc>
                      </w:tr>
                      <w:tr>
                        <w:trPr>
                          <w:trHeight w:val="381"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864,6</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198,6</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544,51</w:t>
                            </w:r>
                          </w:p>
                        </w:tc>
                      </w:tr>
                      <w:tr>
                        <w:trPr>
                          <w:trHeight w:val="39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rPr/>
                            </w:pPr>
                            <w:r>
                              <w:rPr/>
                              <w:t>374,9</w:t>
                            </w:r>
                          </w:p>
                        </w:tc>
                      </w:tr>
                    </w:tbl>
                  </w:txbxContent>
                </v:textbox>
                <w10:wrap type="squar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I0 = -3352 млн.руб.</w:t>
      </w:r>
    </w:p>
    <w:p>
      <w:pPr>
        <w:pStyle w:val="Style17"/>
        <w:rPr/>
      </w:pPr>
      <w:r>
        <w:rPr/>
        <w:t>CF1 = 183,0 млн.руб.</w:t>
      </w:r>
    </w:p>
    <w:p>
      <w:pPr>
        <w:pStyle w:val="Style17"/>
        <w:rPr/>
      </w:pPr>
      <w:r>
        <w:rPr/>
        <w:t>CF2 = -178,0 млн.руб.</w:t>
      </w:r>
    </w:p>
    <w:p>
      <w:pPr>
        <w:pStyle w:val="Style17"/>
        <w:rPr/>
      </w:pPr>
      <w:r>
        <w:rPr/>
        <w:t>CF3 = 1194,9 млн.руб.</w:t>
      </w:r>
    </w:p>
    <w:p>
      <w:pPr>
        <w:pStyle w:val="Style17"/>
        <w:rPr/>
      </w:pPr>
      <w:r>
        <w:rPr/>
        <w:t>CF4 = 1795,1 млн.руб.</w:t>
      </w:r>
    </w:p>
    <w:p>
      <w:pPr>
        <w:pStyle w:val="Style17"/>
        <w:rPr/>
      </w:pPr>
      <w:r>
        <w:rPr/>
        <w:t>CF5 = 2063,2 млн.руб.</w:t>
      </w:r>
    </w:p>
    <w:p>
      <w:pPr>
        <w:pStyle w:val="Style17"/>
        <w:rPr/>
      </w:pPr>
      <w:r>
        <w:rPr/>
        <w:t>CF6 = 564 млн.руб.</w:t>
      </w:r>
    </w:p>
    <w:p>
      <w:pPr>
        <w:pStyle w:val="Style17"/>
        <w:rPr/>
      </w:pPr>
      <w:r>
        <w:rPr/>
        <w:t>CF7 = 1839,9 млн.руб.</w:t>
      </w:r>
    </w:p>
    <w:p>
      <w:pPr>
        <w:pStyle w:val="Style17"/>
        <w:rPr/>
      </w:pPr>
      <w:r>
        <w:rPr/>
        <w:t>CF8 = 1507,4 млн.руб.</w:t>
      </w:r>
    </w:p>
    <w:p>
      <w:pPr>
        <w:pStyle w:val="Style17"/>
        <w:rPr/>
      </w:pPr>
      <w:r>
        <w:rPr/>
        <w:t>Простой период окупаемости РР</w:t>
      </w:r>
    </w:p>
    <w:p>
      <w:pPr>
        <w:pStyle w:val="Style17"/>
        <w:rPr/>
      </w:pPr>
      <w:r>
        <w:rPr/>
        <w:t>РР = 5 лет</w:t>
      </w:r>
    </w:p>
    <w:p>
      <w:pPr>
        <w:pStyle w:val="Style17"/>
        <w:rPr/>
      </w:pPr>
      <w:r>
        <w:rPr/>
      </w:r>
    </w:p>
    <w:p>
      <w:pPr>
        <w:pStyle w:val="Style17"/>
        <w:rPr/>
      </w:pPr>
      <w:r>
        <w:rPr/>
        <w:t>Дисконтированный период окупаемости DPP</w:t>
      </w:r>
    </w:p>
    <w:p>
      <w:pPr>
        <w:pStyle w:val="Style17"/>
        <w:rPr/>
      </w:pPr>
      <w:r>
        <w:rPr/>
      </w:r>
    </w:p>
    <w:p>
      <w:pPr>
        <w:pStyle w:val="Style17"/>
        <w:rPr/>
      </w:pPr>
      <w:r>
        <w:rPr/>
        <w:t>K = 5% + 5% + 3% + 6% = 19%</w:t>
      </w:r>
    </w:p>
    <w:p>
      <w:pPr>
        <w:pStyle w:val="Style17"/>
        <w:rPr/>
      </w:pPr>
      <w:r>
        <w:rPr/>
        <w:t>DPP = 4 + (3352 – (153,78 – 125,7 + 709,06 + 895,2)) / 864,6 = 4 + 1,99 = 5,99 года</w:t>
      </w:r>
    </w:p>
    <w:p>
      <w:pPr>
        <w:pStyle w:val="Style17"/>
        <w:rPr/>
      </w:pPr>
      <w:r>
        <w:rPr/>
        <w:t>NPV = - 3352 +153,78 – 125,7 + 709,06 + 895,2 + 864,6 + 198,6 + 544,51 + 374,9 = 262,97 млн.руб.</w:t>
      </w:r>
    </w:p>
    <w:p>
      <w:pPr>
        <w:pStyle w:val="Style17"/>
        <w:rPr/>
      </w:pPr>
      <w:r>
        <w:rPr/>
        <w:t>NPV = 262,97 / 32,2817 = 8,15 $</w:t>
      </w:r>
    </w:p>
    <w:p>
      <w:pPr>
        <w:pStyle w:val="Style17"/>
        <w:rPr/>
      </w:pPr>
      <w:r>
        <w:rPr/>
        <w:t>Pi опт = 0.35, Pi пис = 0.28, Pi наиб.вер = 0.37</w:t>
      </w:r>
    </w:p>
    <w:p>
      <w:pPr>
        <w:pStyle w:val="Style17"/>
        <w:rPr/>
      </w:pPr>
      <w:r>
        <w:rPr/>
        <w:t>NPV = 8,15 * 0,35 + 8,15 * 0,28 + 8,15 * 0,37 = 8,15 $</w:t>
      </w:r>
    </w:p>
    <w:p>
      <w:pPr>
        <w:pStyle w:val="Style17"/>
        <w:rPr/>
      </w:pPr>
      <w:r>
        <w:rPr/>
      </w:r>
      <w:r>
        <w:br w:type="page"/>
      </w:r>
    </w:p>
    <w:p>
      <w:pPr>
        <w:pStyle w:val="Style17"/>
        <w:rPr/>
      </w:pPr>
      <w:r>
        <w:rPr/>
        <w:t>Заключение</w:t>
      </w:r>
    </w:p>
    <w:p>
      <w:pPr>
        <w:pStyle w:val="Style17"/>
        <w:rPr/>
      </w:pPr>
      <w:r>
        <w:rPr/>
      </w:r>
    </w:p>
    <w:p>
      <w:pPr>
        <w:pStyle w:val="Style17"/>
        <w:rPr/>
      </w:pPr>
      <w:r>
        <w:rPr/>
        <w:t>Инвестиционный климат РФ, в том числе и Нижнего Новгорода заметно улучшился, 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Style17"/>
        <w:rPr/>
      </w:pPr>
      <w:r>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Style17"/>
        <w:rPr/>
      </w:pPr>
      <w:r>
        <w:rPr/>
        <w:t>Выравнивание экономических показателей и борьба с инфляцией.</w:t>
      </w:r>
    </w:p>
    <w:p>
      <w:pPr>
        <w:pStyle w:val="Style17"/>
        <w:rPr/>
      </w:pPr>
      <w:r>
        <w:rPr/>
        <w:t>Внимательная разработка правовой базы инвестирования.</w:t>
      </w:r>
    </w:p>
    <w:p>
      <w:pPr>
        <w:pStyle w:val="Style17"/>
        <w:rPr/>
      </w:pPr>
      <w:r>
        <w:rPr/>
        <w:t>Радикализация борьбы с преступностью.</w:t>
      </w:r>
    </w:p>
    <w:p>
      <w:pPr>
        <w:pStyle w:val="Style17"/>
        <w:rPr/>
      </w:pPr>
      <w:r>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Style17"/>
        <w:rPr/>
      </w:pPr>
      <w:r>
        <w:rPr/>
        <w:t>Формирование общего рынка республик Союза со свободным перемещением капитала, товаров и рабочей силы.</w:t>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rPr/>
      </w:pPr>
      <w:r>
        <w:rPr/>
        <w:t>Россия как объект инвестиций. Март 2005 / Официальный сайт Министерства экономического развития и торговли РФ - http://www.economy.gov.ru/wps/portal</w:t>
      </w:r>
    </w:p>
    <w:p>
      <w:pPr>
        <w:pStyle w:val="Style17"/>
        <w:ind w:hanging="0"/>
        <w:rPr/>
      </w:pPr>
      <w:r>
        <w:rPr/>
        <w:t>Мухетдинова Н. Иностранные инвестиции в России // Российский экономический журнал. 2004. № 2.</w:t>
      </w:r>
    </w:p>
    <w:p>
      <w:pPr>
        <w:pStyle w:val="Style17"/>
        <w:ind w:hanging="0"/>
        <w:rPr/>
      </w:pPr>
      <w:r>
        <w:rPr/>
        <w:t>Балацкий Е., Павличенко Р. Иностранные инвестиции и экономический рост: теория и практика исследования // Мировая экономика и международные отношения. 2002. № 1</w:t>
      </w:r>
    </w:p>
    <w:p>
      <w:pPr>
        <w:pStyle w:val="Style17"/>
        <w:ind w:hanging="0"/>
        <w:rPr/>
      </w:pPr>
      <w:r>
        <w:rPr/>
        <w:t>www.aval.ru</w:t>
      </w:r>
    </w:p>
    <w:p>
      <w:pPr>
        <w:pStyle w:val="Style17"/>
        <w:ind w:hanging="0"/>
        <w:rPr/>
      </w:pPr>
      <w:r>
        <w:rPr/>
        <w:t>www.raexpert.ru</w:t>
      </w:r>
    </w:p>
    <w:p>
      <w:pPr>
        <w:pStyle w:val="Style17"/>
        <w:ind w:hanging="0"/>
        <w:rPr/>
      </w:pPr>
      <w:r>
        <w:rPr/>
        <w:t>www.sekvestr-trad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cs="Times New Roman"/>
      <w:b/>
      <w:bCs/>
      <w:sz w:val="24"/>
      <w:szCs w:val="24"/>
    </w:rPr>
  </w:style>
  <w:style w:type="character" w:styleId="InternetLink">
    <w:name w:val="Hyperlink"/>
    <w:rPr>
      <w:rFonts w:ascii="Verdana" w:hAnsi="Verdana" w:cs="Times New Roman"/>
      <w:color w:val="2F2F2F"/>
      <w:sz w:val="18"/>
      <w:szCs w:val="18"/>
      <w:u w:val="none"/>
    </w:rPr>
  </w:style>
  <w:style w:type="character" w:styleId="Emphasis">
    <w:name w:val="Emphasis"/>
    <w:qFormat/>
    <w:rPr>
      <w:rFonts w:cs="Times New Roman"/>
      <w:i/>
      <w:i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SimSun;Ўм-ЎмЎгЎм?Ўм§ё"/>
      <w:lang w:eastAsia="zh-CN"/>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7:00Z</dcterms:created>
  <dc:creator>123</dc:creator>
  <dc:description/>
  <cp:keywords/>
  <dc:language>en-US</dc:language>
  <cp:lastModifiedBy>Mage</cp:lastModifiedBy>
  <cp:lastPrinted>2006-10-06T23:48:00Z</cp:lastPrinted>
  <dcterms:modified xsi:type="dcterms:W3CDTF">2011-10-08T05:57:00Z</dcterms:modified>
  <cp:revision>2</cp:revision>
  <dc:subject/>
  <dc:title>Нижегородский Государственный Университет им</dc:title>
</cp:coreProperties>
</file>