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есский национальный политехн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ИС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исциплине «Экономические рис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«Анализ инвестиционного проекта предприятия по производству молока и молочных продукт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ЕССА – 2009 г.</w:t>
      </w:r>
      <w:r>
        <w:br w:type="page"/>
      </w:r>
    </w:p>
    <w:p>
      <w:pPr>
        <w:pStyle w:val="Style18"/>
        <w:spacing w:lineRule="auto" w:line="360" w:before="0" w:after="0"/>
        <w:ind w:left="0" w:firstLine="6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око - одни из важнейших продуктов питания человека. Особенно оно полезно для детей, беременных, кормящих женщин и людей пожилого возраста. Кроме того, множество молочных продуктов вносят разнообразие в питание, улучшают вкус, повышают питательность нашей пищи и имеют огромное целебное значение. Академик И. П. Павлов говорил: "...Между сортами человеческой еды в исключительном положении находится молоко... пища, приготовленная самой природой, отличающаяся легкой удобоваримостью и питательностью, по сравнению с другими видами пищи...".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олоке есть всё, что нужно человеку для нормального роста и развития: вода, жиры, белки (казеин, альбумин, глобулин), витамины и минеральные вещества (важнейшие из них – кальций и фосфор, необходимые для формирования, развития и восстановления костной ткани), что обуславливает значимость молока в жизни человека и широту его использования. Исходя из этого, сложно себе представить такой населённый пункт с населением от 10 до 50 тыс. человек, где не была бы представлена молочная продукция собственного производства. К большому сожалению, в административном центре Лебединского района Сумской области Украины с населением в 28 тыс. человек собственного предприятия по производству молочной продукции нет.</w:t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писание фирмы</w:t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реализации инвестиционного проекта предполагается создание в городе Лебедин предприятия по переработке и производству молока и молочной продукции (на сегодняшний день такое отсутствует и молочная продукция завозится из Сум, города Ромны, Шостки или других городов области и даже Украины),что обеспечит население города дешевыми и качественными молочными продуктами. С этой целью инвестору предлагается объект общей площадью 722,1 кв.м., который располагается на территории ОАО «Лебединский агротехсервис» с выгодными позициями подключения к источникам водо-, электро- и газоснабжения. Введение в действие созданного предприятия обеспечит трудоустройство 12 людей и дополнительный приток средств в местный бюджет.</w:t>
      </w:r>
    </w:p>
    <w:p>
      <w:pPr>
        <w:pStyle w:val="Style18"/>
        <w:spacing w:lineRule="auto" w:line="360" w:before="0" w:after="0"/>
        <w:ind w:left="0"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Маркетинговые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ение рынка молочной продукции города Лебедин показало, что прогнозный спрос на молочную продукцию позитивный, т.к. молоко и молокопродукты – незаменимые и доступные продукты питания. Потребность в молоке и молочной продукции увеличивается и очень часто бывает, что молоко в магазинах города отсутствует. Потенциальными потребителями продукции предприятия являются люди, живущие в Лебедине (около 27,5 тыс.человек) всех возрастных групп. Анализ цен на молочную продукцию говорит о том, что цены на данный вид продукции колеблются в зависимости от сезона и находятся в пределах от 2,15 грн./литр на рынке до 2,68 грн./литр в торговых объектах. Прогнозные же цены составляют от 3-х до 3,5 грн./литр. Конкурентными преимуществами производства молочной продукции в городе Лебедин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личие спроса на продук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сутствие местных товаропроизводи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зможное расширение ассортимент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Основные виды рисков, свойственные данному проек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вестиционному проекту по созданию в городе Лебедин предприятия п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работке и производству молока и молочной продукции свойственны следующие виды рис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итический риск – возможность возникновения убытков (недополучения прибыли) в связи с возможными изменениями в курсе политики правительства, изменениями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ий риск определяется степенью организации предоставления услуг, продажи товаров, мерами безопасности, возможностью проведения ремонта обору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нимательский риск – опасность потенциально возможной, вероятной потери ресурсов или недополучения доходов в сравнении с их ожидаемой величи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й риск – риск, который возникает при осуществлении финансовых согла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мерческий риск означает возможность потерь в процессе финансово-хозяйственной деятельности, неопределенность результатов бизнеса или реализации маркетинговой стратегии предприятия в целом. Это риск, возникающий при реализации товаров и услуг, произведенных или купленных предприним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енный риск – это риск, который связан с производством продукции, товаров или услуг, с осуществлением каких-нибудь видов производственной деятельности, в процессе которых предприниматели сталкиваются с проблемами неадекватного использования сырья, роста себестоимости, увеличения потерь рабочего времени, использования новых методов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ки управления, к которым относятся риски целеполагания, риски маркетинга и риски менеджмента. К рискам целеполагания относятся риски неправильного определения целей деятельности предприятия. Риски маркетинга представляют собой возможность отклонений в результатах деятельности через конкретный выбор инструментов достижения поставленных целей. Риски менеджмента – это возможность совершения неправильных действий в процессе достижения поставленных целей с использованием определённых по результатам маркетинговых исследований инструментов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. Последствия каждого из видов риска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литическом риске существует вероятность того, что изменение законодательных или нормативных актов внутри Украины осуществит негативное влияние на прибыль. Такой риск проявляется в изменении или нарушении условий производственно-торгового процесса по причинам, обусловленным деятельностью органов государственного управления и делит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. риск национализации и экспроприации бизне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. риск трансферта, который связан с возможными ограничениями на конвертацию украинской валю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. риск гражданских беспоряд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ий риск связан с освоением новой техники и технологий, поиском резервов и повышением производительности труда. Это риск того, что в результате технологических изменений система предоставления услуг устареет и тем самым уменьшится капиталл предприятия и его способность получать прибыль. К этому виду риска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 строительно-монтажные риски — потери или повреждения строительных материалов и оборудования в результате неблагоприятных событий: стихийных бедствий,взрывов, пожаров, преступных действ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. эксплуатационные риски — повреждения оборудования в результате неблагоприятных событий, ошибок при его эксплуа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нимательский риск характеризует вероятность отклонения от цели, конечного результата. Который был определен при разработке плановых показал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ый риск это снижение объемов реализации в результате падения спроса или потребности на услуги, введение ограничений на процесс их предоставления. Также это потери товаров и повышение расходов обращения по сравнению с намеченными в результате выплаты штрафов, непредвиденных пошлин и отчис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мерческими являются риски, возникающие при осуществлении финансовых соглашений. Возможность убытков, снижения прибыли в результате действий конкурентов. А также убытки из-за задержки платежей, недоставки тов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енный рис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1. риск снижения намеченных объемов предоставления благ в результате различных прич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2. риск снижения цен реализации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3. риск увеличения материальных затрат на в результате перерасхода торговых и прочих рас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4. риск превышения намеченного фонда оплат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5. риск увеличения налоговых платежей и отчис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6. риск низкой дисциплины снаб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7. риск физического и морального износа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ки управ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1. риск изучения, который определяется тем, что нельзя эффективно руководить и оценивать риск управления инвестиционным проектом, о котором у менеджера отсутствуют четкие и структурированные представления;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7.2. риск действия, связанный с возможностью принятия опасных решений и возникновением риска в процессе выполнения этих решений.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. Стоимость возмещения ущерба от рис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литических – 55ты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технически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20ты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едпринимательски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15ты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финансовы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10ты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коммерчески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25ты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6. производственны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7тыс.грн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управления – 13тыс.грн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6. Возможные мероприятия по минимизации или компенсации ущер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  <w:tab/>
        <w:t>Риск проекта на этапе его реализации можно уменьшить, предусмотрев диверсификацию – распределение усилий предприятия между видами деятельности, результаты которых непосредственно не связаны между собой. Диверсификация позволяет избежать части риска при распределении капитала между разнообразными видами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  <w:tab/>
        <w:t>Распределение риска между участниками проекта также является одним из способов его снижения. Обычная практика распределения риска заключается в том, чтобы сделать ответственным за конкретный вид риска того участника проекта, который в состоянии лучше всех остальных рассчитывать и контролировать этот ри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</w:t>
        <w:tab/>
        <w:t>Привлечение страховой компании. Страхование риска есть по существу передача определенных рисков страховой компании. Сущность страхования выражается в том, что инвестор готов отказаться от части доходов, чтобы избежать риска, т.е. он готов заплатить за снижение степени риска до ну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</w:t>
        <w:tab/>
        <w:t xml:space="preserve"> Уменьшить уровень риска проекта в ряде случаев можно путем приобретения дополнительной информации, позволяющей уточнить некоторые параметры проекта, повысить уровень надежности и достоверности исходной информации и снизить вероятность принятия неэффективного решения. Приобретение дополнительной информации проведения эксперимента целесообразно, если стоимость информации (эксперимента) не превышает минимального среднего риска. Как вариант возможно использование услуг консалтинговой фи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  <w:tab/>
        <w:t>Последним из наиболее распространенных способов снижения риска проекта является резервирование средств на покрытие непредвиденных расходов. Этот способ предусматривает установление соотношения между потенциальными рисками, влияющими на стоимость проекта, и размером расходов, необходимых для преодоления нарушений в ходе его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7. Стоимостная оценка мероприятий по минимизации или компенсации гипотетического ущер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Стоимостная оценка мероприятий по минимизации ущерба от политического риска 11тыс.гр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Стоимостная оценка мероприятий по минимизации ущерба от технического риска 5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Стоимостная оценка мероприятий по минимизации ущерба от предпринимательского риска 2,5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Стоимостная оценка мероприятий по минимизации ущерба от финансового риска 6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Стоимостная оценка мероприятий по минимизации ущерба от коммерческого риска 8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Стоимостная оценка мероприятий по минимизации ущерба от производственного риска 1,5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Стоимостная оценка мероприятий по минимизации ущерба от управленческого риска 9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8. Пессимистический, оптимистический и наиболее вероятный сценарии развит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чных оценок принятия решений существует технология поддержки принятия решения — сценарный анал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ценарий — это вариант развития экономической модели компании в заданных условиях в исследуемой ситуации. Просчет наибольшего количества сценариев дает стратегическое преимущество компании — готовность ее к различным вариантам буду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сценарного анализа позволяет управлять множеством вариантов — их могут быть десятки, сотни, тысячи, причем с различными использованием ресурсов, заложенными критериями оптимизации, временными характеристиками. Сценарный анализ позволят руководителю объективно выбрать стратегию компании. Можно создать несколько сценариев с различными оптимизационными задачами, например, оптимизация по скорости исполнения каждой работы, оптимизация по себестоимости. Такие типы сценариев можно оценить по характеристикам: оборачиваемость, себестоимость, утилизация ресурсов, коэффициент использования мест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проведения мероприятий по минимизации или компенсации гипотетического ущерба предприятия предполагаются три возможных сценария развития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ссимис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тимисти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иболее вероятный.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Для нашего предприятия по производству молочной продукции пессимистический сценарий предусматривает уменьшение чистой прибыли в 2009 году до 120тыс.грн..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При оптимистическом прогнозе чистая прибыль увеличится до 300тыс.грн.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Наиболее вероятный сценарий предусматривает чистую прибыль на уровне 230тыс.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FR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en-US"/>
        </w:rPr>
        <w:t>9. Возможные варианты оптимизации проекта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FR5"/>
        <w:numPr>
          <w:ilvl w:val="0"/>
          <w:numId w:val="4"/>
        </w:numPr>
        <w:tabs>
          <w:tab w:val="clear" w:pos="708"/>
          <w:tab w:val="left" w:pos="-105" w:leader="none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Увеличение производственных расходов на закупку более дешевого сырья, поиск альтернативных поставщиков, создание значительных производственных запасов по низким старым ценам.</w:t>
      </w:r>
    </w:p>
    <w:p>
      <w:pPr>
        <w:pStyle w:val="FR5"/>
        <w:numPr>
          <w:ilvl w:val="0"/>
          <w:numId w:val="4"/>
        </w:numPr>
        <w:tabs>
          <w:tab w:val="clear" w:pos="708"/>
          <w:tab w:val="left" w:pos="-105" w:leader="none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Сокращение расходов на маркетинг, транспортные услуги.</w:t>
      </w:r>
    </w:p>
    <w:p>
      <w:pPr>
        <w:pStyle w:val="FR5"/>
        <w:numPr>
          <w:ilvl w:val="0"/>
          <w:numId w:val="4"/>
        </w:numPr>
        <w:tabs>
          <w:tab w:val="clear" w:pos="708"/>
          <w:tab w:val="left" w:pos="-105" w:leader="none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Приобретение современного оборудования, увеличение загруженности оборудования и рабочих.</w:t>
      </w:r>
    </w:p>
    <w:p>
      <w:pPr>
        <w:pStyle w:val="FR5"/>
        <w:numPr>
          <w:ilvl w:val="0"/>
          <w:numId w:val="4"/>
        </w:numPr>
        <w:tabs>
          <w:tab w:val="clear" w:pos="708"/>
          <w:tab w:val="left" w:pos="-105" w:leader="none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  <w:t>Повышение квалификации работников предприятия, повышение организационно-технического уровня.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0. Дерево решений и анализ рисков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изводимые во время реализации проекта затраты (30 тыс.грн. на реконструкцию цеха и 55тыс.грн. на закупку оборудования) требуют осуществления финансовых вложений не единовременно, а в течение определенного, достаточно длительного промежутка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к по проектам, при реализации которых инвестирование средств происходит в течение длительного периода времени, часто оценивается с помощью дерева решений. В нашем случае, мы принимаем решение о том, стоит ли нам строить предприятие, учитывая ожидаемую прибыль либо лучше отказаться от данного проекта и продать патент. Мы используем вероятностное состояние рынка и фактическое состояние рынка, которое получили при анализе экономической среды, которое было получено фирмой-экспертом. Оценим риски инвестиционного проекта с помощью дерева решений, приведённого на рисунк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35940</wp:posOffset>
            </wp:positionV>
            <wp:extent cx="5320665" cy="5396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2" t="-7" r="95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1 Дерево решений инвестиционн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схемы следует, что предприятие строить следует, не заказывая прогноз фирмы-эксперта стоимостью 20тыс.грн. Ожидаемая прибыль за год составит 124тыс.гр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Основной текст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16"/>
      <w:ind w:firstLine="10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7:00Z</dcterms:created>
  <dc:creator>Пользователь</dc:creator>
  <dc:description/>
  <cp:keywords/>
  <dc:language>en-US</dc:language>
  <cp:lastModifiedBy>Mage</cp:lastModifiedBy>
  <dcterms:modified xsi:type="dcterms:W3CDTF">2011-10-08T05:57:00Z</dcterms:modified>
  <cp:revision>2</cp:revision>
  <dc:subject/>
  <dc:title>Министерство образования и науки Украины</dc:title>
</cp:coreProperties>
</file>