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wmf" ContentType="image/x-wmf"/>
  <Override PartName="/word/media/image27.png" ContentType="image/png"/>
  <Override PartName="/word/media/image17.wmf" ContentType="image/x-wmf"/>
  <Override PartName="/word/media/image4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0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Финансово-экономический факультет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Курсовая работ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 «Экономическому анализу»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на тему: «Анализ использования материальных ресурсов предприятия»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szCs w:val="28"/>
        </w:rPr>
        <w:t>Москва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Значение и анализ использования материальн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ущность анализа использования материальн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2 Основные этапы анализа использования материальн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использования материальных ресурсов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оэтапный анализ на предприятии</w:t>
      </w:r>
    </w:p>
    <w:p>
      <w:pPr>
        <w:pStyle w:val="3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лава 3. Внутрипроизводственные резервы и экономия материальн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Оценка качества планов материально-технического снаб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ценка потребности в материальных ресурс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3 Оценка эффективности использования материальн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Факторный анализ общей материалоемкости продукции</w:t>
      </w:r>
    </w:p>
    <w:p>
      <w:pPr>
        <w:pStyle w:val="3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.5 Оценка влияния материальных ресурсов на объем производства проду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организации производства продукции является обеспечение его материальными ресурсами: сырьем, материалами, топливом, энергией, полуфабрикатами и т.д. Стоимость материальных ресурсов входит в себестоимость продукции по элементу «Материальные затраты» и включает в себя цену их приобретения (без учета НДС и акцизов), наценки, комиссионные вознаграждения, уплачиваемые снабженческим и внешнеэкономическим организациям, стоимость услуг бирж, таможенных пошлин, плату за транспортировку, хранение и доставку, осуществленные сторонними организациями. Удовлетворение потребности предприятия в материальных ресурсах может обеспечиваться двумя путями: экстенсивным и интенсивным (рис.1). Экстенсивный путь предполагает увеличение добычи и производства материальных ресурсов и связан с дополнительными затратами. Кроме того, рост объема производства при существующих технологических системах привел к тому, что темпы истощения природных ресурсов и уровень загрязнения окружающей среды вышли за допустимые пределы. Поэтому рост потребности предприятия в материальных ресурсах должен осуществляться за счет более экономного их использования в процессе производства продукции или интенсивны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7960" cy="356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ис.1. Пути улучшения использования материальных ресур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Значение и анализ использования материальных ресурс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ущность анализа использования материальных ресурс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выполнения планов по производству продукции, снижению ее себестоимости, росту прибыли, рентабельности является полное и своевременное обеспечение предприятия сырьем и материалами необходимого ассортимента и качеств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атериальные затраты составляют значительную долю всех затрат на производство продукции, работ, услуг. Поэтому производственная программа предприятия может быть выполнена только при условии своевременного и полного обеспечения ее необходимыми материально – энергетическими ресур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овлетворение потребности предприятия в материальных ресурсах осуществляется двумя путями: экстенсивным и интенсивным (рис. 1.). </w:t>
      </w:r>
      <w:r>
        <w:rPr>
          <w:b/>
          <w:bCs/>
          <w:sz w:val="28"/>
          <w:szCs w:val="28"/>
        </w:rPr>
        <w:t>Экстенсивный путь</w:t>
      </w:r>
      <w:r>
        <w:rPr>
          <w:sz w:val="28"/>
          <w:szCs w:val="28"/>
        </w:rPr>
        <w:t xml:space="preserve"> предполагает увеличение добычи и производства материальных ресурсов и связан с дополнительными затратами. </w:t>
      </w:r>
      <w:r>
        <w:rPr>
          <w:b/>
          <w:bCs/>
          <w:sz w:val="28"/>
          <w:szCs w:val="28"/>
        </w:rPr>
        <w:t>Интенсивный путь</w:t>
      </w:r>
      <w:r>
        <w:rPr>
          <w:sz w:val="28"/>
          <w:szCs w:val="28"/>
        </w:rPr>
        <w:t xml:space="preserve"> удовлетворения потребности предприятия в материалах, сырье, топливе, энергии и других материальных ресурсах предусматривает более экономное расходование имеющихся запасов в процессе производства продукции. Экономия сырья и материалов в процессе потребления равнозначна увеличению их 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</w:t>
      </w:r>
      <w:r>
        <w:rPr>
          <w:rStyle w:val="StrongEmphasis"/>
          <w:sz w:val="28"/>
          <w:szCs w:val="28"/>
        </w:rPr>
        <w:t xml:space="preserve">ущность анализа </w:t>
      </w:r>
      <w:r>
        <w:rPr>
          <w:rStyle w:val="StrongEmphasis"/>
          <w:b w:val="false"/>
          <w:bCs w:val="false"/>
          <w:sz w:val="28"/>
          <w:szCs w:val="28"/>
        </w:rPr>
        <w:t>использования материальных ресурсов заключается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rStyle w:val="StrongEmphasis"/>
          <w:b w:val="false"/>
          <w:bCs w:val="false"/>
          <w:szCs w:val="28"/>
        </w:rPr>
        <w:t>В поиске вариантов экономии материальных ресурсов и их рационально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овные этапы анализа материальных ресурс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Анализ эффективности использования материальных ресурс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Анализ влияния эффективности использования материальных ресурсов на величину материальных затра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Анализ обеспеченности предприятия материальны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ормации для анализа использования материальных ресурсов являются формы статистической отчетности о наличии и использовании материальных ресурсов и о затратах на производство, оперативные данные отдела материально-технического снабжения, сведения аналитического бухгалтерского учета о поступлении, расходе и остатках материальных ресурсов; а также планы материально-технического снабжения, договоры на поставку сырья и материал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ак оценить общую потребность предприятия в материальных ресурс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бесперебойной работы предприятия является его полная обеспеченность материальными ресурсами</w:t>
      </w:r>
      <w:r>
        <w:rPr>
          <w:b/>
          <w:bCs/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</w:rPr>
        <w:t>Потребность в материальных ресурсах определяется потребностью на выполнение производственной программы, на капитальное строительство, на непромышленные нужды и необходимыми запасами материальных ресурсов на конец периода</w:t>
      </w:r>
      <w:r>
        <w:rPr>
          <w:b/>
          <w:bCs/>
          <w:sz w:val="28"/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требность в материальных ресурсах определяется в трех оценках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 в натуральных единицах измерения, что необходимо для установления потребности в складских помещениях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 по стоимости - для выявления потребности в оборотных средствах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 в днях обеспеченности - в целях планирования и контроля за выполнением графика поставк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еспеченность предприятия запасами в днях исчисляется как отношение запасов материального ресурса в натуральных или стоимостных показателях к однодневному расходу материального ресурса в тех же единицах измерения. Среднедневной расход материалов определяется делением суммарного расхода материального ресурса за анализируемый период на количество календарных дней в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эффективности использования материальных ресурсов можно осуществлять с помощью показателей эффективности. Показатели эффективности использования материальных ресурсов делятся на </w:t>
      </w:r>
      <w:r>
        <w:rPr>
          <w:b/>
          <w:bCs/>
          <w:iCs/>
          <w:sz w:val="28"/>
          <w:szCs w:val="28"/>
        </w:rPr>
        <w:t>обобщающие и частные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 обобщающим показателя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iCs/>
          <w:sz w:val="28"/>
          <w:szCs w:val="28"/>
        </w:rPr>
        <w:t>материалоемкость продукции</w:t>
      </w:r>
      <w:r>
        <w:rPr>
          <w:b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iCs/>
          <w:sz w:val="28"/>
          <w:szCs w:val="28"/>
        </w:rPr>
        <w:t>материалоотдача</w:t>
      </w:r>
      <w:r>
        <w:rPr>
          <w:b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iCs/>
          <w:sz w:val="28"/>
          <w:szCs w:val="28"/>
        </w:rPr>
        <w:t>удельный вес материальных затрат в себестоимости продукции</w:t>
      </w:r>
      <w:r>
        <w:rPr>
          <w:b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iCs/>
          <w:sz w:val="28"/>
          <w:szCs w:val="28"/>
        </w:rPr>
        <w:t>коэффициент использования материальных ресурсов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Частные показатели эффективности материальных ресурсов используются для характеристики эффективности потребления отдельных элементов материальных ресурсов, а также для оценки материалоемкости отдельных изделий. Удельная материалоемкость отдельных изделий может исчисляться в стоимостном, натурально-стоимостном и натураль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рядок определения и тенденции изменения обобщающих показа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iCs/>
          <w:sz w:val="28"/>
          <w:szCs w:val="28"/>
        </w:rPr>
        <w:t>Материалоемкость продукции</w:t>
      </w:r>
      <w:r>
        <w:rPr>
          <w:iCs/>
          <w:sz w:val="28"/>
          <w:szCs w:val="28"/>
        </w:rPr>
        <w:t xml:space="preserve"> определяется как отношение суммы материальных затрат к стоимости произведенной продукции и показывает материальные затраты, приходящиеся на каждый рубль выпуще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iCs/>
          <w:sz w:val="28"/>
          <w:szCs w:val="28"/>
        </w:rPr>
        <w:t>Материалоотдача</w:t>
      </w:r>
      <w:r>
        <w:rPr>
          <w:iCs/>
          <w:sz w:val="28"/>
          <w:szCs w:val="28"/>
        </w:rPr>
        <w:t xml:space="preserve"> - показатель, обратный материалоемкости, характеризует выпуск продукции на 1 руб. потребленных материа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iCs/>
          <w:sz w:val="28"/>
          <w:szCs w:val="28"/>
        </w:rPr>
        <w:t xml:space="preserve">Удельный вес материальных затрат в себестоимости продукции </w:t>
      </w:r>
      <w:r>
        <w:rPr>
          <w:iCs/>
          <w:sz w:val="28"/>
          <w:szCs w:val="28"/>
        </w:rPr>
        <w:t>— показатель, характеризующий отношение материальных затрат к полной себестоимост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 xml:space="preserve">Коэффициент использования материальных ресурсов </w:t>
      </w:r>
      <w:r>
        <w:rPr>
          <w:iCs/>
          <w:sz w:val="28"/>
          <w:szCs w:val="28"/>
        </w:rPr>
        <w:t>— это отношение суммы фактических материальных затрат к величине плановых материальных затрат (рассчитанной по плановым калькуляциям и фактическому выпуску и ассортименту продукции). Это показатель отражает соблюдение норм расхода материал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коэффициент использования больше 1, это означает перерасход материалов; а значение коэффициента меньше 1 свидетельствует об экономии материа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Затем определяется влияния эффективности использования материальных ресурсов на величину материальных затрат, а в частности п</w:t>
      </w:r>
      <w:r>
        <w:rPr>
          <w:sz w:val="28"/>
          <w:szCs w:val="28"/>
        </w:rPr>
        <w:t>овышение эффективности использования материальных ресурсов обусловливает сокращение материальных затрат на производство продукции, снижение ее себестоимости и рост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бъективную оценку эффективности использования материальных ресурсов дает показатель материалоемкости. Материалоемкость определяет сумму материальных затрат: рост материалоемкости увеличивает сумму материальных затрат, снижение материалоемкости - уменьшает. Поэтому </w:t>
      </w:r>
      <w:r>
        <w:rPr>
          <w:rStyle w:val="StrongEmphasis"/>
          <w:b w:val="false"/>
          <w:bCs w:val="false"/>
          <w:sz w:val="28"/>
          <w:szCs w:val="28"/>
        </w:rPr>
        <w:t>анализ эффективности использования материальных ресурсов осуществляется на основе формулы определения материалоемко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нализа формула материалоемкости (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) представляется в следующе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524000" cy="37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е пр.</w:t>
      </w:r>
      <w:r>
        <w:rPr>
          <w:sz w:val="28"/>
          <w:szCs w:val="28"/>
        </w:rPr>
        <w:t xml:space="preserve"> - материалоемкость по прямым материальным затра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з</w:t>
      </w:r>
      <w:r>
        <w:rPr>
          <w:sz w:val="28"/>
          <w:szCs w:val="28"/>
        </w:rPr>
        <w:t xml:space="preserve"> - коэффициент соотношения общих и прямых материаль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анализа необходимы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817"/>
        <w:gridCol w:w="1438"/>
        <w:gridCol w:w="1321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Style w:val="StrongEmphasis"/>
              </w:rPr>
              <w:t>Показате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Style w:val="StrongEmphasis"/>
              </w:rPr>
              <w:t>Фактичес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Style w:val="StrongEmphasis"/>
              </w:rPr>
              <w:t>Отклонение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. Выпуск продукции в сопоставимых ценах без НД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N</w:t>
            </w:r>
            <w:r>
              <w:rPr>
                <w:vertAlign w:val="superscript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N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. Прямые материальные затра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П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П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. Материалоемкость по прямым затрата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е пр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е п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. Прямые материальные затраты на основе плановой калькуляции исходя из фактического объема и ассортимента продук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</w:t>
            </w:r>
            <w:r>
              <w:rPr>
                <w:vertAlign w:val="subscript"/>
              </w:rPr>
              <w:t>ПР</w:t>
            </w:r>
            <w:r>
              <w:rPr/>
              <w:t>'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. Отклонение цен на материальные ресурсы: снижение (-) удорожание (+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Dр</w:t>
            </w:r>
            <w:r>
              <w:rPr>
                <w:vertAlign w:val="subscript"/>
              </w:rPr>
              <w:t>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. Отклонение отпускных цен на продукцию: снижение (-) удорожание (+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Dр</w:t>
            </w:r>
            <w:r>
              <w:rPr>
                <w:vertAlign w:val="subscript"/>
              </w:rPr>
              <w:t>П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альнейшего анализа необходимо учесть, каким образом можно снизить существующий уровень материалоемкости продукции. Для этого нужно выяснить, какие факторы в наибольшей степени влияют на величину материалоем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, которые влияют на величину материалоемкости продукции, представлены на следующей сх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726940" cy="282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Анализ влияния перечисленных факторов на величину материалоемкости проводится отдельно по каждому из ни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лияние на материалоемкость изменения структуры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емкость (М</w:t>
      </w:r>
      <w:r>
        <w:rPr>
          <w:sz w:val="28"/>
          <w:szCs w:val="28"/>
          <w:vertAlign w:val="subscript"/>
        </w:rPr>
        <w:t>е пр</w:t>
      </w:r>
      <w:r>
        <w:rPr>
          <w:sz w:val="28"/>
          <w:szCs w:val="28"/>
        </w:rPr>
        <w:t>') здесь оценивается как отношение затрат на основе плановой калькуляции, фактического объема и ассортимента продукции к фактическому выпуску продукции без учета влияния изменения цен на продук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967865" cy="377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структуры продукции на материалоемкость составит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819910" cy="46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результат получится со знаком "-", то значит, в выпуске продукции увеличилась доля менее материалоемких изделий.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ценка влияния изменений удельной материалоемк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рассчитывается изменение уровня материальных затрат по отдельным изделиям (DМ</w:t>
      </w:r>
      <w:r>
        <w:rPr>
          <w:sz w:val="28"/>
          <w:szCs w:val="28"/>
          <w:vertAlign w:val="subscript"/>
        </w:rPr>
        <w:t>е пр.уд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82943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е пр</w:t>
      </w:r>
      <w:r>
        <w:rPr>
          <w:sz w:val="28"/>
          <w:szCs w:val="28"/>
        </w:rPr>
        <w:t>'' - материалоемкость фактическая в ценах, принятых в плане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367155" cy="560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результат получится со знаком "-", то значит, на предприятии сокращается уровень материальных затрат на отдельные изделия, затем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rStyle w:val="StrongEmphasis"/>
          <w:b w:val="false"/>
          <w:bCs w:val="false"/>
          <w:szCs w:val="28"/>
        </w:rPr>
        <w:t>Оценивают влияние изменения цен на материальны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лияния цен на материалы на показатель материалоемкости используетс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062480" cy="368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DМ</w:t>
      </w:r>
      <w:r>
        <w:rPr>
          <w:sz w:val="28"/>
          <w:szCs w:val="28"/>
          <w:vertAlign w:val="subscript"/>
        </w:rPr>
        <w:t>е пр</w:t>
      </w:r>
      <w:r>
        <w:rPr>
          <w:sz w:val="28"/>
          <w:szCs w:val="28"/>
        </w:rPr>
        <w:t>''' - материалоемкость фактическая в ценах на продукцию, принятую в плане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681480" cy="577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rStyle w:val="StrongEmphasis"/>
          <w:sz w:val="28"/>
          <w:szCs w:val="28"/>
        </w:rPr>
        <w:t>влияние на материалоемкость изменений отпускных цен на продук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отпускных цен на продукцию на показатель материалоемкости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671955" cy="398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Где </w:t>
      </w:r>
      <w:r>
        <w:rPr>
          <w:rStyle w:val="StrongEmphasis"/>
          <w:sz w:val="28"/>
          <w:szCs w:val="28"/>
        </w:rPr>
        <w:t>М</w:t>
      </w:r>
      <w:r>
        <w:rPr>
          <w:rStyle w:val="StrongEmphasis"/>
          <w:sz w:val="28"/>
          <w:szCs w:val="28"/>
          <w:vertAlign w:val="superscript"/>
        </w:rPr>
        <w:t>1</w:t>
      </w:r>
      <w:r>
        <w:rPr>
          <w:rStyle w:val="StrongEmphasis"/>
          <w:sz w:val="28"/>
          <w:szCs w:val="28"/>
          <w:vertAlign w:val="subscript"/>
        </w:rPr>
        <w:t>е пр</w:t>
      </w:r>
      <w:r>
        <w:rPr>
          <w:sz w:val="28"/>
          <w:szCs w:val="28"/>
        </w:rPr>
        <w:t xml:space="preserve"> - фактическая материалоемкость предприятия по прямым затра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е пр</w:t>
      </w:r>
      <w:r>
        <w:rPr>
          <w:sz w:val="28"/>
          <w:szCs w:val="28"/>
        </w:rPr>
        <w:t>'’' (DМ</w:t>
      </w:r>
      <w:r>
        <w:rPr>
          <w:sz w:val="28"/>
          <w:szCs w:val="28"/>
          <w:vertAlign w:val="subscript"/>
        </w:rPr>
        <w:t>е пр</w:t>
      </w:r>
      <w:r>
        <w:rPr>
          <w:sz w:val="28"/>
          <w:szCs w:val="28"/>
        </w:rPr>
        <w:t>''') - материалоемкость фактическая в ценах на продукцию, принятую в пл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зультат получится со знаком "-", значит, материалоемкость снизилась за счет роста отпускных це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конце анализа рассчитывается суммарное влияние факторов на материалоемкость продукции. В итоге выявляются </w:t>
      </w:r>
      <w:r>
        <w:rPr>
          <w:rStyle w:val="StrongEmphasis"/>
          <w:b w:val="false"/>
          <w:bCs w:val="false"/>
          <w:sz w:val="28"/>
          <w:szCs w:val="28"/>
        </w:rPr>
        <w:t>наиболее значимые для предприятия факторы снижения материалоемкости</w:t>
      </w:r>
      <w:r>
        <w:rPr>
          <w:b/>
          <w:bCs/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</w:rPr>
        <w:t>Результаты анализа материальных затрат используются при нормировании расходов сырья и материалов на изготовление продукции, а также при определении общей потребности в материальных ресурсах на выполнение производственной программы.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rStyle w:val="StrongEmphasis"/>
          <w:b w:val="false"/>
          <w:bCs w:val="false"/>
          <w:szCs w:val="28"/>
        </w:rPr>
        <w:t>Инновационные мероприятия оказывают наибольшее влияние на изменение материалоем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изменение уровня материальных затрат на отдельные изделия (</w:t>
      </w:r>
      <w:r>
        <w:rPr>
          <w:rStyle w:val="StrongEmphasis"/>
          <w:sz w:val="28"/>
          <w:szCs w:val="28"/>
        </w:rPr>
        <w:t>удельную материалоемкость</w:t>
      </w:r>
      <w:r>
        <w:rPr>
          <w:sz w:val="28"/>
          <w:szCs w:val="28"/>
        </w:rPr>
        <w:t>) оказывают влияние многие мероприятия инновационной деятельности. Основные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iCs/>
          <w:sz w:val="28"/>
          <w:szCs w:val="28"/>
        </w:rPr>
        <w:t>- совершенствование конструкторских характеристик изде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iCs/>
          <w:sz w:val="28"/>
          <w:szCs w:val="28"/>
        </w:rPr>
        <w:t>- внедрение новой техник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StrongEmphasis"/>
          <w:iCs/>
          <w:sz w:val="28"/>
          <w:szCs w:val="28"/>
        </w:rPr>
        <w:t>внедрение новых прогрессивных видов сырья, материалов, топлив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StrongEmphasis"/>
          <w:iCs/>
          <w:sz w:val="28"/>
          <w:szCs w:val="28"/>
        </w:rPr>
        <w:t>повышение уровня квалификации работников</w:t>
      </w: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 др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2 Основные этапы анализа использования материальных ресурсов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оанализировать обеспеченность предприятия материальными ресурсами можно следующим образом:</w:t>
      </w:r>
      <w:r>
        <w:rPr>
          <w:sz w:val="28"/>
          <w:szCs w:val="28"/>
        </w:rPr>
        <w:t xml:space="preserve"> процесс анализа обеспеченности материальными ресурсами выявляют: оценивая с помощью сравнения следующих показателей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обеспеченности по плану. Определяется как отношение стоимости материальных ресурсов по заключенным договором к плановой потребност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обеспеченности фактически. Определяется как отношение стоимости фактически поставленных материальных ресурсов к плановой потребност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Анализ приведенных коэффициентов проводится по каждому виду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количество полученных материалов от поставщиков, соответствие их стандартам, техническим условиям и условиям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итмичности поставок используется отклонение фактического объема поставки по дням (декадам, месяцам) от среднего объема по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итмичная поставка сырья и материалов порождает простои оборудования, потери рабочего времени, необходимость сверхурочных работ. Простои не по вине рабочих им оплачиваются, сверхурочные работы оплачиваются по повышенной тарифной ставке. Все это увеличивает себестоимость выпускаемой продукции и соответственно снижает прибыл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оявлений нарушений графиков поставки материальных ресурсов является необеспеченность предприятия запасами материальных ресурсов, которая определяется умножением среднесуточного расхода материалов на необеспеченность в д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дается стоимостная оценка потерь продукции в результат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едопоставки ресурсов;</w:t>
      </w:r>
    </w:p>
    <w:p>
      <w:pPr>
        <w:pStyle w:val="21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плохого качества материалов (отношение величины сверхплановых отходов к норме расхода материальных ресурсов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зменения цен на материа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простоев из-за нарушения графика поставки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2. Анализ использования материальных ресурсов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этапный анализ на предприят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в поставке, уменьшении объемов материалов в текущих запасах могут в определенной мере компенсироваться их экономией в процессе производства. И наоборот, перерасходы материальных ресурсов и их использование не по прямому назначению способствуют невыполнению плана производства продукции при общей удовлетворительной материальной поста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использования норм и затрат материалов и других ресурсов является одним из основных вопросов анализа производства. Изучая изменение норм затрат материальных ресурсов, следует учитывать что главные причины, которые обуславливают постепенное их снижение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тивные улучшения изделий в том числе упро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овершенствование технологий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торное использование отходов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рецеп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части конечного брак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качества материалов (сырья), которые используются в процессе изготовления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анализа следует оценит обоснованность самих норм, своевременность их пересмотра. Современное нормативное хозяйство это важное условие для экономного использования ресурсов. Поэтому анализ качества норм и способов их формирования помогает избежать затрат ресурсов и тем самым облегчает эффективность ра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ализа очень часто встречаются факты замены материалов. Замену осуществляют с целью удешевления себестоимости продукции, повышения надежности изделий, улучшения их внешнего вида и др. Но в большинстве случаев имеет место так называемые вынужденные замены, которые не всегда санкционируются высшим руководством. Эти замены или обусловлены отсутствием некоторых материалов в общем или в определенный период, или вызваны удешевлением производства любой ценой. Такие изменения имеют импульсивный характер и недостаточно обоснованы в следствии чего они ухудшают качество производимой продукции, репутацию фирмы. Поэтому при большом количестве замен материалов, следует в целом негативно оценивать такое состояние использования ресурсов и организацию управления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эффективности использования материальных ресурсов применяется система обобщающих и част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общающим показателям относятся материалоотдача, материалоемкость, коэффициент соотношения темпов роста объема производства и материальных затрат, удельный вес материальных затрат в себестоимости продукции, коэффициент использования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отдача определяется делением стоимости произведенной продукции на сумму материальных затрат. Этот показатель характеризует отдачу материалов, т.е. сколько произведено с каждой гривны потребленных материальных ресурсов (сырья, материалов, топлива, энергии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емкость продукции рассчитывается отношением суммы материальных затрат к стоимости произведенной продукции. Она показывает, сколько материальных затрат необходимо произвести или фактически приходится на производство единицы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отношения темпов роста объема производства и материальных затрат определяется отношением индекса валовой или товарной продукции к индексу материальных затрат. Он характеризует в относительном выражении динамику материалоотдачи и одновременно раскрывает факторы ее роста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. Динамика этого показателя характеризует изменение материалоемк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териальных затрат представляет собой отношение фактической суммы материальных затрат к плановой, пересчитанной на фактический объем выпущенной продукции. Он показывает на сколько экономно используются материалы в процессе производства, нет ли их перерасхода по сравнению с установленными нормами. Если коэффициент больше 1, то это свидетельствует о перерасходе материальных ресурсов на производство продукции, и наоборот, если меньше 1, то материальные ресурсы использовались более эконом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показатели материалоемкости применяются для характеристики эффективности использования отдельных видов материальных ресурсов (сырьеемкость, металлоемкость, топливоемкость, энергоемкость и др.), а также для характеристики уровня материалоемкости отдельных изделий (отношение стоимости всех потребленных материалов на единицу продукции к ее оптов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ая материалоемкость может быть исчислена как в стоимостном выражении, так и в натуральном или условно – натуральном выражении (отношение количества или массы израсходованных материальных ресурсов на производ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продукции к количеству выпущенной продукции этого ви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фактический уровень показателей эффективности использования материалов сравнивают с плановым, изучают их динамику и причины изменения, а также влияние на объем производ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емкость, так же как и материалоотдача, зависит от объема валовой (товарной) продукции и суммы материальных затрат на ее производство. В свою очередь объем валовой (товарной) продукции в стоимостном выражении может измениться за счет количества произведенной продукции, ее структуры и уровня отпускных цен. Сумма материальных затрат также зависит от объема произведенной продукции, ее структуры, расхода материалов на единицу продукции и стоимости материалов. В итоге общая материалоемкость зависит от структуры произведенной продукции, нормы расхода материалов на единицу продукции, цен на материальные ресурсы и отпускных цен на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акторов первого порядка на материалоотдачу или материалоемкость определяется способом цепной под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ужно иметь следующие 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материалов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товар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изучается материалоемкость отдельных видов продукции и причины изменения ее уровня. Она зависит от норм расхода материалов, их стоимости и отпускных цен на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ная материалоемкость продукции, в свою очередь, зависит от удельной материалоемкости (УМЕ) (стоимости израсходованных материалов на единицу продукции) и уровня отпускных цен на продукцию (Ц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для расчета влияния которых используется способ цепной подстановки или интегральный мет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М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УМ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ЦП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материалоемкость изделий (стоимость израсходованного сырья и материалов на производства единицы продукции), в свою очередь зависит от количества (массы) израсходованных материальных ресурсов на выпуск изделия (УР) и их стоимости (Ц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649095" cy="287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лияния этих факторов можно использовать прием абсолютных раз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9705" cy="309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4615" cy="297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материальных ресурсов на единицу продукции может измениться за счет качества материалов, замены одного вида другим, техники и технологии производства, организации материально – технического снабжения и производства, изменения норм расхода, отходов и потерь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ырья и материалов зависит также от их качества, внутригрупповой структуры, рынков сырья, роста цен на них в связи с инфляцией, транспортно – заготовительных расходов и др. Влияние их на уровень материалоемкости можно определи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бсолютный прирост материалоемкости за сч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фа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бсолютный прирост материальных затрат за сч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кой-либо фактор воздействует одновременно на сумму материальных затрат и объем производства продукции, то расчет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4590" cy="548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уделяется изучению причин изменения удельного расхода сырья на единицу и поиску резервов его сок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следующего анализа необходимо установить, как изменился выпуск продукции за счет эт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материальных ресурсов на объем производства продукции можно определить с разной степенью детализации. Факторами первого уровня являются изменение суммы использованных материальных ресурсов и эффективности их использ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=МЗ*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=МЗ/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З - затраты материальных ресурсов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 – материалоот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лияния факторов на объем выпуска продукции по первой модели можно применять приемы цепных подстановок, абсолютных разниц, относительных разниц, индексный метод, интегральный метод, а по второй модели – только прием цепной подстановки или интегральный мет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известно, за счет чего изменилась материалоотдача (материалоемкость), то не трудно подсчитать, как изменился выпуск продукции. Для этого необходимо приращение материалоотдачи за сч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фактора умножить на фактическую сумму материальных затрат. Изменение объема производства продукции за счет материалоемкости определяется с помощью приема цепных под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ершающей стадии анализа эффективности использования материальных ресурсов необходимо установить возможности дальнейшего снижения норм расхода материалов и материальных затрат, не использованные в отчетном году. Изучение конкретных условий производственно – хозяйственной деятельности анализируемого предприятия позволяет сделать выводы о том, что такие возможности на предприятии есть. В частности, имеются все условия для внедрения в производственный процесс комплекса организационно – технических мероприятий и мероприятий по новой технике, позволяющих обеспечить сокращение норм расхода сырья, материалов, топлива, энергии и, в конечном счете, экономию материаль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отенциальные возможности экономии материальных ресурсов должны быть учтены при разработке планов оргтехмероприятий и внедрения новой техники, а также при планировании соответствующих показателей на предстоящий год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заключение анализа необходимо обобщить все выявленные резервы увеличения производства продукции по всем основным факторам производства (лучшего использования трудовых ресурсов, средств труда и предметов труда) и определить реальную его величину, сбалансированную по всем ресурсам.</w:t>
      </w:r>
    </w:p>
    <w:p>
      <w:pPr>
        <w:pStyle w:val="TextBody"/>
        <w:ind w:firstLine="709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  <w:r>
        <w:br w:type="page"/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а 3. Внутрипроизводственные резервы и экономия материальных ресурсов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Изыскание внутрипроизводственных резервов экономии материальных ресурсов составляет содержание экономического анализа, который предполагает следующие </w:t>
      </w:r>
      <w:r>
        <w:rPr>
          <w:b/>
          <w:bCs/>
          <w:iCs/>
          <w:sz w:val="28"/>
          <w:szCs w:val="28"/>
        </w:rPr>
        <w:t>этапы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качества планов материально-технического снабжения и анализ их выпол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потребности предприятия в материальных ресурс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использования материальн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акторный анализ общей материалоемкост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ценка влияния стоимости материальных ресурсов на объем производ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Источники информации</w:t>
      </w:r>
      <w:r>
        <w:rPr>
          <w:sz w:val="28"/>
          <w:szCs w:val="28"/>
        </w:rPr>
        <w:t xml:space="preserve"> для анализа материальных ресурсов: план материально-технического снабжения, заявки, спецификации, договоры на поставку сырья и материалов, формы статистической отчетности о наличии и использовании материальных ресурсов и его затратах на производство и реализацию продукции, плановые и отчетные калькуляции себестоимости выпускаемых изделий, данные о нормативах и нормах расходов материаль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ценка качества планов материально-технического 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бесперебойной нормальной работы предприятия является полная обеспеченность потребности в материальных ресурсах (MP</w:t>
      </w:r>
      <w:r>
        <w:rPr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>) источниками покрытия (U</w:t>
      </w:r>
      <w:r>
        <w:rPr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P</w:t>
      </w:r>
      <w:r>
        <w:rPr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U</w:t>
      </w:r>
      <w:r>
        <w:rPr>
          <w:iCs/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</w:t>
      </w:r>
      <w:r>
        <w:rPr>
          <w:iCs/>
          <w:sz w:val="28"/>
          <w:szCs w:val="28"/>
        </w:rPr>
        <w:t>внутренние</w:t>
      </w:r>
      <w:r>
        <w:rPr>
          <w:sz w:val="28"/>
          <w:szCs w:val="28"/>
        </w:rPr>
        <w:t xml:space="preserve"> (собственные) источники и </w:t>
      </w:r>
      <w:r>
        <w:rPr>
          <w:iCs/>
          <w:sz w:val="28"/>
          <w:szCs w:val="28"/>
        </w:rPr>
        <w:t>внеш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источникам относят сокращение отходов сырья, использование вторичного сырья, собственное изготовление материалов и полуфабрикатов, экономию материалов в результате внедрения достижений научно-техническ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источникам относят поступление материальных ресурсов от поставщиков в соответствии с заключенными догов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завозе материальных ресурсов со стороны определяется разностью между общей потребностью в i-м виде материальных ресурсов и суммой внутренних источников ее покрытия. Степень обеспеченности потребности в материальных ресурсах договорами на их поставку оценивается с помощью следующих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обеспеченности по пла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503872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обеспеченности факт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482917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коэффициентов проводится по каждому виду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также качество полученных от поставщиков материалов, соответствие их стандартам ТУ, условиям договора и в случаях их нарушения предъявляются претензии поставщ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внимание при анализе уделяется выполнению плана МТС по срокам поставки материальных ресурсов или </w:t>
      </w:r>
      <w:r>
        <w:rPr>
          <w:iCs/>
          <w:sz w:val="28"/>
          <w:szCs w:val="28"/>
        </w:rPr>
        <w:t>ритмичности</w:t>
      </w:r>
      <w:r>
        <w:rPr>
          <w:sz w:val="28"/>
          <w:szCs w:val="28"/>
        </w:rPr>
        <w:t xml:space="preserve"> пост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</w:t>
      </w:r>
      <w:r>
        <w:rPr>
          <w:iCs/>
          <w:sz w:val="28"/>
          <w:szCs w:val="28"/>
        </w:rPr>
        <w:t xml:space="preserve">ритмичности </w:t>
      </w:r>
      <w:r>
        <w:rPr>
          <w:sz w:val="28"/>
          <w:szCs w:val="28"/>
        </w:rPr>
        <w:t>поставок используются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неравномерности поставок материал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895475" cy="609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x –процент выполнения плана поставки по периодам (дням, декадам, месяцам);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 xml:space="preserve"> – план поставки за те же пери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вари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552575" cy="571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iCs/>
          <w:sz w:val="28"/>
          <w:szCs w:val="28"/>
        </w:rPr>
        <w:t xml:space="preserve"> f</w:t>
      </w:r>
      <w:r>
        <w:rPr>
          <w:sz w:val="28"/>
          <w:szCs w:val="28"/>
        </w:rPr>
        <w:t xml:space="preserve"> – отклонение объема поставки по периодам от плана; k – количество анализируемых периодов; </w:t>
      </w:r>
      <w:r>
        <w:rPr>
          <w:sz w:val="28"/>
          <w:szCs w:val="28"/>
          <w:vertAlign w:val="subscript"/>
        </w:rPr>
        <w:drawing>
          <wp:inline distT="0" distB="0" distL="0" distR="0">
            <wp:extent cx="1809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- средний объем поставки материалов за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итмичная поставка материальных ресурсов ведет к простоям оборудования, потерям рабочего времени, необходимости сверхурочных работ. Оплата простоев не по вине рабочих и сверхурочных работ ведет к увеличению себестоимости выпускаемой продукции и соответственно к снижению прибыл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Оценка потребности в материальных ресурс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бесперебойной работы предприятия является полная обеспеченность материальными ресурсами. Потребность в материальных ресурсах определяется в разрезе их видов на нужды основной и не основной деятельности предприятия и на запасы, необходимые для нормального функционирования на конец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материальных ресурсах на образование запасов определяется в трех оцен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туральных единицах измерения, что необходимо для установления потребности в складских помещ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енежной (стоимостной) оценке для выявления потребности в оборотных средствах и увязки с финансовым пла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нях обеспеченности – в целях планирования и контроля за выполнением графика по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редприятия запасами в днях ис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790575" cy="561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</w:t>
      </w:r>
      <w:r>
        <w:rPr>
          <w:iCs/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– запасы сырья и материалов, в дн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mi</w:t>
      </w:r>
      <w:r>
        <w:rPr>
          <w:sz w:val="28"/>
          <w:szCs w:val="28"/>
        </w:rPr>
        <w:t xml:space="preserve"> – запасы </w:t>
      </w:r>
      <w:r>
        <w:rPr>
          <w:iCs/>
          <w:sz w:val="28"/>
          <w:szCs w:val="28"/>
        </w:rPr>
        <w:t>i-</w:t>
      </w:r>
      <w:r>
        <w:rPr>
          <w:sz w:val="28"/>
          <w:szCs w:val="28"/>
        </w:rPr>
        <w:t>ого вида материальных ресурсов в натуральных или стоимостных показателя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iCs/>
          <w:sz w:val="28"/>
          <w:szCs w:val="28"/>
          <w:vertAlign w:val="subscript"/>
        </w:rPr>
        <w:t>дi</w:t>
      </w:r>
      <w:r>
        <w:rPr>
          <w:sz w:val="28"/>
          <w:szCs w:val="28"/>
        </w:rPr>
        <w:t xml:space="preserve"> – средний дневной расход i-ого вида материальных ресурсов в тех же единицах изме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дневной расход каждого вида материалов рассчитывается делением суммарного расхода i-ого вида материальных ресурсов за анализируемый период </w:t>
      </w:r>
      <w:r>
        <w:rPr>
          <w:iCs/>
          <w:sz w:val="28"/>
          <w:szCs w:val="28"/>
        </w:rPr>
        <w:t>(MР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на количество календарных периодов </w:t>
      </w:r>
      <w:r>
        <w:rPr>
          <w:iCs/>
          <w:sz w:val="28"/>
          <w:szCs w:val="28"/>
        </w:rPr>
        <w:t>(Д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790575" cy="485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фактические запасы важнейших видов сырья и материалов сопоставляют с нормативными и выявляют откло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т также состояние запасов сырья и материалов на предмет выявления излишних и ненужных. Их можно установить по данным складского учета путем сравнения прихода и расхода. К неходовым относят материалы, по которым не было расходов более одного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Оценка эффективности использования материаль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требления материальных ресурсов в производстве происходит их трансформация в материальные затраты, поэтому уровень их расходования определяется через показатели, исчисленные исходя из суммы материаль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материальных ресурсов используется система обобщающих и част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показатели используются для характеристики эффективности потребления отдельных элементов материальных ресурсов (основных, вспомогательных материалов, топлива, энергии и др.), а также для установления снижения материалоемкости отдельных изделий (удельной материалоемк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Показатели эффективности материальных ресурсо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4032"/>
        <w:gridCol w:w="2977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Формула расч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Экономическая интерпретация показателя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. Обобщающие показатели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атериалоемкость продукции (ME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  <w:vertAlign w:val="subscript"/>
              </w:rPr>
              <w:drawing>
                <wp:inline distT="0" distB="0" distL="0" distR="0">
                  <wp:extent cx="2486025" cy="4095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88" r="-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тражает величину материальных затрат, приходящуюся на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 руб. выпущенной продукции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атериалоотдача продукции (МО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  <w:vertAlign w:val="subscript"/>
              </w:rPr>
              <w:drawing>
                <wp:inline distT="0" distB="0" distL="0" distR="0">
                  <wp:extent cx="2343150" cy="4095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88" r="-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Характеризует выход продукции с каждого рубля потребленных материальных ресурсов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Удельный вес материальных затрат в себестоимости продукции (У</w:t>
            </w:r>
            <w:r>
              <w:rPr>
                <w:szCs w:val="24"/>
                <w:vertAlign w:val="subscript"/>
              </w:rPr>
              <w:t>М</w:t>
            </w:r>
            <w:r>
              <w:rPr>
                <w:szCs w:val="24"/>
              </w:rPr>
              <w:t>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  <w:vertAlign w:val="subscript"/>
              </w:rPr>
              <w:drawing>
                <wp:inline distT="0" distB="0" distL="0" distR="0">
                  <wp:extent cx="2514600" cy="381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95" r="-1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тражает уровень использования материальных ресурсов, а также структуру (материалоемкость продукции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Коэффициент использования материалов (K</w:t>
            </w:r>
            <w:r>
              <w:rPr>
                <w:szCs w:val="24"/>
                <w:vertAlign w:val="subscript"/>
              </w:rPr>
              <w:t>M</w:t>
            </w:r>
            <w:r>
              <w:rPr>
                <w:szCs w:val="24"/>
              </w:rPr>
              <w:t>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  <w:vertAlign w:val="subscript"/>
              </w:rPr>
              <w:drawing>
                <wp:inline distT="0" distB="0" distL="0" distR="0">
                  <wp:extent cx="2552700" cy="771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казывает уровень эффективности использования материалов, соблюдения норм их расходования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. Частные показатели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ырьеемкость продукции (СМЕ)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еталлоемкость продукции (ММЕ)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Топливоемкость продукции (ТМЕ)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Энергоемкость продукции (ЭМЕ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  <w:vertAlign w:val="subscript"/>
              </w:rPr>
              <w:drawing>
                <wp:inline distT="0" distB="0" distL="0" distR="0">
                  <wp:extent cx="2314575" cy="571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  <w:vertAlign w:val="subscript"/>
              </w:rPr>
              <w:drawing>
                <wp:inline distT="0" distB="0" distL="0" distR="0">
                  <wp:extent cx="2066925" cy="5048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  <w:vertAlign w:val="subscript"/>
              </w:rPr>
              <w:drawing>
                <wp:inline distT="0" distB="0" distL="0" distR="0">
                  <wp:extent cx="2028825" cy="495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  <w:vertAlign w:val="subscript"/>
              </w:rPr>
              <w:drawing>
                <wp:inline distT="0" distB="0" distL="0" distR="0">
                  <wp:extent cx="2343150" cy="561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64" r="-1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казатели отражают эффективность потребления отдельных элементов материальных ресурсов на 1 руб. выпущенной продукцией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Удельная материалоемкость изделия (УМЕ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  <w:vertAlign w:val="subscript"/>
              </w:rPr>
              <w:drawing>
                <wp:inline distT="0" distB="0" distL="0" distR="0">
                  <wp:extent cx="1981200" cy="6762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53" r="-1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Характеризует величину материальных затрат, израсходованных на одно издел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ецифики производства частными показателями могут быть: сырьеемкость – в перерабатывающей отрасли; металлоемкость – в машиностроении и металлообрабатывающей промышленности; топливоемкость и энергоемкость – на предприятиях ТЭЦ; полуфабрикатоемкость – в сборочных производства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материалоемкость отдельных изделий может быть исчислена как в стоимостном, так и в условно-натуральном и натураль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фактический уровень показателей эффективности использования материалов сравнивают с плановым, изучают их динамику и причины изме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Факторный анализ общей материалоемкост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емкость, так же как и материалоотдача, зависит от объема товарной (валовой) продукции и суммы материальных затрат на ее производство. В свою очередь объем товарной (валовой) продукции в стоимостном выражении (ТП) может измениться за счет количества произведенной продукции (VВП), ее структуры (УД) и уровня отпускных цен (ЦП). Сумма материальных затрат (МЗ) также зависит от объема произведенной продукции, ее структуры, расхода материала на единицу продукции (УР) и стоимости материалов (ЦМ). В итоге общая материалоемкость зависит от структуры произведенной продукции, нормы расхода материалов на единицу продукции, цен на материальные ресурсы и отпускных цен на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ая модель будет иметь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3219450" cy="581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акторов первого порядка на материалоотдачу или материалоемкость можно определить способом цепной подста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267200" cy="3448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190750" cy="1933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ужно иметь следующие данные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. Затраты материалов на производство продукци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плану: М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VВП</w:t>
      </w:r>
      <w:r>
        <w:rPr>
          <w:sz w:val="28"/>
          <w:szCs w:val="28"/>
          <w:vertAlign w:val="subscript"/>
        </w:rPr>
        <w:t>пл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>пл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л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по плану, пересчитанному на фактический объем производства проду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З</w:t>
      </w:r>
      <w:r>
        <w:rPr>
          <w:sz w:val="28"/>
          <w:szCs w:val="28"/>
          <w:vertAlign w:val="subscript"/>
        </w:rPr>
        <w:t>усл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VВП</w:t>
      </w:r>
      <w:r>
        <w:rPr>
          <w:sz w:val="28"/>
          <w:szCs w:val="28"/>
          <w:vertAlign w:val="subscript"/>
        </w:rPr>
        <w:t xml:space="preserve">плi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>пл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ЦМ</w:t>
      </w:r>
      <w:r>
        <w:rPr>
          <w:sz w:val="28"/>
          <w:szCs w:val="28"/>
          <w:vertAlign w:val="subscript"/>
        </w:rPr>
        <w:t>пл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по плановым нормам и плановым ценам на фактический выпуск проду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З</w:t>
      </w:r>
      <w:r>
        <w:rPr>
          <w:sz w:val="28"/>
          <w:szCs w:val="28"/>
          <w:vertAlign w:val="subscript"/>
        </w:rPr>
        <w:t>усл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VВП</w:t>
      </w:r>
      <w:r>
        <w:rPr>
          <w:sz w:val="28"/>
          <w:szCs w:val="28"/>
          <w:vertAlign w:val="subscript"/>
        </w:rPr>
        <w:t>ф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>пл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ЦМ</w:t>
      </w:r>
      <w:r>
        <w:rPr>
          <w:sz w:val="28"/>
          <w:szCs w:val="28"/>
          <w:vertAlign w:val="subscript"/>
        </w:rPr>
        <w:t>пл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актически по плановым ценам: МЗ</w:t>
      </w:r>
      <w:r>
        <w:rPr>
          <w:sz w:val="28"/>
          <w:szCs w:val="28"/>
          <w:vertAlign w:val="subscript"/>
        </w:rPr>
        <w:t>усл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VВП</w:t>
      </w:r>
      <w:r>
        <w:rPr>
          <w:sz w:val="28"/>
          <w:szCs w:val="28"/>
          <w:vertAlign w:val="subscript"/>
        </w:rPr>
        <w:t xml:space="preserve">фi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>ф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ЦМ</w:t>
      </w:r>
      <w:r>
        <w:rPr>
          <w:sz w:val="28"/>
          <w:szCs w:val="28"/>
          <w:vertAlign w:val="subscript"/>
        </w:rPr>
        <w:t>пл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фактичес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VВП</w:t>
      </w:r>
      <w:r>
        <w:rPr>
          <w:sz w:val="28"/>
          <w:szCs w:val="28"/>
          <w:vertAlign w:val="subscript"/>
        </w:rPr>
        <w:t>ф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>ф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ЦМ</w:t>
      </w:r>
      <w:r>
        <w:rPr>
          <w:sz w:val="28"/>
          <w:szCs w:val="28"/>
          <w:vertAlign w:val="subscript"/>
        </w:rPr>
        <w:t>ф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I. Стоимость товар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плану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drawing>
          <wp:inline distT="0" distB="0" distL="0" distR="0">
            <wp:extent cx="18097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VВП</w:t>
      </w:r>
      <w:r>
        <w:rPr>
          <w:sz w:val="28"/>
          <w:szCs w:val="28"/>
          <w:vertAlign w:val="subscript"/>
        </w:rPr>
        <w:t>пл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ЦП</w:t>
      </w:r>
      <w:r>
        <w:rPr>
          <w:sz w:val="28"/>
          <w:szCs w:val="28"/>
          <w:vertAlign w:val="subscript"/>
        </w:rPr>
        <w:t>пл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 плану, пересчитанному на фактический объем производства, при плановой структур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</w:t>
      </w:r>
      <w:r>
        <w:rPr>
          <w:sz w:val="28"/>
          <w:szCs w:val="28"/>
          <w:vertAlign w:val="subscript"/>
        </w:rPr>
        <w:t>усл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VВП</w:t>
      </w:r>
      <w:r>
        <w:rPr>
          <w:sz w:val="28"/>
          <w:szCs w:val="28"/>
          <w:vertAlign w:val="subscript"/>
        </w:rPr>
        <w:t>ф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ЦП</w:t>
      </w:r>
      <w:r>
        <w:rPr>
          <w:sz w:val="28"/>
          <w:szCs w:val="28"/>
          <w:vertAlign w:val="subscript"/>
        </w:rPr>
        <w:t>плi</w:t>
      </w:r>
      <w:r>
        <w:rPr>
          <w:sz w:val="28"/>
          <w:szCs w:val="28"/>
        </w:rPr>
        <w:t>)±DТП</w:t>
      </w:r>
      <w:r>
        <w:rPr>
          <w:sz w:val="28"/>
          <w:szCs w:val="28"/>
          <w:vertAlign w:val="subscript"/>
        </w:rPr>
        <w:t xml:space="preserve">удi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актически по плановым цена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</w:t>
      </w:r>
      <w:r>
        <w:rPr>
          <w:sz w:val="28"/>
          <w:szCs w:val="28"/>
          <w:vertAlign w:val="subscript"/>
        </w:rPr>
        <w:t>усл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VВП</w:t>
      </w:r>
      <w:r>
        <w:rPr>
          <w:sz w:val="28"/>
          <w:szCs w:val="28"/>
          <w:vertAlign w:val="subscript"/>
        </w:rPr>
        <w:t>ф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ЦП</w:t>
      </w:r>
      <w:r>
        <w:rPr>
          <w:sz w:val="28"/>
          <w:szCs w:val="28"/>
          <w:vertAlign w:val="subscript"/>
        </w:rPr>
        <w:t>пл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актичес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drawing>
          <wp:inline distT="0" distB="0" distL="0" distR="0">
            <wp:extent cx="18097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VВП</w:t>
      </w:r>
      <w:r>
        <w:rPr>
          <w:sz w:val="28"/>
          <w:szCs w:val="28"/>
          <w:vertAlign w:val="subscript"/>
        </w:rPr>
        <w:t>ф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ЦП</w:t>
      </w:r>
      <w:r>
        <w:rPr>
          <w:sz w:val="28"/>
          <w:szCs w:val="28"/>
          <w:vertAlign w:val="subscript"/>
        </w:rPr>
        <w:t>ф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ых данных о материальных затратах и стоимости товарной продукции рассчитываются показатели материалоемкости продукции. Затем переходят к изучению материалоемкости отдельных видов продукции и причин изменения ее уровня. Она зависит от норм расхода материалов, их стоимости и отпускных цен на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  <w:vertAlign w:val="subscript"/>
              </w:rPr>
              <w:drawing>
                <wp:inline distT="0" distB="0" distL="0" distR="0">
                  <wp:extent cx="1362075" cy="495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center"/>
        <w:rPr>
          <w:szCs w:val="28"/>
        </w:rPr>
      </w:pPr>
      <w:r>
        <w:rPr>
          <w:szCs w:val="28"/>
        </w:rPr>
        <w:t>3.5 Оценка влияния материальных ресурсов на объем производства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материальных ресурсов на объем производства продукции рассчитывается на основе следующей завис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 = МЗ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МО или ВП = МЗ/МЕ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лияния факторов на объем выпуска продукции по первой формуле можно применить способ цепных подстановок, абсолютных или относительных разниц, интегральный метод, а по второй – только прием цепных подстановок или интегральны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материальных затрат используются при нормировании расходов сырья и материалов на изготовление продукции, а также при определении общей потребности в материальных ресурсах на выполнение производствен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налитических задач по оценке эффективности использования материальных ресурсов и обеспеченности предприятия сырьем и материалами является задачей логистики, в частности по составлению заявок, выбору поставщиков, управлению запасами, определению оптимальной партии поставляем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го анализа в заключение производят подчет резервов повышения эффективности использования материальных ресурсов, не используемых в отчетном году. Ими могут быть повышение технического уровня производства за счет внедрения новых производственных технологий, механизации и автоматизации производственных процессов, изменения конструкций и технологических характеристик изделий, улучшения организации и обслуживания производства, улучшения МТС и использования материальных ресурсов и др. Экономия (Э) от данных мероприятий может быть определен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562225" cy="2762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 М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норма расхода материала до и после внедрения мероприят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М</w:t>
      </w:r>
      <w:r>
        <w:rPr>
          <w:sz w:val="28"/>
          <w:szCs w:val="28"/>
        </w:rPr>
        <w:t xml:space="preserve"> - цена материала; </w:t>
      </w:r>
      <w:r>
        <w:rPr>
          <w:iCs/>
          <w:sz w:val="28"/>
          <w:szCs w:val="28"/>
        </w:rPr>
        <w:t>VBП</w:t>
      </w:r>
      <w:r>
        <w:rPr>
          <w:iCs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- выпуск продукции в натуральном выражении с момента внедрения мероприятия и до конца года,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- затраты, связанные с внедрением меро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й работе я попыталась дать комплексную оценку использованию основных материалов на производственных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ствии изучения анализируемых примеров из конкретных условий производственно-хозяйственной деятельности можно с уверенностью сказать о том, что в данной работе выполнены все три основные задачи анализа обеспеченности и использования материальных ресур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 анализ оценки реальности планов материально-технического снабжения, степени их выполнения и влияния на объем производства продукции, ее себестоимости и других показ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ыла произведена оценка уровня эффективности использования материальн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ли выявлены внутрипроизводственные резервы экономии материальных ресурсов и была произведена разработка конкретных мероприятий по их использ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хотелось бы отметить, что полное и своевременное обеспечение предприятия сырьем и материалами необходимого ассортимента и качества и уменьшения его потерь во время хранения и перевозки, упрощения конструкции изделий предприятия, улучшение использования сырья и материалов, сокращения до минимума отходов, повышения квалификации работников, своевременное и полное использование резервов на предприятии и т.д. является необходимым условием выполнения планов по производству продукции, снижению ее себестоимости, росту прибыли,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материальных ресурсов - один из важнейших факторов роста объема продаж и снижения себестоимости продукции, а следовательно, и роста прибыли и рентабельности материалы, используемые при производстве продукции, оказывают непосредственное влияние и на качество производимой продукции, и на цены ее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составляют значительную долю всех затрат на производство продукции, работ, услуг. Поэтому производственная программа предприятия может быть выполнена только при условии своевременного и полного обеспечения ее необходимыми материально-энергетическими ресурсам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ажными факторами обеспеченности организации материальными ресурсами являются правильность расчета потребности в них, рационально организованное материально-техническое снабжение и экономное эффективное использование материальных ресурсов в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езультаты анализа использования материальных ресурсов руководство компании может применять в качестве основы для принятия решений в практике управления производственной деятельностью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. Русакова Е.А. Материальные средства предприятия / Под ред. Бакаева.-М.: Издательство “Бухгалтерский учет”, 19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вицкая Г.В. Анализ хозяйственной деятельности предприятия.-Минск, Москва, ИП “Экоперспектива”, 19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нализ хозяйственной деятельности в промышленности / Под общей ред. В.И. Стражева.-Киев.: Высшая школа, 199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еремет А.Д., Протопопов В.А. Анализ экономики промышленного производства: Учебник для вузов.-М.: Высшая школа, 19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еремет А.Д., Сайфулин Р.С. Методика финансового анализа.-М.: ИНФРА-М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Хаценко А.С. Материальные средства предприятия: классификация, общие вопросы учета и налогооблажения.-К.: Экономика и жизнь, 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Бирман Г., Шмидт С. Экономический анализ инвестиционных проектов: Пер. с англ. / Под ред. Л. П. Белых. М.: Банки и биржи, ЮНИТИ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Бланк И. А. Основы финансового менеджмента. Б 2-х т. К.: Ника-центр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Бухгалтерский учет. Учебник / Под ред. П. С. Безруких. 2-е изд., перераб. и доп. М.: «Бухгалтерский учет»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Ефимова О. В. Финансовый анализ. 4-е изд. перераб. и доп. М: «Бухгалтерский учет»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Ковалев В. В. Введение в финансовый менеджмент. М.: Финансы и статистика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Ковалев В. В. Практикум по финансовому менеджменту. Конспект лекций с задачами. М.: Финансы и статистика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Ковалев В. В. Финансовый анализ: методы и процедуры. М.: Финансы и статистика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Савицкая Г.В. Анализ хозяйственной деятельности предприятия. –М,: ИНФРА-М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Финансы. Учебник / Под ред. проф. В. В. Ковалева. М.: Проспект, 2001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60" w:before="280" w:after="280"/>
      <w:jc w:val="both"/>
      <w:outlineLvl w:val="3"/>
    </w:pPr>
    <w:rPr>
      <w:rFonts w:ascii="Arial Unicode MS" w:hAnsi="Arial Unicode MS" w:eastAsia="Arial Unicode MS" w:cs="Arial Unicode MS"/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szCs w:val="24"/>
    </w:rPr>
  </w:style>
  <w:style w:type="character" w:styleId="Style15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/>
      <w:jc w:val="both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  <w:sz w:val="28"/>
      <w:szCs w:val="12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7.png"/><Relationship Id="rId40" Type="http://schemas.openxmlformats.org/officeDocument/2006/relationships/image" Target="media/image37.png"/><Relationship Id="rId41" Type="http://schemas.openxmlformats.org/officeDocument/2006/relationships/image" Target="media/image37.png"/><Relationship Id="rId42" Type="http://schemas.openxmlformats.org/officeDocument/2006/relationships/image" Target="media/image37.png"/><Relationship Id="rId43" Type="http://schemas.openxmlformats.org/officeDocument/2006/relationships/image" Target="media/image37.png"/><Relationship Id="rId44" Type="http://schemas.openxmlformats.org/officeDocument/2006/relationships/image" Target="media/image37.png"/><Relationship Id="rId45" Type="http://schemas.openxmlformats.org/officeDocument/2006/relationships/image" Target="media/image37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55:00Z</dcterms:created>
  <dc:creator>5020-00308</dc:creator>
  <dc:description/>
  <cp:keywords/>
  <dc:language>en-US</dc:language>
  <cp:lastModifiedBy>Mage</cp:lastModifiedBy>
  <dcterms:modified xsi:type="dcterms:W3CDTF">2011-10-08T05:55:00Z</dcterms:modified>
  <cp:revision>2</cp:revision>
  <dc:subject/>
  <dc:title>                                                                   Введение</dc:title>
</cp:coreProperties>
</file>