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спользование рабочего времени водителя по данным индивидуальной фотографии рабочего дня, рассчитать дневной заработок водителя, установить нормы простоя автомобиля под погрузкой и разгру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1.1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Вариант 4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2565</wp:posOffset>
                </wp:positionV>
                <wp:extent cx="5105400" cy="838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838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  <w:gridCol w:w="2712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менты затрат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щее время , ч.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шел на работу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матривает автомобиль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ускает двигатель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ходит медосмотр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ает путевой лист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тся на склад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жидает погрузку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рузк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тся к объекту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грузк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таивает из-за поломки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тся на склад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рузк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тся к объекту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жидает разгрузку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грузк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тся на склад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дает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тся на склад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рузк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неврирование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тся к объекту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грузк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тся на склад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жидает погрузку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рузк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тся к объекту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ирует автомобиль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тся к объекту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жидает разгрузку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грузк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яет документы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тся на АТП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дает путевой лист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вит автомобиль на стоянку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660pt;mso-wrap-distance-left:9pt;mso-wrap-distance-right:9pt;mso-wrap-distance-top:0pt;mso-wrap-distance-bottom:0pt;margin-top:15.95pt;mso-position-vertical-relative:text;margin-left:3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  <w:gridCol w:w="2712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менты затрат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щее время , ч.мин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шел на работу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58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матривает автомобиль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0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ускает двигатель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0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ходит медосмотр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1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ает путевой лист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1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тся на склад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2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идает погрузку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3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рузк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4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тся к объекту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2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грузк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42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таивает из-за поломки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38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тся на склад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8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рузк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2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тся к объекту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42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идает разгрузку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4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грузк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тся на склад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3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дает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6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тся на склад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2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рузк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4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неврирование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4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тся к объекту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2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грузк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4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тся на склад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17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идает погрузку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2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рузк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3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тся к объекту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4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ирует автомобиль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18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тся к объекту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47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идает разгрузку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52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грузк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8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яет документы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18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тся на АТП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36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дает путевой лист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42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вит автомобиль на стоянку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ы времени простоя под погрузкой и разгрузкой на одну ездку t</w:t>
      </w:r>
      <w:r>
        <w:rPr>
          <w:sz w:val="28"/>
          <w:szCs w:val="28"/>
          <w:vertAlign w:val="subscript"/>
        </w:rPr>
        <w:t>п-р</w:t>
      </w:r>
      <w:r>
        <w:rPr>
          <w:sz w:val="28"/>
          <w:szCs w:val="28"/>
        </w:rPr>
        <w:t xml:space="preserve"> =30 м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.2</w:t>
        <w:tab/>
        <w:tab/>
        <w:t>Вариант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 водителя 2, марка автомобиля УАЗ-452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2</w:t>
        <w:tab/>
        <w:tab/>
        <w:t>Вариант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нометраж операций погрузки и разгрузки(п – погрузка, р - разгруз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3434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наблюдени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й, мин П Р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  <w:tab/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tab/>
              <w:t>6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4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  <w:tab/>
              <w:t>4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  <w:tab/>
              <w:t>5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6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6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5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  <w:tab/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  <w:tab/>
              <w:t>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  <w:tab/>
              <w:t>8</w:t>
            </w:r>
          </w:p>
        </w:tc>
      </w:tr>
      <w:tr>
        <w:trPr>
          <w:trHeight w:val="38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  <w:tab/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изводств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С С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работы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 М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С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косерийное производ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ерийное производ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руч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машинная работа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приобретение навыков обработки данных хронометражных наблюдений, материалов фотографии рабочего дня, начисления заработной платы, анализа использования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состоит из двух ча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1. Анализ использования рабочего времени водителя по данным индивидуальной фотографии рабочего дня и расчет дневного заработка 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2. Установление нормы времени простоя автомобиля под погрузкой и разгру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й работе содержится 6 табл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1. Анализ использования рабочего времени водителя по данным индивидуальной фотографии рабочего дня и расчет дневного заработка вод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бработка фотографии рабочего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 Индексация затрат рабочего времени и продолжительность затрат рабоч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каждого наблюдения определяется путем вычитания текущего времени предыдущего наблюдения из текущего времени данного на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проиндексировать затраты рабочего времени и продолжительность затрат рабочего времени по каждому элементу нужно совместить наблюдательный лист фотографии рабочего дня с таблицей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ab/>
        <w:t>Индекс и содержания затрат рабочего времени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275"/>
        <w:gridCol w:w="3575"/>
      </w:tblGrid>
      <w:tr>
        <w:trPr>
          <w:trHeight w:val="2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Элементы затрат 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его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дек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</w:t>
            </w:r>
          </w:p>
        </w:tc>
      </w:tr>
      <w:tr>
        <w:trPr>
          <w:trHeight w:val="61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готовительно-заключи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З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чение, оформление, сдача путевого листа, осмотр автомобиля, другие контрольные работы, заправка, мойка, постановка на стоянку</w:t>
            </w:r>
          </w:p>
        </w:tc>
      </w:tr>
      <w:tr>
        <w:trPr>
          <w:trHeight w:val="37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емя, связанное с выполнением работы: движение автомобиля с грузом и без груза</w:t>
            </w:r>
          </w:p>
        </w:tc>
      </w:tr>
      <w:tr>
        <w:trPr>
          <w:trHeight w:val="84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сто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ологически необходимы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организационно техническим причина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ых и естественные надобности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шение трудовой дисцип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П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Е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Н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стои под погрузкой- разгрузкой, посадка и высадка пассажиров.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сутствие работы, поломка и ремонт автомобиля в пути 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рывы для отдыха в целях поддержания работоспособности, время затрачиваемое на личную гигиену, естественные надобности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торонние разговоры, опоздания, преждевременный уход с работы </w:t>
            </w:r>
          </w:p>
        </w:tc>
      </w:tr>
      <w:tr>
        <w:trPr>
          <w:trHeight w:val="37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спомогательная раб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формление товарно- транспортных документов , заправка в пути, маневрирование.</w:t>
            </w:r>
          </w:p>
        </w:tc>
      </w:tr>
      <w:tr>
        <w:trPr>
          <w:trHeight w:val="12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епроизводительная раб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Р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жидание погрузки и разгрузки, взвешивание, случайные работ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ация затрат рабочего времени и расчет продолжительности затрат рабочего времени по каждому элементу представлена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Исходные данные и первичная обрабо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2565</wp:posOffset>
                </wp:positionV>
                <wp:extent cx="5212080" cy="8364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836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556"/>
                              <w:gridCol w:w="1504"/>
                              <w:gridCol w:w="162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Элементы затрат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Текущее время , ч.мин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инд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ишел на работу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.5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сматривает автомобиль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.0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Запускает двигатель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.0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оходит медосмотр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.1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олучает путевой лист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.1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вижется на склад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.2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жидает погрузку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.3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Н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огрузк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.4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вижется к объекту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9.2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згрузк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9.4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остаивает из-за поломки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0.3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вижется на склад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0.4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огрузк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1.0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вижется к объекту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1.4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жидает разгрузку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1.45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Н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згрузк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вижется на склад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2.3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бедает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3.16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вижется на склад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3.2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огрузк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3.4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Маневрирование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3.4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вижется к объекту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4.2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згрузк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4.4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вижется на склад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5.17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жидает погрузку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5.2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Н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огрузк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5.3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вижется к объекту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5.4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емонтирует автомобиль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6.1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вижется к объекту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6.47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жидает разгрузку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6.5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Н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згрузк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7.0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формляет документы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7.1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вижется на АТП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7.36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Сдает путевой лист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7.4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Ставит автомобиль на стоянку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7.46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658.6pt;mso-wrap-distance-left:9pt;mso-wrap-distance-right:9pt;mso-wrap-distance-top:0pt;mso-wrap-distance-bottom:0pt;margin-top:15.95pt;mso-position-vertical-relative:text;margin-left:2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556"/>
                        <w:gridCol w:w="1504"/>
                        <w:gridCol w:w="162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Элементы затрат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кущее время , ч.мин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декс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шел на работу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.5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сматривает автомобиль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.0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З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пускает двигатель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.0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З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ходит медосмотр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.1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З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лучает путевой лист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.1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З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вижется на склад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.2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жидает погрузку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.3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грузк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.4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вижется к объекту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9.2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згрузк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9.4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стаивает из-за поломки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0.3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П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вижется на склад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0.4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грузк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1.0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вижется к объекту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1.4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жидает разгрузку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1.45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згрузк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2.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вижется на склад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2.3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едает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3.16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вижется на склад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3.2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грузк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3.4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аневрирование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3.4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вижется к объекту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4.2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згрузк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4.4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вижется на склад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5.17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жидает погрузку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5.2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грузк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5.3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вижется к объекту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5.4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монтирует автомобиль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6.1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П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вижется к объекту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6.47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жидает разгрузку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6.5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згрузк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7.0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формляет документы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7.1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вижется на АТП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7.36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дает путевой лист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7.4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З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авит автомобиль на стоянку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7.46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2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ab/>
        <w:t>Определение суммарных затрат времени по каждому эле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уммарная продолжительность затрат по i-элементу,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дготовительно – заключите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=3+3+6+4+6+4 =26(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</w:t>
        <w:tab/>
        <w:t>Основ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= 14+38+10+40+31+6+40+37+10+29+18 =273(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</w:t>
        <w:tab/>
        <w:t>Вспомогате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= 3+10 =13(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</w:t>
        <w:tab/>
        <w:t>Простои технологически необходим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4+20+14+15+19+16+14+16 =128(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</w:t>
        <w:tab/>
        <w:t>Непроизводите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= 2+3+3+5 =13(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Простои по организационно – техническим причин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844" w:leader="none"/>
          <w:tab w:val="left" w:pos="7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>= 56+34 =90(мин)</w:t>
      </w:r>
    </w:p>
    <w:p>
      <w:pPr>
        <w:pStyle w:val="Normal"/>
        <w:tabs>
          <w:tab w:val="clear" w:pos="708"/>
          <w:tab w:val="center" w:pos="5844" w:leader="none"/>
          <w:tab w:val="left" w:pos="7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844" w:leader="none"/>
          <w:tab w:val="left" w:pos="7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3</w:t>
        <w:tab/>
        <w:t xml:space="preserve"> Расчет относительной величины каждого элемента в процентах от общей продолжительности рабоче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нт к общему времени наблюдени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Тобщ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0%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уммарная продолжительность затрат по i-элементу,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общее время наблюдений,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время наблюдений определяется как разница между окончанием и началом работы за вычетом перерыва на об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ы 17.46 = 1066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ы 7.58 = 478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д 45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1066– 478 – 45 = 543(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ительно – заключите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% = 26/ 543∙ 100% =4,7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нов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% = 273/543∙ 100% = 50,2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спомогательная рабо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% = 13/ 54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0% = 2,3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ростои технологически необходим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% = 128/54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0% = 23,5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Непроизводите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% = 13/54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0% = 2,3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Простои по организационно – техническим причин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% = 90/54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0% = 16,5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родолжительность по одноименным затратам и процент к общему времени наблюдений представлены в таблице 3.</w:t>
      </w:r>
    </w:p>
    <w:p>
      <w:pPr>
        <w:pStyle w:val="Normal"/>
        <w:tabs>
          <w:tab w:val="clear" w:pos="708"/>
          <w:tab w:val="left" w:pos="945" w:leader="none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  <w:tab/>
        <w:tab/>
        <w:t>Сводка одноименных затрат рабочего времени.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448"/>
        <w:gridCol w:w="2524"/>
        <w:gridCol w:w="2094"/>
      </w:tblGrid>
      <w:tr>
        <w:trPr>
          <w:trHeight w:val="93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аименование затрат рабочего времен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Индек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Суммарная продолжительность мину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Процент к общему времени</w:t>
            </w:r>
          </w:p>
        </w:tc>
      </w:tr>
      <w:tr>
        <w:trPr>
          <w:trHeight w:val="60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одготовительно – заключительная рабо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З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,79%</w:t>
            </w:r>
          </w:p>
        </w:tc>
      </w:tr>
      <w:tr>
        <w:trPr>
          <w:trHeight w:val="60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сновная рабо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0,28%</w:t>
            </w:r>
          </w:p>
        </w:tc>
      </w:tr>
      <w:tr>
        <w:trPr>
          <w:trHeight w:val="60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спомогательная рабо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,39%</w:t>
            </w:r>
          </w:p>
        </w:tc>
      </w:tr>
      <w:tr>
        <w:trPr>
          <w:trHeight w:val="60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ростои технологически – необходимы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3,57%</w:t>
            </w:r>
          </w:p>
        </w:tc>
      </w:tr>
      <w:tr>
        <w:trPr>
          <w:trHeight w:val="60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Непроизводственная рабо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Н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,39%</w:t>
            </w:r>
          </w:p>
        </w:tc>
      </w:tr>
      <w:tr>
        <w:trPr>
          <w:trHeight w:val="58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ростои по организационно – техническим причина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Т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6,57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62"/>
        <w:gridCol w:w="2418"/>
        <w:gridCol w:w="2187"/>
      </w:tblGrid>
      <w:tr>
        <w:trPr>
          <w:trHeight w:val="52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32"/>
              </w:rPr>
            </w:pPr>
            <w:r>
              <w:rPr>
                <w:szCs w:val="32"/>
              </w:rPr>
              <w:t>54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32"/>
              </w:rPr>
            </w:pPr>
            <w:r>
              <w:rPr>
                <w:szCs w:val="32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коэффициента использования рабочег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спользования рабочего време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смены ( общее время наблюден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543(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умма затрат рабочего времени по полезным элементам,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лезным элементам относятся затраты времени, необходимые для выполнения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еративная работа = основная работа + вспомогате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3 + 13 = 286(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стои под погрузкой и разгрузкой автомобиля в пределах норма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 времени простоя под погрузкой и разгрузкой на одну ездк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3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за 4 ездки, которые совершает водитель, простои под погрузку и разгрузку не должны превышать 120 мин. В данной работе простои под погрузку и разгрузку занимают 128 мин, поэтому для расчета принимаем значение равное 12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одготовительно - заключительная работа в пределах нормати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равен 0,38 ч на одну смену, т.е. 23 мин за смену, что не соответствует нашему случаю, поэтому берем 23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86 + 120 + 23 = 429 (м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коэффициент использования рабочего времени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429 / 543 = 0,79 %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ка причин потерь и непроизводительных затрат. Мероприятия по улучшению использования рабочег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аблюдательного листа фотографии рабочего дня водителя видно, что потери времени происходят из-з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ельного оформления, сдачи путевого лист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х затрат времени на погрузку и разгрузку, а так же на их ожида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времени из – за ремонта автомобиля, простаивания по причине полом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лучшению использования рабочего времен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адить работу диспетчерской (установка четкого внутреннего распорядка, компьютеризация рабочих мест диспетчеров), чтобы сократить время на оформление, сдачу путевого лис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погрузки, разгрузки использовать специальные погрузо-разгрузочные средства, ускоряющие процесс. Установить четкий план погрузо-разгрузочных работ, чтобы сократить до минимума время ожидания погрузки и разгруз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ку автомобилей должны делать специально выделенные рабочие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озможного повышения производительности труда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е повышение производительности труда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П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[ К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 / (1 – К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 )]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0%,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 – возможное улучшение использования рабочего времен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 = (Т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) /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– время подготовительно-заключительно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= 3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время простоя под погрузкой и разгрузкой, подлежащее сокращ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8 мин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>- время простоя по организационно техническим причина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>=5,7 (т.к. условия выполнения работы нормальны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нр </w:t>
      </w:r>
      <w:r>
        <w:rPr>
          <w:sz w:val="28"/>
          <w:szCs w:val="28"/>
        </w:rPr>
        <w:t>- время непроизводительной работы</w:t>
      </w:r>
    </w:p>
    <w:p>
      <w:pPr>
        <w:pStyle w:val="Normal"/>
        <w:tabs>
          <w:tab w:val="clear" w:pos="708"/>
          <w:tab w:val="left" w:pos="0" w:leader="none"/>
          <w:tab w:val="left" w:pos="3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нр </w:t>
      </w:r>
      <w:r>
        <w:rPr>
          <w:sz w:val="28"/>
          <w:szCs w:val="28"/>
        </w:rPr>
        <w:t>= 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 = (3+8+5.7+13) / 543 = 29.7/ 543 = 0,0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П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[ 0,05 / (1 – 0,05 )]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0% =5,2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1.2</w:t>
      </w:r>
      <w:r>
        <w:rPr>
          <w:sz w:val="28"/>
          <w:szCs w:val="28"/>
        </w:rPr>
        <w:t xml:space="preserve"> Определение дневного заработка вод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асовая тарифная ставка в соответствии с группой и грузоподъемностью автомобиля составляет с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= 63 коп. (Данные 2002 года).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минутная тарифная ставка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/ 60 =63 / 60 =1,05 коп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ндексировав, мы получим современную тарифную ставку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•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, где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 индексации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61,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овременная тарифная ставка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= 1,05 • 61,6 = 64,68 коп = 0,64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тарифная зарплата рав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• Т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, где Т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– общее время работы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543 мин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тарифная зарплата равна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647 • 543 =351,32 руб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лата за класс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работы на ли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лин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= 543– 26 = 517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ная ставка водителя 3-его класса за работу на линии ра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лин</w:t>
      </w:r>
      <w:r>
        <w:rPr>
          <w:sz w:val="28"/>
          <w:szCs w:val="28"/>
        </w:rPr>
        <w:t xml:space="preserve"> • с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= 517• 0,647= 334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доплата за классность равна (10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1 • 334,5 = 33,4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ненормированный рабоч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ненормированный рабочий день может быть до 30% от тарифной ставки. В нашем случае доплата составит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 • 334,5= 66,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за выполнения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я задания могут устанавливаться в пределах 40 – 100% от тарифа. В нашем случае премия составит 6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6 • 334,5= 200,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зараб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заработок = тарифная зарплата + доплаты + пр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1,32+ 33,45 + 66,9+200,7 =652,3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эффициент и выслуга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по районному коэффициенту и за выслугу лет (в процентах от общего заработка) для г. Хабаровска в сумме составляют 5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 • 652,37= 326,18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невной заработок водителя составляет общий заработок + доплаты по районному коэффициенту и за выслугу л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52,37 + 326,185= 978,555 руб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. Установление нормы времени простоя автомобиля под погрузкой и разгрузкой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коэффициента устойчивости хронометражного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хронометражных наблюдений считается устойчивым, если рассчитанный для него коэффициент устойчивости К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меньше или равен нормативному коэффициенту устойчив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/ 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продолжительность максимального заме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продолжительность минимального за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словие не выполняется, то ряд необходимо откорректировать путем исключения из него наиболее резко отличающихся замеров 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ли 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. При этом общее число замеров не должно быть меньше необходи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ронометражный ряд по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производства - крупносерийное производ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работы - руч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ых условий нормативный коэффициент устойчивости равен К</w:t>
      </w:r>
      <w:r>
        <w:rPr>
          <w:sz w:val="28"/>
          <w:szCs w:val="28"/>
          <w:vertAlign w:val="subscript"/>
        </w:rPr>
        <w:t>уст норм</w:t>
      </w:r>
      <w:r>
        <w:rPr>
          <w:sz w:val="28"/>
          <w:szCs w:val="28"/>
        </w:rPr>
        <w:t xml:space="preserve"> =2,0 Необходимое количество замеров равно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/ 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8 / 4 = 2</w:t>
        <w:tab/>
        <w:tab/>
        <w:t xml:space="preserve"> →</w:t>
        <w:tab/>
        <w:t xml:space="preserve"> К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уст нор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яд удовлетворяет требованиям , то есть ряд устойчив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хронометражный ряд разгруз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 Хронометраж операций раз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1765</wp:posOffset>
                </wp:positionV>
                <wp:extent cx="5559425" cy="458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503"/>
                              <w:gridCol w:w="503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</w:tblGrid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6.1pt;mso-wrap-distance-left:9pt;mso-wrap-distance-right:0pt;mso-wrap-distance-top:0pt;mso-wrap-distance-bottom:0pt;margin-top:11.95pt;mso-position-vertical-relative:text;margin-left:2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"/>
                        <w:gridCol w:w="503"/>
                        <w:gridCol w:w="503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</w:tblGrid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22655</wp:posOffset>
                </wp:positionV>
                <wp:extent cx="5559425" cy="458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</w:tblGrid>
                            <w:tr>
                              <w:trPr/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6.1pt;mso-wrap-distance-left:9pt;mso-wrap-distance-right:9pt;mso-wrap-distance-top:0pt;mso-wrap-distance-bottom:0pt;margin-top:72.65pt;mso-position-vertical-relative:page;margin-left: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</w:tblGrid>
                      <w:tr>
                        <w:trPr/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производства - серий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 работы - машинн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ых условий нормативный коэффициент устойчивости К</w:t>
      </w:r>
      <w:r>
        <w:rPr>
          <w:sz w:val="28"/>
          <w:szCs w:val="28"/>
          <w:vertAlign w:val="subscript"/>
        </w:rPr>
        <w:t>уст норм</w:t>
      </w:r>
      <w:r>
        <w:rPr>
          <w:sz w:val="28"/>
          <w:szCs w:val="28"/>
        </w:rPr>
        <w:t xml:space="preserve"> =1,2 Необходимое число замеров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/ 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8 /4= 2</w:t>
        <w:tab/>
        <w:tab/>
        <w:t>→</w:t>
        <w:tab/>
        <w:t>К</w:t>
      </w:r>
      <w:r>
        <w:rPr>
          <w:sz w:val="28"/>
          <w:szCs w:val="28"/>
          <w:vertAlign w:val="subscript"/>
        </w:rPr>
        <w:t>уст норм</w:t>
      </w:r>
      <w:r>
        <w:rPr>
          <w:sz w:val="28"/>
          <w:szCs w:val="28"/>
        </w:rPr>
        <w:t xml:space="preserve"> &lt; К</w:t>
      </w:r>
      <w:r>
        <w:rPr>
          <w:sz w:val="28"/>
          <w:szCs w:val="28"/>
          <w:vertAlign w:val="subscript"/>
        </w:rPr>
        <w:t xml:space="preserve">ус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не удовлетворяет требованиям , то есть ряд неустойчивый, убираем </w:t>
      </w:r>
    </w:p>
    <w:p>
      <w:pPr>
        <w:pStyle w:val="Normal"/>
        <w:tabs>
          <w:tab w:val="clear" w:pos="708"/>
          <w:tab w:val="left" w:pos="15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дному наблюдению, пока ряд не станет устойчивым.</w:t>
      </w:r>
    </w:p>
    <w:p>
      <w:pPr>
        <w:pStyle w:val="Normal"/>
        <w:tabs>
          <w:tab w:val="clear" w:pos="708"/>
          <w:tab w:val="left" w:pos="15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  <w:tab w:val="left" w:pos="4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7/6= 1.17</w:t>
      </w:r>
    </w:p>
    <w:p>
      <w:pPr>
        <w:pStyle w:val="Normal"/>
        <w:tabs>
          <w:tab w:val="clear" w:pos="708"/>
          <w:tab w:val="left" w:pos="1591" w:leader="none"/>
          <w:tab w:val="left" w:pos="49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ст норм</w:t>
      </w:r>
      <w:r>
        <w:rPr>
          <w:sz w:val="28"/>
          <w:szCs w:val="28"/>
        </w:rPr>
        <w:t xml:space="preserve"> &gt;К</w:t>
      </w:r>
      <w:r>
        <w:rPr>
          <w:sz w:val="28"/>
          <w:szCs w:val="28"/>
          <w:vertAlign w:val="subscript"/>
        </w:rPr>
        <w:t>уст</w:t>
      </w:r>
    </w:p>
    <w:p>
      <w:pPr>
        <w:pStyle w:val="Normal"/>
        <w:tabs>
          <w:tab w:val="clear" w:pos="708"/>
          <w:tab w:val="left" w:pos="1591" w:leader="none"/>
          <w:tab w:val="left" w:pos="49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5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удовлетворяет требованиям , то есть ряд устойчивый.</w:t>
      </w:r>
    </w:p>
    <w:p>
      <w:pPr>
        <w:pStyle w:val="Normal"/>
        <w:tabs>
          <w:tab w:val="clear" w:pos="708"/>
          <w:tab w:val="left" w:pos="15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. </w:t>
      </w:r>
      <w:r>
        <w:rPr/>
        <w:t>Обработка данных хронометражного ряда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33"/>
        <w:gridCol w:w="1533"/>
        <w:gridCol w:w="1533"/>
        <w:gridCol w:w="1262"/>
        <w:gridCol w:w="957"/>
        <w:gridCol w:w="957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</w:t>
            </w:r>
          </w:p>
          <w:p>
            <w:pPr>
              <w:pStyle w:val="2"/>
              <w:rPr/>
            </w:pPr>
            <w:r>
              <w:rPr/>
              <w:t>операц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должительность</w:t>
            </w:r>
          </w:p>
          <w:p>
            <w:pPr>
              <w:pStyle w:val="2"/>
              <w:rPr/>
            </w:pPr>
            <w:r>
              <w:rPr/>
              <w:t>наблюд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уммарная продолжительность уст. хр.ряд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личество учитываемых наблюд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ормальная продолжительно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уст</w:t>
            </w:r>
            <w:r>
              <w:rPr/>
              <w:t xml:space="preserve"> фактиче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уст</w:t>
            </w:r>
            <w:r>
              <w:rPr/>
              <w:t xml:space="preserve"> нормативны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груз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6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6</w:t>
            </w:r>
          </w:p>
          <w:p>
            <w:pPr>
              <w:pStyle w:val="2"/>
              <w:rPr/>
            </w:pPr>
            <w:r>
              <w:rPr/>
              <w:t>6</w:t>
            </w:r>
          </w:p>
          <w:p>
            <w:pPr>
              <w:pStyle w:val="2"/>
              <w:rPr/>
            </w:pPr>
            <w:r>
              <w:rPr/>
              <w:t>5</w:t>
            </w:r>
          </w:p>
          <w:p>
            <w:pPr>
              <w:pStyle w:val="2"/>
              <w:rPr/>
            </w:pPr>
            <w:r>
              <w:rPr/>
              <w:t>4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5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6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6</w:t>
            </w:r>
          </w:p>
          <w:p>
            <w:pPr>
              <w:pStyle w:val="2"/>
              <w:rPr/>
            </w:pPr>
            <w:r>
              <w:rPr/>
              <w:t>4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5</w:t>
            </w:r>
          </w:p>
          <w:p>
            <w:pPr>
              <w:pStyle w:val="2"/>
              <w:rPr/>
            </w:pPr>
            <w:r>
              <w:rPr/>
              <w:t>5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6</w:t>
            </w:r>
          </w:p>
          <w:p>
            <w:pPr>
              <w:pStyle w:val="2"/>
              <w:rPr/>
            </w:pPr>
            <w:r>
              <w:rPr/>
              <w:t>6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8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6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5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,0</w:t>
            </w:r>
          </w:p>
        </w:tc>
      </w:tr>
      <w:tr>
        <w:trPr>
          <w:trHeight w:val="106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згруз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6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6</w:t>
            </w:r>
          </w:p>
          <w:p>
            <w:pPr>
              <w:pStyle w:val="2"/>
              <w:rPr/>
            </w:pPr>
            <w:r>
              <w:rPr/>
              <w:t>6</w:t>
            </w:r>
          </w:p>
          <w:p>
            <w:pPr>
              <w:pStyle w:val="2"/>
              <w:rPr/>
            </w:pPr>
            <w:r>
              <w:rPr/>
              <w:t>7</w:t>
            </w:r>
          </w:p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2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.8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/>
              <w:t>1.17</w:t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1</w:t>
            </w:r>
            <w:r>
              <w:rPr/>
              <w:t>.2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нормы времени простоя автомобиля под погрузкой и разгрузко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штучного времени простоя под погрузкой и разгрузко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• ( 1 + х / 100 )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полезное оперативное время на погрузку и разгрузку,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время обслуживания рабочего места и на отдых и личные надобности, % от оператив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арифметическая величина устойчивого хронометражного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рма времени простоя под погруз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221 / 33 =6,7 (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= 5 % </w:t>
        <w:tab/>
        <w:t>( т.к. условия выполнения работы нормаль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• ( 1 + х / 100 ) = 6,7• (1 + 5 / 100 ) = 7,05 ми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рма времени простоя под разгруз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102 /1 5 =6.8 (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= 5 % </w:t>
        <w:tab/>
        <w:t>( т.к. условия выполнения работы нормаль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• ( 1 + х / 100 ) = 6.8 • (1 + 5 / 100 ) = 7.14 мин </w:t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андров Л. А. Техническое нормирование труда на автомобильном транспорте: Учебник для учащихся автотрансп. техникумов. – 2-е изд. перераб. и доп. – М.: Транспорт. 1986. – 20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Нормирование труда водителей: Методические и задания к выполнению курсовой работы по дисциплине «Экономика труда и управление персоналом» для студентов специальности 240100 «Организация перевозок и управление на транспорте» / Сост. Е.Е. Диденко. – Хабаровск: Изд-во Хабар. гос. техн. ун-та, 2002. – 1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 w:val="false"/>
        <w:rFonts w:ascii="Times New Roman" w:hAnsi="Times New Roman" w:cs="Times New Roman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i w:val="fals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314" w:hanging="375"/>
      </w:pPr>
      <w:rPr>
        <w:sz w:val="28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59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9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13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07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7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7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84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84"/>
        </w:tabs>
        <w:ind w:left="984" w:hanging="72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32"/>
        <w:szCs w:val="3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72"/>
        </w:tabs>
        <w:ind w:left="187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760"/>
        </w:tabs>
        <w:ind w:left="27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384"/>
        </w:tabs>
        <w:ind w:left="3384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648"/>
        </w:tabs>
        <w:ind w:left="364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sz w:val="32"/>
      <w:szCs w:val="3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53:00Z</dcterms:created>
  <dc:creator>User</dc:creator>
  <dc:description/>
  <cp:keywords/>
  <dc:language>en-US</dc:language>
  <cp:lastModifiedBy>Mage</cp:lastModifiedBy>
  <dcterms:modified xsi:type="dcterms:W3CDTF">2011-10-08T05:53:00Z</dcterms:modified>
  <cp:revision>2</cp:revision>
  <dc:subject/>
  <dc:title>Задание</dc:title>
</cp:coreProperties>
</file>