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right" w:pos="935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нализ использования фонда рабочего времен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изводительность труда: методы измерения, пути и факторы ее роста</w:t>
      </w:r>
    </w:p>
    <w:p>
      <w:pPr>
        <w:pStyle w:val="Normal"/>
        <w:tabs>
          <w:tab w:val="clear" w:pos="720"/>
          <w:tab w:val="right" w:pos="935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интересованности самих предприятий в осуществлении систематического анализа отразилась отрицательно и продолжает негативно влиять политика экономического патернализма, которую проводит государство, необоснованно вмешиваясь в экономическую жизнь предприятий. Напрямую или косвенно государство предоставляет отдельным предприятиям поддержку либо в форме реструктуризации задолженности за энергоресурсы и платежи в бюджет, либо путем выделения средств из различных бюджетных фондов на безвозвратной основе, якобы для проведения работ по реконструкции, модернизации и техническому перевооружению производств, либо другими возможными способами. В таких условиях на предприятиях начинают превалировать иждивенческие интересы и прекращают действовать механизмы экономического регулирования. Главными официальными информационными источниками для проведения комплексного анализа является квартальная и годовая бухгалтерская и статистическая отчетность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ные задачи анализа эффективности использования ресурсов рабочей силы предприятия входят: исследование численности рабочей силы, состава и уровня квалификации персонала, возможностей повышения его культурно-технического уровня, проверка данных об использовании рабочего времени и разработка необходимых организационно-технических и др. мероприятий с целью достижения наилучших результатов; изучение форм, динамики и причин движения рабочей силы, дисциплины труда; анализ влияния численности работающих на динамику продукции, расчет и анализ показателя рентабельности к затратам живого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анализе необходимо иметь данные по коэффициенту использования календарного фонда времени рабочих, который определяется отношением фактически отработанного рабочими предприятия заданный период рабочего времени к календарному фонду рабочего времени. Используется также коэффициент использования табельного фонда рабочего времени, который определяется отношением фактически отработанного рабочими предприятия за данный период рабочего времени к табельному (номинальному) фонду рабочего времени. Отдельно определяется удельный вес целодневных потерь рабочего времени, рассчитываемый отношением числа человеко-дней целодневных простоев и числа человеко-дней неявок на работу по неуважительным причинам к максимально возможному фонду рабочего времени (в чел. - днях) за определенный период.</w:t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нтрольной работы провести анализ использования рабочего времени и трудоемкости продукции (услуг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и работы, следует решить ряд задач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сти анализ использования фонда рабочего времени на пример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ить что такое производительность труда, рассмотреть методы ее измерения, пути и факторы ее ро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Анализ использования фонда рабочего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ту использования персонала можно оценить по количеству отработанных дней и часов одним работником за анализируемый период времени, а также по степени использования фонда рабочего времени (ФРВ). Такой анализ проводится по каждой категории работников, по каждому производственному подразделению и в целом по предприятию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В зависит от численности рабочих, количества отработанных дней одним рабочим в среднем за год и средней продолжительности рабочего дня. [9, с. 35] Эту зависимость можно представить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В = ЧР * Д *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трудовых ресурсов предприятия</w:t>
      </w:r>
    </w:p>
    <w:tbl>
      <w:tblPr>
        <w:tblW w:w="8600" w:type="dxa"/>
        <w:jc w:val="left"/>
        <w:tblInd w:w="1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1287"/>
        <w:gridCol w:w="1275"/>
        <w:gridCol w:w="1538"/>
      </w:tblGrid>
      <w:tr>
        <w:trPr>
          <w:trHeight w:val="435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(+,-)</w:t>
            </w:r>
          </w:p>
        </w:tc>
      </w:tr>
      <w:tr>
        <w:trPr>
          <w:trHeight w:val="352" w:hRule="exact"/>
        </w:trPr>
        <w:tc>
          <w:tcPr>
            <w:tcW w:w="45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exac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годовая численность рабочих (ЧР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4</w:t>
            </w:r>
          </w:p>
        </w:tc>
      </w:tr>
      <w:tr>
        <w:trPr>
          <w:trHeight w:val="358" w:hRule="exac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ботано дней одним рабочим за год (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10</w:t>
            </w:r>
          </w:p>
        </w:tc>
      </w:tr>
      <w:tr>
        <w:trPr>
          <w:trHeight w:val="354" w:hRule="exac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ботано часов одним рабочим за год (Ч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1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142,5</w:t>
            </w:r>
          </w:p>
        </w:tc>
      </w:tr>
      <w:tr>
        <w:trPr>
          <w:trHeight w:val="351" w:hRule="exac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продолжительность рабочего дня (П), ч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0,3</w:t>
            </w:r>
          </w:p>
        </w:tc>
      </w:tr>
      <w:tr>
        <w:trPr>
          <w:trHeight w:val="346" w:hRule="exac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й фонд рабочего времени (ФРВ), чел.-ч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4 45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16 3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анализируемом предприятии фактический ФРВ меньше планового на 16 350 ч, в том числе за счет изменения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исленности рабочих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</w:rPr>
        <w:t>ФР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ч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Ч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 * 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*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164 - 160) * 225 * 7,8 = + 7020 ч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а отработанных дней одним рабоч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</w:rPr>
        <w:t>ФРВд = Ч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* (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) *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64 * (215 - 225) * 7,8 = -12 792 ч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должительности рабочего д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</w:rPr>
        <w:t>ФР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Ч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* 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* (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) = 164 * 215 * (7,5 - 7,8)= -10 578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приведенных данных, предприятие использует имеющиеся трудовые ресурсы недостаточно полно. В среднем одним рабочим отработано 215 дней вместо 225, в силу чего целодневные потери рабочего времени на одного рабочего увеличились на 10 дней, а на всех - на 1640 дней, или 12 792 ч (1640 * 7,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 и внутрисменные потери рабочего времени: за один день они составили 0,3 ч, а за все отработанные дни всеми рабочими -10 578 ч (164 * 215 * 0,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тери рабочего времени — 23 370 ч (12 792 + 10 578), или 8,8% (23 370: 264 45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явления причин целодневных и внутрисменных потерь рабочего времени сопоставляют данные фактического и планового баланса рабочего времени (табл. 2). [9, с. 36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ри рабочего времени, как следует из таблицы, могут быть вызваны разными объективными и субъективными обстоятельствами, не предусмотренными планом: дополнительными отпусками с разрешения администрации, заболеваниями работников с временной потерей трудоспособности, прогулами, простоями из-за неисправности оборудования, машин, механизмов, из-за отсутствия работы, сырья, материалов, электроэнергии, топлива и т.д. Каждый вид потерь анализируется более подробно, особенно те, которые произошли по вине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использования фонда рабочего времени</w:t>
      </w:r>
    </w:p>
    <w:tbl>
      <w:tblPr>
        <w:tblW w:w="9133" w:type="dxa"/>
        <w:jc w:val="left"/>
        <w:tblInd w:w="1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0"/>
        <w:gridCol w:w="1231"/>
        <w:gridCol w:w="1113"/>
        <w:gridCol w:w="1276"/>
        <w:gridCol w:w="1113"/>
      </w:tblGrid>
      <w:tr>
        <w:trPr>
          <w:trHeight w:val="408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дного рабочего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</w:t>
            </w:r>
          </w:p>
        </w:tc>
      </w:tr>
      <w:tr>
        <w:trPr>
          <w:trHeight w:val="693" w:hRule="exact"/>
        </w:trPr>
        <w:tc>
          <w:tcPr>
            <w:tcW w:w="4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дного рабоче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всех рабочих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ное количество дн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693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 праздничные и выходные дн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инальный фонд рабочего времени, дн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явки на работу, дн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1640</w:t>
            </w:r>
          </w:p>
        </w:tc>
      </w:tr>
      <w:tr>
        <w:trPr>
          <w:trHeight w:val="693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 ежегодные отпуск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492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пуска по учеб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 164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пуска по беременности и род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164</w:t>
            </w:r>
          </w:p>
        </w:tc>
      </w:tr>
      <w:tr>
        <w:trPr>
          <w:trHeight w:val="693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отпуска с разрешения админист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492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2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459</w:t>
            </w:r>
          </w:p>
        </w:tc>
      </w:tr>
      <w:tr>
        <w:trPr>
          <w:trHeight w:val="373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ул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1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197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то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656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чный фонд рабочего времени, дн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1640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ительность рабочей смены, ч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3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рабочего времени, ч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13 120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аздничные сокращенные дни, ч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ьготное время для подростков, ч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0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82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рывы в работе кормящих матерей, ч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328</w:t>
            </w:r>
          </w:p>
        </w:tc>
      </w:tr>
      <w:tr>
        <w:trPr>
          <w:trHeight w:val="373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сменные простои, ч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9840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зный фонд рабочего времени, ч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5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142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23 370</w:t>
            </w:r>
          </w:p>
        </w:tc>
      </w:tr>
      <w:tr>
        <w:trPr>
          <w:trHeight w:val="39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хурочно отработанное время, ч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1312</w:t>
            </w:r>
          </w:p>
        </w:tc>
      </w:tr>
      <w:tr>
        <w:trPr>
          <w:trHeight w:val="730" w:hRule="exac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изводительные затраты рабочего времени, ч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164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примере большая часть потерь [(492 + 197 + 656) -7,8 + 9840 = 20 330 ч.] вызвана субъективными факторами: дополнительные отпуска с разрешения администрации, прогулы, простои, - что ложно считать неиспользованными резервами увеличения фонда рабочего времени. Недопущение их равнозначно высвобождению 11 работников (20 330 : 175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 на данном предприятии и непроизводительные затраты труда (затраты рабочего времени в результате изготовления забракованной продукции и исправления брака, а также в связи с отклонениями от технологического процесса) — они составляют 1640 ч. Сокращение потерь рабочего времени, которые обусловлены причинами, зависящими от трудового коллектива, является резервом увеличения производства продукции, не требующим дополнительных инвестиций и позволяющим быстро получить отдачу. Чтобы подсчитать его, необходимо потери рабочего времени (ПРВ) по вине предприятия умножить на плановую среднечасовую выработку проду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П = ПРВ Ч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20 330 + 1640) -284,9* = 6259,2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изучения экстенсивности использования персонала нужно проанализировать интенсивность его труда. [9, с. 37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Производительность труда: методы измерения, пути и фактор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е ро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производительностью труда понимают количество продукции, произведенной в единицу рабочего времени, или затраты рабочего времени на производство единицы продукции. Различают индивидуальную и общественную производительность труда, а также обратный показатель - трудоемкость продукции. Индивидуальная производительность называется выработкой. Она учитывает только живой труд, непосредственно затраченный на изготовление продукции и рассчитывается на одного работающего в соответствующую единицу времени. Ее измеряют в нормо-часах. [</w:t>
      </w:r>
      <w:r>
        <w:rPr>
          <w:rFonts w:cs="Times New Roman" w:ascii="Times New Roman" w:hAnsi="Times New Roman"/>
          <w:sz w:val="28"/>
          <w:szCs w:val="28"/>
        </w:rPr>
        <w:t>12, с. 26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ельность общественного труда учитывает затраты на живого труда, так и прошлого, овеществленного в оборудовании, орудия труда, сырье, материалах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роизводительности труда характеризуется двумя показател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ой продукции в единицу времени (прямой показател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емкостью изготовления продукции (обратный показатель)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а продукции - наиболее распространенный и универсальный показатель производительности труда. Она представляет собой объект продукции, производимый в единицу рабочего времени или приходящийся на одного среднесписочного работника в месяц, квартал, год. В зависимости оттого, в каких единицах измеряется объем продукции, различают определение выработки в натуральных показателях, а также в показателях нормированного рабоч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емкость продукции выражает затраты рабочего времени на производство единицы продукции. Определяется на единицу продукции в натуральном выражении по всей номенклатуре изделий; при большом ассортименте продукции на предприятии определяется по типичным изделиям, к которым приводятся все остальные. В сравнении с показателем выработки этот показатель имеет ряд преимуществ: устанавливает прямую зависимость между объемом производства и трудовыми затратами, позволяет сопоставить затраты труда на одинаковые изделия в разных цехах предприятия, позволяет тесно увязать измерение производительности с выявлением и реализацией резервов ее роста. [</w:t>
      </w:r>
      <w:r>
        <w:rPr>
          <w:rFonts w:cs="Times New Roman" w:ascii="Times New Roman" w:hAnsi="Times New Roman"/>
          <w:sz w:val="28"/>
          <w:szCs w:val="28"/>
        </w:rPr>
        <w:t>12, с. 2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остава включаемых трудовых затрат различаю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ую трудоемкость, включающую все затраты основных рабочи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тех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оемкость обслуживания производства, включающую затраты труда вспомогательных рабочи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всп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ую трудоемкость, включающую затраты труда основных и вспомогательных рабоч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оемкость управления производством, включающую затраты труда руководителей, специалистов, служащих, обслуживающего персонала и охран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p</w:t>
      </w:r>
      <w:r>
        <w:rPr>
          <w:rFonts w:cs="Times New Roman" w:ascii="Times New Roman" w:hAnsi="Times New Roman"/>
          <w:color w:val="000000"/>
          <w:sz w:val="28"/>
          <w:szCs w:val="28"/>
        </w:rPr>
        <w:t>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ую трудоемкость, представляющую собой затраты труда всех категорий промышленно-производственного персон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.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.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п.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p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ется трудоемкость нормативная, плановая и фактическая. Нормативная трудоемкость определяется на основе технических норм времени, нормативов обслуживания, численности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ая - на основе нормативной трудоемкости с учетом мероприятий, направленных на повышение производительности труда и эффективности производства, предусмотренных в плановом периоде. Фактическая трудоемкость свидетельствует о реальных затратах труда в отчетном пери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м этапом аналитической работы на предприятии является поиск резервов производительности труда, разработка организационно-технических мероприятий по реализации этих резервов и непосредственное внедрение эт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резервами роста производительности труда понимаются не использованные до сих пор возможности экономии затрат живого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ипроизводственные резервы обусловлены совершенствованием и наиболее эффективным использованием техники и рабочей си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течественных предприятиях получила распространение следующая классификация резервов повышения производительности тру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технического уровня производства за счет: механизации и автоматизации производства; внедрения новых видов оборудования; внедрения новых технологических процессов; повышения качества сырья, полуфабрикатов и использование новых конструкционных материа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организации производства и труда, в том числе: повышение норм обслуживания; уменьшение числа рабочих, не выполняющих нормы; упрощение структуры упр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ые изменения в производстве, в том числе: изменение удельных весов отдельных видов продукции; изменение доли покупных полуфабрикатов и комплектующих изделий; изменение удельного веса новой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 – это один из важнейших инструментов получения информации, необходимой для принятия управленческих решений и представляет собой системное изучение и обобщение системы показателей работы предприятия, влияния факторов на результаты данной деятельности, используя различные приемы и методы.</w:t>
      </w:r>
    </w:p>
    <w:p>
      <w:pPr>
        <w:pStyle w:val="Iaui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экономический анализ представляет собой систему специальных знаний, используемых для решения основных задач по:</w:t>
      </w:r>
    </w:p>
    <w:p>
      <w:pPr>
        <w:pStyle w:val="Iaui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следованию тенденций хозяйственного развития;</w:t>
      </w:r>
    </w:p>
    <w:p>
      <w:pPr>
        <w:pStyle w:val="Iaui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основанию бизнес-планов, управленческих решений;</w:t>
      </w:r>
    </w:p>
    <w:p>
      <w:pPr>
        <w:pStyle w:val="Iaui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ю за их выполнением;</w:t>
      </w:r>
    </w:p>
    <w:p>
      <w:pPr>
        <w:pStyle w:val="Iaui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енке достигнутых результатов;</w:t>
      </w:r>
    </w:p>
    <w:p>
      <w:pPr>
        <w:pStyle w:val="Iaui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иску резервов повышения эффективности производством;</w:t>
      </w:r>
    </w:p>
    <w:p>
      <w:pPr>
        <w:pStyle w:val="Iaui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е мероприятий по их использ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известно, что основным фактором, за счет которого предприятие может повысить экономическую результативность функционирования и обеспечить конкурентоспособность своей продукции, является снижение затра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рудоемкости продукции может быть результатом изменения ассортимента выпускаемой продукции (т.е. изготовления менее трудоемкой продукции), механизации и автоматизации производства, внедрения прогрессивной технологии, повышения квалификации рабочих, улучшения использования рабочего времени и т.п. На среднегодовой уровень заработной платы могут оказать влияние также изменения в структуре персонала, в формах оплаты труда работников. Влияние этих и других факторов можно установить на основе анализа данных бухгалтерского учета, учетной политики организации и положений по оплате труда, в частности перечня премий, выплачиваемых работающим в соответствии с коллективным договором, включаемых в себестоимость.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хозяйственной деятельности в промышленности. / Под ред. В.И. Стражева. – Минск: Высшая школа, 2002. – 25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анов М.И., Шеремет А.Д. Теория экономического анализа. – М.: Финансы и статистика, 2001. – 3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ляровская Л.Т., Вехорева А.А. Анализ и оценка финансовой устойчивости коммерческого предприятия. СПБ.: Питер, 2003. – 1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бинский Н.В. Вопросы теории экономического анализа. – М.: Финансы, 2002. – 26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. / Под ред. Л.Т. Гиляровской. – М.: ЮНИТИ-ДАНА, 2004. – 61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ев В.В. Финансовый анализ: управление капиталом, выбор инвестиций, анализ отчетности. – М.: Финансы и статистика, 2000. –28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басюк М.Р. Анализ финансовой деятельности предприятия с использованием ПЭВМ. – М.: Финансы и статистика, 2003. – 28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методы финансового анализа. / Под ред. С. Дж. Брауна, М. П. Крицмена. – М.: ИНФРА – М, 2002. – 3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цкая Г.В. Экономический анализ. – М.: Новое знание, 2004. – 640 с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финансово-кредитный словарь / Под общ. ред. М.Г. Лапустье, П.С. Никольского. - 2-е изд., доп. - М: ИНФРА - М., 2002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С Консультант Плюс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: основы теории, комплексный анализ хозяйственной деятельности организации: Учебник / Под ред. И.В. Войголовского, А.Ф. Калининой, И.И. Магуровой. - М.: Высшее образование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.iue"/>
    <w:basedOn w:val="Normal"/>
    <w:next w:val="Normal"/>
    <w:qFormat/>
    <w:pPr>
      <w:widowControl/>
    </w:pPr>
    <w:rPr>
      <w:rFonts w:ascii="TimesNewRoman,Bold;Times New Roman" w:hAnsi="TimesNewRoman,Bold;Times New Roman" w:cs="TimesNewRoman,Bold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52:00Z</dcterms:created>
  <dc:creator>1</dc:creator>
  <dc:description/>
  <cp:keywords/>
  <dc:language>en-US</dc:language>
  <cp:lastModifiedBy>Mage</cp:lastModifiedBy>
  <dcterms:modified xsi:type="dcterms:W3CDTF">2011-10-08T05:52:00Z</dcterms:modified>
  <cp:revision>2</cp:revision>
  <dc:subject/>
  <dc:title>Содержание</dc:title>
</cp:coreProperties>
</file>