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0" w:hanging="0"/>
        <w:jc w:val="center"/>
        <w:rPr/>
      </w:pPr>
      <w:r>
        <w:rPr/>
        <w:t>Нижегородская Государственная Сельскохозяйственная Академ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федра информационных технологий и систем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80"/>
        </w:rPr>
      </w:pPr>
      <w:r>
        <w:rPr>
          <w:sz w:val="28"/>
          <w:szCs w:val="80"/>
        </w:rPr>
      </w:r>
    </w:p>
    <w:p>
      <w:pPr>
        <w:pStyle w:val="Normal"/>
        <w:jc w:val="center"/>
        <w:rPr>
          <w:sz w:val="28"/>
          <w:szCs w:val="80"/>
        </w:rPr>
      </w:pPr>
      <w:r>
        <w:rPr>
          <w:sz w:val="28"/>
          <w:szCs w:val="80"/>
        </w:rPr>
      </w:r>
    </w:p>
    <w:p>
      <w:pPr>
        <w:pStyle w:val="Normal"/>
        <w:jc w:val="center"/>
        <w:rPr>
          <w:sz w:val="28"/>
          <w:szCs w:val="80"/>
        </w:rPr>
      </w:pPr>
      <w:r>
        <w:rPr>
          <w:sz w:val="28"/>
          <w:szCs w:val="80"/>
        </w:rPr>
      </w:r>
    </w:p>
    <w:p>
      <w:pPr>
        <w:pStyle w:val="Normal"/>
        <w:jc w:val="center"/>
        <w:rPr>
          <w:sz w:val="28"/>
          <w:szCs w:val="80"/>
        </w:rPr>
      </w:pPr>
      <w:r>
        <w:rPr>
          <w:sz w:val="28"/>
          <w:szCs w:val="80"/>
        </w:rPr>
      </w:r>
    </w:p>
    <w:p>
      <w:pPr>
        <w:pStyle w:val="Normal"/>
        <w:jc w:val="center"/>
        <w:rPr>
          <w:sz w:val="28"/>
          <w:szCs w:val="80"/>
        </w:rPr>
      </w:pPr>
      <w:r>
        <w:rPr>
          <w:sz w:val="28"/>
          <w:szCs w:val="80"/>
        </w:rPr>
      </w:r>
    </w:p>
    <w:p>
      <w:pPr>
        <w:pStyle w:val="Normal"/>
        <w:jc w:val="center"/>
        <w:rPr>
          <w:sz w:val="28"/>
          <w:szCs w:val="80"/>
        </w:rPr>
      </w:pPr>
      <w:r>
        <w:rPr>
          <w:sz w:val="28"/>
          <w:szCs w:val="80"/>
        </w:rPr>
      </w:r>
    </w:p>
    <w:p>
      <w:pPr>
        <w:pStyle w:val="Normal"/>
        <w:jc w:val="center"/>
        <w:rPr>
          <w:sz w:val="28"/>
          <w:szCs w:val="80"/>
        </w:rPr>
      </w:pPr>
      <w:r>
        <w:rPr>
          <w:sz w:val="28"/>
          <w:szCs w:val="80"/>
        </w:rPr>
      </w:r>
    </w:p>
    <w:p>
      <w:pPr>
        <w:pStyle w:val="Normal"/>
        <w:jc w:val="center"/>
        <w:rPr>
          <w:sz w:val="28"/>
          <w:szCs w:val="80"/>
        </w:rPr>
      </w:pPr>
      <w:r>
        <w:rPr>
          <w:sz w:val="28"/>
          <w:szCs w:val="80"/>
        </w:rPr>
      </w:r>
    </w:p>
    <w:p>
      <w:pPr>
        <w:pStyle w:val="Normal"/>
        <w:jc w:val="center"/>
        <w:rPr>
          <w:sz w:val="28"/>
          <w:szCs w:val="80"/>
        </w:rPr>
      </w:pPr>
      <w:r>
        <w:rPr>
          <w:sz w:val="28"/>
          <w:szCs w:val="80"/>
        </w:rPr>
      </w:r>
    </w:p>
    <w:p>
      <w:pPr>
        <w:pStyle w:val="Normal"/>
        <w:jc w:val="center"/>
        <w:rPr>
          <w:sz w:val="28"/>
          <w:szCs w:val="80"/>
        </w:rPr>
      </w:pPr>
      <w:r>
        <w:rPr>
          <w:sz w:val="28"/>
          <w:szCs w:val="80"/>
        </w:rPr>
      </w:r>
    </w:p>
    <w:p>
      <w:pPr>
        <w:pStyle w:val="Normal"/>
        <w:jc w:val="center"/>
        <w:rPr>
          <w:sz w:val="28"/>
          <w:szCs w:val="80"/>
        </w:rPr>
      </w:pPr>
      <w:r>
        <w:rPr>
          <w:sz w:val="28"/>
          <w:szCs w:val="80"/>
        </w:rPr>
      </w:r>
    </w:p>
    <w:p>
      <w:pPr>
        <w:pStyle w:val="Normal"/>
        <w:jc w:val="center"/>
        <w:rPr>
          <w:sz w:val="28"/>
          <w:szCs w:val="80"/>
        </w:rPr>
      </w:pPr>
      <w:r>
        <w:rPr>
          <w:sz w:val="28"/>
          <w:szCs w:val="80"/>
        </w:rPr>
      </w:r>
    </w:p>
    <w:p>
      <w:pPr>
        <w:pStyle w:val="Normal"/>
        <w:jc w:val="center"/>
        <w:rPr>
          <w:sz w:val="28"/>
          <w:szCs w:val="80"/>
        </w:rPr>
      </w:pPr>
      <w:r>
        <w:rPr>
          <w:sz w:val="28"/>
          <w:szCs w:val="80"/>
        </w:rPr>
      </w:r>
    </w:p>
    <w:p>
      <w:pPr>
        <w:pStyle w:val="Normal"/>
        <w:jc w:val="center"/>
        <w:rPr>
          <w:sz w:val="28"/>
          <w:szCs w:val="80"/>
        </w:rPr>
      </w:pPr>
      <w:r>
        <w:rPr>
          <w:sz w:val="28"/>
          <w:szCs w:val="80"/>
        </w:rPr>
      </w:r>
    </w:p>
    <w:p>
      <w:pPr>
        <w:pStyle w:val="Normal"/>
        <w:jc w:val="center"/>
        <w:rPr>
          <w:sz w:val="28"/>
          <w:szCs w:val="80"/>
        </w:rPr>
      </w:pPr>
      <w:r>
        <w:rPr>
          <w:sz w:val="28"/>
          <w:szCs w:val="80"/>
        </w:rPr>
      </w:r>
    </w:p>
    <w:p>
      <w:pPr>
        <w:pStyle w:val="Normal"/>
        <w:jc w:val="center"/>
        <w:rPr>
          <w:sz w:val="28"/>
          <w:szCs w:val="80"/>
        </w:rPr>
      </w:pPr>
      <w:r>
        <w:rPr>
          <w:sz w:val="28"/>
          <w:szCs w:val="80"/>
        </w:rPr>
      </w:r>
    </w:p>
    <w:p>
      <w:pPr>
        <w:pStyle w:val="Normal"/>
        <w:jc w:val="center"/>
        <w:rPr>
          <w:sz w:val="28"/>
          <w:szCs w:val="80"/>
        </w:rPr>
      </w:pPr>
      <w:r>
        <w:rPr>
          <w:sz w:val="28"/>
          <w:szCs w:val="80"/>
        </w:rPr>
      </w:r>
    </w:p>
    <w:p>
      <w:pPr>
        <w:pStyle w:val="Normal"/>
        <w:jc w:val="center"/>
        <w:rPr>
          <w:sz w:val="28"/>
          <w:szCs w:val="80"/>
        </w:rPr>
      </w:pPr>
      <w:r>
        <w:rPr>
          <w:sz w:val="28"/>
          <w:szCs w:val="80"/>
        </w:rPr>
      </w:r>
    </w:p>
    <w:p>
      <w:pPr>
        <w:pStyle w:val="Normal"/>
        <w:jc w:val="center"/>
        <w:rPr>
          <w:sz w:val="28"/>
          <w:szCs w:val="80"/>
        </w:rPr>
      </w:pPr>
      <w:r>
        <w:rPr>
          <w:sz w:val="28"/>
          <w:szCs w:val="80"/>
        </w:rPr>
      </w:r>
    </w:p>
    <w:p>
      <w:pPr>
        <w:pStyle w:val="Normal"/>
        <w:jc w:val="center"/>
        <w:rPr>
          <w:sz w:val="28"/>
          <w:szCs w:val="80"/>
        </w:rPr>
      </w:pPr>
      <w:r>
        <w:rPr>
          <w:sz w:val="28"/>
          <w:szCs w:val="80"/>
        </w:rPr>
        <w:t>Курсовая работа</w:t>
      </w:r>
    </w:p>
    <w:p>
      <w:pPr>
        <w:pStyle w:val="Normal"/>
        <w:jc w:val="center"/>
        <w:rPr>
          <w:sz w:val="28"/>
          <w:szCs w:val="80"/>
        </w:rPr>
      </w:pPr>
      <w:r>
        <w:rPr>
          <w:sz w:val="28"/>
          <w:szCs w:val="80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/>
      </w:pPr>
      <w:r>
        <w:rPr>
          <w:b w:val="false"/>
          <w:sz w:val="28"/>
        </w:rPr>
        <w:t>Тема: Оптимизация суточного рациона кормления в</w:t>
      </w:r>
    </w:p>
    <w:p>
      <w:pPr>
        <w:pStyle w:val="TextBody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  <w:t>стойловый период СПК “Единство”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53" w:hanging="0"/>
        <w:rPr>
          <w:sz w:val="28"/>
        </w:rPr>
      </w:pPr>
      <w:r>
        <w:rPr>
          <w:sz w:val="28"/>
        </w:rPr>
      </w:r>
    </w:p>
    <w:p>
      <w:pPr>
        <w:pStyle w:val="Normal"/>
        <w:ind w:left="4253" w:hanging="0"/>
        <w:rPr/>
      </w:pPr>
      <w:r>
        <w:rPr>
          <w:sz w:val="28"/>
        </w:rPr>
        <w:t>Выполнила:</w:t>
      </w:r>
    </w:p>
    <w:p>
      <w:pPr>
        <w:pStyle w:val="Normal"/>
        <w:ind w:left="4253" w:hanging="0"/>
        <w:rPr>
          <w:sz w:val="28"/>
        </w:rPr>
      </w:pPr>
      <w:r>
        <w:rPr>
          <w:sz w:val="28"/>
        </w:rPr>
        <w:t>Повстенко Светлана Юрьев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b w:val="false"/>
          <w:sz w:val="28"/>
        </w:rPr>
        <w:t>г. Лукоянов 2009г.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План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ведение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1.Экономико-организационная характеристика предприятия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2.Экономико-математическая модель оптимизации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2.1 Постановка задачи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2.2Разработка числовой модели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2.3 Анализ результатов решения задачи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ывод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Список литературы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Приложения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3"/>
        <w:spacing w:lineRule="auto" w:line="360"/>
        <w:ind w:left="0" w:firstLine="720"/>
        <w:jc w:val="both"/>
        <w:rPr/>
      </w:pPr>
      <w:r>
        <w:rPr/>
        <w:t>Введ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ажнейшая задача любого общества – удовлетворение потребностей людей в полноценных продуктах питания. Ведущая роль в этом отводится продукции животноводства.</w:t>
      </w:r>
    </w:p>
    <w:p>
      <w:pPr>
        <w:pStyle w:val="Normal"/>
        <w:suppressAutoHyphens w:val="false"/>
        <w:spacing w:lineRule="auto" w:line="360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вотноводство, как отрасль сельского хозяйства, обеспечивает производство высококачественных продуктов питания - мяса, молока, яиц, а также сырья для легкой промышленности – кожи, шерсти, пуха. В России животноводство дает около 54% валовой продукции сельского хозяйства. С ростом благосостояния населения, увеличивается потребление продукции животноводства.</w:t>
      </w:r>
    </w:p>
    <w:p>
      <w:pPr>
        <w:pStyle w:val="Normal"/>
        <w:suppressAutoHyphens w:val="false"/>
        <w:spacing w:lineRule="auto" w:line="360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се отрасли сельского хозяйства – земледелие, растениеводство и животноводство – неразрывно связаны между собой. Даже народы древнего мира располагали значительным запасом практическим знаний по кормлению скота. Именно создание прочной кормовой базы дает возможность повышения продуктивности сельскохозяйственных животных.</w:t>
      </w:r>
    </w:p>
    <w:p>
      <w:pPr>
        <w:pStyle w:val="Normal"/>
        <w:suppressAutoHyphens w:val="false"/>
        <w:spacing w:lineRule="auto" w:line="360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мерно 75% растительных продуктов, полученных на полях и естественных угодьях, не могут быть непосредственно использованы для питания человека. Их можно превратить в полноценную пищу, только пропустив в качестве корма через организм животных.</w:t>
      </w:r>
    </w:p>
    <w:p>
      <w:pPr>
        <w:pStyle w:val="Normal"/>
        <w:suppressAutoHyphens w:val="false"/>
        <w:spacing w:lineRule="auto" w:line="360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о и организмы животных не усваивают около 40 % органических и 70 % минеральных веществ съеденного корма. Эти остатки в виде навоза должны быть возвращены почве для поддержания ее плодородия и питания микроорганизмов.</w:t>
      </w:r>
    </w:p>
    <w:p>
      <w:pPr>
        <w:pStyle w:val="Normal"/>
        <w:suppressAutoHyphens w:val="false"/>
        <w:spacing w:lineRule="auto" w:line="360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альнейший рост производства мяса, молока, яиц, шерсти и другой продукции будет осуществляться за счет интенсификации сельскохозяйственного производства, внедрения в животноводство новых энергосберегающих технологий, комплексной механизации и автоматизации производственных процессов, реконструкции существующих ферм.</w:t>
      </w:r>
    </w:p>
    <w:p>
      <w:pPr>
        <w:pStyle w:val="Normal"/>
        <w:suppressAutoHyphens w:val="false"/>
        <w:spacing w:lineRule="auto" w:line="360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литические и экономические изменения в стране, переход на рыночные отношения привели к резкому спаду производства не только в промышленности, но и в сельском хозяйстве. Важным становится опыт передовых сельскохозяйственных предприятий страны, которые в сложных условиях нашли выход из затруднительного положения и, перестраивая структуру производства, получают неплохие экономические показатели.</w:t>
      </w:r>
    </w:p>
    <w:p>
      <w:pPr>
        <w:pStyle w:val="Normal"/>
        <w:suppressAutoHyphens w:val="false"/>
        <w:spacing w:lineRule="auto" w:line="360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ыночная экономика предоставляет огромные возможности по развитию всех отраслей производства и сельского хозяйства в том числе. Задача руководителей животноводческих хозяйств состоит в том, чтобы учитывать новые возможности и условия и использовать их для дальнейшего развития. Рынок требует смелых решений, и тот, кто их примет рано или поздно выигрывает. Поэтому в условиях рыночной экономики требуется привлечение и подготовка высококвалифицированных специалистов – животноводов, обладающих современными знаниями в области зоотехнии и технологии производства продукции животноводства, как на животноводческих предприятиях, так и на небольших фермах, что позволит им рационально управлять воспроизводством поголовья животных, использованием кормов, животноводческих помещений и средств механизации и автоматизации.</w:t>
      </w:r>
    </w:p>
    <w:p>
      <w:pPr>
        <w:pStyle w:val="Normal"/>
        <w:suppressAutoHyphens w:val="false"/>
        <w:spacing w:lineRule="auto" w:line="360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Это потребует больших затрат, но они окупятся. Научные знания в области кормления и содержания животных, внедряемые в производство должны стать могучим средством развития животноводства и подъема уровня снабжения населения полноценными продуктами питания, а промышленности – сырьем.</w:t>
      </w:r>
    </w:p>
    <w:p>
      <w:pPr>
        <w:pStyle w:val="Normal"/>
        <w:suppressAutoHyphens w:val="false"/>
        <w:spacing w:lineRule="auto" w:line="360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днажды римскому консулу и писателю Марку Порцию Катону-Старшему (234-149 гг. до н.э.) задали вопрос: «Какой доход самый верный?» – И он коротко ответил: «Кормите хорошо скот!». До наших дней в правильности его ответа не приходится сомневаться. При недостаточном кормлении животные плохо растут и отличаются низкой продуктивностью. Без надлежащего кормления трудно сохранить, а тем более совершенствовать племенные качества животных.</w:t>
      </w:r>
    </w:p>
    <w:p>
      <w:pPr>
        <w:pStyle w:val="Normal"/>
        <w:suppressAutoHyphens w:val="false"/>
        <w:spacing w:lineRule="auto" w:line="360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ля организации правильного кормления сельскохозяйственных животных необходимо хорошо знать потребность животных в питательных веществах и виды кормов. Питательность кормов обусловлена их химическим составом, физическими свойствами, а также физиологическими особенностями тех животных, которым их скармливают. Общая питательность кормов измеряется и сравнивается в кормовых единицах – КЕ.</w:t>
      </w:r>
    </w:p>
    <w:p>
      <w:pPr>
        <w:pStyle w:val="Normal"/>
        <w:suppressAutoHyphens w:val="false"/>
        <w:spacing w:lineRule="auto" w:line="360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иллюстрируем небольшим конкретным расчетом верность вышеприведенного ответа римлянина Катона-Старшего. Если, например, при наличии 9 кормовых единиц, скормить их в сутки двум коровам, то кроме навоза ни чего не получим. Если же дать эти кормовые единицы одной корове, то можно получить 5-6 килограмм молока и почти столько же навоза. Все дело в том, что любое животное расходует корм в первую очередь на поддержание жизнедеятельности, и только затем на получение молока, привеса, приплода и другой продукции.</w:t>
      </w:r>
    </w:p>
    <w:p>
      <w:pPr>
        <w:pStyle w:val="Normal"/>
        <w:suppressAutoHyphens w:val="false"/>
        <w:spacing w:lineRule="auto" w:line="360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ажно также, не только обильно, но и правильно кормить животных. Чтобы надлежащим образом удовлетворить потребность животных в питательных веществах, необходимо знать, какова потребность животных в этих веществах в зависимости от ожидаемой продуктивности, какие имеются корма и каково содержание в них питательных веществ.</w:t>
      </w:r>
    </w:p>
    <w:p>
      <w:pPr>
        <w:pStyle w:val="Normal"/>
        <w:suppressAutoHyphens w:val="false"/>
        <w:spacing w:lineRule="auto" w:line="360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вотные должны получать корм в соответствии с научно-сбалансированными кормовыми рационами. Несбалансированное кормление животных снижает их продуктивность. Поэтому осень важно, чтобы содержание питательных веществ в рационах соответствовало потребности животных. Достигается это включением в него различных групп кормов (грубых, сочных, концентрированных). Возможны различные сочетания кормов, установившихся в конкретных природно-хозяйственных условиях, но все они должны предусматривать поступление питательных веществ не только в достаточном количестве, но и в определенном сочетании друг с другом (протеин и энергия, сахар и протеин, витамины, кальций и фосфор и т.д.).</w:t>
      </w:r>
    </w:p>
    <w:p>
      <w:pPr>
        <w:pStyle w:val="Normal"/>
        <w:suppressAutoHyphens w:val="false"/>
        <w:spacing w:lineRule="auto" w:line="360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ойных коров кормят так, чтобы полностью использовать их продуктивные возможности.</w:t>
      </w:r>
    </w:p>
    <w:p>
      <w:pPr>
        <w:pStyle w:val="Normal"/>
        <w:suppressAutoHyphens w:val="false"/>
        <w:spacing w:lineRule="auto" w:line="360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 составлении рациона не всегда удается добиться полного совпадения потребности животного в питательных веществах с нормами. Поэтому рацион составляют приближенно к норме, но следят за тем, чтобы ни по одному из компонентов он не был ниже нормы, даже если это связано с перерасходом кормов в кормовых единицах. Особенно важно балансировать рацион по протеину, каротину, макро- и микроэлементам.</w:t>
      </w:r>
    </w:p>
    <w:p>
      <w:pPr>
        <w:pStyle w:val="Normal"/>
        <w:suppressAutoHyphens w:val="false"/>
        <w:spacing w:lineRule="auto" w:line="360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ри учете всех вышеперечисленных условий наивысшая продуктивность животных позволит животноводческим фермам вести высокорентабельное хозяйство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Целью данной курсовой является оптимизация суточного рациона для дойных коров в СПК «Поя», т.е. создать оптимальный вариант рациона, для того чтобы коровы получили все необходимые питательные вещества и увеличили бы свою продуктивность.</w:t>
      </w:r>
      <w:r>
        <w:br w:type="page"/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</w:rPr>
        <w:t>Экономико-организационная характеристика предприятия СПК (колхоза) «Единство» Лукояновского района Нижегородской области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ельскохозяйственный производственный кооператив (колхоз) «Единство» Лукояновского района Нижегородской области организован на базе колхоза «Единство» в марте 1993 года и реорганизован в феврале 2000 год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хозяйство имеет коллективно – долевую форму собственност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К (колхоз) «Единство» расположен в 163 км от Н. Новгорода и в 15 км от районного центра г. Лукоян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тояние до ближайшей железной дороги станции Лукоянов – 6 км и станции Шатки – 36 к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хозяйстве 2 населенных пункта: с. Атингеево и с. Салдоманово. Центральная усадьба расположена в с. Шандров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центральной усадьбы расположены: мельница, пилорама, ремонтные мастерские, гараж, 2 зернотока, нефтехранилище и другие объект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е имеющиеся дороги, связаны с основными пунктами сбыта сельскохозяйственной продукции в данном хозяйстве имеют твердые асфальтные покрыт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транспортные условия благоприятны для своевременного сбыта продукц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рритория хозяйства в основном представляет собой выровненное плато с пологими скосам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начительная часть земель – оподзоленные черноземы, с содержанием гумуса 4 – 6%. Климат умеренный, средняя годовая температура воздуха 3,5 ˚С. Снежный покров лежит 140 – 145 дней. Самый теплый месяц – июль, самый холодный – январь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идрологическая сеть хозяйства представлена средними и мелкими ручьями, а также искусственными водоема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ельеф левобережья территории хозяйства широко-волнистый, овраги – неглубокие с задернованными склонами к днищу, иногда с промоинам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равобережье преобладают склоны различной экспозиции, длины и крутизн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овместное воздействие рельефа и других факторов почвообразования обусловило формирование на территории хозяйства большое разнообразие почв различных генетических типов. Наиболее распространены черноземы вылощенные и оподзоленные, дерново–луговые, а также темно–серые лесные почв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механическому составу преобладают тяжелосуглинистые почвы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Данные природно–климатические условия позволяют выращивать основные сельскохозяйственные культуры и способствуют созданию кормовой базы для животноводств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емое хозяйство организовано в форме СПК (сельскохозяйственного производственного кооператива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рганами управления являются: общее собрание, контрольно–ревизионная комиссия, правление хозяйств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о деятельностью хозяйства осуществляет директор, который избирается сроком на 5 ле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К (колхоз) «Единство» основан на основе цеховой структуры управления. Имеются цех растениеводства во главе с главным агрономом, цех животноводства во главе с главным зоотехником, цех механизации и электрификации, общехозяйственный цех (имеется: пилорама, мельница) во главе с завхозом, служба финансово – экономическая во главе с главным бухгалтером и главным экономисто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цехе растениеводства имеются тракторно–полеводческие бригады, в цехе механизации–ремонтные мастерские, автомобильный парк, которые в свою очередь подчиняются своим бригадира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ом, организационная структура хозяйства и природные условия, в которых оно находится, положительно влияют на его производственную деятельность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К (колхоз) «Единство» выращивает зерновые культуры, занимается выращиванием и разведением скот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08 г. из-за снижения посевных площадей под сельскохозяйственные культуры и уменьшением поголовья крупного рогатого скота (молочного направления) объем выручки в целом по хозяйству снизился на 859 тыс. руб. или на 85,9%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ью сельскохозяйственного производства является заложенная его спецификой комбинирования отраслей, т.е. сочетание нескольких отраслей производств, что позволяет рационально использовать трудовые и иные ресурсы в течение всего год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ровень сложившейся специализации в хозяйстве определяется через структуру товарной продукц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деляют главные и дополнительные отрасли, которые в структуре реализации занимают менее 5%, однако имеют большое значение для развития основных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циональное сочетание отраслей в значительной мере позволяет снизить зависимость финансовых результатов производства от конъюнктурных колебаний спроса и цен на рынках, повысить финансовую устойчивость и оборачиваемость капитала хозяйств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уровня специализации рассчитаем коэффициент специализации (прил. 1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таблицу 2.1, из нее видно, что главной отраслью в СПК (колхозе) «Единство» является животноводство. Наибольший удельный вес в общем объеме реализации продукции занимает молоко и КРС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, от реализации молока в 2006 г. было получено выручки 3204 тыс. руб. Однако наблюдается снижение объема выручки от реализации молока в 2008 г. до 460 тыс. руб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Таблица 2.1 </w:t>
      </w:r>
      <w:r>
        <w:rPr/>
        <w:t>Специализация СПК (колхоза) «Единство»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1"/>
        <w:gridCol w:w="1053"/>
        <w:gridCol w:w="1053"/>
        <w:gridCol w:w="1053"/>
        <w:gridCol w:w="1053"/>
        <w:gridCol w:w="1053"/>
        <w:gridCol w:w="1053"/>
      </w:tblGrid>
      <w:tr>
        <w:trPr/>
        <w:tc>
          <w:tcPr>
            <w:tcW w:w="2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Вид продукции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2006 г.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2007 г.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2008 г.</w:t>
            </w:r>
          </w:p>
        </w:tc>
      </w:tr>
      <w:tr>
        <w:trPr/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360"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Тыс.</w:t>
            </w:r>
          </w:p>
          <w:p>
            <w:pPr>
              <w:pStyle w:val="22"/>
              <w:spacing w:lineRule="auto" w:line="360"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руб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Тыс.</w:t>
            </w:r>
          </w:p>
          <w:p>
            <w:pPr>
              <w:pStyle w:val="22"/>
              <w:spacing w:lineRule="auto" w:line="360"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руб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Тыс.</w:t>
            </w:r>
          </w:p>
          <w:p>
            <w:pPr>
              <w:pStyle w:val="22"/>
              <w:spacing w:lineRule="auto" w:line="360"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руб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Откорм КРС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61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10,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72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13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208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39,9</w:t>
            </w:r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Лошади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5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0,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0,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3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0,7</w:t>
            </w:r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Свиньи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13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2,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0"/>
              <w:ind w:left="0" w:hanging="0"/>
              <w:jc w:val="both"/>
              <w:rPr/>
            </w:pPr>
            <w:r>
              <w:rPr>
                <w:szCs w:val="28"/>
              </w:rPr>
              <w:t>18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3,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13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2,7</w:t>
            </w:r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Молоко цельное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320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54,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390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70,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46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8,8</w:t>
            </w:r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Прочая продукция животноводств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1,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19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3,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Итого продукция животноводств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408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69,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501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90,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272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52,6</w:t>
            </w:r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Зерновые и зернобобовые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178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30,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38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7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186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35,8</w:t>
            </w:r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Прочая продукция растениеводств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0,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15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2,9</w:t>
            </w:r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Итого продукция растениеводств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179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30,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39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7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201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38,7</w:t>
            </w:r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Работы и услуги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12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2,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46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8,7</w:t>
            </w:r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Всего по организации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606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553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521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денежной выручки от реализации КРС с 614 тыс. руб. в 2006 г. до 2080 тыс. руб. происходит за счет продажи поголовья КРС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рассматриваемый период в структуре денежной выручки произошло увеличение доли продукции растениеводства с 30,5% до 38,7% или на 77 тыс. руб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а основании этих данных в 2006 г. специализация хозяйства была молочно–зерновая с развитием мяса. В 2007 г. наметилась тенденция к изменению специализации, она была молочно – мясна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08 г. специализация изменилась мясо–зерновую с развитием молочно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ециализация предприятия соответствует и структуре земельного фонд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сельского хозяйства наибольшее значение имеет та часть площади земли, с которой получают (или могут получать) продукцию. Это сельскохозяйственные угодья, включающие пашню, залежи, многолетние насаждения, сенокосы и пастбищ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нность земли состоит в ее способности давать урожай и приносить доход за счет почвенного плодород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емля отличается от других ресурсов, используемых в сельском хозяйстве, которые созданы трудом человека и являются экономическими ресурсам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отношение отдельных видов сельскохозяйственных угодий в общей площади, принятой за 100%, составляет их структуру.</w:t>
      </w:r>
    </w:p>
    <w:p>
      <w:pPr>
        <w:pStyle w:val="22"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left="0" w:firstLine="720"/>
        <w:jc w:val="both"/>
        <w:rPr/>
      </w:pPr>
      <w:r>
        <w:rPr>
          <w:sz w:val="28"/>
          <w:szCs w:val="28"/>
        </w:rPr>
        <w:t xml:space="preserve">Таблица 2.2 </w:t>
      </w:r>
      <w:r>
        <w:rPr/>
        <w:t>Состав и структура земельных ресурсов в СПК (колхозе) « Единство»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1059"/>
        <w:gridCol w:w="1059"/>
        <w:gridCol w:w="1059"/>
        <w:gridCol w:w="1500"/>
      </w:tblGrid>
      <w:tr>
        <w:trPr>
          <w:trHeight w:val="1947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b w:val="false"/>
                <w:b w:val="false"/>
                <w:sz w:val="20"/>
                <w:szCs w:val="28"/>
              </w:rPr>
            </w:pPr>
            <w:r>
              <w:rPr>
                <w:b w:val="false"/>
                <w:sz w:val="20"/>
                <w:szCs w:val="28"/>
              </w:rPr>
              <w:t>Виды угодий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3"/>
              <w:spacing w:lineRule="auto" w:line="360"/>
              <w:ind w:left="0" w:hanging="0"/>
              <w:jc w:val="both"/>
              <w:rPr>
                <w:b w:val="false"/>
                <w:b w:val="false"/>
                <w:sz w:val="20"/>
                <w:szCs w:val="28"/>
              </w:rPr>
            </w:pPr>
            <w:r>
              <w:rPr>
                <w:b w:val="false"/>
                <w:sz w:val="20"/>
                <w:szCs w:val="28"/>
              </w:rPr>
              <w:t>2006 г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3"/>
              <w:spacing w:lineRule="auto" w:line="360"/>
              <w:ind w:left="0" w:hanging="0"/>
              <w:jc w:val="both"/>
              <w:rPr>
                <w:b w:val="false"/>
                <w:b w:val="false"/>
                <w:sz w:val="20"/>
                <w:szCs w:val="28"/>
              </w:rPr>
            </w:pPr>
            <w:r>
              <w:rPr>
                <w:b w:val="false"/>
                <w:sz w:val="20"/>
                <w:szCs w:val="28"/>
              </w:rPr>
              <w:t>2007 г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3"/>
              <w:spacing w:lineRule="auto" w:line="360"/>
              <w:ind w:left="0" w:hanging="0"/>
              <w:jc w:val="both"/>
              <w:rPr>
                <w:b w:val="false"/>
                <w:b w:val="false"/>
                <w:sz w:val="20"/>
                <w:szCs w:val="28"/>
              </w:rPr>
            </w:pPr>
            <w:r>
              <w:rPr>
                <w:b w:val="false"/>
                <w:sz w:val="20"/>
                <w:szCs w:val="28"/>
              </w:rPr>
              <w:t>2008 г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3"/>
              <w:spacing w:lineRule="auto" w:line="360"/>
              <w:ind w:left="0" w:hanging="0"/>
              <w:jc w:val="both"/>
              <w:rPr>
                <w:b w:val="false"/>
                <w:b w:val="false"/>
                <w:sz w:val="20"/>
                <w:szCs w:val="28"/>
              </w:rPr>
            </w:pPr>
            <w:r>
              <w:rPr>
                <w:b w:val="false"/>
                <w:sz w:val="20"/>
                <w:szCs w:val="28"/>
              </w:rPr>
              <w:t>2008 г. в % к 2006 г.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Общая земельная площадь всего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346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346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24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7,1</w:t>
            </w:r>
          </w:p>
        </w:tc>
      </w:tr>
      <w:tr>
        <w:trPr>
          <w:trHeight w:val="541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сельхозугод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309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309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24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7,9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из них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пашн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252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252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24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9,8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пастбищ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57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57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Лесные массивы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22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22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Пруды и водоёмы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2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2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Прочие земли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10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10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Древесно–кустарниковые растен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бщая земельная площадь, закрепленная за хозяйством составляет 3462 га до 2007 г. В 2008 г. произошло снижение площадей и их объем составил 246 га. Причиной резкого снижения земельных площадей явилась продажа крупного рогатого скота и снижение кормовых площадей. Часть сельскохозяйственных угодий, в том числе и пашня, а это 2274 га были проданы другому хозяйств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бъемы производства зависят не только от размеров землепользования, но и от экономической эффективности использования земли. Для определения эффективности использования земли рассчитывают показатели, позволяющие полно и всесторонне охарактеризовать этот результат.</w:t>
      </w:r>
    </w:p>
    <w:p>
      <w:pPr>
        <w:pStyle w:val="TextBody"/>
        <w:spacing w:lineRule="auto" w:line="360"/>
        <w:ind w:firstLine="720"/>
        <w:rPr/>
      </w:pPr>
      <w:r>
        <w:rPr>
          <w:b w:val="false"/>
          <w:sz w:val="28"/>
          <w:szCs w:val="28"/>
        </w:rPr>
        <w:t>Обобщающими являются стоимостные показатели выхода</w:t>
      </w:r>
      <w:r>
        <w:rPr>
          <w:b w:val="false"/>
          <w:sz w:val="28"/>
        </w:rPr>
        <w:t xml:space="preserve"> валовой продукции, валового дохода, чистого дохода, прибыли в расчете на единицу площади земельных угодий, в первую очередь сельскохозяйственных и пашни.</w:t>
      </w:r>
    </w:p>
    <w:p>
      <w:pPr>
        <w:pStyle w:val="TextBody"/>
        <w:spacing w:lineRule="auto" w:line="360"/>
        <w:ind w:firstLine="720"/>
        <w:rPr>
          <w:b w:val="false"/>
          <w:b w:val="false"/>
          <w:sz w:val="28"/>
        </w:rPr>
      </w:pPr>
      <w:r>
        <w:rPr>
          <w:b w:val="false"/>
          <w:sz w:val="28"/>
        </w:rPr>
        <w:t>Основным фактором повышения эффективности использования земли на сельскохозяйственном предприятии является интенсификация, означающая вложение ресурсов с целью увеличения выхода продукции с 1 га земли (а в животноводстве с 1 гол. скота) с наименьшими затратами на единицу продукции.</w:t>
      </w:r>
    </w:p>
    <w:p>
      <w:pPr>
        <w:pStyle w:val="TextBody"/>
        <w:spacing w:lineRule="auto" w:line="360"/>
        <w:ind w:firstLine="720"/>
        <w:rPr/>
      </w:pPr>
      <w:r>
        <w:rPr>
          <w:b w:val="false"/>
          <w:sz w:val="28"/>
        </w:rPr>
        <w:t>Данные показатели дают представление о том, насколько эффективно используется земля в хозяйстве и какой доход она дает, а, следовательно, и обоснованно ли она используется. На увеличение объема производства продукции растениеводства повлияло сокращение площадей пашни и площадей сельскохозяйственных угодий.</w:t>
      </w:r>
    </w:p>
    <w:p>
      <w:pPr>
        <w:pStyle w:val="TextBody"/>
        <w:spacing w:lineRule="auto" w:line="360"/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изводство зерна на 100 га пашни за последние три года увеличилось на 996,4 га или на 191,4%. Производство молока на 100 га сельхозугодий увеличилось в 2008 г. по сравнению с 2006 г. на 55,7 ц или на 27,3%, прирост КРС увеличился на 1,9 ц ж. м. (табл. 2.3)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Таблица 2.3Эффективность использования земли в СПК (колхозе) «Единство»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2"/>
        <w:gridCol w:w="1506"/>
        <w:gridCol w:w="1507"/>
        <w:gridCol w:w="1507"/>
        <w:gridCol w:w="1507"/>
      </w:tblGrid>
      <w:tr>
        <w:trPr/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казатели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06 г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07 г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08 г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08 г. в % к 2006 г.</w:t>
            </w:r>
          </w:p>
        </w:tc>
      </w:tr>
      <w:tr>
        <w:trPr/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изведено на 100 га пашни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 зерно, ц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20,6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7,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17,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91,4</w:t>
            </w:r>
          </w:p>
        </w:tc>
      </w:tr>
      <w:tr>
        <w:trPr/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изведено на 100 га с/х угодий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 молоко, ц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4,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4,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60,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7,3</w:t>
            </w:r>
          </w:p>
        </w:tc>
      </w:tr>
      <w:tr>
        <w:trPr/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 прирост КРС, ц ж. м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,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,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,9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7,1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сельском хозяйстве труд имеет особенности, связанные с существенным отличием сельского хозяйства от других отраслей экономик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рудовые ресурсы наряду с землей и капиталом являются основным ресурсом для ведения производств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Основными единицами измерения затрат труда являются человеко-день и человеко-час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ля измерения рабочей силы в хозяйстве используют следующие категории: среднегодовая численность работников и среднегодовая численность работников, занятых в соответствующих областях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ациональное использование трудовых ресурсов хозяйства, сглаживание сезонности и сокращение потерь рабочего времени требуют знания причин и обстоятельств, т.е. факторов, от которых зависят эти результаты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СПК (колхозе) «Единство» среднегодовая численность работников за последние три года резко сократилась с 78 чел. в 2006 г. до 17 чел. в 2008 г., соответственно сократилась численность работников, занятых в сельскохозяйственном производстве на 56 чел. (табл.2.4).</w:t>
      </w:r>
    </w:p>
    <w:p>
      <w:pPr>
        <w:pStyle w:val="22"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left="0" w:firstLine="720"/>
        <w:jc w:val="both"/>
        <w:rPr/>
      </w:pPr>
      <w:r>
        <w:rPr>
          <w:sz w:val="28"/>
          <w:szCs w:val="28"/>
        </w:rPr>
        <w:t xml:space="preserve">Таблица 2.4 </w:t>
      </w:r>
      <w:r>
        <w:rPr/>
        <w:t>Трудовые ресурсы СПК (колхоза) «Единство»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2"/>
        <w:gridCol w:w="1196"/>
        <w:gridCol w:w="1197"/>
        <w:gridCol w:w="1197"/>
        <w:gridCol w:w="1197"/>
      </w:tblGrid>
      <w:tr>
        <w:trPr/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Показатели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2006 г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2007 г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2008 г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2008 г.</w:t>
            </w:r>
          </w:p>
          <w:p>
            <w:pPr>
              <w:pStyle w:val="22"/>
              <w:spacing w:lineRule="auto" w:line="360"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в % к</w:t>
            </w:r>
          </w:p>
          <w:p>
            <w:pPr>
              <w:pStyle w:val="22"/>
              <w:spacing w:lineRule="auto" w:line="360"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2006 г.</w:t>
            </w:r>
          </w:p>
        </w:tc>
      </w:tr>
      <w:tr>
        <w:trPr/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Среднегодовая численность работников, чел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7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6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21,8</w:t>
            </w:r>
          </w:p>
        </w:tc>
      </w:tr>
      <w:tr>
        <w:trPr/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0"/>
              <w:ind w:left="0" w:hanging="0"/>
              <w:jc w:val="both"/>
              <w:rPr/>
            </w:pPr>
            <w:r>
              <w:rPr>
                <w:szCs w:val="28"/>
              </w:rPr>
              <w:t>в том числе: занятых в сельском хозяйстве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7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6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22,2</w:t>
            </w:r>
          </w:p>
        </w:tc>
      </w:tr>
      <w:tr>
        <w:trPr/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Приходится на 100 га пашни, чел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3,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3,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6,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222,6</w:t>
            </w:r>
          </w:p>
        </w:tc>
      </w:tr>
      <w:tr>
        <w:trPr/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На 100 га с/х угодий, чел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2,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2,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6,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276,0</w:t>
            </w:r>
          </w:p>
        </w:tc>
      </w:tr>
      <w:tr>
        <w:trPr/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Отработано всего тыс. чел. дн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2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21,7</w:t>
            </w:r>
          </w:p>
        </w:tc>
      </w:tr>
      <w:tr>
        <w:trPr/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  <w:p>
            <w:pPr>
              <w:pStyle w:val="22"/>
              <w:spacing w:lineRule="auto" w:line="360" w:before="0" w:after="0"/>
              <w:ind w:left="0" w:hanging="0"/>
              <w:jc w:val="both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одним работником, чел. дн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294,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297,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294,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99,7</w:t>
            </w:r>
          </w:p>
        </w:tc>
      </w:tr>
      <w:tr>
        <w:trPr/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Средняя продолжительность рабочего дня, часов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</w:tbl>
    <w:p>
      <w:pPr>
        <w:pStyle w:val="22"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ие показатели, как нагрузка пашни и сельскохозяйственных угодий на 1 работника, характеризующие обеспечение трудовыми ресурсами в сельском хозяйстве. За 2006 – 2007 гг. эти показатели не изменились и остались на уровне 3,3 чел. и 2,7 чел. В 2008 г. показатели увеличились на одинаковое количество 6,9 чел. в связи с изменением количества работников.</w:t>
      </w:r>
    </w:p>
    <w:p>
      <w:pPr>
        <w:pStyle w:val="22"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– количество отработанных чел.-дней одним работником, характеризующий интенсивность использования трудовых ресурсов в СПК (колхозе) «Единство» на протяжении последних трех лет составил в среднем 294 чел.-дня, что выше нормативного времени (285 дней) на 9 чел.-дней. Это свидетельствует об интенсивности использования и нехватки рабочей силы.</w:t>
      </w:r>
    </w:p>
    <w:p>
      <w:pPr>
        <w:pStyle w:val="22"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хватка работников восполнилась за счет работы в выходные и праздничные дни.</w:t>
      </w:r>
    </w:p>
    <w:p>
      <w:pPr>
        <w:pStyle w:val="22"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едняя продолжительность рабочего дня на протяжении 2006 – 2008 гг. составила 7 часов.</w:t>
      </w:r>
    </w:p>
    <w:p>
      <w:pPr>
        <w:pStyle w:val="22"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показатели, связанные с показателем трудоемкости.</w:t>
      </w:r>
    </w:p>
    <w:p>
      <w:pPr>
        <w:pStyle w:val="22"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рудоемкость – это затраты (чел.-час) на единицу продукции.</w:t>
      </w:r>
    </w:p>
    <w:p>
      <w:pPr>
        <w:pStyle w:val="22"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рудоемкость включается в совокупность показателей уровня производительности труда и занимает особое место в системе показателей производительности труда.</w:t>
      </w:r>
    </w:p>
    <w:p>
      <w:pPr>
        <w:pStyle w:val="22"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нако снижение трудоемкости не всегда равнозначно росту производительности труда.</w:t>
      </w:r>
    </w:p>
    <w:p>
      <w:pPr>
        <w:pStyle w:val="22"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меньшение трудоемкости единицы работы и обслуживания 1 гол. скота должно сопровождаться повышением производства продукции в единицу времени. Чем больше произведено продукции и чем меньше на это затрачено производственного времени (чем ниже трудоемкость), тем выше эффективность производств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Таблица 2.5 Трудоемкость основных видов продукции </w:t>
      </w:r>
      <w:r>
        <w:rPr/>
        <w:t>в СПК (колхозе) «Единство», чел.-час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1742"/>
        <w:gridCol w:w="1742"/>
        <w:gridCol w:w="1742"/>
        <w:gridCol w:w="1743"/>
      </w:tblGrid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Показатели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2006 г.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2007 г.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2008 г.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2008 г. в % к 2006 г.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Зерно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Cs w:val="28"/>
              </w:rPr>
              <w:t>17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5,6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Сено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Молоко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27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26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37,0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Прирост КРС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33,3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данным таблице можно сделать вывод, что все производственные процессы в СПК (колхозе) «Единство» снижаются. Трудоемкость производства зерна за три года снизилась на 94,4%, трудоемкость производства молока снизилась на 63%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нижение трудоемкости продукции сельского хозяйства в основном связано со снижением валового производства зерна, валового надоя молока и прироста КРС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нижение трудоемкости возможно лишь на основе высокой обеспеченности технико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блемой сельского хозяйства и его подотраслей является недостаточная обеспеченность материально – техническими ресурсами и отсутствие денежных средств на их пополнение и обновлени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кращение обеспеченности сельского хозяйства материально – техническими ресурсами, приводит к снижению объема производства продукции и потерь уже произведенно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реди материально–технических ресурсов сельскохозяйственных предприятий особая роль принадлежит энергетически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нергетические мощности включают мощность механических и электрических двигателей и установок (тракторов, комбайнов, прочих механических и электрических двигателей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использования материально – технических ресурсов в хозяйстве возможно обеспечить на основе ресурсосбережения, т.е. снижения всех видов ресурсов на единицу работы и продукции. Это может быть энергоемкость, трудоемкость, материалоемкость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енность фондами является одним из показателей уровня интенсификации сельского хозяйств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ащенность хозяйства фондами выражается показателями фондообеспеченности и фондовооруженност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ндовооруженность труда зависит от стоимости основных средств и численности работников хозяйств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использования фондов выражают следующие показатели: фондоотдача, фондоемкость, норма прибыл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рассматриваемые последние три года среднегодовая стоимость основных средств в хозяйстве уменьшилась на 7135 тыс. руб. или на 69%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фондовооруженности и фондообеспеченности за этот же период увеличились в 8,7 и 3,1 раза соответственн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аблица 2.6 Состояние материально</w:t>
      </w:r>
      <w:r>
        <w:rPr/>
        <w:t>–технической базы СПК (колхоза) «Единство»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5"/>
        <w:gridCol w:w="1236"/>
        <w:gridCol w:w="1236"/>
        <w:gridCol w:w="1242"/>
        <w:gridCol w:w="1230"/>
      </w:tblGrid>
      <w:tr>
        <w:trPr/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Показател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2006 г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2007 г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2008 г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2008 г.</w:t>
            </w:r>
          </w:p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в % к 2006 г.</w:t>
            </w:r>
          </w:p>
        </w:tc>
      </w:tr>
      <w:tr>
        <w:trPr>
          <w:trHeight w:val="1093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Среднегодовая стоимость основных средств, тыс.руб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2307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2286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1593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69,0</w:t>
            </w:r>
          </w:p>
        </w:tc>
      </w:tr>
      <w:tr>
        <w:trPr>
          <w:trHeight w:val="1093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Наличие основных средств на:100 га с/х угодий, тыс.руб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746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739,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6478,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868,0</w:t>
            </w:r>
          </w:p>
        </w:tc>
      </w:tr>
      <w:tr>
        <w:trPr/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на 1 среднегодового работника , тыс.руб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295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272,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937,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316,9</w:t>
            </w:r>
          </w:p>
        </w:tc>
      </w:tr>
      <w:tr>
        <w:trPr/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Наличие энергетических мощностей, Л.С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545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434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122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22,4</w:t>
            </w:r>
          </w:p>
        </w:tc>
      </w:tr>
      <w:tr>
        <w:trPr/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Наличие энергетических мощностей на:100 га посевной площади, л.с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219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172,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496,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226,6</w:t>
            </w:r>
          </w:p>
        </w:tc>
      </w:tr>
      <w:tr>
        <w:trPr/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на 1 среднегодового работника , тыс.руб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70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51,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71,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101,6</w:t>
            </w:r>
          </w:p>
        </w:tc>
      </w:tr>
      <w:tr>
        <w:trPr/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Наличие тракторов, шт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27,2</w:t>
            </w:r>
          </w:p>
        </w:tc>
      </w:tr>
      <w:tr>
        <w:trPr/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Нагрузка пашни на 1 трактор, г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315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315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82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26,0</w:t>
            </w:r>
          </w:p>
        </w:tc>
      </w:tr>
      <w:tr>
        <w:trPr/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Наличие зерноуборочных комбайнов, шт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83,3</w:t>
            </w:r>
          </w:p>
        </w:tc>
      </w:tr>
      <w:tr>
        <w:trPr>
          <w:trHeight w:val="755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Cs w:val="28"/>
              </w:rPr>
              <w:t>Нагрузка посевов на 1 зерноуборочный комбайн, г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515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618,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246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47,7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нергетические мощности в 2008 г. по сравнению с 2006 г. уменьшились на 22,4%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энерговооруженности и энергообеспеченности на 126,6 и на 1,6% соответственно вызвано сокращением посевных площадей и сокращением количества работник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тракторов в хозяйстве за изучаемый период снизилось на 8 физических единиц. Однако нагрузка пашни на 1 трактор уменьшилась, так как площадь пашни за последний год изменилась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 снижением количества зерноуборочных комбайнов на 1 физическую единицу сократилась нагрузка на комбайн на 47,7%, но все же осталась выше нормы.</w:t>
      </w:r>
    </w:p>
    <w:p>
      <w:pPr>
        <w:pStyle w:val="22"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производства – сложная экономическая категория, которая отражает соотношение результата деятельности человека и затрат, связанных с его получением.</w:t>
      </w:r>
    </w:p>
    <w:p>
      <w:pPr>
        <w:pStyle w:val="22"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ая эффективность в сельском хозяйстве характеризуется отношением суммы валового продукта, валового дохода и прибыли к площади земельных угодий, затратам живого труда, основными фондами и издержками производств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оимость валовой продукции в сопоставимых ценах на протяжении трех лет снижалась (см.приложение). Валовая продукции на 100 га сельхозугодий в 2008 г. по сравнению с 2006 г. увеличилась на 400,4 тыс. руб., а стоимость валовой продукции на 1 среднегодового работника, наоборот, уменьшилась на 15,9 тыс. руб. Со снижением выручки от реализации в 2008 г. по сравнению с 2006 г. убыток от реализации увеличился на 663 тыс. руб. и увеличение полной себестоимости реализованной продукции на 1593 тыс. руб., хозяйство получило убыток на 2256 тыс. руб. больше в 2008 г. по сравнению с 2006 г. (табл. 2.7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дальнейшего укрепления экономического и финансового положения хозяйства необходимо дальнейшее повышение эффективности сельскохозяйственного производства, а это возможно только при наличии собственных финансовых ресурсов. Так как основной источник поступления собственных денежных средств хозяйства связан с реализацией продукции, то должно уделяться больше внимания анализу, а на его основе – и финансовому планированию объемов и структур продаж, уровня затрат на производство с целью изыскания путей повышения прибыли и увеличения уровня рентабельности для эффективной работы СПК (колхоза) «Единство» в современных условиях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располагаясь в достаточно благоприятных природно – климатических условиях, имея необходимые ресурсы, хозяйство смогло бы адаптироваться в условиях рынка и в своей деятельности эффективно использовать ресурсный потенциа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м самым наращивая объем производства, минимально увеличивая при этом себестоимость произведенной продукц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Таблица 2.7 </w:t>
      </w:r>
      <w:r>
        <w:rPr/>
        <w:t>Экономическая эффективность производства в СПК (колхозе) «Единство»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3"/>
        <w:gridCol w:w="1076"/>
        <w:gridCol w:w="1076"/>
        <w:gridCol w:w="1076"/>
        <w:gridCol w:w="1318"/>
      </w:tblGrid>
      <w:tr>
        <w:trPr/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Показатели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2006 г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2007 г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2008 г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2008г в % к 2006 г.</w:t>
            </w:r>
          </w:p>
        </w:tc>
      </w:tr>
      <w:tr>
        <w:trPr/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Валовая продукция сельского хозяйства в сопоставимых ценах – всего, тыс. руб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9074,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6189,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1706,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18,8</w:t>
            </w:r>
          </w:p>
        </w:tc>
      </w:tr>
      <w:tr>
        <w:trPr/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на 100 га с/х угодий, тыс. руб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293,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200,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693,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236,5</w:t>
            </w:r>
          </w:p>
        </w:tc>
      </w:tr>
      <w:tr>
        <w:trPr/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на 1 среднегодового работника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тыс. руб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116,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73,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100,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86,3</w:t>
            </w:r>
          </w:p>
        </w:tc>
      </w:tr>
      <w:tr>
        <w:trPr/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на 100 руб. основных средств, тыс. руб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39,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27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10,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27,2</w:t>
            </w:r>
          </w:p>
        </w:tc>
      </w:tr>
      <w:tr>
        <w:trPr/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Выручка от реализации продукции, тыс. руб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587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553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521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88,7</w:t>
            </w:r>
          </w:p>
        </w:tc>
      </w:tr>
      <w:tr>
        <w:trPr/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на 100 га с/х угодий, тыс. руб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189,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178,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2117,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в 6 раз</w:t>
            </w:r>
          </w:p>
        </w:tc>
      </w:tr>
      <w:tr>
        <w:trPr/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на 1 среднегодового работника, тыс. руб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75,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65,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306,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407,0</w:t>
            </w:r>
          </w:p>
        </w:tc>
      </w:tr>
      <w:tr>
        <w:trPr/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на 100 руб. основных средств, тыс. руб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25,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24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32,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128,7</w:t>
            </w:r>
          </w:p>
        </w:tc>
      </w:tr>
      <w:tr>
        <w:trPr/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Прибыль (убыток) от реализации продукции, тыс. руб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-479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-133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-2735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в 5 раз</w:t>
            </w:r>
          </w:p>
        </w:tc>
      </w:tr>
      <w:tr>
        <w:trPr/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Полная себестоимость реализованной продукции, тыс. руб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635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566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794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125,0</w:t>
            </w:r>
          </w:p>
        </w:tc>
      </w:tr>
      <w:tr>
        <w:trPr/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Рентабельность производства, %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-8,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-2,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-52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в 6 раз</w:t>
            </w:r>
          </w:p>
        </w:tc>
      </w:tr>
      <w:tr>
        <w:trPr/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Рентабельность продаж, %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-7,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-1,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-57,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в 7 раз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b/>
          <w:b/>
          <w:sz w:val="28"/>
        </w:rPr>
      </w:pPr>
      <w:r>
        <w:rPr>
          <w:b/>
          <w:sz w:val="28"/>
        </w:rPr>
        <w:t>Экономико-математическая модель оптимизации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2.1 Постановка задачи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11"/>
        <w:spacing w:lineRule="auto" w:line="360"/>
        <w:ind w:firstLine="720"/>
        <w:rPr>
          <w:szCs w:val="28"/>
        </w:rPr>
      </w:pPr>
      <w:r>
        <w:rPr>
          <w:szCs w:val="28"/>
        </w:rPr>
        <w:t xml:space="preserve">Экономико-математическое моделирование, как правило, опирается на методы линейного программирования. Линейное программированием называется нахождение оптимального плана в задачах имеющих линейную структуру. Для решения задач линейного программирования, как правило, используется симплекс метод, кот в общем виде заключается в том, что при помощи последовательных итерационных процедур находится решение задачи, удовлетворяющее условию оптимальности. В общем случае, доля решения подобных задач необходимо пройти следующие этапы: </w:t>
      </w:r>
    </w:p>
    <w:p>
      <w:pPr>
        <w:pStyle w:val="211"/>
        <w:spacing w:lineRule="auto" w:line="360"/>
        <w:ind w:firstLine="720"/>
        <w:rPr/>
      </w:pPr>
      <w:r>
        <w:rPr>
          <w:szCs w:val="28"/>
        </w:rPr>
        <w:t>1. Выяснение экономической сущности задач и нахождении системы переменных. 2. Анализ и формализация всех ограничений задачи. 3. Нахождение целевой функции и критерия ее оптимальности. 4. Математическая формализация всех исходных данных и поиск решения задачи. Четвертый этап может осуществляться двумя способами: Нахождения решения вручную. Использование ЭВМ. По всем параметрам второй способ является наиболее удобным, поскольку он сокращает затраты времени на поиск решения задач, обеспечивает необходимую наглядность информации и возможность корректировки исходных данных. Особое значение ЭММ имеет в такой отрасли народного хозяйства, как животноводство. При помощи линейных моделей можно, например, составить оптимальный рацион кормления скота, который удовлетворял бы всем требованиям по питательности и одновременно обеспечивал бы минимум затрат</w:t>
      </w:r>
      <w:r>
        <w:rPr>
          <w:rFonts w:cs="Tahoma"/>
          <w:szCs w:val="17"/>
        </w:rPr>
        <w:t xml:space="preserve">. </w:t>
      </w:r>
      <w:r>
        <w:rPr/>
        <w:t>Для своей жизнедеятельности и продуктивности животные нуждаются в определенном количестве питательных вещест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Рассчитать оптимальный кормовой рацион, учитывающий зоотехнические и экономические требования при помощи традиционных методов подбора очень сложно, а при большом подборе кормов практически невозможно. Поэтому эту задачу мы решим при помощи ЭВМ экономико-математическим методо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Мы, из имеющихся в данном хозяйстве кормов, должны составить такой рацион, который по содержанию полностью отвечал бы требованиям животных и был самым дешевы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Норма кормления – это вид и количество питательных веществ и энергии, необходимых для поддержания жизненных функций организма, сохранения здоровья животного, его воспроизводительной способности и получения заданного уровня продуктивности. Для коров нормы кормления составляют с учетом их живой массы, среднесуточного удоя. С учетом норм кормления составляют их суточный рацион. Рационом называют набор и количество кормов, отвечающие по питательности определенной норме кормления. И если этот рацион по основным показателям питательности соответствует потребности животного, то его называют сбалансированным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Кормовые рационы составляют в таком порядке. Сначала по справочным данным определяют норму кормления, затем устанавливают суточные дачи отдельных кормов в зависимости от их питательности и уровня продуктивности животного. Отклонения от нормы допустимо на 5-7 %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Критерием оптимальности является минимальная стоимость рациона. Основными переменными являются корма, которые имеются в хозяйстве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аблица 2.1 Нормы кормления полновозрастных дойных коров на голову в сутки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2"/>
        <w:gridCol w:w="2647"/>
      </w:tblGrid>
      <w:tr>
        <w:trPr/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Кормовые единицы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9</w:t>
            </w:r>
          </w:p>
        </w:tc>
      </w:tr>
      <w:tr>
        <w:trPr/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Обменная энергия,МДж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106</w:t>
            </w:r>
          </w:p>
        </w:tc>
      </w:tr>
      <w:tr>
        <w:trPr/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Сухое вещество, кг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11,6</w:t>
            </w:r>
          </w:p>
        </w:tc>
      </w:tr>
      <w:tr>
        <w:trPr/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Сырой протеин,г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1355</w:t>
            </w:r>
          </w:p>
        </w:tc>
      </w:tr>
      <w:tr>
        <w:trPr/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Перевариваемый протеин, г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880</w:t>
            </w:r>
          </w:p>
        </w:tc>
      </w:tr>
      <w:tr>
        <w:trPr/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Сырая клетчатка, г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3250</w:t>
            </w:r>
          </w:p>
        </w:tc>
      </w:tr>
      <w:tr>
        <w:trPr/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Крахмал, г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1125</w:t>
            </w:r>
          </w:p>
        </w:tc>
      </w:tr>
      <w:tr>
        <w:trPr/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Сахар, г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750</w:t>
            </w:r>
          </w:p>
        </w:tc>
      </w:tr>
      <w:tr>
        <w:trPr/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Сырой жир, г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270</w:t>
            </w:r>
          </w:p>
        </w:tc>
      </w:tr>
      <w:tr>
        <w:trPr/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Соль поваренная , г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60</w:t>
            </w:r>
          </w:p>
        </w:tc>
      </w:tr>
      <w:tr>
        <w:trPr/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Кальций , г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60</w:t>
            </w:r>
          </w:p>
        </w:tc>
      </w:tr>
      <w:tr>
        <w:trPr/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Фосфор, г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42</w:t>
            </w:r>
          </w:p>
        </w:tc>
      </w:tr>
      <w:tr>
        <w:trPr/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Каротин , мг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385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 кормлении коров в стойловый период большое значение имеет хорошее сено, оно является одним из главных источников протеина, сахара, витаминов и минеральных веществ. Но рацион мы составим с учетом баланса по основным элементам питания - кормовые единицы, протеин, каротин, сухое вещество, кальций , фосфор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данном хозяйстве имеются следующие корма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6"/>
        <w:gridCol w:w="4403"/>
      </w:tblGrid>
      <w:tr>
        <w:trPr/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Наименование кормов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Цена корма</w:t>
            </w:r>
          </w:p>
        </w:tc>
      </w:tr>
      <w:tr>
        <w:trPr/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/>
              <w:t xml:space="preserve">Комбикорм 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0 руб 90 коп.</w:t>
            </w:r>
          </w:p>
        </w:tc>
      </w:tr>
      <w:tr>
        <w:trPr/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Сено луговое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0 руб 47 коп.</w:t>
            </w:r>
          </w:p>
        </w:tc>
      </w:tr>
      <w:tr>
        <w:trPr/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Сено клеверотимоф.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0руб 47 коп</w:t>
            </w:r>
          </w:p>
        </w:tc>
      </w:tr>
      <w:tr>
        <w:trPr/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Солома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0руб 20 коп</w:t>
            </w:r>
          </w:p>
        </w:tc>
      </w:tr>
      <w:tr>
        <w:trPr/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Силос клеверотимоф.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0руб 46 коп.</w:t>
            </w:r>
          </w:p>
        </w:tc>
      </w:tr>
      <w:tr>
        <w:trPr/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Силос кукурузный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0руб 30коп.</w:t>
            </w:r>
          </w:p>
        </w:tc>
      </w:tr>
      <w:tr>
        <w:trPr/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Кормовая свекла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0руб 12 коп.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u w:val="single"/>
        </w:rPr>
        <w:t>Корма в рацио</w:t>
      </w:r>
      <w:r>
        <w:rPr>
          <w:sz w:val="28"/>
        </w:rPr>
        <w:t>н</w:t>
      </w:r>
      <w:r>
        <w:rPr>
          <w:sz w:val="28"/>
          <w:u w:val="single"/>
        </w:rPr>
        <w:t>е могут колебаться 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Концентраты – от 1 до 3 кг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Грубые – от 4 до 12 кг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очные – от 10 до 45 кг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Мы должны составить этот рацион с учетом всех этих требований и одновременно это должно иметь самую минимальную стоимость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2.2 Разработка числовой модели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ля составления и решения экономико-математической задачи используем математическую модель, в которой ограничения по включению в рацион отдельных групп кормов записываются с помощью метода введения вспомогательной переменной и вспомогательного огранич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u w:val="single"/>
        </w:rPr>
        <w:t>Система переменных</w:t>
      </w:r>
      <w:r>
        <w:rPr>
          <w:sz w:val="28"/>
        </w:rPr>
        <w:t xml:space="preserve"> определяется в соответствии с условиями задачи. Количество кормов, которые имеются у хозяйства обозначим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X</w:t>
      </w:r>
      <w:r>
        <w:rPr>
          <w:sz w:val="28"/>
        </w:rPr>
        <w:t>1 - комбикорм, кг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X</w:t>
      </w:r>
      <w:r>
        <w:rPr>
          <w:sz w:val="28"/>
        </w:rPr>
        <w:t xml:space="preserve"> 2 - сено луговое, кг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X</w:t>
      </w:r>
      <w:r>
        <w:rPr>
          <w:sz w:val="28"/>
        </w:rPr>
        <w:t>3 - сено клеверотимоф., кг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X</w:t>
      </w:r>
      <w:r>
        <w:rPr>
          <w:sz w:val="28"/>
        </w:rPr>
        <w:t>4 - солома, кг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X</w:t>
      </w:r>
      <w:r>
        <w:rPr>
          <w:sz w:val="28"/>
        </w:rPr>
        <w:t>5 - силос клеверотимоф., кг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X</w:t>
      </w:r>
      <w:r>
        <w:rPr>
          <w:sz w:val="28"/>
        </w:rPr>
        <w:t>6 - силос кукурузный, кг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X</w:t>
      </w:r>
      <w:r>
        <w:rPr>
          <w:sz w:val="28"/>
        </w:rPr>
        <w:t>7 -кормовая свекла, кг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u w:val="single"/>
        </w:rPr>
        <w:t>Система ограничений.</w:t>
      </w:r>
      <w:r>
        <w:rPr>
          <w:sz w:val="28"/>
        </w:rPr>
        <w:t xml:space="preserve"> Основными ограничениями в данной модели будут условия по обеспечению всеми питательными веществами: кормовые единицы, перевариваемый протеин, каротин, сухое веществ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о экономическому содержанию и характеру формализации в модели целесообразно выделить группы ограничений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I</w:t>
      </w:r>
      <w:r>
        <w:rPr>
          <w:sz w:val="28"/>
        </w:rPr>
        <w:t xml:space="preserve"> –по балансу питательных веществ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II</w:t>
      </w:r>
      <w:r>
        <w:rPr>
          <w:sz w:val="28"/>
        </w:rPr>
        <w:t xml:space="preserve"> – по содержанию сухого веществ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III</w:t>
      </w:r>
      <w:r>
        <w:rPr>
          <w:sz w:val="28"/>
        </w:rPr>
        <w:t xml:space="preserve"> – по содержанию кальция и фосфор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IV</w:t>
      </w:r>
      <w:r>
        <w:rPr>
          <w:sz w:val="28"/>
        </w:rPr>
        <w:t xml:space="preserve"> – по удельному весу групп кормов в рационе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V</w:t>
      </w:r>
      <w:r>
        <w:rPr>
          <w:sz w:val="28"/>
        </w:rPr>
        <w:t xml:space="preserve"> - по удельному весу видов кормов внутри групп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VI</w:t>
      </w:r>
      <w:r>
        <w:rPr>
          <w:sz w:val="28"/>
        </w:rPr>
        <w:t xml:space="preserve"> – не отрицательность переменных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Первая группа ограничений отражает требования к рациону по питательным веществам и показывает, что он должен содержать данное питательное вещество не менее требуемого по норме количества. Теперь суммируя количество кормовых единиц во всех кормах, получаем </w:t>
      </w:r>
      <w:r>
        <w:rPr>
          <w:sz w:val="28"/>
          <w:lang w:val="en-US"/>
        </w:rPr>
        <w:t>I</w:t>
      </w:r>
      <w:r>
        <w:rPr>
          <w:sz w:val="28"/>
        </w:rPr>
        <w:t xml:space="preserve"> ограничение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0,9Х1 +0,42Х2 +0,5Х3 +0,36Х4 +0,22Х5 +0,2Х6 +0,12Х7 = 0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Точно таким же образом записываем условия по обеспечению другими питательными веществам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граничения по перевариваемому протеину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122Х1 +48Х 2 +52Х3 +12Х 4 +30Х5 +14Х6 +9Х7 &gt; 125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граничения по каротину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15Х1 +30Х3 +4Х4 +10Х5 +15Х6 &gt;11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Обобщенная форма записи </w:t>
      </w:r>
      <w:r>
        <w:rPr>
          <w:sz w:val="28"/>
          <w:lang w:val="en-US"/>
        </w:rPr>
        <w:t>I</w:t>
      </w:r>
      <w:r>
        <w:rPr>
          <w:sz w:val="28"/>
        </w:rPr>
        <w:t xml:space="preserve"> группы будет иметь вид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 xml:space="preserve">∑ </w:t>
      </w:r>
      <w:r>
        <w:rPr>
          <w:sz w:val="28"/>
          <w:lang w:val="en-US"/>
        </w:rPr>
        <w:t xml:space="preserve">Uij xj &gt; bi (i </w:t>
      </w:r>
      <w:r>
        <w:rPr>
          <w:sz w:val="28"/>
        </w:rPr>
        <w:t>ε</w:t>
      </w:r>
      <w:r>
        <w:rPr>
          <w:sz w:val="28"/>
          <w:lang w:val="en-US"/>
        </w:rPr>
        <w:t>J1)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iέy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ведем ряд обозначений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/>
      </w:pPr>
      <w:r>
        <w:rPr>
          <w:sz w:val="28"/>
        </w:rPr>
        <w:t>индекс ограничения, показывающий порядковый номер элемента питания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j</w:t>
      </w:r>
      <w:r>
        <w:rPr>
          <w:sz w:val="28"/>
        </w:rPr>
        <w:t>- индекс переменной показывающий порядковый номер вида корма в рационе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Uij</w:t>
      </w:r>
      <w:r>
        <w:rPr>
          <w:sz w:val="28"/>
        </w:rPr>
        <w:t xml:space="preserve">- содержание питательного элемента </w:t>
      </w:r>
      <w:r>
        <w:rPr>
          <w:sz w:val="28"/>
          <w:lang w:val="en-US"/>
        </w:rPr>
        <w:t>i</w:t>
      </w:r>
      <w:r>
        <w:rPr>
          <w:sz w:val="28"/>
        </w:rPr>
        <w:t xml:space="preserve">-го вида в единице (1кг) </w:t>
      </w:r>
      <w:r>
        <w:rPr>
          <w:sz w:val="28"/>
          <w:lang w:val="en-US"/>
        </w:rPr>
        <w:t>j</w:t>
      </w:r>
      <w:r>
        <w:rPr>
          <w:sz w:val="28"/>
        </w:rPr>
        <w:t>-го вида корм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Xj</w:t>
      </w:r>
      <w:r>
        <w:rPr>
          <w:sz w:val="28"/>
        </w:rPr>
        <w:t xml:space="preserve">- искомое количество корма </w:t>
      </w:r>
      <w:r>
        <w:rPr>
          <w:sz w:val="28"/>
          <w:lang w:val="en-US"/>
        </w:rPr>
        <w:t>j</w:t>
      </w:r>
      <w:r>
        <w:rPr>
          <w:sz w:val="28"/>
        </w:rPr>
        <w:t>-го вида, входящего в рацион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Bi</w:t>
      </w:r>
      <w:r>
        <w:rPr>
          <w:sz w:val="28"/>
        </w:rPr>
        <w:t xml:space="preserve">- требуемое по норме количество </w:t>
      </w:r>
      <w:r>
        <w:rPr>
          <w:sz w:val="28"/>
          <w:lang w:val="en-US"/>
        </w:rPr>
        <w:t>i</w:t>
      </w:r>
      <w:r>
        <w:rPr>
          <w:sz w:val="28"/>
        </w:rPr>
        <w:t>-го вида питательного вещества в рационе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В соответствии с выделенными ранее группами ограничений введем обозначения множеств </w:t>
      </w:r>
      <w:r>
        <w:rPr>
          <w:sz w:val="28"/>
          <w:lang w:val="en-US"/>
        </w:rPr>
        <w:t>J</w:t>
      </w:r>
      <w:r>
        <w:rPr>
          <w:sz w:val="28"/>
        </w:rPr>
        <w:t xml:space="preserve">1 </w:t>
      </w:r>
      <w:r>
        <w:rPr>
          <w:sz w:val="28"/>
          <w:lang w:val="en-US"/>
        </w:rPr>
        <w:t>J</w:t>
      </w:r>
      <w:r>
        <w:rPr>
          <w:sz w:val="28"/>
        </w:rPr>
        <w:t xml:space="preserve">2 </w:t>
      </w:r>
      <w:r>
        <w:rPr>
          <w:sz w:val="28"/>
          <w:lang w:val="en-US"/>
        </w:rPr>
        <w:t>J</w:t>
      </w:r>
      <w:r>
        <w:rPr>
          <w:sz w:val="28"/>
        </w:rPr>
        <w:t xml:space="preserve">3 . Введем также обозначения множеств видов кормов </w:t>
      </w:r>
      <w:r>
        <w:rPr>
          <w:sz w:val="28"/>
          <w:lang w:val="en-US"/>
        </w:rPr>
        <w:t>y</w:t>
      </w:r>
      <w:r>
        <w:rPr>
          <w:sz w:val="28"/>
        </w:rPr>
        <w:t xml:space="preserve"> и однородных кормов н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II</w:t>
      </w:r>
      <w:r>
        <w:rPr>
          <w:sz w:val="28"/>
        </w:rPr>
        <w:t xml:space="preserve"> группа ограничений отражает требования обеспечения содержания сухого вещества в рационе не более допустимого количества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обобщенной математической форме эта группа ограничений имеет вид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∑ </w:t>
      </w:r>
      <w:r>
        <w:rPr>
          <w:sz w:val="28"/>
        </w:rPr>
        <w:t>Uij xj&lt; bi (iεJ2)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Jεy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  <w:lang w:val="en-US"/>
        </w:rPr>
        <w:t>III</w:t>
      </w:r>
      <w:r>
        <w:rPr>
          <w:sz w:val="28"/>
        </w:rPr>
        <w:t xml:space="preserve"> группа ограничений отражает требования обеспечения содержания кальция и фосфора в рационе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о кальцию 15х</w:t>
      </w:r>
      <w:r>
        <w:rPr>
          <w:sz w:val="28"/>
          <w:vertAlign w:val="subscript"/>
        </w:rPr>
        <w:t>1</w:t>
      </w:r>
      <w:r>
        <w:rPr>
          <w:sz w:val="28"/>
        </w:rPr>
        <w:t>+6х</w:t>
      </w:r>
      <w:r>
        <w:rPr>
          <w:sz w:val="28"/>
          <w:vertAlign w:val="subscript"/>
        </w:rPr>
        <w:t>2</w:t>
      </w:r>
      <w:r>
        <w:rPr>
          <w:sz w:val="28"/>
        </w:rPr>
        <w:t>+7,4х</w:t>
      </w:r>
      <w:r>
        <w:rPr>
          <w:sz w:val="28"/>
          <w:vertAlign w:val="subscript"/>
        </w:rPr>
        <w:t>3</w:t>
      </w:r>
      <w:r>
        <w:rPr>
          <w:sz w:val="28"/>
        </w:rPr>
        <w:t>+3,7х</w:t>
      </w:r>
      <w:r>
        <w:rPr>
          <w:sz w:val="28"/>
          <w:vertAlign w:val="subscript"/>
        </w:rPr>
        <w:t>4</w:t>
      </w:r>
      <w:r>
        <w:rPr>
          <w:sz w:val="28"/>
        </w:rPr>
        <w:t>+3,5х</w:t>
      </w:r>
      <w:r>
        <w:rPr>
          <w:sz w:val="28"/>
          <w:vertAlign w:val="subscript"/>
        </w:rPr>
        <w:t>5</w:t>
      </w:r>
      <w:r>
        <w:rPr>
          <w:sz w:val="28"/>
        </w:rPr>
        <w:t>+1,5х</w:t>
      </w:r>
      <w:r>
        <w:rPr>
          <w:sz w:val="28"/>
          <w:vertAlign w:val="subscript"/>
        </w:rPr>
        <w:t>6</w:t>
      </w:r>
      <w:r>
        <w:rPr>
          <w:sz w:val="28"/>
        </w:rPr>
        <w:t>+0,4х</w:t>
      </w:r>
      <w:r>
        <w:rPr>
          <w:sz w:val="28"/>
          <w:vertAlign w:val="subscript"/>
        </w:rPr>
        <w:t>7</w:t>
      </w:r>
      <w:r>
        <w:rPr>
          <w:sz w:val="28"/>
        </w:rPr>
        <w:t>&gt;8,4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о фосфору 13х</w:t>
      </w:r>
      <w:r>
        <w:rPr>
          <w:sz w:val="28"/>
          <w:vertAlign w:val="subscript"/>
        </w:rPr>
        <w:t>1</w:t>
      </w:r>
      <w:r>
        <w:rPr>
          <w:sz w:val="28"/>
        </w:rPr>
        <w:t>+2,1х</w:t>
      </w:r>
      <w:r>
        <w:rPr>
          <w:sz w:val="28"/>
          <w:vertAlign w:val="subscript"/>
        </w:rPr>
        <w:t>2</w:t>
      </w:r>
      <w:r>
        <w:rPr>
          <w:sz w:val="28"/>
        </w:rPr>
        <w:t>+2,2х</w:t>
      </w:r>
      <w:r>
        <w:rPr>
          <w:sz w:val="28"/>
          <w:vertAlign w:val="subscript"/>
        </w:rPr>
        <w:t>3</w:t>
      </w:r>
      <w:r>
        <w:rPr>
          <w:sz w:val="28"/>
        </w:rPr>
        <w:t>+1,2х</w:t>
      </w:r>
      <w:r>
        <w:rPr>
          <w:sz w:val="28"/>
          <w:vertAlign w:val="subscript"/>
        </w:rPr>
        <w:t>4</w:t>
      </w:r>
      <w:r>
        <w:rPr>
          <w:sz w:val="28"/>
        </w:rPr>
        <w:t>+1,2х</w:t>
      </w:r>
      <w:r>
        <w:rPr>
          <w:sz w:val="28"/>
          <w:vertAlign w:val="subscript"/>
        </w:rPr>
        <w:t>5</w:t>
      </w:r>
      <w:r>
        <w:rPr>
          <w:sz w:val="28"/>
        </w:rPr>
        <w:t>+0,5х</w:t>
      </w:r>
      <w:r>
        <w:rPr>
          <w:sz w:val="28"/>
          <w:vertAlign w:val="subscript"/>
        </w:rPr>
        <w:t>6</w:t>
      </w:r>
      <w:r>
        <w:rPr>
          <w:sz w:val="28"/>
        </w:rPr>
        <w:t>+0,4х</w:t>
      </w:r>
      <w:r>
        <w:rPr>
          <w:sz w:val="28"/>
          <w:vertAlign w:val="subscript"/>
        </w:rPr>
        <w:t>7</w:t>
      </w:r>
      <w:r>
        <w:rPr>
          <w:sz w:val="28"/>
        </w:rPr>
        <w:t>&gt;5,6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обобщенной математической форме эта группа имеет вид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∑ </w:t>
      </w:r>
      <w:r>
        <w:rPr>
          <w:sz w:val="28"/>
        </w:rPr>
        <w:t>Uij xj&gt; bi(bєJ3)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Iεy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IV</w:t>
      </w:r>
      <w:r>
        <w:rPr>
          <w:sz w:val="28"/>
        </w:rPr>
        <w:t xml:space="preserve"> группа ограничений отражает физиологически допустимые пределы вскармливания кормов. Эти дополнительные ограничения показывают нижние и верхние границы отклонений по каждой группе кормов и математически представляются парами неравенств. Так, по условиям количество концентратов может колебаться от 1 до 3 кг, запишем это так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1&lt; Х1&lt;3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Точно также представим ограничения и по другим группам кормов: по физической массе грубых кормов: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Х</w:t>
      </w:r>
      <w:r>
        <w:rPr>
          <w:sz w:val="28"/>
          <w:vertAlign w:val="subscript"/>
        </w:rPr>
        <w:t>2</w:t>
      </w:r>
      <w:r>
        <w:rPr>
          <w:sz w:val="28"/>
        </w:rPr>
        <w:t>+Х</w:t>
      </w:r>
      <w:r>
        <w:rPr>
          <w:sz w:val="28"/>
          <w:vertAlign w:val="subscript"/>
        </w:rPr>
        <w:t>3</w:t>
      </w:r>
      <w:r>
        <w:rPr>
          <w:sz w:val="28"/>
        </w:rPr>
        <w:t>+Х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&gt;4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Х</w:t>
      </w:r>
      <w:r>
        <w:rPr>
          <w:sz w:val="28"/>
          <w:vertAlign w:val="subscript"/>
        </w:rPr>
        <w:t>2</w:t>
      </w:r>
      <w:r>
        <w:rPr>
          <w:sz w:val="28"/>
        </w:rPr>
        <w:t>+Х</w:t>
      </w:r>
      <w:r>
        <w:rPr>
          <w:sz w:val="28"/>
          <w:vertAlign w:val="subscript"/>
        </w:rPr>
        <w:t>3</w:t>
      </w:r>
      <w:r>
        <w:rPr>
          <w:sz w:val="28"/>
        </w:rPr>
        <w:t>+Х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&lt;12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о сочным кормам 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X</w:t>
      </w:r>
      <w:r>
        <w:rPr>
          <w:sz w:val="28"/>
          <w:vertAlign w:val="subscript"/>
        </w:rPr>
        <w:t>5</w:t>
      </w:r>
      <w:r>
        <w:rPr>
          <w:sz w:val="28"/>
        </w:rPr>
        <w:t>+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6</w:t>
      </w:r>
      <w:r>
        <w:rPr>
          <w:sz w:val="28"/>
        </w:rPr>
        <w:t>+Х</w:t>
      </w:r>
      <w:r>
        <w:rPr>
          <w:sz w:val="28"/>
          <w:vertAlign w:val="subscript"/>
        </w:rPr>
        <w:t>7</w:t>
      </w:r>
      <w:r>
        <w:rPr>
          <w:sz w:val="28"/>
        </w:rPr>
        <w:t xml:space="preserve">&gt;10 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5</w:t>
      </w:r>
      <w:r>
        <w:rPr>
          <w:sz w:val="28"/>
        </w:rPr>
        <w:t>+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6</w:t>
      </w:r>
      <w:r>
        <w:rPr>
          <w:sz w:val="28"/>
        </w:rPr>
        <w:t>+Х</w:t>
      </w:r>
      <w:r>
        <w:rPr>
          <w:sz w:val="28"/>
          <w:vertAlign w:val="subscript"/>
        </w:rPr>
        <w:t>7</w:t>
      </w:r>
      <w:r>
        <w:rPr>
          <w:sz w:val="28"/>
        </w:rPr>
        <w:t>&lt;45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Обобщенная запись этой группы ограничений имеет вид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∑ </w:t>
      </w:r>
      <w:r>
        <w:rPr>
          <w:sz w:val="28"/>
          <w:lang w:val="en-US"/>
        </w:rPr>
        <w:t>xj</w:t>
      </w:r>
      <w:r>
        <w:rPr>
          <w:sz w:val="28"/>
        </w:rPr>
        <w:t>&gt;</w:t>
      </w:r>
      <w:r>
        <w:rPr>
          <w:sz w:val="28"/>
          <w:lang w:val="en-US"/>
        </w:rPr>
        <w:t>bi</w:t>
      </w:r>
      <w:r>
        <w:rPr>
          <w:sz w:val="28"/>
        </w:rPr>
        <w:t xml:space="preserve"> (</w:t>
      </w:r>
      <w:r>
        <w:rPr>
          <w:sz w:val="28"/>
          <w:lang w:val="en-US"/>
        </w:rPr>
        <w:t>iεJ</w:t>
      </w:r>
      <w:r>
        <w:rPr>
          <w:sz w:val="28"/>
        </w:rPr>
        <w:t>4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jε</w:t>
      </w:r>
      <w:r>
        <w:rPr>
          <w:sz w:val="28"/>
        </w:rPr>
        <w:t>н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∑ </w:t>
      </w:r>
      <w:r>
        <w:rPr>
          <w:sz w:val="28"/>
          <w:lang w:val="en-US"/>
        </w:rPr>
        <w:t>xj</w:t>
      </w:r>
      <w:r>
        <w:rPr>
          <w:sz w:val="28"/>
        </w:rPr>
        <w:t>&lt;</w:t>
      </w:r>
      <w:r>
        <w:rPr>
          <w:sz w:val="28"/>
          <w:lang w:val="en-US"/>
        </w:rPr>
        <w:t>bi</w:t>
      </w:r>
      <w:r>
        <w:rPr>
          <w:sz w:val="28"/>
        </w:rPr>
        <w:t xml:space="preserve"> (</w:t>
      </w:r>
      <w:r>
        <w:rPr>
          <w:sz w:val="28"/>
          <w:lang w:val="en-US"/>
        </w:rPr>
        <w:t>iεJ</w:t>
      </w:r>
      <w:r>
        <w:rPr>
          <w:sz w:val="28"/>
        </w:rPr>
        <w:t>4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jε</w:t>
      </w:r>
      <w:r>
        <w:rPr>
          <w:sz w:val="28"/>
        </w:rPr>
        <w:t>н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  <w:lang w:val="en-US"/>
        </w:rPr>
        <w:t>V</w:t>
      </w:r>
      <w:r>
        <w:rPr>
          <w:sz w:val="28"/>
        </w:rPr>
        <w:t xml:space="preserve"> группа ограничений отражает физиологические и зоотехнические или экономические требования по удельному весу отдельных видов кормов внутри однородных групп. Для записи этих ограничений вводят коэффициенты пропорциональности. Например, удельный вес сена в грубых должен быть не менее 60 %. Это ограничение будет иметь вид: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Х</w:t>
      </w:r>
      <w:r>
        <w:rPr>
          <w:sz w:val="28"/>
          <w:vertAlign w:val="subscript"/>
        </w:rPr>
        <w:t>2</w:t>
      </w:r>
      <w:r>
        <w:rPr>
          <w:sz w:val="28"/>
        </w:rPr>
        <w:t>+Х</w:t>
      </w:r>
      <w:r>
        <w:rPr>
          <w:sz w:val="28"/>
          <w:vertAlign w:val="subscript"/>
        </w:rPr>
        <w:t>3</w:t>
      </w:r>
      <w:r>
        <w:rPr>
          <w:sz w:val="28"/>
        </w:rPr>
        <w:t xml:space="preserve">&gt; 0,6( 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2</w:t>
      </w:r>
      <w:r>
        <w:rPr>
          <w:sz w:val="28"/>
        </w:rPr>
        <w:t>+Х</w:t>
      </w:r>
      <w:r>
        <w:rPr>
          <w:sz w:val="28"/>
          <w:vertAlign w:val="subscript"/>
        </w:rPr>
        <w:t>3</w:t>
      </w:r>
      <w:r>
        <w:rPr>
          <w:sz w:val="28"/>
        </w:rPr>
        <w:t>+Х</w:t>
      </w:r>
      <w:r>
        <w:rPr>
          <w:sz w:val="28"/>
          <w:vertAlign w:val="subscript"/>
        </w:rPr>
        <w:t>4</w:t>
      </w:r>
      <w:r>
        <w:rPr>
          <w:sz w:val="28"/>
        </w:rPr>
        <w:t>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-0,42Х</w:t>
      </w:r>
      <w:r>
        <w:rPr>
          <w:sz w:val="28"/>
          <w:vertAlign w:val="subscript"/>
        </w:rPr>
        <w:t>2</w:t>
      </w:r>
      <w:r>
        <w:rPr>
          <w:sz w:val="28"/>
        </w:rPr>
        <w:t>-0,5Х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&lt; 0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  <w:lang w:val="en-US"/>
        </w:rPr>
        <w:t>VI</w:t>
      </w:r>
      <w:r>
        <w:rPr>
          <w:sz w:val="28"/>
        </w:rPr>
        <w:t xml:space="preserve"> группа ограничений – не отрицательность переменных величин 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xj</w:t>
      </w:r>
      <w:r>
        <w:rPr>
          <w:sz w:val="28"/>
        </w:rPr>
        <w:t>&gt;0(</w:t>
      </w:r>
      <w:r>
        <w:rPr>
          <w:sz w:val="28"/>
          <w:lang w:val="en-US"/>
        </w:rPr>
        <w:t>j</w:t>
      </w:r>
      <w:r>
        <w:rPr>
          <w:sz w:val="28"/>
        </w:rPr>
        <w:t xml:space="preserve"> .. </w:t>
      </w:r>
      <w:r>
        <w:rPr>
          <w:sz w:val="28"/>
          <w:lang w:val="en-US"/>
        </w:rPr>
        <w:t>y</w:t>
      </w:r>
      <w:r>
        <w:rPr>
          <w:sz w:val="28"/>
        </w:rPr>
        <w:t xml:space="preserve"> ) </w:t>
      </w:r>
      <w:r>
        <w:rPr>
          <w:sz w:val="28"/>
          <w:lang w:val="en-US"/>
        </w:rPr>
        <w:t>Xj</w:t>
      </w:r>
      <w:r>
        <w:rPr>
          <w:sz w:val="28"/>
        </w:rPr>
        <w:t>&gt;0 (</w:t>
      </w:r>
      <w:r>
        <w:rPr>
          <w:sz w:val="28"/>
          <w:lang w:val="en-US"/>
        </w:rPr>
        <w:t>j</w:t>
      </w:r>
      <w:r>
        <w:rPr>
          <w:sz w:val="28"/>
        </w:rPr>
        <w:t xml:space="preserve"> </w:t>
      </w:r>
      <w:r>
        <w:rPr>
          <w:sz w:val="28"/>
          <w:lang w:val="en-US"/>
        </w:rPr>
        <w:t>y</w:t>
      </w:r>
      <w:r>
        <w:rPr>
          <w:sz w:val="28"/>
        </w:rPr>
        <w:t>)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Теперь запишем целевую функцию: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Стоимость рациона должна быть минимальной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0,9Х</w:t>
      </w:r>
      <w:r>
        <w:rPr>
          <w:sz w:val="28"/>
          <w:vertAlign w:val="subscript"/>
        </w:rPr>
        <w:t>1</w:t>
      </w:r>
      <w:r>
        <w:rPr>
          <w:sz w:val="28"/>
        </w:rPr>
        <w:t>+0,47Х</w:t>
      </w:r>
      <w:r>
        <w:rPr>
          <w:sz w:val="28"/>
          <w:vertAlign w:val="subscript"/>
        </w:rPr>
        <w:t>2</w:t>
      </w:r>
      <w:r>
        <w:rPr>
          <w:sz w:val="28"/>
        </w:rPr>
        <w:t>+0,47Х</w:t>
      </w:r>
      <w:r>
        <w:rPr>
          <w:sz w:val="28"/>
          <w:vertAlign w:val="subscript"/>
        </w:rPr>
        <w:t>3</w:t>
      </w:r>
      <w:r>
        <w:rPr>
          <w:sz w:val="28"/>
        </w:rPr>
        <w:t>+0,2Х4+0,46Х</w:t>
      </w:r>
      <w:r>
        <w:rPr>
          <w:sz w:val="28"/>
          <w:vertAlign w:val="subscript"/>
        </w:rPr>
        <w:t>5</w:t>
      </w:r>
      <w:r>
        <w:rPr>
          <w:sz w:val="28"/>
        </w:rPr>
        <w:t>+0,30Х</w:t>
      </w:r>
      <w:r>
        <w:rPr>
          <w:sz w:val="28"/>
          <w:vertAlign w:val="subscript"/>
        </w:rPr>
        <w:t>6</w:t>
      </w:r>
      <w:r>
        <w:rPr>
          <w:sz w:val="28"/>
        </w:rPr>
        <w:t>+0,12Х</w:t>
      </w:r>
      <w:r>
        <w:rPr>
          <w:sz w:val="28"/>
          <w:vertAlign w:val="subscript"/>
        </w:rPr>
        <w:t>7</w:t>
      </w:r>
      <w:r>
        <w:rPr>
          <w:sz w:val="28"/>
        </w:rPr>
        <w:t xml:space="preserve"> на. </w:t>
      </w:r>
      <w:r>
        <w:rPr>
          <w:sz w:val="28"/>
          <w:lang w:val="en-US"/>
        </w:rPr>
        <w:t>min</w:t>
      </w:r>
      <w:r>
        <w:rPr>
          <w:sz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Математическая запись целевой функции имеет вид: ∑</w:t>
      </w:r>
      <w:r>
        <w:rPr>
          <w:sz w:val="28"/>
          <w:lang w:val="en-US"/>
        </w:rPr>
        <w:t>GjXj</w:t>
      </w:r>
      <w:r>
        <w:rPr>
          <w:sz w:val="28"/>
        </w:rPr>
        <w:t>-&gt;</w:t>
      </w:r>
      <w:r>
        <w:rPr>
          <w:sz w:val="28"/>
          <w:lang w:val="en-US"/>
        </w:rPr>
        <w:t>min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Где С</w:t>
      </w:r>
      <w:r>
        <w:rPr>
          <w:sz w:val="28"/>
          <w:lang w:val="en-US"/>
        </w:rPr>
        <w:t>j</w:t>
      </w:r>
      <w:r>
        <w:rPr>
          <w:sz w:val="28"/>
        </w:rPr>
        <w:t xml:space="preserve">- себестоимость единицы корма </w:t>
      </w:r>
      <w:r>
        <w:rPr>
          <w:sz w:val="28"/>
          <w:lang w:val="en-US"/>
        </w:rPr>
        <w:t>j</w:t>
      </w:r>
      <w:r>
        <w:rPr>
          <w:sz w:val="28"/>
        </w:rPr>
        <w:t xml:space="preserve"> –го вида. Такая запись модели представлена в приложен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Оно включает 7 переменных и 14 ограничений. Эту модель мы заносим в компьютер, пользуясь программой </w:t>
      </w:r>
      <w:r>
        <w:rPr>
          <w:sz w:val="28"/>
          <w:lang w:val="en-US"/>
        </w:rPr>
        <w:t>Simplex</w:t>
      </w:r>
      <w:r>
        <w:rPr>
          <w:sz w:val="28"/>
        </w:rPr>
        <w:t xml:space="preserve"> и решаем ее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2.3Анализ результатов решения задачи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11"/>
        <w:spacing w:lineRule="auto" w:line="360"/>
        <w:ind w:firstLine="720"/>
        <w:rPr/>
      </w:pPr>
      <w:r>
        <w:rPr/>
        <w:t>В оптимальный рацион для коров вошли следующие корма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остав и структура рациона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3"/>
        <w:gridCol w:w="2193"/>
        <w:gridCol w:w="2193"/>
        <w:gridCol w:w="2210"/>
      </w:tblGrid>
      <w:tr>
        <w:trPr>
          <w:trHeight w:val="300" w:hRule="atLeast"/>
        </w:trPr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Корма</w:t>
            </w:r>
          </w:p>
        </w:tc>
        <w:tc>
          <w:tcPr>
            <w:tcW w:w="6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Состав</w:t>
            </w:r>
          </w:p>
        </w:tc>
      </w:tr>
      <w:tr>
        <w:trPr>
          <w:trHeight w:val="180" w:hRule="atLeast"/>
        </w:trPr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кг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 xml:space="preserve">К.ед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%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Отруби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0,75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0,53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5,3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Комбикорм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2,25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2,03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20,5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Сено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11,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5,06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42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Силос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20,2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ИТОГО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9,9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100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Общая стоимость рациона </w:t>
      </w:r>
      <w:r>
        <w:rPr>
          <w:sz w:val="28"/>
          <w:lang w:val="en-US"/>
        </w:rPr>
        <w:t>Z</w:t>
      </w:r>
      <w:r>
        <w:rPr>
          <w:sz w:val="28"/>
        </w:rPr>
        <w:t>= 10,95. По кормам это выглядит следующим образом: Отруби- 0,45 копеек, комбикорм- 2,025 рублей, сено- 5,47 рублей, силос- 3 рубл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Из данных расчетов видно, что наибольший удельный вес в структуре занимает сено – 42% в нем больше всего кормовых единиц, затем идет комбикорм- 20,5%, силос- 20,2%, отруби- 5,3%. Самую низкую себестоимость из всего рациона имеет силос, он стоит 0,30 копеек. Самую высокую себестоимость имеет комбикорм 0,90 копеек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 приложении мы видим результаты решения задачи. Здесь видно , что кормовых единиц компьютер выдал больше на 1,61 кг., протеина больше на 477,52 гр, каротина306,9 мгр, 3,16 кг, кальция на 70,16 гр.</w:t>
      </w:r>
    </w:p>
    <w:p>
      <w:pPr>
        <w:pStyle w:val="Normal"/>
        <w:spacing w:lineRule="auto" w:line="360"/>
        <w:ind w:firstLine="720"/>
        <w:jc w:val="both"/>
        <w:rPr>
          <w:sz w:val="28"/>
          <w:u w:val="single"/>
        </w:rPr>
      </w:pPr>
      <w:r>
        <w:rPr>
          <w:sz w:val="28"/>
          <w:u w:val="single"/>
        </w:rPr>
        <w:t>Двойственная оценк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Двойственная оценка показывает влияние изменения величины ресурсов или объемов на значение целевой функци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Двойственная оценка по кормовым единицам, протеину, каротину, сухому веществу, кальцию равна нулю и это означает, что этот вид корма не оказывает влияние на целевую функцию, так как он в избытке. С увеличением фосфора на 1 гр. рацион подорожает на 0,21 копейк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Концентратов вошло 3 кг, заданы они были от 1 до3 кг. При знаке неравенства меньше положительная оценка означает, что увеличение этого корма снижает себестоимость на 0,06 копеек, то есть увеличение верхней границы приведет к удешевлению рацион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Сочные были заданы от 10 до 45 кг, их вошло 10 кг. При знаке неравенства больше, отрицательная оценка означает, что увеличение этого корма приводит к удорожанию рациона. Если снизить Н границу на 1 , то рацион подешевеет на 0,22 копейк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  <w:u w:val="single"/>
        </w:rPr>
        <w:t>Эффективность рациона</w:t>
      </w:r>
      <w:r>
        <w:rPr>
          <w:sz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7"/>
        <w:gridCol w:w="2494"/>
        <w:gridCol w:w="2368"/>
      </w:tblGrid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Показатели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Факт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План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Себестоимость рациона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12,33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10,95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Себестоимость корм. единиц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1, 04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1,11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Себестоимость 1 ц. молока, руб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44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427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Реализационная цена 1 ц молока, руб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520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520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Прибыль от 1 ц молока, руб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79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93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1.Затраты на 1 ц молока без кормов: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3626-1800/5738*1000=318 руб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2.Затраты на корма с новым рационом: 10,95 -10 л. 12,33– 10л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Х - 100 Х - 100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Х= 109,5руб. х = 123 руб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3.Новая себестоимость 1ц. молока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318+109=427руб. 318+123=441руб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осле всех расчетов видно, что себестоимость рациона уменьшится на 1,38 копеек, себестоимость кормовой единицы увеличится на 0,07 , а себестоимость молока уменьшится на 14 рублей. Отсюда следует , что прибыль будет больше.</w:t>
      </w:r>
      <w:r>
        <w:br w:type="page"/>
      </w:r>
    </w:p>
    <w:p>
      <w:pPr>
        <w:pStyle w:val="Heading6"/>
        <w:numPr>
          <w:ilvl w:val="0"/>
          <w:numId w:val="0"/>
        </w:numPr>
        <w:spacing w:lineRule="auto" w:line="360"/>
        <w:ind w:left="0" w:firstLine="709"/>
        <w:jc w:val="both"/>
        <w:rPr>
          <w:b/>
          <w:b/>
        </w:rPr>
      </w:pPr>
      <w:r>
        <w:rPr>
          <w:b/>
        </w:rPr>
        <w:t>Выводы и предложения</w:t>
      </w:r>
    </w:p>
    <w:p>
      <w:pPr>
        <w:pStyle w:val="211"/>
        <w:spacing w:lineRule="auto" w:line="360"/>
        <w:ind w:firstLine="720"/>
        <w:rPr>
          <w:b/>
          <w:b/>
        </w:rPr>
      </w:pPr>
      <w:r>
        <w:rPr>
          <w:b/>
        </w:rPr>
      </w:r>
    </w:p>
    <w:p>
      <w:pPr>
        <w:pStyle w:val="211"/>
        <w:spacing w:lineRule="auto" w:line="360"/>
        <w:ind w:firstLine="720"/>
        <w:rPr/>
      </w:pPr>
      <w:r>
        <w:rPr/>
        <w:t>Состояние дел в животноводстве в настоящее время оставляет желать лучшего. Поголовье животных из года в год уменьшается. Связано все это с тяжелым положением дел в сельском хозяйстве, с низкими ценами на продукцию сельского хозяйства. Хозяйству необходимо осваивать новые рынки сбыта своей продукции, чтобы получать максимальную прибыль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Нужно повышать продуктивность коров. Повышение продуктивности всегда связано с наличием кормов хорошего качества обеспечением биологически полноценного кормления. Необходимо повышать качество даваемого корма, так как кормовая база многих хозяйств пока не удовлетворяет предъявляемым к ней требованиям, хотя и покрывает потребность сельскохозяйственных животных в питательных веществах в целом, однако баланс остается не выровненны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 данной курсовой мной разработан суточный оптимальный рацион для дойных коров. Этот рацион имеет насколько это возможно, низкую себестоимость. Этот рацион хоть и ненамного, но все же снизил фактическую себестоимость 1 ц молока в хозяйстве. А значит появилась возможность получения дополнительной прибыли в хозяйстве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Конечно, для получения максимальной прибыли от продажи молока нужны разнообразные корма и различные добавки и витамины, которых не имеет данное хозяйство. Но хозяйство должно изыскать средства для их приобретения, так как это в интересах самого хозяйств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Оптимизации суточного рациона для </w:t>
      </w:r>
      <w:r>
        <w:rPr/>
        <w:t>коровы с удоем 10 л.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"/>
        <w:gridCol w:w="1078"/>
        <w:gridCol w:w="731"/>
        <w:gridCol w:w="731"/>
        <w:gridCol w:w="732"/>
        <w:gridCol w:w="732"/>
        <w:gridCol w:w="732"/>
        <w:gridCol w:w="732"/>
        <w:gridCol w:w="732"/>
        <w:gridCol w:w="732"/>
        <w:gridCol w:w="732"/>
        <w:gridCol w:w="742"/>
      </w:tblGrid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№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Переменных</w:t>
            </w:r>
          </w:p>
        </w:tc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Единиц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Измерен.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Тип огранич.</w:t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В</w:t>
            </w:r>
            <w:r>
              <w:rPr>
                <w:lang w:val="en-US"/>
              </w:rPr>
              <w:t>i</w:t>
            </w:r>
          </w:p>
        </w:tc>
      </w:tr>
      <w:tr>
        <w:trPr/>
        <w:tc>
          <w:tcPr>
            <w:tcW w:w="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 xml:space="preserve">Переменные </w:t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Отруби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комбикорм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солома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Сено зл-ранотр.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Сено клевер.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Сенаж вико-овсян.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Силос кукур.</w:t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ограничения</w:t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Корм. Един.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Кг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0,7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0,9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0,2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0,4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0,5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0,3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0,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&gt;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9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Протеин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Г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11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1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9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4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7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3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1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&gt;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880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Каротин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Мг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2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2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3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4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&gt;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385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Сухое веществ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Кг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0,8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0,87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0,8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0,8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0,8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0,4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0,2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&lt;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11,6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Кальций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Г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9,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0,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3,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6,9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9,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2,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1,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&gt;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60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Фосфор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Г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5,7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3,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0,9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1,7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2,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1,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0,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&gt;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42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Концентр,мин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Кг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&gt;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Концентр,мак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Кг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&lt;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Грубые ,мин.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Кг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&gt;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Грубые, макс.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Кг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&lt;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12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1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Сочные ,мин.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Кг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&gt;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1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Сочные, макс.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Кг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&lt;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45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1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Отруби в конц .не б.25%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-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&lt;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1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Сено в груб .не м.60%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-0,67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-0,67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&lt;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1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Себестоимост. рациона С</w:t>
            </w:r>
            <w:r>
              <w:rPr>
                <w:lang w:val="en-US"/>
              </w:rPr>
              <w:t>j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Руб.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0,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0,9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0,2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0,47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0,47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0,3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0,3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Список использованной литературы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«Справочник по кормам» Калашников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sz w:val="28"/>
        </w:rPr>
        <w:t>«Математическое моделирование» экономических процессов в с/х. Под редакцией А.Н. Гатаулин и др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Отчеты СПК «Поя» за 2008 год.</w:t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435"/>
        </w:tabs>
        <w:ind w:left="435" w:hanging="43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lowerRoman"/>
      <w:lvlText w:val="%1-"/>
      <w:lvlJc w:val="left"/>
      <w:pPr>
        <w:tabs>
          <w:tab w:val="num" w:pos="720"/>
        </w:tabs>
        <w:ind w:left="720" w:hanging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ind w:left="432" w:hanging="432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ind w:left="576" w:hanging="576"/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ind w:left="720" w:hanging="72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lineRule="auto" w:line="360"/>
      <w:ind w:firstLine="6804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008" w:leader="none"/>
      </w:tabs>
      <w:spacing w:lineRule="auto" w:line="360"/>
      <w:ind w:left="6804" w:hanging="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1152" w:leader="none"/>
      </w:tabs>
      <w:ind w:left="1152" w:hanging="1152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1296" w:leader="none"/>
      </w:tabs>
      <w:spacing w:lineRule="auto" w:line="360"/>
      <w:ind w:firstLine="567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1440" w:leader="none"/>
      </w:tabs>
      <w:spacing w:lineRule="auto" w:line="360"/>
      <w:ind w:left="6804" w:hanging="0"/>
      <w:jc w:val="both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584" w:leader="none"/>
      </w:tabs>
      <w:ind w:left="1584" w:hanging="1584"/>
      <w:outlineLvl w:val="8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AbsatzStandardschriftart">
    <w:name w:val="Absatz-Standardschriftart"/>
    <w:qFormat/>
    <w:rPr/>
  </w:style>
  <w:style w:type="character" w:styleId="11">
    <w:name w:val="Основной шрифт абзаца1"/>
    <w:qFormat/>
    <w:rPr/>
  </w:style>
  <w:style w:type="character" w:styleId="Style6">
    <w:name w:val="Основной текст Знак"/>
    <w:qFormat/>
    <w:rPr>
      <w:sz w:val="20"/>
      <w:szCs w:val="20"/>
    </w:rPr>
  </w:style>
  <w:style w:type="character" w:styleId="21">
    <w:name w:val="Основной текст с отступом 2 Знак"/>
    <w:qFormat/>
    <w:rPr>
      <w:sz w:val="20"/>
      <w:szCs w:val="20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7">
    <w:name w:val="Нижний колонтитул Знак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8">
    <w:name w:val="Верхний колонтитул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36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>
      <w:jc w:val="both"/>
    </w:pPr>
    <w:rPr>
      <w:sz w:val="28"/>
    </w:rPr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jc w:val="center"/>
    </w:pPr>
    <w:rPr>
      <w:b/>
      <w:bCs/>
    </w:rPr>
  </w:style>
  <w:style w:type="paragraph" w:styleId="Style12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5:15:00Z</dcterms:created>
  <dc:creator>345678</dc:creator>
  <dc:description/>
  <cp:keywords/>
  <dc:language>en-US</dc:language>
  <cp:lastModifiedBy>Mage</cp:lastModifiedBy>
  <cp:lastPrinted>2009-11-03T15:35:00Z</cp:lastPrinted>
  <dcterms:modified xsi:type="dcterms:W3CDTF">2011-10-08T05:15:00Z</dcterms:modified>
  <cp:revision>2</cp:revision>
  <dc:subject/>
  <dc:title>Нижегородская Государственная Сельскохозяйственная Академия</dc:title>
</cp:coreProperties>
</file>