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Дагест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 Информационных систе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ИСЭ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96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абораторной работе №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ценка запаса прочности бизнеса с использованием модулей «Анализ чувствительност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Анализ по методу Монте-Карло» 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Анализ безубыточност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-т 3-го курса 415 г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йпулаев 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п.Гусейнов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Махачкала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запаса прочности бизнеса с использованием модулей «Анализ чувствительности» «Анализ по методу Монте-Карло» и «Анализ безубыточ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 работы: финансовый анализ инвестиционного проекта с использованием модулей «Анализ чувствительности» «Анализ по методу Монте-Карло» и «Анализ безубыточности» компьютерной имитирующей системы </w:t>
      </w:r>
      <w:r>
        <w:rPr>
          <w:sz w:val="28"/>
          <w:lang w:val="en-US"/>
        </w:rPr>
        <w:t>Project</w:t>
      </w:r>
      <w:r>
        <w:rPr>
          <w:sz w:val="28"/>
        </w:rPr>
        <w:t xml:space="preserve"> </w:t>
      </w:r>
      <w:r>
        <w:rPr>
          <w:sz w:val="28"/>
          <w:lang w:val="en-US"/>
        </w:rPr>
        <w:t>Expert</w:t>
      </w:r>
      <w:r>
        <w:rPr>
          <w:sz w:val="28"/>
        </w:rPr>
        <w:t xml:space="preserve"> 6 </w:t>
      </w:r>
      <w:r>
        <w:rPr>
          <w:sz w:val="28"/>
          <w:lang w:val="en-US"/>
        </w:rPr>
        <w:t>Holding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дел "Проект" является первым в содержании Project Expert и изначально доступен после открытия или создания проекта. Он предназначен для ввода общей информации о проекте, настройки модулей расчета и отображения данных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 состоит из шести модул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олов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проду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овое опис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ображение дан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йка рас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щита проекта диалоги, которых позволяют ввести необходимую информацию о наименовании проекта, сроках его реализации, сформировать перечень реализуемой продукции, установить защиту от несанкционированного доступа к данным проекта, а также произвести настройку программы для расчета и отображения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капитале определяется на основании данных, отображаемых в Плане денежных потоков (Cash-Flow). Значения сальдо счета предприятия представлены в последней строке таблицы Cash-Flow и демонстрируют прогнозируемое состояние расчетного счета предприятия, реализующего проект в различные периоды времени. Отрицательное значение сальдо расчетного счета означает, что предприятие не располагает необходимой суммой капит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пользователя является сформировать капитал таким образом, чтобы ни в один период времени значения сальдо расчетного счета не имело отрицательное значение. При этом необходимо придерживаться основного принципа: капитал должен быть привлечен только в тот период времени, когда это действительно необходим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ледует принимать во внимание стоимость капитала, условия, на которых он может быть привлечен. В первую очередь, условия привлечения капитала должны быть реалистичны. То есть, разрабатывая бизнес-план проекта, авторы должны иметь предварительные договоренности с банком, в принципе готовым кредитовать проект, либо хорошо представлять себе реальный рынок капит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на каких условиях могут быть привлечены инвесторы, или как может быть организована подписная кампания на акции среди населения и сколько это будет стоить. Другими словами, формируя капитал проекта, следует отчетливо представлять его вероятную стоимость. При определении стоимости капитала следует также учитывать стоимость гарантий или страхования капитала, а также затраты на проведение рекламной кампании для привлечения капитала. Важным преимуществом Project Expert является то, что потребность в капитале определяется с учетом инфляции, что, в свою очередь, позволяет избежать грубых ошибок в планировании бюджета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два основных способа привлечения капит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бственный - полученный в качестве вклада инвестора, называемый как акционер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емный - предоставленный коммерческим банком или другим финансовым институтом в качестве кредита под определенные проц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грамме Project Expert предусмотрена возможность разработки гибкой стратегии формирования капитала. При этом пользователь может описать как процедуры привлечения денежных средств, так и процедуры обслуживания дол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 данных, характеризующих стратегию формирования капитала проекта, осуществляется только после проведения расчета для определения потребности в капитале, при этом все данные, характеризующие поступления и затраты в проекте, должны быть уже введ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дел "Финансирование" становится доступным после выбора закладки "Финансирование" в окне "Содержание". В этом разделе вводятся данные, описывающие процедуры привлечения денежных средств для финансирования проекта в виде собственного (акционерного) и заемного капитала, а также данные, характеризующие деятельность предприятия по использованию и распределению свободных финансовых средств и прибыли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 состоит из 8-ми модул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ционер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ди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зин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поступ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вы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прибы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ьготы п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лог "Детализация результатов" открывает доступ к просмотру таблиц, содержащих подробную информацию о различных сторонах финансово-хозяйственной деятельност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ле со списком, расположенном в верхней части диалога, содержится перечень таблиц детализации. Выбранная в списке таблица отображается в окне просмо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таблиц детализации определяется в диалоге "Настройка расчета" раздела "Проект". В карточке "Детализация" этого диалога можно выбрать наименования таблиц, которые должны быть подготовлены для просмотра в диалоге "Детализация результатов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карточке "Детализация" диалога "Настройка расчета" не выделена ни одна таблица, то кнопка "Детализация результатов" в разделе "Результаты" не доступ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ы детализации позволяют более подробно проанализировать содержание финансовых отчетов и некоторых других данных о деятельности предприятия. Ниже приводятся комментарии к содержанию каждой табл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бновления таблиц детализации после ввода или редактирования данных, необходимо запустить процедуру расчета проек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продаж. Таблица отражает объем сбыта каждого продукта в натуральных единицах, введенный в диалоге "План сбыта" раздела "Операционный план". Данная таблица детализации отражает объем продаж с учетом сезонных колебаний, описанных в диалоге "Сезонные изменения объема продаж" (кнопка "Сезонность" в диалоге "План сбыта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упления от продаж. Таблица раскрывает содержание строки "Поступления от продаж" таблицы "Кэш-фло". В данной таблице детализации представлены поступления от продажи каждого продук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ые выплаты. Таблица раскрывает содержание строки "Налоги" таблицы "Кэш-фло". В данной таблице детализации представлены выплаты по каждому виду налогов, установленных в диалоге "Налоги" раздела "Окружение". Частные налоги здесь не отраж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вая строка таблицы "Налоговые выплаты" может не совпадать со строкой "Налоги" в "Кэш-фло"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становлены частные налоги на какие-либо виды продуктов, издержек или операции с активами в соответствующих диалог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В стартовом балансе введены отсроченные налог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ямые издержки. Таблица показывает выплаты на приобретение материалов и комплектующих по каждому из компонентов, перечень которых сформирован в диалоге "Сырье, материалы и комплектующие" раздела "Операционный план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представленных здесь выплат несколько отличается от тех, что представлены в строке "Затраты на материалы и комплектующие" таблицы "Кэш-фло". Эти отличия состоят в том, что в указанной строке "Кэш-фло" могут отражаться также и другие затраты, отнесенные на материа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казанные в карточке "Другие издержки" диалога "Производство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несенные на себестоимость в диалоге "Общие издержки" (кнопка "Налоги/Учет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тнесенные на материалы и комплектующие в диалоге "Другие выплаты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рямые издержки на продукт. Таблица показывает суммы затрат на материалы и комплектующие и сдельную зарплату по каждому продукту. Отличие содержащихся здесь данных от строки "Суммарные прямые издержки" таблицы "Кэш-фло" может быть связано с рассмотренными выше особенностями учета прямых издержек. Кроме того, в случае отнесения зарплаты персонала на прямые издержки в диалоге "План персонала", эти расходы отображаются в "Кэш-фло" как сдельная зарпл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е издержки. Таблица отражает выплаты по каждому виду расходов, указанных в диалоге "Общие издержки" раздела "Операционный план". Итоговая строка этой таблицы детализации совпадает со строкой "Общие издержки" таблицы "Кэш-фло", если установлен стандартный порядок учета издержек в диалоге "Налоги/Учет" . Если общие издержки отнесены на другие статьи затрат, то они не показываются в этой строке "Кэш-фло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траты на персонал. Таблица отражает выплаты по каждому виду расходов, указанных в диалоге "План персонала" раздела "Операционный план". Итоговая строка этой таблицы детализации совпадает со строкой "Затраты на персонал" таблицы "Кэш-фло", если установлен стандартный порядок учета издержек в диалоге "Налоги/Учет" . Если затраты на персонал отнесены на другие статьи расходов, то они не показываются в этой строке "Кэш-фл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стиционные затраты. Таблица отражает выплаты по каждому этапу календарного плана, сформированного в модуле 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ендарный план". Итоговая строка этой таблицы детализации равняется сумме двух строк "Кэш-фло": "Затраты на приобретение активов" и "Другие издержки подготовительного периода". Исключения составляют те случаи, когда какие-либо виды издержек (см. диалоги "Общие издержки" и "План персонала") отнесены на основные фонды. Такие расходы входят в общую сумму выплат, отражаемых в "Кэш-фло" в строке "Затраты на приобретение активов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щение свободных денежных средств. Таблица показывает суммы, выплачиваемые по инвестиционным операциям (вклады на депозиты и в ценные бумаги). Описание такого рода операций выполняется в диалоге "Инвестиции" раздела "Финансирование", а также в диалоге "Стартовый баланс" (карточка "Ценные бумаги") раздела "Компания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аблице "Кэш-фло" эти выплаты отражаются в строках "Вложения в краткосрочные ценные бумаги" и "Приобретение прав собственности (акций)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врат размещенных денежных средств. Таблица показывает возврат сумм, размещенных на депозиты и в ценные бумаги (операции обратные тем, что описаны в предыдущем параграфе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аблице "Кэш-фло" эти поступления отражаются в строках "Вложения в краткосрочные ценные бумаги" (со знаком минус) и "Продажа прав собственности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ходы от размещения денежных средств. Таблица отражает поступление доходов от вложений на депозиты и в ценные бумаги. Описание такого рода операций выполняется в диалоге "Инвестиции" раздела "Финансирование", а также в диалоге "Стартовый баланс" (карточка "Ценные бумаги") раздела "Компания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аблице "Кэш-фло" эти поступления отражаются в строках "Доходы по краткосрочным ценным бумагам" и "Доходы от инвестиционной деятельности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упления в виде займов. Таблица отражает поступление заемных средств по операциям, описанным в диалогах "Займы" раздела "Финансирование" и "Стартовый баланс" (карточка "Кредиты") раздела "Компани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"Кэш-фло" эти поступления представлены в строке "Займы". Однако, в отличие от таблицы детализации, в "Кэш-фло" не отражается поступление кредитов, описанных в стартовом балан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латы на погашение займов. Таблица раскрывает содержание строки "Выплаты в погашение займов" таблицы "Кэш-фл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обслуживание займов. Таблица раскрывает содержание строки "Выплаты процентов по займам" таблицы "Кэш-фло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73519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237990" cy="314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801235" cy="231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333240" cy="3841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821555" cy="3532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492625" cy="2424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055110" cy="2557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081905" cy="4148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751705" cy="168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24070" cy="5131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3:00Z</dcterms:created>
  <dc:creator>student</dc:creator>
  <dc:description/>
  <cp:keywords/>
  <dc:language>en-US</dc:language>
  <cp:lastModifiedBy>Mage</cp:lastModifiedBy>
  <dcterms:modified xsi:type="dcterms:W3CDTF">2011-10-08T05:13:00Z</dcterms:modified>
  <cp:revision>2</cp:revision>
  <dc:subject/>
  <dc:title>Федеральное Агентство по Образованию </dc:title>
</cp:coreProperties>
</file>