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АЗАТЕЛИ ВАРИАЦИИ»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ОЧНОЕ НАБЛЮДЕНИЕ»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ДЫ ДИНАМИКИ»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и задания по дисциплине «Статистика. Часть 1» для студентов экономических специальностей всех форм обучения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вастополь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8</w:t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right="-57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ДК 311(075.8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Показатели вариации», «Выборочное наблюдение», «Ряды динамики» Методические указания и задания по дисциплине «Статистика. Часть 1» для студентов экономических специальностей всех форм обуч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ост. Т.Н. Кашо, И.В. Березина. — 1- е изд. —Севастополь: Изд-во СевНТУ, 2008. — 4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методических указаний является оказание помощи студентам в изучении методов статистических расчетов путем обеспечения материалами для закрепления теоретических знаний и получения навыков решения практических заданий. Излагаются основные понятия, формулы, примеры и решения типовых задач, контрольные вопросы и тесты по изучаемым темам и библиографический список. Указания предназначены для студентов экономических специальностей всех форм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ческие указания рассмотрены и утверждены на заседании кафедры «Учет и аудит» СевНТУ (протокол № 11 от 27 июня 2007 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щено учебно-методическим центром СевНТУ в качестве методических указ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.В. Луняков, канд. экон. наук, доцент кафедры «Менеджмент организаций» СевН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.С. Доценко, ст. преп. кафедры «Учет и аудит» СевН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240" w:after="1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240" w:after="1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………</w:t>
        <w:tab/>
        <w:t>4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оказатели вариации...............................................................…........…..</w:t>
        <w:tab/>
        <w:t>5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1. Основные формулы.............................................................................</w:t>
        <w:tab/>
        <w:t>5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2. Решение типовых задач......................................................................</w:t>
        <w:tab/>
        <w:t>7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3. Контрольные задачи............................................................................</w:t>
        <w:tab/>
        <w:t>10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4. Контрольные вопросы........................................................................</w:t>
        <w:tab/>
        <w:t>12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5. Тесты.....................................................................................................</w:t>
        <w:tab/>
        <w:t>13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Выборочное наблюдение..........................................................................</w:t>
        <w:tab/>
        <w:t>16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/>
      </w:pPr>
      <w:r>
        <w:rPr>
          <w:sz w:val="28"/>
          <w:szCs w:val="28"/>
        </w:rPr>
        <w:t>2.1. Основные формулы.............................................................................</w:t>
        <w:tab/>
        <w:t>16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2. Решение типовых задач......................................................................</w:t>
        <w:tab/>
        <w:t>18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/>
      </w:pPr>
      <w:r>
        <w:rPr>
          <w:sz w:val="28"/>
          <w:szCs w:val="28"/>
        </w:rPr>
        <w:t>2.3. Контрольные задачи............................................................................</w:t>
        <w:tab/>
        <w:t>20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4. Контрольные вопросы........................................................................</w:t>
        <w:tab/>
        <w:t>22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5. Тесты.....................................................................................................</w:t>
        <w:tab/>
        <w:t>22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Ряды динамики..........................................................................................</w:t>
        <w:tab/>
        <w:t>25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1. Основные формулы.............................................................................</w:t>
        <w:tab/>
        <w:t>25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/>
      </w:pPr>
      <w:r>
        <w:rPr>
          <w:sz w:val="28"/>
          <w:szCs w:val="28"/>
        </w:rPr>
        <w:t>3.2. Решение типовых задач......................................................................</w:t>
        <w:tab/>
        <w:t>28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3. Контрольные задачи............................................................................</w:t>
        <w:tab/>
        <w:t>31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4. Контрольные вопросы........................................................................</w:t>
        <w:tab/>
        <w:t>34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/>
      </w:pPr>
      <w:r>
        <w:rPr>
          <w:sz w:val="28"/>
          <w:szCs w:val="28"/>
        </w:rPr>
        <w:t>3.5. Тесты.....................................................................................................</w:t>
        <w:tab/>
        <w:t>34</w:t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sz w:val="28"/>
          <w:szCs w:val="28"/>
        </w:rPr>
        <w:t>Вопросы для подготовки к зачету по дисциплине «Статистика.Часть1»</w:t>
        <w:tab/>
        <w:t>…37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..........................................................................</w:t>
        <w:tab/>
        <w:t>38</w:t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ее методико-учебное пособие содержит задачи курса «Статистика. Часть 1» с целью сориентировать студентов на подготовку по темам: «Показатели вариации», «Выборочное наблюдение», «Ряды динамики». С этой же целью в конце пособия приведен библиографический список по всему курсу и перечень вопросов к зачету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отовясь к практическим занятиям, студент должен прочесть рекомендованную литературу и конспект лекций, самостоятельно проверить, как он усвоил вопросы той темы, по которой будет решать задач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 задач необходимо сопровождать соответствующими формулами, подробными расчетами, пояснением сущности исследуемых показателей и краткими выводами. При этом особое внимание следует уделять экономическому содержанию показател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ы должны быть выполнены с принятой в статистике точностью: индексы рассчитываются с точностью до 0.001, а проценты - до 0.01. При выполнении работ рекомендуется использовать статистические таблицы, которые должны быть построены и оформлены по правилам, изучающимся в теме «Сводка и группировка статистических данных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учебной программой студентам всех форм обучения необходимо иметь навык в решении определенных задач, согласно требованиям и выполнить по данному разделу домашнюю контрольную работу. По окончании курса предусмотрен зачет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методические указания значительно упростят процесс изучения материала, т.к. в нем систематизированы темы раздела, основные формулы по темам, которыми необходимо пользоваться. Для повышения эффективности самостоятельной работы приведены подробные выкладки всех расчетных формул с ответами по каждой типовой задаче, а так же представлены примеры решения распространенных задач для самостоятельного решения. В конце каждой темы приведены контрольные вопросы и тесты, ответы на которые обеспечат положительный результат при сдаче заче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выполнением контрольной работы или решением задач на практических занятиях требуется внимательное изучение настоящих методических указаний.</w:t>
      </w:r>
      <w:r>
        <w:br w:type="page"/>
      </w:r>
    </w:p>
    <w:p>
      <w:pPr>
        <w:pStyle w:val="Normal"/>
        <w:widowControl/>
        <w:spacing w:lineRule="auto" w:line="360" w:before="24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КАЗАТЕЛИ ВАРИАЦ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ариация – это различие в значениях какого-либо признака у разных единиц данной совокупности в один и тот же период или момент времени. Различают вариацию случайную и систематическую. К показателям вариации относят: размах вариации, среднее линейное отклонение, дисперсия и среднее квадратическое отклонение – являются абсолютным измерением вариации и коэффициент вариации – относительный показатель вари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формулы</w:t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змах вариации (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446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е линейное отклонение (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0" w:name="OLE_LINK1"/>
      <w:bookmarkEnd w:id="0"/>
      <w:r>
        <w:rPr/>
        <w:t>а) для несгруппированных данных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08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2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bookmarkStart w:id="1" w:name="OLE_LINK1"/>
      <w:bookmarkEnd w:id="1"/>
      <w:r>
        <w:rPr/>
        <w:t>б) для сгруппированных данных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545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3)</w:t>
            </w:r>
          </w:p>
        </w:tc>
      </w:tr>
    </w:tbl>
    <w:p>
      <w:pPr>
        <w:pStyle w:val="Heading2"/>
        <w:widowControl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Дисперсия (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)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простая дисперсия для несгруппированных данных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430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4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взвешенная дисперсия для вариационного ряда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0" cy="53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5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щенные методы расчета дисперсии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1. Метод электронно-вычислительного способа расчета</w:t>
        <w:tab/>
        <w:t>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48965" cy="596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6)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/>
        <w:t>2. По «способу моментов»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20165" cy="279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7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/>
        <w:t xml:space="preserve"> – момент второго порядка, определяемый по формуле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0" cy="774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8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мент первого порядка, определяемый по формуле (4.10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исперсия альтернативного признака (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0900" cy="27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9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единиц, обладающих альтернативным признаком;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ля единиц, не обладающих альтернативным признаком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е квадратическое отклонение (</w:t>
      </w:r>
      <w:r>
        <w:rPr>
          <w:rFonts w:eastAsia="Symbol" w:cs="Symbol" w:ascii="Symbol" w:hAnsi="Symbol"/>
          <w:sz w:val="28"/>
          <w:szCs w:val="28"/>
        </w:rPr>
        <w:t></w:t>
      </w:r>
      <w:r>
        <w:rPr/>
        <w:t xml:space="preserve"> 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5500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0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авило сложения дисперсий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1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общая дисперсия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из внутригрупповых дисперси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исперсия групповых средних (межгрупповая) дисперс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Средняя из внутригрупповых дисперсий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7600" cy="533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2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упповые дисперс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нутригрупповые дисперсии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1800" cy="584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3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5585" cy="261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пповые средние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78435" cy="173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средня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Межгрупповая дисперсия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4800" cy="545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4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вариации (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1565" cy="444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5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детерминации (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3100" cy="482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6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Эмпирическое корреляционное отношение (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1200" cy="533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7)</w:t>
            </w:r>
          </w:p>
        </w:tc>
      </w:tr>
    </w:tbl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ешение типовых задач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1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анные о сменной выработке рабочих бригады, представленные интервальным рядом распределения (исходные данные </w:t>
        <w:softHyphen/>
        <w:t xml:space="preserve"> в столбцах 1-2)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46"/>
        <w:gridCol w:w="1132"/>
        <w:gridCol w:w="807"/>
        <w:gridCol w:w="969"/>
        <w:gridCol w:w="1130"/>
        <w:gridCol w:w="1291"/>
        <w:gridCol w:w="1293"/>
        <w:gridCol w:w="973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уппы рабочих по сменной выработке, шт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Число рабочих, чел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</w:tr>
      <w:tr>
        <w:trPr>
          <w:trHeight w:val="230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ередина интервал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*f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3240" cy="4057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9455" cy="4057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6930" cy="4057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0895" cy="2876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3870" cy="2876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70-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2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0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есменную выработку рабочих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исперсию выработк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реднее квадратическое отклонение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) коэффициент вариа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делать вывод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есменная выработка рабочих определяетс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формуле средней арифметической взвешенной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 «способу моментов»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3715" cy="436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А – середина интервала, обладающего наибольшей частотой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50, А=220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исперсия выработки рассчитывается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– </w:t>
      </w:r>
      <w:r>
        <w:rPr>
          <w:sz w:val="28"/>
          <w:szCs w:val="28"/>
        </w:rPr>
        <w:t>по формуле средневзвешенной дисперси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8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упрощенным методам расчета дисперси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80100" cy="850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44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78100" cy="800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реднее квадратическое отклонение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вариации определяется по формуле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данная бригада достаточно однородна по выработке и средняя считается надежной и типичной, поскольку вариация признака составляет лишь 8%, т. е. больше 33%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1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влияния квалификации рабочих на уровень производительности труда в цехе были получены данные, представленные в следующей таблице (исходные данные в столбцах 1, 2, 4, 5)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9"/>
        <w:gridCol w:w="1484"/>
        <w:gridCol w:w="1537"/>
        <w:gridCol w:w="1850"/>
        <w:gridCol w:w="108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четных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начени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чие 4-го разряд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четных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начений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чие 5-го разряд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чего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чего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утригрупповые дисперс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реднюю из внутригрупповых дисперс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ежгрупповую дисперсию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щую дисперсию;</w:t>
      </w:r>
    </w:p>
    <w:p>
      <w:pPr>
        <w:pStyle w:val="TextBodyIndent"/>
        <w:autoSpaceDE w:val="false"/>
        <w:spacing w:lineRule="auto" w:line="360"/>
        <w:rPr>
          <w:szCs w:val="28"/>
        </w:rPr>
      </w:pPr>
      <w:r>
        <w:rPr>
          <w:szCs w:val="28"/>
        </w:rPr>
        <w:t>д) проверить правило сложения дисперс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примере данные группируются по квалификации рабочих, являющихся факторным признаком. Результативный признак варьирует как под влиянием систематического фактора – квалификации (межгрупповая вариации), так и других неучтенных случайных факторов (внутригрупповая вариация). Задача заключается в измерении этих вариаций с помощью дисперсий: общей, межгрупповой и внутригрупповы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а) средняя выработка по каждой бригаде считается по формулам арифметической простой и взвешенной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ервой группе: </w:t>
      </w: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торой группе: 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вум группам: </w:t>
      </w:r>
      <w:r>
        <w:rPr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игрупповые дисперсии показывают вариацию выработки в каждой группе, вызванные всеми возможными факторами (техническое состояние оборудования, обеспеченность инструментами и материалами, возраст рабочих, интенсивность труда и т.д.), кроме различий в квалификационном разряде (внутри группы все рабочие имеют одну квалификацию) и рассчитываю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ервой группе: </w:t>
      </w:r>
      <w:r>
        <w:rPr>
          <w:sz w:val="28"/>
          <w:szCs w:val="28"/>
        </w:rPr>
        <w:drawing>
          <wp:inline distT="0" distB="0" distL="0" distR="0">
            <wp:extent cx="200596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торой группе: </w:t>
      </w:r>
      <w:r>
        <w:rPr>
          <w:sz w:val="28"/>
          <w:szCs w:val="28"/>
        </w:rPr>
        <w:drawing>
          <wp:inline distT="0" distB="0" distL="0" distR="0">
            <wp:extent cx="2032000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autoSpaceDE w:val="false"/>
        <w:spacing w:lineRule="auto" w:line="360"/>
        <w:rPr/>
      </w:pPr>
      <w:r>
        <w:rPr>
          <w:szCs w:val="28"/>
        </w:rPr>
        <w:t>б) средняя из внутригрупповых дисперсий отражает вариацию выработки, обусловленную всеми факторами, кроме квалификации рабочих, но в среднем по всей совокупности и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) межгрупповая дисперсия характеризует вариацию групповых средних, обусловленную различиями групп рабочих по квалификационному разряду и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685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) общая дисперсия отражает суммарное влияние всех возможных факторов на общую вариацию средних, обусловленную различиями групп рабочих по квалификационному разряду и 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626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авило сложения дисперсий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68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нтрольные задач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данные о распределении заводов по стоимости готовой про</w:t>
      </w:r>
      <w:r>
        <w:rPr/>
        <w:t>дукции в следующей таблиц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467"/>
        <w:gridCol w:w="3052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заводов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 стоимости готовой продукции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лн. </w:t>
            </w:r>
            <w:r>
              <w:rPr>
                <w:sz w:val="20"/>
                <w:szCs w:val="20"/>
                <w:lang w:val="uk-UA"/>
              </w:rPr>
              <w:t>у.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водов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–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юю стоимость продукции на один завод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исперсию и среднее квадратическое отклонение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вариации и сделать выводы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изучения норм выработки рабочих на заводе было обследовано 400 рабочих, показавших затраты времени на обработку одной детали.</w:t>
      </w:r>
      <w:r>
        <w:rPr>
          <w:sz w:val="28"/>
          <w:szCs w:val="28"/>
          <w:lang w:val="uk-UA"/>
        </w:rPr>
        <w:t xml:space="preserve"> Данные представлены в следующей таблице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3412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траты времени на одну деталь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 1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8 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) средние затраты времени на обработку одной детали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дисперсию по формуле </w:t>
      </w: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) коэффициент вариации.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1.3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изучения возрастной  структуры рабочих завода по состоянию на 1 июля было проведено обследование, результаты которого показали распределение рабо</w:t>
      </w:r>
      <w:r>
        <w:rPr/>
        <w:t>чих по возрасту, представленное в следующей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 по возрасту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ий возраст рабочего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б) среднее квадратическое отклон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1.4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данные о распределении изделий А по весу в следующей таб</w:t>
      </w:r>
      <w:r>
        <w:rPr/>
        <w:t>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зделий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делий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2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21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«способу моментов»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ий вес изделия;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) дисперсию и среднее квадратическое отклонени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вариации. Сделать выводы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1.5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Было опрошено студентов о времени, затрачиваемом ими на дорогу в институт. Результаты обследования представлены в следующей таблице</w:t>
      </w:r>
      <w:r>
        <w:rPr/>
        <w:t xml:space="preserve">: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иваемое студентом на дорогу, м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дентов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– 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– 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– 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борочных данных 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«способу моментов»:</w:t>
      </w:r>
    </w:p>
    <w:p>
      <w:pPr>
        <w:pStyle w:val="Normal"/>
        <w:widowControl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а) среднее время, затрачиваемое на дорогу в институт;</w:t>
      </w:r>
    </w:p>
    <w:p>
      <w:pPr>
        <w:pStyle w:val="Normal"/>
        <w:widowControl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реднее квадратическое отклон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1.6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групповые дисперсии, среднюю из групповых дисперсий, межгрупповую и общую дисперсии по данным, приведенным в следующей таб</w:t>
      </w:r>
      <w:r>
        <w:rPr/>
        <w:t>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1906"/>
        <w:gridCol w:w="2768"/>
      </w:tblGrid>
      <w:tr>
        <w:trPr/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бригада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брига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о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талей за час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о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талей за час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нтрольные вопрос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 измерения вариации признаков, от чего зависит ее размер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реднее линейное отклонение, размах вариаций и их недостатки как показателей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Среднее квадратическое отклонение, дисперсия и особенности расчета для несгруппированных и вариационных рядов распредел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Цель расчет коэффициента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свойства дисперс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ущность упрощенного расчета дисперс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исперсия альтернативного признак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8. Группы факторов, вызывающих вариацию признак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9. Методы расчета общей, групповой и межгрупповой дисперсий. Правило сложения дисперсий, его практическое знач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0. Смысл расчет эмпирического коэффициента детерминации и корреляционного отнош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1. Характеристика форм распределе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Тес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ариация – это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ачественные изменения признака в пределах однородной совокупности, обусловленные влиянием различных факторов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различие в значениях какого-либо признака у разных единиц данной совокупности в один и тот же период или момент времен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изменение («колеблемость») величины либо значения признак при переходе от одной</w:t>
        <w:tab/>
        <w:t xml:space="preserve"> единицы совокупности к друг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се ответы верн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абсолютным показателям вариации относя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змах вари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эффициент вари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од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реднее квадратическое отклон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дисперс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относительным показателям вариации относя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оэффициент интенсивност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эффициент вари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реднее линейное отклон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реднее квадратическое отклон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дисперс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ах вариации представляет собой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зность между максимальным и минимальным значениями признак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разность между минимальным и максимальным значениями призна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умма минимального и максимального значения призна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ула для расчета простой дисперсии для несгруппированных данных имеет вид ______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ормула для расчета дисперсии для вариационного ряда имеет вид ________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7. Корень квадратный из дисперсии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это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реднее линейное отклон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реднее квадратическое отклон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размах вари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8. Чем _______ значения дисперсии и среднего квадратического отклонения, тем однороднее совокупность и тем более _____ будет средняя величин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вариации применяю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ля сравнения вариаций различных признак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ля характеристики однородности совокупност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ля сравнения колеблемости одного и то же признака в нескольких неоднородных совокупностях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се ответы верн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вариации представляет собой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ыраженное абсолютным показателем отношение среднего квадратического отклонения к средней арифметическо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тношение среднего линейного отклонения к средней арифметическо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ыраженное в %  отношение среднего квадратического отклонения к средней арифметическ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1. Совокупность считается количественно однородной, а средняя типичной, если коэффициент вариаци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вен 33%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больше 44%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больше 33%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 превышает 33%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2. Если все значение признака увеличить или уменьшить на одну и ту же постоянную величину А, то дисперсия от этог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увеличится или уменьшиться на величину 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едсказать нельз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е изменитс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верного отве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3. Распределение рабочих по заработной плате показано в следующей табли</w:t>
      </w:r>
      <w:r>
        <w:rPr/>
        <w:t>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361"/>
        <w:gridCol w:w="1415"/>
        <w:gridCol w:w="1415"/>
        <w:gridCol w:w="1596"/>
        <w:gridCol w:w="998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 заработной плате, у.е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uk-UA"/>
              </w:rPr>
              <w:t> – 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– 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– 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– 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дисперсию по «способу моментов»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0018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5005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10491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2890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ыделяют следующие виды дисперсий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щ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жгруппов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хронологическая;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линейн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внутригрупповая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бщая дисперсия измеряет ______________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тражает случайную вариацию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щ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жгруппов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нутригруппов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редняя из внутригрупповых дисперс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7. Систематическую вариацию результативного признака характеризуе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щ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жгруппов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нутригрупповая дисперс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редняя из внутригрупповых дисперс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8. Распределение рабочих по сменной выработке изделия А показано в сле</w:t>
      </w:r>
      <w:r>
        <w:rPr/>
        <w:t xml:space="preserve">дующей таблице: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61"/>
        <w:gridCol w:w="1439"/>
        <w:gridCol w:w="1439"/>
        <w:gridCol w:w="1441"/>
        <w:gridCol w:w="138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уппы рабочих по сменной выработке, ш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 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– 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– 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дисперсию по формуле для сгруппированных данных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900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1700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1600;</w:t>
      </w:r>
    </w:p>
    <w:p>
      <w:pPr>
        <w:pStyle w:val="TextBodyIndent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9. Согласно правилу сложения дисперсий общая дисперсия равна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умме средней из внутригрупповых и межгрупповой дисперсий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умме внутригрупповых и межгрупповой дисперс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умме внутригрупповых дисперс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. Долю вариации результативного призна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д влиянием факторного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казывае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мпирическое корреляционное отнош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эмпирический коэффициент детермин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редняя из внутригрупповых дисперс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оэффициент структур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1. Тесноту связи между группировочным и результативным признаками показывае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мпирическое корреляционное отноше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эмпирический коэффициент детермин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редняя из внутригрупповых дисперс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оэффициент структуры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2. Однородные совокупности характеризуются ___________ распределением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дновершинны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ноговершинны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вухвершинны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3. Для симметричного распределения имеет место следующее соотношени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Х равно Мо равно М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Х больше Мо больше М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Х меньше Мо меньше М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верного ответ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Крутость вариационного ряда называю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ссиметрие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имметрие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сцессо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. Отрицательный знак показателя ассиметрии свидетельствует о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авосторонней ассиметр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левосторонней ассиметр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есущественности показателя ассиметр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ущественности показателя ассиметр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Особенности кривой нормального распределени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симметрична относительно центра распределения;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эксцесс больше 0, ассиметрия больше 0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сцесс равен 0, ассиметрия равна 0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 промежутке</w:t>
      </w:r>
      <w:r>
        <w:rPr>
          <w:sz w:val="28"/>
          <w:szCs w:val="28"/>
        </w:rPr>
        <w:drawing>
          <wp:inline distT="0" distB="0" distL="0" distR="0">
            <wp:extent cx="177165" cy="300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198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тся 60% всех значений признака; </w:t>
      </w:r>
      <w:r>
        <w:rPr>
          <w:sz w:val="28"/>
          <w:szCs w:val="28"/>
        </w:rPr>
        <w:drawing>
          <wp:inline distT="0" distB="0" distL="0" distR="0">
            <wp:extent cx="209550" cy="271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198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70% всех значений признака; </w:t>
      </w:r>
      <w:r>
        <w:rPr>
          <w:sz w:val="28"/>
          <w:szCs w:val="28"/>
        </w:rPr>
        <w:drawing>
          <wp:inline distT="0" distB="0" distL="0" distR="0">
            <wp:extent cx="209550" cy="271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04800" cy="198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90% всех значений признак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 в промежутке</w:t>
      </w:r>
      <w:r>
        <w:rPr>
          <w:sz w:val="28"/>
          <w:szCs w:val="28"/>
        </w:rPr>
        <w:drawing>
          <wp:inline distT="0" distB="0" distL="0" distR="0">
            <wp:extent cx="209550" cy="2711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198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тся 68,3% всех значений признака; </w:t>
      </w:r>
      <w:r>
        <w:rPr>
          <w:sz w:val="28"/>
          <w:szCs w:val="28"/>
        </w:rPr>
        <w:drawing>
          <wp:inline distT="0" distB="0" distL="0" distR="0">
            <wp:extent cx="209550" cy="271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1981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95,4% всех значений признака; </w:t>
      </w:r>
      <w:r>
        <w:rPr>
          <w:sz w:val="28"/>
          <w:szCs w:val="28"/>
        </w:rPr>
        <w:drawing>
          <wp:inline distT="0" distB="0" distL="0" distR="0">
            <wp:extent cx="209550" cy="271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04800" cy="198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99,7% всех значений признак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24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ОЧНОЕ НАБЛЮДЕНИЕ</w:t>
      </w:r>
    </w:p>
    <w:p>
      <w:pPr>
        <w:pStyle w:val="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ыборочное наблюдение – это такое несплошное наблюдение, при котором отбор подлежащих обследованию единиц осуществляется в случайном порядке, отобранная часть изучается, а результаты распространяются на всю исходную совокупность. Наблюдение организуется таким образом, что эта часть отобранных единиц в уменьшенном масштабе репрезентирует (представляет) всю совокупность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ля характеристики надежности выборочных показателей различают среднюю и предельную ошибки выборки.</w:t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формул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яя ошибка выборки при собственно случайном методе отбора (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повторный отбор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533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бесповторный отбор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558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2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выборочной совокупност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генеральной совокупност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дисперсия средней или дол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556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выбор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сперсия средней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с использованием формул, указанных в п. 5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Дисперсия выборочной доли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9865" cy="342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3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ля единиц, обладающих данным признаком в выборочной совокупности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единицы выборочной совокупности, обладающие данным признако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ельная ошибка выборки (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/>
        <w:t xml:space="preserve"> )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4365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4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кратности (доверия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интерв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4"/>
        <w:gridCol w:w="5206"/>
        <w:gridCol w:w="6"/>
        <w:gridCol w:w="1226"/>
      </w:tblGrid>
      <w:tr>
        <w:trPr/>
        <w:tc>
          <w:tcPr>
            <w:tcW w:w="3133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для средней:                                                           </w:t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8465" cy="3168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5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доли: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8465" cy="330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6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борки при повторном отборе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"/>
        <w:gridCol w:w="5158"/>
        <w:gridCol w:w="1239"/>
      </w:tblGrid>
      <w:tr>
        <w:trPr/>
        <w:tc>
          <w:tcPr>
            <w:tcW w:w="3174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средней</w:t>
            </w:r>
          </w:p>
        </w:tc>
        <w:tc>
          <w:tcPr>
            <w:tcW w:w="515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711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7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доли:</w:t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9865" cy="647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8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ыборки при бесповторном отбор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82"/>
        <w:gridCol w:w="5221"/>
        <w:gridCol w:w="16"/>
        <w:gridCol w:w="1224"/>
      </w:tblGrid>
      <w:tr>
        <w:trPr/>
        <w:tc>
          <w:tcPr>
            <w:tcW w:w="3110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средней</w:t>
            </w:r>
          </w:p>
        </w:tc>
        <w:tc>
          <w:tcPr>
            <w:tcW w:w="5237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00" cy="723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9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доли:</w:t>
            </w:r>
          </w:p>
        </w:tc>
        <w:tc>
          <w:tcPr>
            <w:tcW w:w="5303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9800" cy="647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0)</w:t>
            </w:r>
          </w:p>
        </w:tc>
      </w:tr>
    </w:tbl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ешение типовых задач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2.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autoSpaceDE w:val="false"/>
        <w:spacing w:lineRule="auto" w:line="360"/>
        <w:rPr/>
      </w:pPr>
      <w:r>
        <w:rPr>
          <w:szCs w:val="28"/>
        </w:rPr>
        <w:t>В целях изучения затрат времени на изготовление детали рабочими завода проведена 10% случайная бесповторная выборка в результате которой получено данное распределение деталей по затратам времени, представлено в следующей таб</w:t>
      </w:r>
      <w:r>
        <w:rPr/>
        <w:t>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982"/>
        <w:gridCol w:w="1802"/>
        <w:gridCol w:w="2041"/>
        <w:gridCol w:w="2039"/>
      </w:tblGrid>
      <w:tr>
        <w:trPr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ремени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 одну деталь, мин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деталей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значения</w:t>
            </w:r>
          </w:p>
        </w:tc>
      </w:tr>
      <w:tr>
        <w:trPr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Середина интервала (</w:t>
            </w:r>
            <w:r>
              <w:rPr>
                <w:sz w:val="28"/>
                <w:szCs w:val="28"/>
                <w:lang w:val="en-US"/>
              </w:rPr>
              <w:t>X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5760" cy="1981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0895" cy="28765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 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 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– 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– 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6 и боле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С вероятностью 0.954 предельную ошибку выборочной средней и возможные границы, в которых ожидаются средние затраты времени на изготовление одной детали на заводе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 вероятностью 0.954 предельную ошибку выборочной доли и границы удельного веса числа деталей с затратами времени на их изготовление от 10 до 14 мин.</w:t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Определяем средние затраты времени на изготовление 1 детали для выборочной совокупности по формуле средней арифметической взвешенной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дисперсию для выборочной совокупности по формуле средневзвешенной для сгруппированных данных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584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выборка по условию задачи равна 10%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100 шт.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1000 шт.Средняя ошибка выборки при бесповторном отборе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558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вероятность равна 0,954, то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ен 2. Предельная ошибка выборки определя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верительные интервалы (пределы) средней рассчитываем, исходя из двойного неравенств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16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 вероятностью 0,954 можно утверждать, что средние затраты времени на изготовление одной детали на заводе лежат в границах от 12, 34 мин. до 13, 06 мин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. Определяем по выборочной совокупности долю деталей с затратами времени на их изготовление от 10 до 14 минут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дисперсия выборочной доли равна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яя ошибка выборки определяется по аналогичной формуле, что и для выборочной средней и равна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5454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ая ошибка выборки для доли и доверительные интервалы определяется по формула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330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с вероятностью 0,954 можно утверждать, что доля деталей, изготовленных с затратами времени от 10 до 14 минут составляет от 61,3% до 78,9% в общем числе деталей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среднего возраста 1200 студентов факультета необходимо провести выборочное обследование методом случайного бесповторного отбора. Предварительно установлено, что среднее квадратическое отклонение возраста студентов равно 3 год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количество студентов, которое нужно обследовать, чтобы с вероятностью 0,954 средняя ошибка выборки не превышала 3 год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обследование проведено методом бесповторного отбора для определения среднего возраста студентов, то необходимый объем выборки рассчитыва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749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ыборка численностью 43 человека обеспечивает заданную точность при бесповторном отбор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трольные задач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2.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контроля за соблюдением норм расхода сырья проведено выборочное обследование партии готовой продукции. При механическом (бесповторном) способе отбора 5% изделий получены определенные данные о весе обследованных еди</w:t>
      </w:r>
      <w:r>
        <w:rPr/>
        <w:t>ниц, представленные в следующей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зделий,</w:t>
            </w:r>
          </w:p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зцов,</w:t>
            </w:r>
          </w:p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/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и свыш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борочных данных вычислить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«способу моментов»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редний вес изделия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) дисперсию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е квадратическое отклон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вероятностью 0.997 возможные границы, в которых заключен средний вес изделий во всей парт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 С вероятностью 0.954 возможные границы удельного веса (доли) стандартной продукции во всей партии при условии, что к стандартной продукции относятся все изделия с весом от 100 г до 130 г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ля изучения возрастной структуры рабочих завода по состоянию на 1 июля было проведено 3% выборочное обследование по методу случайного бесповторного отбора. Результаты обследования распределения рабочих по воз</w:t>
      </w:r>
      <w:r>
        <w:rPr/>
        <w:t>расту представлены в следующей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 по возрасту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– 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– 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–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старш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данных выборочного обследования вычислите: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«способу моментов»: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редний возраст рабочего;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исперсию.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реднее квадратическое отклонение.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вариации.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/>
      </w:pPr>
      <w:r>
        <w:rPr>
          <w:sz w:val="28"/>
          <w:szCs w:val="28"/>
        </w:rPr>
        <w:t>4. С вероятностью 0.997 возможные границы среднего возраста рабочих завода.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/>
      </w:pPr>
      <w:r>
        <w:rPr>
          <w:sz w:val="28"/>
          <w:szCs w:val="28"/>
        </w:rPr>
        <w:t>5. С вероятностью 0.954 возможные границы доли рабочих завода, возраст которых составляет менее 20 лет.</w:t>
      </w:r>
    </w:p>
    <w:p>
      <w:pPr>
        <w:pStyle w:val="Normal"/>
        <w:widowControl/>
        <w:autoSpaceDE w:val="true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2.3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При изучении производительности труда работников торговли произведено 10% -ое выборочное обследование выполнения норм выработки кассирами магазинов. В результате механического отбора получены следующие данные о распределении выборочной совокупности по выполнению норм выработки, представ</w:t>
      </w:r>
      <w:r>
        <w:rPr/>
        <w:t>ленные в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ыполнение норм выработки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ассиров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uk-UA"/>
              </w:rPr>
              <w:t> –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uk-UA"/>
              </w:rPr>
              <w:t> –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uk-UA"/>
              </w:rPr>
              <w:t> –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– 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– 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и выш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autoSpaceDE w:val="false"/>
        <w:spacing w:lineRule="auto" w:line="360"/>
        <w:rPr/>
      </w:pPr>
      <w:r>
        <w:rPr>
          <w:szCs w:val="28"/>
        </w:rPr>
        <w:t>По данным выборки определить для генеральной совокупности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С вероятностью 0.954 пределы значения доли кассиров, выполняющих норму выработ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 вероятностью 0.997 пределы, в которых находится средний процент выполнения кассирами норм выработ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2.4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а электроламповом заводе в порядке 5% механической выборки проверено 2000 лампочек, из которых 20 забраковано. Определить с вероятностью 0,997, в каких пределах колеблется процент бракованных лампочек.</w:t>
      </w:r>
      <w:r>
        <w:br w:type="page"/>
      </w:r>
    </w:p>
    <w:p>
      <w:pPr>
        <w:pStyle w:val="Heading7"/>
        <w:spacing w:lineRule="auto" w:line="360"/>
        <w:ind w:firstLine="720"/>
        <w:rPr/>
      </w:pPr>
      <w:r>
        <w:rPr/>
        <w:t>Задача № 2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hyphen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орядке механической 5%-ой выборки было подвергнуто испытанию на разрыв 1000 нитей из партии. Установлено, что средняя крепость пряжи равняется 340 г при среднем квадратическом отклонении 20 г. С вероятностью 0,954 определите пределы, в которых находится средняя крепость пряжи в партии.</w:t>
      </w:r>
    </w:p>
    <w:p>
      <w:pPr>
        <w:pStyle w:val="Normal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2.6</w:t>
      </w:r>
    </w:p>
    <w:p>
      <w:pPr>
        <w:pStyle w:val="Normal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городе Н с числом семей 15000 предполагается методом случайного бесповторного отбора определить долю семей с детьми ясельного возраста. Какова должна быть численность выборки, чтобы с вероятностью 0,954 ошибка выборки не превышала 0,03, если на основе предыдущих обследований известно, что дисперсия равна 0,3.</w:t>
      </w:r>
    </w:p>
    <w:p>
      <w:pPr>
        <w:pStyle w:val="Normal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Контрольные вопрос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имущества выборочного наблюдения перед сплошным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Дать определение понятий: ошибка наблюдения, ошибка регистрации, ошибка репрезентативности, максимально возможная ошибк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словия правильного отбора единиц совокупности при выборочном наблюдении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енеральная и выборочная совокупност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 Различия между повторной и бесповторной выборкам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6. Формулы взаимосвязи средней и предельной ошибки выбор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Формулы расчета средней ошибки при повторном и бесповторном отбор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8. Неравенства, устанавливающие возможные пределы, в которых будут находиться характеристики генеральной совокупност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9. Формулы для расчета необходимого объема выбор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ущность теорем П.Л. Чебышева и А.М. Ляпунов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1. Распространение результатов выборочного наблюдения на генеральную совокупность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Тес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. Совокупность, из которой производится отбор единиц для выборочного наблюдения называе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ыборочн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генеральн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днородн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ды ошибок статистических наблюдений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егистр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истематическ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лучайны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репрезентативност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все ответы верн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методу отбора различаю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есповторный отбор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лучайный отбор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вторный отбор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се ответы верн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Если количество единиц в совокупности меньше 30, то выборка считается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ольш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ал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редне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верного ответ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ды выборок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лучайн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ипическ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еханическа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группова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ри 6%-ой выборке из партии деталей в 600 ед.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54 ед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36 ед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46 е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7. Для характеристики надежности выборочных показателей различают следующие виды ошибок выборк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реднюю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лучайную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ую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репрезентативност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змер средней ошибки выборки зависит о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ъема выборк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днородности совокупност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ссиметр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тепени варьирования изучаемого признак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9. Чем больше численность выборки при прочих равных условиях, тем величина средней ошибки выборк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ольш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ньш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очне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0. Чем больше вариация признака, тем ______ средняя ошибка выборк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ольш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ньш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очне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редняя ошибка выборки показывает __________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редняя ошибка выборки имеет единицы измерени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что и количественный признак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 имеет единиц измере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ставлена коэффициенто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 процента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ля отбора единиц из неоднородной совокупности применяе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ипическ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ханическ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бственно-случайн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ерийная выборк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4. Отбор единиц из генеральной совокупности посредством жеребьевки или какого-либо иного подобного способа – эт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ипическ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еханическ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бственно-случайная выборк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ерийная выборк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оверительные интервалы (пределы) для средней ___________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6. Для скорости расчетов с кредиторами предприятий корпорации в коммерческом банке была проведена случайная выборка 100 платежных документов, по которым средний срок перечисления и получения денег оказался равным 22 дня со стандартным отклонением 6 дн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с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й 0,954 предельную ошибку выборочной средней и доверительные пределы средней продолжительности расчетов предприятий данной корпора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1,2 дня;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2,2 дня; 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3 дня;  </w:t>
      </w: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7. Среди выборочного обследования 1000 семей региона по уровню душевого дохода (выборка 2%-ая, механическая) малообеспеченных оказалось 300 сем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с вероятностью 0,997 долю  малообеспеченных семей во всем регионе и доверительные интервал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2%;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1,4%;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5%; 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8. Для определения доли рабочих со стажем работы 20 лет и более на заводе с числом рабочих 10000  была проведена механическая выборка. Определить какова должна быть численность, чтобы с вероятностью 0,954 ошибка выборки не превышала 0,05, если на основе предыдущих обследований известно, что дисперсия равна 0,2.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300 чел.;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500 чел.;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250 чел..</w:t>
      </w:r>
      <w:r>
        <w:br w:type="page"/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24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ЯДЫ ДИНАМИКИ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яд динамика представляет собой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Построение и анализ рядов динамики позволяет выявить и измерить закономерности развития общественных явлений во времени. 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нализ интенсивности изменения во времени осуществляется с помощью показателей, получаемых в результате сравнения уровней ряда: абсолютный прирост, темп роста, темп прироста, абсолютное значение одного процента прироста. Система средних показателей включает средний уровень ряда, средний абсолютный прирост, средний темп роста, средний темп прироста.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формулы</w:t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Таблица 3.</w:t>
      </w:r>
      <w:r>
        <w:rPr/>
        <w:t xml:space="preserve">1 – Основные характеристики ряда динамики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086"/>
        <w:gridCol w:w="377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381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921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123" r="-1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уровень сравниваемого периода;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921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3" t="-123" r="-8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уровень предшествующего периода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368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5" t="-98" r="-3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921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уровень базисного периода.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77900" cy="355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7" t="-101" r="-3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596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596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связь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19200" cy="4057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пророст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8600" cy="647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8600" cy="6477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*100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spacing w:lineRule="auto" w:line="360"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330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109" r="-3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 или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330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коэффициентах)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дного процента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5207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Таблица 3.</w:t>
      </w:r>
      <w:r>
        <w:rPr/>
        <w:t>2 – Средние показатели ряда динамики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974"/>
        <w:gridCol w:w="365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</w:tr>
      <w:tr>
        <w:trPr>
          <w:trHeight w:val="17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609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цепных абсолютных приростов в изучаемом периоде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609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число уровней ряда динамики в изучаемом периоде, включая базисный.</w:t>
            </w:r>
          </w:p>
        </w:tc>
      </w:tr>
      <w:tr>
        <w:trPr>
          <w:trHeight w:val="167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4572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цепных коэффициентов роста;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0" cy="4057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 цепные коэффициенты рост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napToGrid w:val="false"/>
              <w:spacing w:lineRule="auto" w:line="360" w:before="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711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а</w:t>
            </w:r>
          </w:p>
        </w:tc>
        <w:tc>
          <w:tcPr>
            <w:tcW w:w="8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342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 или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3429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коэффициентах)</w:t>
            </w:r>
          </w:p>
        </w:tc>
      </w:tr>
    </w:tbl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Таблица 3.</w:t>
      </w:r>
      <w:r>
        <w:rPr/>
        <w:t>3 – Средний уровень ряд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 динам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среднего уровня ряд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ервальных рядов динамики из абсолютных уровне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авных интервал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457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– абсолютные уровни ряда;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уровней ряд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еравных интервал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482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веса, длительность интервалов времени между смежными датами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ментных рядов динами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- с равностоящими уровн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698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- с неравностоящими уровн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567" w:leader="none"/>
                <w:tab w:val="left" w:pos="1701" w:leader="none"/>
              </w:tabs>
              <w:spacing w:lineRule="auto" w:line="360"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0" cy="596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tabs>
          <w:tab w:val="clear" w:pos="708"/>
          <w:tab w:val="left" w:pos="567" w:leader="none"/>
          <w:tab w:val="left" w:pos="1701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>Таблица 3.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/>
        <w:t>Измерение связи. Уравнения регрессии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748"/>
      </w:tblGrid>
      <w:tr>
        <w:trPr/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7600" cy="330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109" r="-3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  <w:t>,</w:t>
            </w:r>
          </w:p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position w:val="-10"/>
              </w:rPr>
              <w:t xml:space="preserve">где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2921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  <w:t xml:space="preserve">,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  <w:t xml:space="preserve"> – параметры уравнения;</w:t>
            </w:r>
          </w:p>
          <w:p>
            <w:pPr>
              <w:pStyle w:val="Style14"/>
              <w:widowControl/>
              <w:spacing w:lineRule="auto" w:line="360"/>
              <w:rPr>
                <w:rFonts w:ascii="Times New Roman" w:hAnsi="Times New Roman" w:cs="Times New Roman"/>
                <w:position w:val="-12"/>
              </w:rPr>
            </w:pPr>
            <w:r>
              <w:rPr>
                <w:rFonts w:cs="Times New Roman" w:ascii="Times New Roman" w:hAnsi="Times New Roman"/>
                <w:position w:val="-1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position w:val="-12"/>
              </w:rPr>
              <w:t>t- время.</w:t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Гиперболическая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04900" cy="393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араболическая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7365" cy="368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0" t="-98" r="-2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Экспоненциальная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71600" cy="3302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ая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2500" cy="4445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Логарифмическая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71600" cy="3302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ая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27100" cy="3683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9" t="-98" r="-3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араметры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определяются из системы уравнений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линейная регрессия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2921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9600" cy="368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9" t="-98" r="-1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1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парабола второго порядка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47900" cy="368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6" t="-98" r="-1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7300" cy="368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" t="-98" r="-1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2865" cy="368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" t="-98" r="-1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2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в) гипербола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457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5080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3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  <w:t>Для определения границ интервалов прогнозируемых явлений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1400" cy="3810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4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доверия по распределению Стьюдента;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16865" cy="381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остаточное среднее квадратическое отклонение от трен</w:t>
      </w:r>
      <w:r>
        <w:rPr/>
        <w:t>да: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893"/>
      </w:tblGrid>
      <w:tr>
        <w:trPr/>
        <w:tc>
          <w:tcPr>
            <w:tcW w:w="874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2900" cy="6604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5)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 – число параметров адекватной модели тренд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– число уровней ряда динамики.</w:t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шение типовых задач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а производства электроэнергии в Украине характеризуется следующими данными, представленными в таблице 3.5 (столбец 1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)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Цепные и базисные аналитические показатели ряда динамики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взаимосвяз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редние: уровень ряда, абсолютный прирост, темпы роста и прирост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hanging="0"/>
        <w:rPr/>
      </w:pPr>
      <w:r>
        <w:rPr/>
        <w:t>Таблица 3.5 – Исходные данные и расчетные значени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04"/>
        <w:gridCol w:w="1800"/>
        <w:gridCol w:w="1949"/>
        <w:gridCol w:w="1921"/>
        <w:gridCol w:w="2554"/>
      </w:tblGrid>
      <w:tr>
        <w:trPr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изводство электроэнергии, млрд. кВт*ч</w:t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бсолютный прирост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кВт*ч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586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55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5" t="-101" r="-10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429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4057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1" t="-89" r="-10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40576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8" t="-89" r="-9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6-957=-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6-957=-8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91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91,5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0-876=-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0-957=-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98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89,7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7-860=-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7-957=-1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98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736600" cy="381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</w:rPr>
              <w:t>88,5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1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4</w:t>
            </w:r>
          </w:p>
        </w:tc>
      </w:tr>
    </w:tbl>
    <w:p>
      <w:pPr>
        <w:pStyle w:val="Normal"/>
        <w:widowControl/>
        <w:autoSpaceDE w:val="tru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hanging="0"/>
        <w:rPr/>
      </w:pPr>
      <w:r>
        <w:rPr/>
        <w:t>Продолжение таблицы 3.5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43"/>
        <w:gridCol w:w="3103"/>
        <w:gridCol w:w="3184"/>
      </w:tblGrid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autoSpaceDE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емп прироста,</w:t>
            </w:r>
          </w:p>
          <w:p>
            <w:pPr>
              <w:pStyle w:val="Heading6"/>
              <w:autoSpaceDE w:val="tru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процента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а,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КВт*ч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4057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330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" t="-109" r="-1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-100 = -8,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-100 = -8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810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3" t="-95" r="-8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9,57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-100 = -1,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-100 = -10,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810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3" t="-95" r="-8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,76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-100 = -1,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-100 = -11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81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3" t="-95" r="-8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8,6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взаимосвязей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солютных приростов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355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мпов роста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057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. Так как исследуемый ряд динамики представляет собой интервальный ряд с одинаковыми интервалами, то расчет среднего размера производства электроэнергии производим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 рассчитывается по формулам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622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622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ий темп роста определяем по формулам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665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723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 определяется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30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30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б урожайности зерновых культур (исходные данные в столбцах 1 и 2)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837"/>
        <w:gridCol w:w="1078"/>
        <w:gridCol w:w="1129"/>
        <w:gridCol w:w="1129"/>
        <w:gridCol w:w="1129"/>
        <w:gridCol w:w="1129"/>
        <w:gridCol w:w="1437"/>
      </w:tblGrid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урожайность, ц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794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92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7" t="-123" r="-17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92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368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7" t="-98" r="-4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-138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2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-98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16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>-88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616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-46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4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536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579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302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664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96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3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6054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урожайность на ноябрь текущего года, построив линейную трендовую модель.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внивания ряда используем линейную трендовую модель – 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: </w:t>
      </w:r>
      <w:r>
        <w:rPr>
          <w:sz w:val="28"/>
          <w:szCs w:val="28"/>
        </w:rPr>
        <w:drawing>
          <wp:inline distT="0" distB="0" distL="0" distR="0">
            <wp:extent cx="1143000" cy="330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position w:val="-10"/>
          <w:sz w:val="28"/>
          <w:szCs w:val="28"/>
        </w:rPr>
        <w:t xml:space="preserve">Параметры искомого уравнения прямой определяем из следующей системы нормальных уравнений: </w:t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92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68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05000" cy="533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>Уравнение прямой будет иметь вид:</w: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position w:val="-10"/>
          <w:sz w:val="28"/>
          <w:szCs w:val="28"/>
        </w:rPr>
        <w:t xml:space="preserve">Подставляя в данной уравнение последовательно значения </w:t>
      </w:r>
      <w:r>
        <w:rPr>
          <w:position w:val="-10"/>
          <w:sz w:val="28"/>
          <w:szCs w:val="28"/>
          <w:lang w:val="en-US"/>
        </w:rPr>
        <w:t>t</w:t>
      </w:r>
      <w:r>
        <w:rPr>
          <w:position w:val="-10"/>
          <w:sz w:val="28"/>
          <w:szCs w:val="28"/>
        </w:rPr>
        <w:t xml:space="preserve">, равные -9, -7, -5, -3, -1, 1, 3, 5, 7, 9, находим выровненные уровни 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>, в нашем примере эти суммы равны между собой и равны 153,4, следовательно, значения уровней выровненного ряда найдены верно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position w:val="-10"/>
          <w:sz w:val="28"/>
          <w:szCs w:val="28"/>
        </w:rPr>
        <w:t xml:space="preserve">Полученное уравнение показывает, что, несмотря на значительные колебания в отдельные годы, наблюдается тенденция увеличения урожайности зерновых культур в среднем на </w:t>
      </w:r>
      <w:r>
        <w:rPr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сяц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полученное уравнение методом экстраполяци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ом 11, определяем ожидаемую урожайность культур на ноябрь текущего года:</w:t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9700" cy="330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position w:val="-10"/>
          <w:sz w:val="28"/>
          <w:szCs w:val="28"/>
        </w:rPr>
        <w:t xml:space="preserve">Зная точечную оценку прогнозируемого значения урожайности </w:t>
      </w:r>
      <w:r>
        <w:rPr>
          <w:sz w:val="28"/>
          <w:szCs w:val="28"/>
        </w:rPr>
        <w:drawing>
          <wp:inline distT="0" distB="0" distL="0" distR="0">
            <wp:extent cx="1295400" cy="330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>, определяем вероятностные границы интервала по формул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81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124200" cy="660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ри доверительной вероятности, равной 0,95, коэффициент доверия Стьюдента равен 2,306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21100" cy="330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30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position w:val="-10"/>
          <w:sz w:val="28"/>
          <w:szCs w:val="28"/>
        </w:rPr>
        <w:t>Таким образом, с вероятностью, равной 0,95, можно утверждать, что урожайность зерновых культур в ноябре текущего года будет не менее чем 10,25, но и не более чем 20,89 ц/га.</w:t>
      </w:r>
    </w:p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  <w:t>3.3. Контрольные задачи</w:t>
      </w:r>
    </w:p>
    <w:p>
      <w:pPr>
        <w:pStyle w:val="TextBody"/>
        <w:widowControl/>
        <w:spacing w:lineRule="auto" w:line="360" w:before="0" w:after="0"/>
        <w:ind w:firstLine="720"/>
        <w:jc w:val="both"/>
        <w:rPr>
          <w:b/>
          <w:b/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а № 3.1</w:t>
      </w:r>
    </w:p>
    <w:p>
      <w:pPr>
        <w:pStyle w:val="TextBody"/>
        <w:widowControl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инамика кредитных ресурсов коммерческого банка характеризуется следующими данными (на начало месяца, млн. у.е.), представленными в таб</w:t>
      </w:r>
      <w:r>
        <w:rPr/>
        <w:t>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24"/>
        <w:gridCol w:w="1024"/>
        <w:gridCol w:w="1024"/>
        <w:gridCol w:w="1025"/>
        <w:gridCol w:w="1024"/>
        <w:gridCol w:w="1024"/>
        <w:gridCol w:w="1170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кредитных</w:t>
            </w:r>
          </w:p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есурс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средний объем кредитных ресурсов за 1 квартал, 2 квартал и первое полугоди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основных производственных фондов предприятия выросла за период с 2003 по 2007 г. с 5,7 млн. у.е. до 8,6 млн. у.е. Численность работников увеличилась за это же время на 10%. Определить среднегодовые темпы прироста стоимости основных фондов и численности персонал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3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данные коммерческого</w:t>
      </w:r>
      <w:r>
        <w:rPr>
          <w:sz w:val="28"/>
          <w:szCs w:val="28"/>
          <w:lang w:val="en-US"/>
        </w:rPr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27"/>
        <w:gridCol w:w="1226"/>
        <w:gridCol w:w="1226"/>
        <w:gridCol w:w="1226"/>
        <w:gridCol w:w="2833"/>
      </w:tblGrid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кущий год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да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лн. у.е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вартал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лн. у.е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иды рядов динамик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реднеквартальный объем капитал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) постройте ряд динамики производного показателя – прибыльности  капитала (определяется как отношение суммы прибыли к капиталу банка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4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а импорта нефтепродуктов в регион характеризуется данными, пред</w:t>
      </w:r>
      <w:r>
        <w:rPr/>
        <w:t>ставленными в следующей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16"/>
        <w:gridCol w:w="1128"/>
        <w:gridCol w:w="1128"/>
        <w:gridCol w:w="1128"/>
        <w:gridCol w:w="1128"/>
        <w:gridCol w:w="1322"/>
        <w:gridCol w:w="107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,</w:t>
            </w:r>
          </w:p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пные и базисные аналитические показатели ряда динамики. Проверить</w:t>
      </w:r>
    </w:p>
    <w:p>
      <w:pPr>
        <w:pStyle w:val="Normal"/>
        <w:widowControl/>
        <w:autoSpaceDE w:val="true"/>
        <w:spacing w:lineRule="auto" w:line="360"/>
        <w:ind w:hanging="0"/>
        <w:jc w:val="both"/>
        <w:rPr/>
      </w:pPr>
      <w:r>
        <w:rPr>
          <w:sz w:val="28"/>
          <w:szCs w:val="28"/>
        </w:rPr>
        <w:t>взаимосвяз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Средние: уровень ряда, абсолютный прирост, темпы роста и прирост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5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следующие данные о величине индекса потребительских цен (индекса инфляции) в Украине по месяцам за отчетный период, %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61"/>
        <w:gridCol w:w="761"/>
        <w:gridCol w:w="761"/>
        <w:gridCol w:w="761"/>
        <w:gridCol w:w="761"/>
        <w:gridCol w:w="761"/>
        <w:gridCol w:w="761"/>
        <w:gridCol w:w="763"/>
        <w:gridCol w:w="763"/>
        <w:gridCol w:w="764"/>
        <w:gridCol w:w="764"/>
        <w:gridCol w:w="76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,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индекс инфляции за отчетный период.</w:t>
      </w:r>
    </w:p>
    <w:p>
      <w:pPr>
        <w:pStyle w:val="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6</w:t>
      </w:r>
    </w:p>
    <w:p>
      <w:pPr>
        <w:pStyle w:val="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взаимосвязь показателей динамики, определить уровни производства электроэнергии в регионе и недостающие в таблице базисные показатели динами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о электроэнергии в регионе за 1998 – 2008гг. представлено в сле</w:t>
      </w:r>
      <w:r>
        <w:rPr/>
        <w:t>дующей таблице, млн. КВт*ч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63"/>
        <w:gridCol w:w="2510"/>
        <w:gridCol w:w="1721"/>
        <w:gridCol w:w="2342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азисные показатели динами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оизводство э/э., млн. кВт *ч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бсолютный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 *ч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та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а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7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взаимосвязь показателей динамики, определить уровни численности работников промышленности в регионе за 1999 – 2008 гг. (на конец года) и недостающие в следующей таблице цепные показатели динами</w:t>
      </w:r>
      <w:r>
        <w:rPr/>
        <w:t>ки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23"/>
        <w:gridCol w:w="1735"/>
        <w:gridCol w:w="1109"/>
        <w:gridCol w:w="1204"/>
        <w:gridCol w:w="2467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Цепные показатели динам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Численность работников промышленности, тыс. 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бсолютный прирост, тыс. 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прироста, 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бсолютное значение 1% прироста, тыс. че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8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годовой темп роста производства продукции в регионе за 2002 – 2004 гг. составил 101,2%, а за 2005 – 2008 гг. – 103,5%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среднегодовой темп прироста за 2002 – 2008 гг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9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Ежегодные темпы прироста продукции на предприятии составили представлены в следующей таблице в % к предыду</w:t>
      </w:r>
      <w:r>
        <w:rPr/>
        <w:t xml:space="preserve">щему году: 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базисные темпы роста по отношению к 2003 и среднегодовой темп прироста за 2003 – 2007 гг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10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инамика урожайности подсолнечника представлена в таблице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58"/>
        <w:gridCol w:w="957"/>
        <w:gridCol w:w="932"/>
        <w:gridCol w:w="957"/>
        <w:gridCol w:w="924"/>
        <w:gridCol w:w="924"/>
        <w:gridCol w:w="924"/>
        <w:gridCol w:w="924"/>
        <w:gridCol w:w="92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,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Опишите тенденцию урожайности линейным тренд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1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анные за июнь – остаток материала на складе на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.06 = 50 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03.06 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 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0.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 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5.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50 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1.0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0 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остаток материала на складе за июнь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12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данные о выпуске продукции предприятием по месяцам за отчетный период</w:t>
      </w:r>
      <w:r>
        <w:rPr/>
        <w:t>, тыс. у.е.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83"/>
        <w:gridCol w:w="783"/>
        <w:gridCol w:w="783"/>
        <w:gridCol w:w="784"/>
        <w:gridCol w:w="784"/>
        <w:gridCol w:w="784"/>
        <w:gridCol w:w="784"/>
        <w:gridCol w:w="785"/>
        <w:gridCol w:w="785"/>
        <w:gridCol w:w="785"/>
        <w:gridCol w:w="785"/>
        <w:gridCol w:w="78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ести сглаживание ряда динамика</w:t>
      </w:r>
      <w:r>
        <w:rPr>
          <w:sz w:val="28"/>
          <w:szCs w:val="28"/>
          <w:lang w:val="uk-UA"/>
        </w:rPr>
        <w:t xml:space="preserve"> методами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крупнения периодов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льзящей средней (по 3-м месяцам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3. Аналитического выравнивания (построив линейную функцию). Найти ожидаемый объем выпуска продукции на 01 января следующего период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13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ть индексы сезонности на примере зарегистрированных браков за отчетный период по данным, представленным в таблице</w:t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6"/>
        <w:gridCol w:w="626"/>
        <w:gridCol w:w="626"/>
        <w:gridCol w:w="73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Меся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Зарегистрированные бра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7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7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6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7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6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8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8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9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8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8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7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960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Контрольные вопрос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ряда динамики, основные его элемент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ды рядов динамик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авильного построения динамического ряд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4. Причины возникновения несопоставимости рядов динами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5. Приемы для преобразования несопоставимых рядов динамики в сопоставимы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6. Особенности расчета среднего уровня для интервального и моментного ряда динамик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и средние характеристики ряда динами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8.  Сглаживание рядов динамики скользящими средним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ыравнивание рядов динами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0. Сущность интерполяция и экстраполяция показател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емы и методы прогнозирования на основе рядов динамик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Методы изучения сезонных колебан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60" w:after="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Тес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. Дана численность населения, млн. чел: 2005 г. – 148,3, 2006 г. – 148,3, 2007 г. – 147,9, 2008 г. – 147,6. Определить вид ряда динамик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нтервальны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оментны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х величин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 равностоящими уровнями во времен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. Дан объем выпуска продукции, тыс. ед.: 2005 г. – 10, 2006 г. – 14, 2007 г. – 19, 2008 г. – 16. Определить вид ряда динамик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нтервальны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оментны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х величин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 неравностоящими уровнями во времен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ое условие для получения правильных выводов при анализе рядов динамики – эт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днородность уровней динамического ряд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опоставимость уровней динамического ряда между соб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ассовость данных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се ответы верн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4. Если каждый последующий уровень ряда сравнивается с предыдущим, то вычисленные показатели будут называть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азисным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мпами 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ми приростам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цепны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Увеличение или уменьшение уровня ряда за определенный промежуток времени характеризует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емп 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мп при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й прирост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абсолютное значение одного процента прирос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6. Во сколько раз (%-ов) сравниваемый уровень больше – меньше базисного показывает показатель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емп 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мп при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й прирост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абсолютное значение одного процента прирос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7. Дан объем производства продукции, тыс. ед.: январь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, февраль</w:t>
      </w:r>
      <w:r>
        <w:rPr>
          <w:sz w:val="28"/>
          <w:szCs w:val="28"/>
          <w:lang w:val="uk-UA"/>
        </w:rPr>
        <w:t> –</w:t>
      </w:r>
      <w:r>
        <w:rPr>
          <w:sz w:val="28"/>
          <w:szCs w:val="28"/>
        </w:rPr>
        <w:t xml:space="preserve"> 12,5, март – 13,2, апрель – 10,9, май – 11,9. Рассчитать абсолютный прирост и средний абсолютный прирост цепной и базисный, показать взаимосвязь между абсолютным цепным приростом и базисны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 сколько %-ов сравниваемый уровень больше – меньше уровня, принятого за базу сравнения показывает</w:t>
      </w:r>
      <w:r>
        <w:rPr>
          <w:sz w:val="28"/>
          <w:szCs w:val="28"/>
          <w:lang w:val="uk-UA"/>
        </w:rPr>
        <w:t xml:space="preserve"> показатель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емп 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мп прирост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бсолютный прирост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абсолютное значение одного процента прирос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Приведены затраты на продукцию, у.е.: январь – 580, февраль – 690, март – 698, апрель – 701, май – 650. 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ть темп роста и средний темп роста цепной и базисный, показать взаимосвязь между темпами  роста цепными и базисным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. Пусть имеются данные о валютном курсе: 01.01.07 г. – 25,05; 01.02.07 г. – 26,05; 01.03.07 г. – 26,75; 01.04.07 г. – 27,0. Тогда средний месячный курс валюты будет равен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25,9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26,28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27,3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21,9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1. Если известно, что с 1-го по 15-е число месяца в банке работали 20 человек, с 16-го по 25-е – 27 человек, а с 26-го по 30–е – 30 человек, то среднеучетное число работников за месяц состави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24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23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25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26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2. Выделяют следующие методы анализа основной тенденции развити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уменьшения интервал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крупнения  интервал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мыкания ряд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риведение к одному основанию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аналитическое выравнивани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3. Недостаток метода скользящей средн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т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рудоемкость расче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точность полученных результат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теря информа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се ответы верн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етод аналитического выравнивания позволяет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олучить обобщенную статистическую модель тренд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крупнить интервалы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ценить сезонные колеба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олучить прогнозное значение уровня ряд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. При четном числе уровня ряда равном 4,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будут таким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-3, -1, 1, 3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-4, -3, -2, -1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4, 3, 2, 1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6. При нечетном числе уровней ряда равном 5, 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будут такими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5, 4, 3, 2, 1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-5, -4, -3, -2, -1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-2, -1, 0, 1, 2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7. Периодические колебания, которые имеют определенный и постоянный период, равный годовому промежутку – эт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яд динамик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езонные колеба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ариа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вой отв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8. Нахождение уровней за пределами изучаемого ряда, т.е. продление в будущее тенденции, наблюдавшиеся в прошлом – это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нтерполя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экстраполя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глажива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укрупнени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статистике нахождение показателя в середине ряда динамики, значение которого нет называе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нтерполя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экстраполя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глаживани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укрупнение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 по дисциплине «Статистика. Часть 1»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мет и методы статистики. Взаимосвязь статистики с другими наукам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Основные задачи статистики в условиях перехода к рыночной экономик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 стадии статистического исследова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 Сущность. Задачи и организационные формы статистического наблюд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 Программно- методологические вопросы плана статистического наблюд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ые вопросы плана статистического наблюд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7. Ошибки статистического наблюдения, контроль полученных данных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8. Содержание сводки и группировки и их роль в статистическом исследован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иды группировок и их особенност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иды и правила построения статистических таблиц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ущность, задачи и виды средних величин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редняя арифметическа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войства средней арифметической. «Способ моментов»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редняя гармоническа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Структурные средние (мода и медиана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Необходимость измерения вариации признаков. Размах вариаций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реднее линейное отклон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Дисперсия альтернативного признак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Методы исчисления дисперс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0. Среднее квадратическое отклонение. Коэффициент вари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1. Ряды распределения, их виды и способы графического изображ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иды и формы связей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Методы установление связей между явлениям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онятие о рядах динамики и основные принципы их постро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Аналитические показатели ряда динами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Средний уровень ряда динамики и способы его вычислен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Аналитическое выравнивание ряда динами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Экстраполяция и интерполяци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Сущность индексов, их виды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Основные положения теории индексов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Средний арифметический и гармонический индексы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2. Индексы переменного, постоянного состава,влияние структурных сдвигов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Взаимосвязи индексов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4. Разложение абсолютного прироста изучаемого показателя по факторам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Сущность выборочного наблюдения, его достоинства и недостат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6. Генеральная и выборочная совокупность. Способы и схемы отбора единиц из генеральной совокупност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7. Определение ошибки выборки для доли собственно – случайном отборе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8. Определение ошибки выборки для средней при собственно – случайном и механическом отбор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остроение доверительных интервалов для средней и для дол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Виды относительных показателей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Графический метод изображения статистических данных.</w:t>
      </w:r>
      <w:r>
        <w:br w:type="page"/>
      </w:r>
    </w:p>
    <w:p>
      <w:pPr>
        <w:pStyle w:val="Normal"/>
        <w:spacing w:lineRule="auto" w:line="360" w:before="240" w:after="1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краина. Законы. О государственной статистике: закон Украины // Голос Украины. – 1993. –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. – С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О мерах по развитию государственной статистики: указ Президента Украины от 22.11.97 г. № 1299/97 // Статистика Украины. – 1998.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О переходе Украины к общепринятой в международной практике системе учета и статистики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аз Президента Украины от 14.04.9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12/9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олос Украины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999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70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Альбом наглядных пособий по общей теории статистики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. пособие для высших с-х учеб. заведений по экон. спец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 отв.ред. </w:t>
      </w:r>
      <w:r>
        <w:rPr>
          <w:sz w:val="28"/>
          <w:szCs w:val="28"/>
        </w:rPr>
        <w:t>С.С.Сергеев [и др.]. – М. : Фин. и статистика, 1991. – 79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Гусаров В.М. Статистика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ое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В.М.Гусаро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М. : ЮНИТИ-ДАНА, 200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6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Еронова В.Н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бщая теория статистики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 В.Н.Еронова, М.В.Едронов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 : Юрист, 200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1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Елисеева И.И. Общая теория статистики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ик для вузов, обучающих по специальности «Статистика»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 И.И.Елисее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.М.Юзбашева;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 ред. Елисеево</w:t>
      </w:r>
      <w:r>
        <w:rPr>
          <w:sz w:val="28"/>
          <w:szCs w:val="28"/>
          <w:lang w:val="uk-UA"/>
        </w:rPr>
        <w:t>й И.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 : Финансы и статистика, 1996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6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Захошай В.Б. Статистика труда и занятости: учебно-метод. Пособие / В.Б.Захошай, А.В.Калинина; под ред. Захошай В.Б. – К. : МАУП, 2000. – 79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Кожухарь Л.И. Основы общей теории статистики / Л.И.Кожухарь. –М. : Финансы и статистика, 2001. – 144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Кулинич О.И. 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статистики: учебник / О.И.Кулинич. – Кировоград : Держ. Центр-укр. вид-во, 1996. – 227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 Практикум по теории статистики: учеб. Пособие / отв.ред. проф. Р.А. Шмойлов [и др.].  – М. : Финансы и статистика, 2000. – 416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Сиденко А.В. Статистика: учебник / А.В.Сиденко, Г.Ю.Попов, В.М. Матвеева; под ред. Сиденко А.В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Изд-во «Дело и Сервис», 200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3. Статистика: Сботник задач: учеб. пособие для экон. вузов и фак. / отв.ред. А.В.Головач [и др.]. – К. : Вища шк., 1994. – 445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4. Статистика: учебник / отв.ред. С.С.Герасименко [и др.]. – К. : КНЭУ, 2000. – 450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5. Теория статистики: учебник / отв.ред. Г.Л.Громыко [и др.].  – М. : Инфра – М, 2002. – 414 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6. Теория статистики: учебник / отв.ред. Р.А.Шмойлов [и др.]. – 3-е изд., перер. – М. : Финансы и статистика, 2001. – 240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7. Эрина А.М. Теория статистики: практикум / А.М.Эрина, З.О.Пальям; под ред. Эрина А.М. – К. : Знання, 2002. – 323 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аз № _____ от «___»________20___г. Тираж ________ экз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зд-во СевНТУ</w:t>
      </w:r>
    </w:p>
    <w:sectPr>
      <w:headerReference w:type="default" r:id="rId200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1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567" w:right="567" w:hanging="0"/>
      <w:jc w:val="center"/>
      <w:outlineLvl w:val="0"/>
    </w:pPr>
    <w:rPr>
      <w:b/>
      <w:caps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hanging="0"/>
      <w:jc w:val="center"/>
      <w:outlineLvl w:val="4"/>
    </w:pPr>
    <w:rPr>
      <w:b/>
      <w:cap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hyphen"/>
        <w:tab w:val="left" w:pos="567" w:leader="none"/>
      </w:tabs>
      <w:spacing w:lineRule="auto" w:line="240"/>
      <w:ind w:hanging="0"/>
      <w:jc w:val="both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40"/>
      <w:ind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widowControl/>
      <w:autoSpaceDE w:val="true"/>
      <w:spacing w:lineRule="auto" w:line="240"/>
      <w:ind w:hanging="0"/>
      <w:jc w:val="both"/>
    </w:pPr>
    <w:rPr/>
  </w:style>
  <w:style w:type="paragraph" w:styleId="Style13">
    <w:name w:val="Таблица"/>
    <w:basedOn w:val="Normal"/>
    <w:qFormat/>
    <w:pPr>
      <w:widowControl/>
      <w:autoSpaceDE w:val="true"/>
      <w:spacing w:lineRule="auto" w:line="240"/>
      <w:ind w:right="-43" w:hanging="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>
      <w:overflowPunct w:val="false"/>
      <w:spacing w:lineRule="auto" w:line="240"/>
      <w:ind w:hanging="0"/>
      <w:textAlignment w:val="baselin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38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380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firstLine="426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1.wmf"/><Relationship Id="rId66" Type="http://schemas.openxmlformats.org/officeDocument/2006/relationships/image" Target="media/image63.wmf"/><Relationship Id="rId67" Type="http://schemas.openxmlformats.org/officeDocument/2006/relationships/image" Target="media/image61.wmf"/><Relationship Id="rId68" Type="http://schemas.openxmlformats.org/officeDocument/2006/relationships/image" Target="media/image64.wmf"/><Relationship Id="rId69" Type="http://schemas.openxmlformats.org/officeDocument/2006/relationships/image" Target="media/image59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75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header" Target="header1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9:00Z</dcterms:created>
  <dc:creator>234</dc:creator>
  <dc:description/>
  <cp:keywords/>
  <dc:language>en-US</dc:language>
  <cp:lastModifiedBy>Mage</cp:lastModifiedBy>
  <cp:lastPrinted>2008-01-17T15:15:00Z</cp:lastPrinted>
  <dcterms:modified xsi:type="dcterms:W3CDTF">2011-10-08T05:09:00Z</dcterms:modified>
  <cp:revision>2</cp:revision>
  <dc:subject/>
  <dc:title>5 ВАРИАЦИЯ ПРИЗНАКОВ И СТАТИСТИЧЕСКИЕ СПОСОБЫ ЕЕ ИЗМЕРЕНИЯ</dc:title>
</cp:coreProperties>
</file>