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ИЙ НАЦІОНАЛЬНИЙ УНІ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НТР ДИСТАНЦІЙНОГО НАВЧАННЯ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 xml:space="preserve">Кафедра: </w:t>
      </w:r>
      <w:r>
        <w:rPr>
          <w:bCs/>
          <w:sz w:val="28"/>
          <w:szCs w:val="28"/>
          <w:lang w:val="uk-UA"/>
        </w:rPr>
        <w:t>Управління персоналом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економіки праці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етики ділового спілкування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 студент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.А. Захаров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пи УПЕПз-1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ковий керівник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. М. </w:t>
      </w:r>
      <w:r>
        <w:rPr>
          <w:bCs/>
          <w:color w:val="000000"/>
          <w:sz w:val="28"/>
          <w:szCs w:val="28"/>
          <w:lang w:val="uk-UA"/>
        </w:rPr>
        <w:t>Грабінськ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ріжж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оціонічні відносини та їх характеристик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ана лі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0000"/>
          <w:sz w:val="28"/>
          <w:szCs w:val="28"/>
          <w:lang w:val="uk-UA"/>
        </w:rPr>
      </w:pPr>
      <w:r>
        <w:rPr>
          <w:b/>
          <w:color w:val="33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даючи соціоничні відносини, слід зазначити, що є соціо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Соціоніка</w:t>
      </w:r>
      <w:r>
        <w:rPr>
          <w:sz w:val="28"/>
          <w:szCs w:val="28"/>
          <w:lang w:val="uk-UA"/>
        </w:rPr>
        <w:t> — гіпотеза про інформаційний обіг в психіці людини та в людському суспільстві (у вужчому значенні — теорія психологічної сумісності між різними психічними типами). Ключовим терміном соціоніки є так званий «тип інформаційного метаболізму» (соціоти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ничні відносини – це комунікаційні відносини між людьми, групами людей в соціу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ничні відносини – це відношення соціоничних тип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Соціонічні відносини та їх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виділити основні аксіоми соціонічних віднос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йний потік, сприйманий психікою людини, ділиться на 8 різних семантичних аспек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і аспекти психіка сприймає й обробляє відповідними спеціалізованими психічними функці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головніше в соционікі – уміння визначати соціоніческие типи. Тільки при 100-процентній правильності визначення соціоніческих типів можна практично впроваджувати закони соціоники в усі сфери житт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оціонічного типу фахівцями проводиться по комплексних технологіях, які містять у собі сукупність способів. Кожний окремий спосіб не завжди дає 100-процентну гарантію правильності, тому вважається, що користуватися лише одним зі способів неефек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ення типу – це дуже кропітка, відповідальна робота при аналізі всіх характерних рис, нюансів рис особи: розрізу й вираження очей, форми брів, губ, підборіддя, овалу особи, уловлювання настрою й духу людини, що передається вираженням особи. Крім того, технології вимагають процесу виваженості й перевірки, тобто, коли все проаналізовано, не упускаючи ні однієї деталі, необхідно виждати добу, щоб продовжувати обмірковувати в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чого із самого початку, начебто висновок зроблений неправильно, починається визначення типу заново. І тільки тоді, якщо попередній і наступний висновки збігаються, коли виникає внутрішнє відчуття, що "коло замкнулося", відчуття цілісності й правильності, повна впевненість, можна констатувати, що тип визначений. При спілкуванні й видачі документа відбувається зворотний зв'язок з людиною, при якій розкриваються якості характеру певного типу, що показує остаточно правильність або помилковість визначення. Але, як правило, це не є необхідною умовою визначення, адже, як відзначалося вище, серед майже 1000 наших клієнтів лише в трьох випадках необхідна з корекція визначення при зворотному зв'я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ючи соціоніку, можна завжди правильно підбирати своє оточення: з ким краще працювати, відпочивати й кого вибрати як супутник житт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навчитися коректувати своє поводження, не доводячи спілкування до конфлікту, якщо життя зштовхнуло вас із невідповідним для вас люди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ніка допоможе вам краще розібратися в собі, знайти своє місце в суспільстві й у світі. Давно вже відомо, що немає універсальних людей, здатних реалізувати себе в будь-якій діяльності, а ця наука дає можливість підібрати найбільш підходящий рід за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ніка допоможе вам краще розуміти можливості й здатності інших людей, що можна жадати від людини й що від нього очікув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існує 16 типів особи — 16 якісно різних способів сприймання, переробки та відтворення інформації. Причому кожна психічно здорова людина обов'язково належить до одного з 16 типів інформаційного метаболізму (інші назви — "соціонічні типи особи", “соціотипи”, "типи ІМ"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итті вони відрізняються характерною поведінкою, колом інтересів, часто — зовнішністю, рухами, швидкістю реакцій, стосунками з іншими людьми. Дослідженнями цих особливостей типів, як ми вже зазначали, займається типологія. Можна сказати, що типологія відповідає на запитання “Як?”: “Як різні типи діють в різних ситуаціях?”, “Як вони говорять, жартують, одягаються?”. Проте глибинне розуміння людських типів неможливе без відповіді на запитання “Чому?”. Зрозуміти внутрішні механізми мислення і поведінки людей різних типів дозволяють соціонічні моде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хід соціоніки полягає в побудові моделі так званого інформаційного метаболізму, аналізі властивостей зумовлюваних моделлю 16 можливих типів інформаційного метаболізму й зіставлення цих властивостей із проявами психіки людини. Інформаційний метаболізм – процес сприйняття й селекції психікою, відомостей про навколишній світ і процеси, що протікають у ньому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ься 16 соционических тип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Дон Кихот", "Шукач" - інтуїтивний-логічний екстра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Дюма", "Посередник" - сенсорно-етичний інтро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Гюго", "Ентузіаст" - етико-сенсорний экстра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Робеспьер" (Декарт), "Аналітик" - логіко-інтуїтивний інтро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Гамлет", "Наставник" - етико-інтуїтивний экстра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Максим Горький", "Інспектор" - логіко-сенсор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Жуков", "Маршал" - сенсорно-логічний экстра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Єсенін", "Лірик" - інтуїтивний-етич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Наполеон" (Цезар), "Політик" - сенсорно-етичний экстра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Бальзак", "Критик" - інтуїтивний-логічний інтро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Джек Лондон", "Підприємець" - логіко-інтуїтивний экстра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Драйзер", "Хоронитель" - етико-сенсорний інтро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Штирлиц", "Адміністратор" - логіко-сенсорний екстра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Достоєвський", "Гуманіст" - етико-інтуїтивний інтро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Гексли", "Порадник" - інтуїтивний-етичний экстра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Габен", "Майстер" - сенсорно-логічний інтрове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теорії соціонічних відносин соціотип людини незмінний протягом всього, життя хоча інформаційне наповнення різних функцій і аспектів може мінят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літератури, наукових статей дає можливість зробити висновок, що соціонічні відносини – це відносини, які супроводжуються процесом отримання, передачі, перерозподілу інформації між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нічні відносини характеризують відносини спілкування між людьми. Вони виникають при взаємодії соціоністичних тип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правильно поставлених соціонічних відносин можна досягти успіху в спілкуванні з різними прошарками населення, найти спільну мову з партнерами по бізнесу, чітко окреслити свої можливості спілкуван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ристана лі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леха ЮІ., Водерацкій Ю.В. Етика ділових стосунків: Навч. посібник. - К.: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ців А. В. Практикум по соціоніки. – К.: «А.С.К»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банов А. Я. Етіка ділових відносин. М: ИНФРА-М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х Й. М. Етика ділового спілкування. – К.: Центр навчальної літератури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ww.socionics.ibc.cpm.ua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33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33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330000"/>
    </w:rPr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  <w:ind w:firstLine="567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9:00Z</dcterms:created>
  <dc:creator>User</dc:creator>
  <dc:description/>
  <cp:keywords/>
  <dc:language>en-US</dc:language>
  <cp:lastModifiedBy>Mage</cp:lastModifiedBy>
  <dcterms:modified xsi:type="dcterms:W3CDTF">2011-10-08T05:09:00Z</dcterms:modified>
  <cp:revision>2</cp:revision>
  <dc:subject/>
  <dc:title>Соціоничні відносини та їх характеристика</dc:title>
</cp:coreProperties>
</file>