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DFEFF" w:val="clear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DFEFF" w:val="clear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судебной речи</w:t>
      </w:r>
    </w:p>
    <w:p>
      <w:pPr>
        <w:pStyle w:val="Normal"/>
        <w:shd w:fill="FDFEFF" w:val="clear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DFEFF" w:val="clear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курора и адвоката, выступающих в судебных прениях, называют судебными ораторами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оратор заимствовано в XVIII в. из латинского языка (лат. orator - от orare - говорить, излагать). Первое его значение - «тот, кто произносит речь», «лицо, произносящее речь». В этом значении слово употребляется как термин: прокурор и адвокат, защищая или оспаривая права истца и ответчика в гражданском процессе и поддерживая государственное обвинение или защищая права подсудимого в уголовном процессе, выполняют свою функцию в соответствии с процессуальным положением в судебном разбирательстве. Роль оратора в этом понимании слова сводится к выполнению действий, предусмотренных процессуальным законом: проанализировать, дать правовую оценку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слова оратор есть еще второе значение: «тот, кто обладает даром произносить речь, красноречием». Это не только говорящий человек, но человек, умеющий говорить перед аудиторией. Он знает, как привлечь внимание слушателей, потому что он мастер; он владеет ораторским искусством; он любит свое дело. Оратор - это человек, глубоко изучивший тему выступления, материалы дела и свободно владеющий ими; человек, который умеет четко и определенно сформулировать тезис выступления, составить рабочий план; человек, который логично, ясно, убедительно излагает материал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ецифика судебной речи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быть хорошим оратором, необходимо знать, что такое ораторское искусство. Ораторское искусство – это творческая деятельность по подготовке и произнесению публичной речи. Деятельность, основанная на большом упорном труде, в результате которого человек может овладеть умением произносить речь перед аудиторией: говорить логично, доходчиво, увлекательно и убедительно. В теории публичной речи ораторское искусство понимается как комплекс знаний и умений оратора по подготовке и произнесению публичной речи: это умение формулировать тезис и подбирать материал, искусство построения речи и публичного говорения с целью оказать определенное воздействие на слушателей; это умение доказывать и опровергать, умение убеждать; это речевое мастерство. Следует отметить, что судебное ораторское искусство очень специфично. Его еще называют судебным красноречием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асноречие в общем смысле – это способность говорить не только красиво, но и убедительно, это сочетание таланта и определенных знаний и умений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дебное красноречие имеет свои особенности, свою специфику, которая обусловлена нормами процессуального законодательства и предполагает оценочно-правовой характер речи. Основная функция судебного красноречия (или судебного ораторского искусства) - способствовать установлению юридической истины по делу, формированию внутреннего убеждения судей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Тактика речи, стиль, ораторские приемы и речевые средства у каждого оратора свои, проверенные, отработанные. Одни покоряют судебную аудиторию силою своего вдохновения, как Ф.Н. Плевако, другие - глубиной мысли и ясностью изложения, как А.Ф. Кони. Но каждому судебному оратору важно уметь говорить доступно, грамотно, аргументировано. Это главное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усство судебного оратора проявляется в умении четко определить тему спора (тезис, целевую установку), построить судебное выступление так, чтобы привлечь внимание судей и удержать его в продолжение всей речи, в умении полно и объективно проанализировать обстоятельства дела, указать причины преступления или гражданского конфликта, дать глубокий психологический анализ личности подсудимого и потерпевшего, выстроить систему опровержений и доказательств, сделать правильные правовые выводы и убедить в этом судей и аудиторию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является оно и в умении оказать психологическое воздействие, в умении найти точные языковые средства для выражения мыслей, так как содержательная, ценная мысль нуждается в совершенной форме. Совершенство речи создает в судебной аудитории атмосферу доверия оратору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ь хорошо в суде - это говорить по существу, тщательно, всесторонне и объективно анализируя материалы дела, опираясь на нормы права; говорить доходчиво, логично, убедительно, в соответствии с нормами литературного языка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речие же как «умение говорить красиво» является составной частью судебного ораторского искусства - эффективным средством эмоционального воздействия. Изобразительно-выразительные средства языка помогают судебному оратору акцентировать внимание суда на тех или иных деталях дела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стерство судебного оратора основывается на постоянном упорном, целенаправленном труде. Только частые упражнения и желание добиться мастерства приведут к умению говорить публично. В искусстве судоговорения уметь говорить - значит свободно владеть всеми материалами дела, всеми доказательствами, </w:t>
      </w:r>
      <w:r>
        <w:rPr>
          <w:bCs/>
          <w:color w:val="000000"/>
          <w:sz w:val="28"/>
          <w:szCs w:val="28"/>
        </w:rPr>
        <w:t>ощущать форму своей речи, понимать ее значение</w:t>
      </w:r>
      <w:r>
        <w:rPr>
          <w:color w:val="000000"/>
          <w:sz w:val="28"/>
          <w:szCs w:val="28"/>
        </w:rPr>
        <w:t>, знать секреты профессии оратора. Четкое, ясное, безупречно аргументированное изложение своей позиции - важный признак культуры ораторского труда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t5"/>
      <w:bookmarkEnd w:id="0"/>
      <w:r>
        <w:rPr>
          <w:color w:val="000000"/>
          <w:sz w:val="28"/>
          <w:szCs w:val="28"/>
        </w:rPr>
        <w:t>Высшим уровнем культуры речи является речевое мастерство, заключающееся в умении ясно (доходчиво), логично и убедительно раскрывать мысли, в богатстве словаря и разнообразии грамматических конструкций. Важно передать информацию не только грамотно, но и экспрессивно; не штампованными, надоевшими словами, а по-своему, самобытно, индивидуализировано. Речевое мастерство включает в себя умение найти наиболее точное, значит, наиболее подходящее для конкретной ситуации и стилистически оправданное средство языка. Речевое искусство предполагает и умение пользоваться риторическими приемами, способствующими эмоциональному, психологическому воздействию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судебная речь воздействовала на окружающих, на слушающих ее людей, она должна обладать специфическими качествами, которые заключаются в следующем.</w:t>
      </w:r>
    </w:p>
    <w:p>
      <w:pPr>
        <w:pStyle w:val="Normal"/>
        <w:numPr>
          <w:ilvl w:val="0"/>
          <w:numId w:val="6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bookmarkStart w:id="1" w:name="t6"/>
      <w:bookmarkEnd w:id="1"/>
      <w:r>
        <w:rPr>
          <w:color w:val="000000"/>
          <w:sz w:val="28"/>
          <w:szCs w:val="28"/>
        </w:rPr>
        <w:t>Убедительность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судебной речи – убедить судей и присяжных заседателей в правильности позиции оратора. Убедительная речь - речь, содержащая мысли, подтвержденные фактами, серьезными доводами; доказательная. Важными факторами убедительности речи являются убежденность оратора в правоте своей позиции по делу и культура его мышления. Убежденность - это твердая уверенность в истинности чего-либо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бедительность достигается приведением аргументов. Аргумент - это одно или несколько связанных между собой утверждений (суждений), предназначенных доя подтверждения истинности тезиса. В гражданском и уголовном процессе аргументы понимаются как судебные доказательства: это любые фактические данные об обстоятельствах, имеющих значение для правильного разбирательства уголовного, гражданского, арбитражного, конституционного дел. Содержатся доказательства в показаниях, вещественных доказательствах, заключениях экспертов, протоколах и др. Различают доказательства прямые и косвенны</w:t>
      </w:r>
      <w:bookmarkStart w:id="2" w:name="r40"/>
      <w:bookmarkEnd w:id="2"/>
      <w:r>
        <w:rPr>
          <w:color w:val="000000"/>
          <w:sz w:val="28"/>
          <w:szCs w:val="28"/>
        </w:rPr>
        <w:t>е. Прямые доказательства - те, из которых можно сделать однозначный вывод (при условии их достоверности) о существовании (или несуществовании) доказываемого факта. Косвенными являются те доказательства, из которых при условии их достоверности можно сделать предположительный вывод о существовании доказываемого факта. Ко всем доказательствам предъявляются требования относимости и допустимости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дительность судебной речи во многом зависит от качества аргументов. Судьи оценивают правильность мыслей прокурора и адвоката прежде всего по степени значимости и ценности фактического материала. Только сила аргументов, их убедительность имеют значение для полного внутреннего убеждения судей.</w:t>
      </w:r>
    </w:p>
    <w:p>
      <w:pPr>
        <w:pStyle w:val="Normal"/>
        <w:numPr>
          <w:ilvl w:val="0"/>
          <w:numId w:val="6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ность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ая речь должна быть понятна всем ее слушателям.</w:t>
      </w:r>
    </w:p>
    <w:p>
      <w:pPr>
        <w:pStyle w:val="Normal"/>
        <w:numPr>
          <w:ilvl w:val="0"/>
          <w:numId w:val="6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сность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сность достигается глубоким знанием материала, четкой композицией речи, логичностью изложения, убедительностью аргументов. </w:t>
      </w:r>
    </w:p>
    <w:p>
      <w:pPr>
        <w:pStyle w:val="Normal"/>
        <w:numPr>
          <w:ilvl w:val="0"/>
          <w:numId w:val="6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чивость (простота)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тота изложения способствует тому, что речь понимается легко и мысль судей без затруднений следует за мыслью оратора. Однако не следует путать простоту и примитивность. Простота речи предполагает использование и сложных синтаксических конструкций, и риторических приемов. Вовремя и кстати приведенное сравнение, яркая метафора, риторический вопрос, фразеологизм оживляют выступление, делают его более доходчивым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) Точность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сть - характеристика содержания речи на основе соотношения речи и действительности (это фактическая, предметная точность), соотношение речи и мышления - это понятийная, смысловая точность, которая зависит от того, насколько говорящий следит за значением употребляемых слов. Понятийная точность - это поиск слова или выражения, наилучшим образом соответствующего замыслу автора.</w:t>
      </w:r>
    </w:p>
    <w:p>
      <w:pPr>
        <w:pStyle w:val="Normal"/>
        <w:numPr>
          <w:ilvl w:val="0"/>
          <w:numId w:val="2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ность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гичность на уровне целого текста создается композицией выступления и рядом логических приемов, основные из которых - определение понятия, объяснение, описание, сравнение, анализ, синтез, абстрагирование. Логичность на уровне отдельных частей судебной речи зависит от того, насколько ясно и правильно выражена связь отдельных высказываний и композиционных частей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) Уместность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соотнесенность языковых средств с целевой установкой, с содержанием речи, умение построить ее соответственно теме, задаче, времени, месту и оратору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стная речь обладает следующими признаками: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размерностью языковых средств и содержания, т.е. слова должны точно передавать то или иное содержание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оответствием языковых средств обстановке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оответствием языковых средств оратору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) Чистота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чь юриста, выступающего в суде, должна быть чистой. Чистой считается та речь, в которой нет просторечных, диалектных, жаргонных слов. В чистой речи не может быть современных устойчивых словосочетаний, таких, как высокая крыша, лицо кавказской национальности, крыша поехала, встать на уши, лапшу на уши вешать и т.д. Засоряют речь различные заполнители пауз, например: а-а-а-а, м-м-м и др. Не является чистой и речь адвоката, о котором мы говорили выше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) Правильность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ь предполагает соблюдение общепринятых норм литературного языка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) Эффективность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1) Лаконичность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аконичность речи достигается точным выражением мыслей, наличием четких формулировок, отсутствием лишних слов, не несущих информации, отсутствием многословия и лишних, неуместных мыслей. Распространенной ошибкой является многословие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2) Краткость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сть речи должна сочетаться с ее глубоким содержанием, чему содействуют эмоциональность и экспрессивность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Выразительность, эмоциональность, экспрессивность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и вызывает сам материал судебной речи. Экспрессивность (выразительность) выступления оратора зависит от самостоятельности его мышления, от его интереса к тому, о чем говорит; от умения контролировать свою речь; от сознательного намерения говорить выразительно. Выразительная речь вызывает интерес у судей и присутствующих в зале суда граждан, поддерживает интерес к предмету разговора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ю экспрессивности, а также эмоциональности служат языковые средства, с помощью которых оратор выражает эмоционально-волевое отношение к предмету речи и тем самым воздействует на эмоции присяжных заседателей и слушающих дело граждан. Это различные изобразительно-выразительные средств</w:t>
      </w:r>
      <w:bookmarkStart w:id="3" w:name="r20"/>
      <w:bookmarkEnd w:id="3"/>
      <w:r>
        <w:rPr>
          <w:color w:val="000000"/>
          <w:sz w:val="28"/>
          <w:szCs w:val="28"/>
        </w:rPr>
        <w:t xml:space="preserve">а. Однако каждое изобразительно-выразительное средство уместно в судебной речи в том случае, когда помогает усилить звучание аргумента, а также выразить важную, с точки зрения оратора, мысль, передать ее суду, подсудимому или присутствующим в зале суда гражданам. Использование риторических приемов ради украшательства, красивости речи ослабляет ее логический аспект, снижает ее убедительность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способов воздействия является прием адресации, т.е. указание в речи лица, к которому она обращена. Основным средством адресации в судебной речи является собственно обращение ваша честь, уважаемый суд, уважаемые присяжные заседатели, господа присяжные заседатели, уважаемые судьи, употребление которого обусловлено стилевой нормой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своеобразных средств воздействия на присяжных заседателей и аудиторию выступают термины оценочного характера, в которых имеется потенциальная оценочность за счет входящих в них слов оценочного значения: злостное хулиганство, особая жестокость, грубое нарушение правил, вредные последствия и т.д. Эти термины способствуют выполнению судебной речью профилактической функции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) Индивидуальность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 ценным качеством публичной речи является индивидуальность (самобытность) - умение говорить о самых знакомых фактах своими словами, не употребляя речевых штампов. Штампы - это шаблонные, часто употребляемые в речи и надоевшие слова и выражения с потускневшей от частого употребления семантикой. Штампы люди используют бездумно, по привычке, лишая тем самым свою речь индивидуальности. </w:t>
      </w:r>
    </w:p>
    <w:p>
      <w:pPr>
        <w:pStyle w:val="Heading2"/>
        <w:shd w:fill="F8FCFF" w:val="clear"/>
        <w:suppressAutoHyphens w:val="true"/>
        <w:spacing w:lineRule="auto" w:line="360"/>
        <w:ind w:firstLine="709"/>
        <w:jc w:val="both"/>
        <w:rPr/>
      </w:pPr>
      <w:r>
        <w:rPr>
          <w:rStyle w:val="Mwheadline"/>
          <w:color w:val="000000"/>
          <w:sz w:val="28"/>
          <w:szCs w:val="28"/>
        </w:rPr>
        <w:t>Судебная речь бывает следующих разновидностей:</w:t>
      </w:r>
    </w:p>
    <w:p>
      <w:pPr>
        <w:pStyle w:val="Normal"/>
        <w:numPr>
          <w:ilvl w:val="0"/>
          <w:numId w:val="3"/>
        </w:numPr>
        <w:shd w:fill="F8FCFF" w:val="clear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ечь прокурора по уголовным делам в суде первой инстанции (обвинительная речь) </w:t>
      </w:r>
    </w:p>
    <w:p>
      <w:pPr>
        <w:pStyle w:val="Normal"/>
        <w:numPr>
          <w:ilvl w:val="0"/>
          <w:numId w:val="3"/>
        </w:numPr>
        <w:shd w:fill="F8FCFF" w:val="clear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ечь адвоката по уголовным делам в суде первой инстанции (защитительная речь и речи адвокатов-представителей потерпевшего, гражданского истца и гражданского ответчика) </w:t>
      </w:r>
    </w:p>
    <w:p>
      <w:pPr>
        <w:pStyle w:val="Normal"/>
        <w:numPr>
          <w:ilvl w:val="0"/>
          <w:numId w:val="3"/>
        </w:numPr>
        <w:shd w:fill="F8FCFF" w:val="clear"/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ечь подсудимого в свою защиту (самозащитительная речь) </w:t>
      </w:r>
    </w:p>
    <w:p>
      <w:pPr>
        <w:pStyle w:val="Normal"/>
        <w:numPr>
          <w:ilvl w:val="0"/>
          <w:numId w:val="3"/>
        </w:numPr>
        <w:shd w:fill="F8FC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чь потерпевшего и его представителя </w:t>
      </w:r>
    </w:p>
    <w:p>
      <w:pPr>
        <w:pStyle w:val="Normal"/>
        <w:numPr>
          <w:ilvl w:val="0"/>
          <w:numId w:val="3"/>
        </w:numPr>
        <w:shd w:fill="F8FC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чи гражданского истца и гражданского ответчика или их представителей (в пределах гражданского иска по уголовным делам) </w:t>
      </w:r>
    </w:p>
    <w:p>
      <w:pPr>
        <w:pStyle w:val="Normal"/>
        <w:numPr>
          <w:ilvl w:val="0"/>
          <w:numId w:val="3"/>
        </w:numPr>
        <w:shd w:fill="F8FC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чи гражданского истца и ответчика, их представителей по гражданским делам </w:t>
      </w:r>
    </w:p>
    <w:p>
      <w:pPr>
        <w:pStyle w:val="Normal"/>
        <w:numPr>
          <w:ilvl w:val="0"/>
          <w:numId w:val="3"/>
        </w:numPr>
        <w:shd w:fill="F8FC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чи прокурора и адвоката по гражданским делам в суде первой инстанции </w:t>
      </w:r>
    </w:p>
    <w:p>
      <w:pPr>
        <w:pStyle w:val="Normal"/>
        <w:numPr>
          <w:ilvl w:val="0"/>
          <w:numId w:val="3"/>
        </w:numPr>
        <w:shd w:fill="F8FC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чи прокурора и адвоката по уголовным и гражданским делам в суде второй инстанции </w:t>
      </w:r>
    </w:p>
    <w:p>
      <w:pPr>
        <w:pStyle w:val="Normal"/>
        <w:numPr>
          <w:ilvl w:val="0"/>
          <w:numId w:val="3"/>
        </w:numPr>
        <w:shd w:fill="F8FC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чи общественных обвинителей и общественных защитников по уголовным делам </w:t>
      </w:r>
    </w:p>
    <w:p>
      <w:pPr>
        <w:pStyle w:val="Normal"/>
        <w:numPr>
          <w:ilvl w:val="0"/>
          <w:numId w:val="3"/>
        </w:numPr>
        <w:shd w:fill="F8FC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чи представителей общественных организаций и трудовых коллективов по гражданским делам </w:t>
      </w:r>
    </w:p>
    <w:p>
      <w:pPr>
        <w:pStyle w:val="Normal"/>
        <w:numPr>
          <w:ilvl w:val="0"/>
          <w:numId w:val="3"/>
        </w:numPr>
        <w:shd w:fill="F8FC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плика как особый вид судебной речи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дебная речь прокурора и адвоката – такая разновидность публичной речи, которая охватывает довольно разнообразные по цели и содержанию речевые жанры: выступления на собрании, диспуте, митинге, отчетный доклад, научное сообщение, вузовская лекция, монологическая речь в суде и др. Публичная речь носит характер размышлений, сопоставлений; в ней рассматриваются, анализируются и оцениваются различные точки зрения, имеющиеся по данному вопросу, формулируется позиция оратора. Каждая публичная речь имеет целью дать слушателям определенную информацию, объяснить, помочь осмыслить ее и оказать воздействие на слушателей, на формирование их мировоззрения или точки зрения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цифической разновидностью публичной речи является судебная монологическая речь, произносимая государственным обвинителем и защитником, представителем истца и ответчика в судебных прениях. В силу ситуативно-тематических факторов она стоит несколько особо: по тематике, а тем более по цели, смысловой направленности она отличается от других жанров публичной речи. Прежде всего, судебная речь ограничена сферой употребления: это официальная узкопрофессиональная речь, произносимая только в суде; ее отправителями могут быть только прокурор и адвокат, позиция которых определяется их процессуальным положением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ая публичная речь включает в себя «предмет» и «материал». Предмет - это определенная сторона, часть действительности, которую характеризует оратор, материал - это материалы, дающие основание говорить конкретно об избранном предмете. Предметом судебной речи является то дело, которое рассматривается в уголовном и гражданском процессе. Материал - обстоятельства, связанные с конкретным происшествием, факты, доказательства. Тематика судебной речи строго ограничена материалами рассматриваемого дела, речь отличается большей конкретностью, чем любая другая публичная речь. Важная черта судебной речи - правдивость (или объективность), т.е. полное соответствие объясняемых событий объективной истине. В ней недопустимы преувеличения и вымышленные эпизоды, недопустимые доказательства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ая речь - речь полемическая, убеждающая, так как основная функция сторон в судебных прениях - это доказывание, опровержение, убеждение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емика может вестись между процессуальными оппонентами, между адвокатами, защищающими разных подсудимых. Это может быть полемика с экспертом, представившим суду малообоснованные выводы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ая речь предполагает ответы на вопросы слушателей. В судебной речи эта характеристика отсутствует в силу процессуальных норм. Судебный оратор, ведя полемику с процессуальным противником, обычно предвидит, в чем могут не согласиться с ним, о чем могут его спросить. Он сам формулирует эти вопросы и отвечает на них, например: Мне могут возразить; меня могут спросить; вам, уважаемые присяжные заседатели, могут сказать; со мной могут не согласиться и др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формирования убеждения суда судебные ораторы в гражданском и уголовном процессе производят всесторонний, полный и объективный анализ всех обстоятельств дела и дают им прежде всего правовую оценку. В уголовном процессе действия подсудимого оцениваются с точки зрения права, как предусмотренные определенной статьей УК РФ; оценивают также обстоятельства, отягчающие и смягчающие ответственность; раскрывают и оценивают мотивы совершения преступления с целью назначения справедливого наказания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жданском процессе анализируются с правовой точки зрения действия ответчика для признания законности или незаконности оспоримой сделки, для признания нарушенного права подлежащим или не подлежащим восстановлению. Все это служит защите оспариваемых прав, свобод и законных интересов граждан, организаций, потерпевших от преступлений, а также защите личности от незаконного и необоснованного осуждения, ограничения ее прав и свобод. Таким образом, оценочно-правовой характер - важная, самая главная черта судебной речи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ющая ее черта (особенность) - наличие четырех адресатов. Речь прокурора и адвоката обращена в первую очередь к составу суда. Это главный ее адресат и в уголовном, и в гражданском процессе. Каждое выступление непременно начинается обращением к суду: Уважаемый судья, уважаемые присяжные заседатели. В силу процессуальных норм оратор не может прямо обратиться к присутствующим в зале суда. Но он говорит и для истца и ответчика, и для подсудимого с целью его исправления, и для присутствующих в зале суда граждан с целью предупреждения правонарушений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еобходимо отметить то, что судебная речь является одновременно и диалогом, и монологом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bookmarkStart w:id="4" w:name="t11"/>
      <w:bookmarkEnd w:id="4"/>
      <w:r>
        <w:rPr>
          <w:color w:val="000000"/>
          <w:sz w:val="28"/>
          <w:szCs w:val="28"/>
        </w:rPr>
        <w:t xml:space="preserve">1. Судебная речь как монолог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Монолог в лингвистике определяется на основе лингвистических признаков как особая форма стилистического построения, в которой сплетаются синтаксические особенности письменного и разговорного литературного языка. Монолог (от греч. monos - один + logos - слово, речь = речь одного) - развернутое высказывание одного лица. Это организованная речь, которая требует определенного речевого воспитания и в которой ярко проявляется воздействие. Характерными чертами публичного монолога лингвисты считают преднамеренность воздействия на слушателей и замысел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участников судебных прений отражает особенности сферы правовых отношений. Обращенная прежде всего к суду и обвинительная, и защитительная речь осуществляется в условиях непосредственного контакта, ориентирована на установление юридической истины и характеризуется наличием замысла, который в каждом случае обусловливается особенностями конкретного уголовного дела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головном процессе судебный оратор может определить замысел как доказательство виновности (невиновности) подсудимого, или как переквалификацию преступления, или как установление смягчающих ответственность обстоятельств, или как обоснование недоказанности преступных действий подсудимого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освещаемых вопросов не только предполагает развернутое, логичное изложение материалов дела, но и требует, как было сказано, системы убедительных доказательств. Доказательность, аргументированность являются внутренними признаками судебного монолога, вызванными его убеждающим характером, и проявляются в использовании логических доводов, убедительных фактов, а также в определенных языковых формах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ысел судебной речи требует таких характеристик, как протяженность речевого отрезка, целенаправленность, композиционная организованность, предметно-смысловая завершенность, т.е. исчерпывающее выражение замысла, которое обеспечивает возможность ответа. Своеобразным ответом на выступления судебных ораторов служит обоснованное, законное судебное решение, в котором аргументированная, убедительная речь находит отражение в квалификации преступления, в определении меры наказания или признании гражданских правоотношений законными (или незаконными)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винительная и защитительная речи, а также речи представителей истца и ответчика в гражданском процессе не зависят друг от друга, они самостоятельны в смысловом отношении. Таким образом, для определения судебной речи как монолога принимается обращенность к адресату с целью воздействовать на него, наличие замысла, предметно-смысловая исчерпанность, самостоятельность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удебная речь как диалог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произнести интересную речь, чтобы судьи слушали ее, ораторам надо постоянно чувствовать связь с адресатом, управлять его вниманием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Являясь монологом по форме, судебная речь составляет часть диалог</w:t>
      </w:r>
      <w:bookmarkStart w:id="5" w:name="r28"/>
      <w:bookmarkEnd w:id="5"/>
      <w:r>
        <w:rPr>
          <w:color w:val="000000"/>
          <w:sz w:val="28"/>
          <w:szCs w:val="28"/>
        </w:rPr>
        <w:t>а, который ведется между прокурором и адвокатом на протяжении всего судебного следствия. Диалог проявляется в исследовании материалов дела с точки зрения обвинения и защиты, с точки зрения представителей истца и ответчика, в заявлении ходатайств. Завершается он в судебных прениях, когда окончательно определяются и аргументируются мнения процессуальных оппонентов. Вся судебная речь развертывается не как монолог, а как диалог с процессуальным противником. Это обусловлено ее назначением. Адвокат, полемизируя с прокурором, отвергает его точку зрения как неправильную или в чем-то соглашается с нею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ность к суду, обоснование определенной квалификации того или иного обстоятельства делают необходимым воспроизведение и оценку (опровержение или принятие) мнения органов предварительного расследования, подсудимого, потерпевшего, свидетелей и ведут к диалогизации монологической речи, которая понимается как апелляция к суду и воспроизведение чужого мнения в целях доказывания, отражающее особенности устной разговорно-бытовой диалогической речи. Для судоговорения диалогизация является, как уже было сказано, внутренним качеством, связанным с его убеждающим характером. Юристы рассматривают диалогичность как основной признак судебной речи.</w:t>
      </w:r>
      <w:r>
        <w:br w:type="page"/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специфику судебной речи, можно прийти к следующим выводам: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речие в общем смысле – это способность говорить не только красиво, но и убедительно, это сочетание таланта и определенных знаний и умений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ое красноречие имеет свои особенности, свою специфику, которая обусловлена нормами процессуального законодательства и предполагает оценочно-правовой характер речи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специфических качеств судебной речи следует выделить:</w:t>
      </w:r>
    </w:p>
    <w:p>
      <w:pPr>
        <w:pStyle w:val="Normal"/>
        <w:numPr>
          <w:ilvl w:val="0"/>
          <w:numId w:val="4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дительность</w:t>
      </w:r>
    </w:p>
    <w:p>
      <w:pPr>
        <w:pStyle w:val="Normal"/>
        <w:numPr>
          <w:ilvl w:val="0"/>
          <w:numId w:val="4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ность</w:t>
      </w:r>
    </w:p>
    <w:p>
      <w:pPr>
        <w:pStyle w:val="Normal"/>
        <w:numPr>
          <w:ilvl w:val="0"/>
          <w:numId w:val="4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сность</w:t>
      </w:r>
    </w:p>
    <w:p>
      <w:pPr>
        <w:pStyle w:val="Normal"/>
        <w:numPr>
          <w:ilvl w:val="0"/>
          <w:numId w:val="4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чивость</w:t>
      </w:r>
    </w:p>
    <w:p>
      <w:pPr>
        <w:pStyle w:val="Normal"/>
        <w:numPr>
          <w:ilvl w:val="0"/>
          <w:numId w:val="4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сть</w:t>
      </w:r>
    </w:p>
    <w:p>
      <w:pPr>
        <w:pStyle w:val="Normal"/>
        <w:numPr>
          <w:ilvl w:val="0"/>
          <w:numId w:val="4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ность</w:t>
      </w:r>
    </w:p>
    <w:p>
      <w:pPr>
        <w:pStyle w:val="Normal"/>
        <w:numPr>
          <w:ilvl w:val="0"/>
          <w:numId w:val="4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стность</w:t>
      </w:r>
    </w:p>
    <w:p>
      <w:pPr>
        <w:pStyle w:val="Normal"/>
        <w:numPr>
          <w:ilvl w:val="0"/>
          <w:numId w:val="4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та</w:t>
      </w:r>
    </w:p>
    <w:p>
      <w:pPr>
        <w:pStyle w:val="Normal"/>
        <w:numPr>
          <w:ilvl w:val="0"/>
          <w:numId w:val="4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ь</w:t>
      </w:r>
    </w:p>
    <w:p>
      <w:pPr>
        <w:pStyle w:val="Normal"/>
        <w:numPr>
          <w:ilvl w:val="0"/>
          <w:numId w:val="4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</w:t>
      </w:r>
    </w:p>
    <w:p>
      <w:pPr>
        <w:pStyle w:val="Normal"/>
        <w:numPr>
          <w:ilvl w:val="0"/>
          <w:numId w:val="4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коничность</w:t>
      </w:r>
    </w:p>
    <w:p>
      <w:pPr>
        <w:pStyle w:val="Normal"/>
        <w:numPr>
          <w:ilvl w:val="0"/>
          <w:numId w:val="4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сть</w:t>
      </w:r>
    </w:p>
    <w:p>
      <w:pPr>
        <w:pStyle w:val="Normal"/>
        <w:numPr>
          <w:ilvl w:val="0"/>
          <w:numId w:val="4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зительность</w:t>
      </w:r>
    </w:p>
    <w:p>
      <w:pPr>
        <w:pStyle w:val="Normal"/>
        <w:numPr>
          <w:ilvl w:val="0"/>
          <w:numId w:val="4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сть</w:t>
      </w:r>
    </w:p>
    <w:p>
      <w:pPr>
        <w:pStyle w:val="Normal"/>
        <w:numPr>
          <w:ilvl w:val="0"/>
          <w:numId w:val="4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рессивность</w:t>
      </w:r>
    </w:p>
    <w:p>
      <w:pPr>
        <w:pStyle w:val="Normal"/>
        <w:numPr>
          <w:ilvl w:val="0"/>
          <w:numId w:val="4"/>
        </w:numPr>
        <w:shd w:fill="FDFE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сть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хотелось бы отметить то, что речь судебного оратора, будь то адвокат или прокурор, может быть с одной стороны монологом, а с другой – диалогом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ебная речь - речь полемическая, убеждающая, так как основная функция сторон в судебных прениях - это доказывание, опровержение, убеждение.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DFE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DFEFF" w:val="clear"/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веденская Л.А. Риторика для юристов: учебное пособие для ВУЗов, 2006</w:t>
      </w:r>
    </w:p>
    <w:p>
      <w:pPr>
        <w:pStyle w:val="Normal"/>
        <w:numPr>
          <w:ilvl w:val="0"/>
          <w:numId w:val="5"/>
        </w:numPr>
        <w:shd w:fill="FDFEFF" w:val="clear"/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издатов Г.Г. Судебная риторика. – Алматы: Жети жагры, 1995</w:t>
      </w:r>
    </w:p>
    <w:p>
      <w:pPr>
        <w:pStyle w:val="Normal"/>
        <w:numPr>
          <w:ilvl w:val="0"/>
          <w:numId w:val="5"/>
        </w:numPr>
        <w:shd w:fill="FDFEFF" w:val="clear"/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вакина Н.Н. Основы судебного красноречия (риторика для юристов). Учебное пособие, 2-е изд., 2007</w:t>
      </w:r>
    </w:p>
    <w:p>
      <w:pPr>
        <w:pStyle w:val="Normal"/>
        <w:numPr>
          <w:ilvl w:val="0"/>
          <w:numId w:val="5"/>
        </w:numPr>
        <w:shd w:fill="FDFEFF" w:val="clear"/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иммерман Х. Учебник риторики. Тренировка речи с упражнениями. Перевод с немецкого С.Т. Бугло</w:t>
      </w:r>
    </w:p>
    <w:p>
      <w:pPr>
        <w:pStyle w:val="Normal"/>
        <w:numPr>
          <w:ilvl w:val="0"/>
          <w:numId w:val="5"/>
        </w:numPr>
        <w:shd w:fill="FDFEFF" w:val="clear"/>
        <w:tabs>
          <w:tab w:val="clear" w:pos="708"/>
          <w:tab w:val="left" w:pos="24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геич П. Искусство речи в суде. М.: Юридическая литература, 1988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кина Н. Н. Основы судебного красноречия (риторика для юристов). Учебное пособие, 2-е изд., 2007. С. 1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кина Н. Н. Основы судебного красноречия (риторика для юристов). Учебное пособие, 2-е изд., 200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кина Н. Н. Основы судебного красноречия (риторика для юристов). Учебное пособие, 2-е изд., 20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960"/>
        </w:tabs>
        <w:ind w:left="9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4" w:color="BFC4CF"/>
      </w:pBdr>
      <w:spacing w:before="0" w:after="120"/>
      <w:outlineLvl w:val="0"/>
    </w:pPr>
    <w:rPr>
      <w:kern w:val="2"/>
      <w:sz w:val="41"/>
      <w:szCs w:val="4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38"/>
      <w:szCs w:val="3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505050"/>
      <w:sz w:val="34"/>
      <w:szCs w:val="3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WW8NumSt6z0">
    <w:name w:val="WW8NumSt6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5294C1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1">
    <w:name w:val="Цитата HTML"/>
    <w:qFormat/>
    <w:rPr>
      <w:rFonts w:cs="Times New Roman"/>
      <w:i/>
      <w:i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wheadline">
    <w:name w:val="mw-headline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pBdr>
        <w:top w:val="single" w:sz="6" w:space="9" w:color="DADCE0"/>
        <w:left w:val="single" w:sz="6" w:space="18" w:color="DADCE0"/>
        <w:bottom w:val="single" w:sz="6" w:space="9" w:color="DADCE0"/>
        <w:right w:val="single" w:sz="6" w:space="18" w:color="DADCE0"/>
      </w:pBdr>
      <w:shd w:fill="FBFCF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ok">
    <w:name w:val="book"/>
    <w:basedOn w:val="Normal"/>
    <w:qFormat/>
    <w:pPr>
      <w:ind w:firstLine="30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09:00Z</dcterms:created>
  <dc:creator>1</dc:creator>
  <dc:description/>
  <cp:keywords/>
  <dc:language>en-US</dc:language>
  <cp:lastModifiedBy>Mage</cp:lastModifiedBy>
  <dcterms:modified xsi:type="dcterms:W3CDTF">2011-10-08T05:09:00Z</dcterms:modified>
  <cp:revision>2</cp:revision>
  <dc:subject/>
  <dc:title>Содержание</dc:title>
</cp:coreProperties>
</file>