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илей одежды великое множество и тебе решать какой из них тв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Бельевой</w:t>
      </w:r>
      <w:r>
        <w:rPr>
          <w:rFonts w:cs="Times New Roman" w:ascii="Times New Roman" w:hAnsi="Times New Roman"/>
          <w:color w:val="000000"/>
          <w:sz w:val="28"/>
        </w:rPr>
        <w:t xml:space="preserve"> (Lingerie-Stil) – актуальный в 90</w:t>
        <w:noBreakHyphen/>
        <w:t>е годы стиль, в котором верхняя одежда напоминает белье: например, топы-бюстгальтеры или платья-комбинации (разрабатывался в частности Studio Versace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Вамп </w:t>
      </w:r>
      <w:r>
        <w:rPr>
          <w:rFonts w:cs="Times New Roman" w:ascii="Times New Roman" w:hAnsi="Times New Roman"/>
          <w:color w:val="000000"/>
          <w:sz w:val="28"/>
        </w:rPr>
        <w:t>– одежда с открытыми плечами, часто плечи видны через прорези в рукавах, ниже также может проходить волан или обор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Винтаж</w:t>
      </w:r>
      <w:r>
        <w:rPr>
          <w:rFonts w:cs="Times New Roman" w:ascii="Times New Roman" w:hAnsi="Times New Roman"/>
          <w:color w:val="000000"/>
          <w:sz w:val="28"/>
        </w:rPr>
        <w:t xml:space="preserve"> (Vintage-Look) – романтический стиль, для которого характерны одежда и аксессуары, как будто откопанные на барахолке или в бабушкином сундуке: например, сумочки с бахромой или вязанные крючком ша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Гарсон</w:t>
      </w:r>
      <w:r>
        <w:rPr>
          <w:rFonts w:cs="Times New Roman" w:ascii="Times New Roman" w:hAnsi="Times New Roman"/>
          <w:color w:val="000000"/>
          <w:sz w:val="28"/>
        </w:rPr>
        <w:t xml:space="preserve"> – строгий, «мужской» стиль в женской одежде, выражавший стремление к эмансипации; получил распространение в 20-е годы после публикации романа Виктора Маргеритта «La Garconne» («Женщина-мальчик»); характерны костюм-смокинг, пальто и пиджаки мужского покро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Гвардейский </w:t>
      </w:r>
      <w:r>
        <w:rPr>
          <w:rFonts w:cs="Times New Roman" w:ascii="Times New Roman" w:hAnsi="Times New Roman"/>
          <w:color w:val="000000"/>
          <w:sz w:val="28"/>
        </w:rPr>
        <w:t>– строгие, похожие на военную униформу пальто и костю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Гирли</w:t>
      </w:r>
      <w:r>
        <w:rPr>
          <w:rFonts w:cs="Times New Roman" w:ascii="Times New Roman" w:hAnsi="Times New Roman"/>
          <w:color w:val="000000"/>
          <w:sz w:val="28"/>
        </w:rPr>
        <w:t xml:space="preserve"> (Girlie-Look) – одежда в стиле солисток группы «Спайс Герлз», в 90-е годы популярная среди молоденьких девушек, выражает так называемую «силу женственности»; одежда в этом стиле отличается, с одной стороны, тинейджерской, девичьей непосредственностью, с другой – она подчеркнуто сексуальна, комбинируется с сапогами на высокой платформе и др. элементами, волосы часто заплетаются в косич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Джангл</w:t>
      </w:r>
      <w:r>
        <w:rPr>
          <w:rFonts w:cs="Times New Roman" w:ascii="Times New Roman" w:hAnsi="Times New Roman"/>
          <w:color w:val="000000"/>
          <w:sz w:val="28"/>
        </w:rPr>
        <w:t xml:space="preserve"> – одежда в стиле «растафай» или «милитари», появляется в начале 90-х вместе с одноименной музыкой в быстрых брейк-ритм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Диско </w:t>
      </w:r>
      <w:r>
        <w:rPr>
          <w:rFonts w:cs="Times New Roman" w:ascii="Times New Roman" w:hAnsi="Times New Roman"/>
          <w:color w:val="000000"/>
          <w:sz w:val="28"/>
        </w:rPr>
        <w:t>– популярный в 70-е годы стиль одежды, в котором ходили обычно на дискотеки, сложился под влиянием культового фильма «Лихорадка субботнего вечера» с Джоном Траволтой и Оливией Ньютон-Джон; для него характерно все блестящее и сверкающее, например, «металлические» ткани, люрекс, блестки, мишура, стразы и т.п.; снова актуален в ретро-коллекциях 90-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Звибел</w:t>
      </w:r>
      <w:r>
        <w:rPr>
          <w:rFonts w:cs="Times New Roman" w:ascii="Times New Roman" w:hAnsi="Times New Roman"/>
          <w:color w:val="000000"/>
          <w:sz w:val="28"/>
        </w:rPr>
        <w:t xml:space="preserve"> (Zwiebel-Look) – стиль 90-х годов, при котором принято носить много слоев виднеющейся друг из-под друга одеж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Имперский</w:t>
      </w:r>
      <w:r>
        <w:rPr>
          <w:rFonts w:cs="Times New Roman" w:ascii="Times New Roman" w:hAnsi="Times New Roman"/>
          <w:color w:val="000000"/>
          <w:sz w:val="28"/>
        </w:rPr>
        <w:t xml:space="preserve"> – стиль в одежде, получивший распространение во времена правления Наполеона I (1804–1814); характерен прямой крой, падающие свободными складками платья и пальто, с сильно завышенной талией, проходящей сразу под грудью, – фасон, к которому затем обращались практически во все време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Казачок</w:t>
      </w:r>
      <w:r>
        <w:rPr>
          <w:rFonts w:cs="Times New Roman" w:ascii="Times New Roman" w:hAnsi="Times New Roman"/>
          <w:color w:val="000000"/>
          <w:sz w:val="28"/>
        </w:rPr>
        <w:t xml:space="preserve"> – стиль, основанный на элементах традиционного казачьего костюма; с воротниками-стойками, меховыми подпушками, позументами и застежками с перекидными петл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Камуфляж</w:t>
      </w:r>
      <w:r>
        <w:rPr>
          <w:rFonts w:cs="Times New Roman" w:ascii="Times New Roman" w:hAnsi="Times New Roman"/>
          <w:color w:val="000000"/>
          <w:sz w:val="28"/>
        </w:rPr>
        <w:t xml:space="preserve"> – одежда из тканей с маскировочным рисунком, популярна среди Freak'ов в 60–70-е годы и среди хип-хоперов в 90-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Канкан</w:t>
      </w:r>
      <w:r>
        <w:rPr>
          <w:rFonts w:cs="Times New Roman" w:ascii="Times New Roman" w:hAnsi="Times New Roman"/>
          <w:color w:val="000000"/>
          <w:sz w:val="28"/>
        </w:rPr>
        <w:t xml:space="preserve"> – главный элемент: кринолиновые, украшенные кружевами юбки по образцу юбок танцовщиц канкана в каба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Кантри</w:t>
      </w:r>
      <w:r>
        <w:rPr>
          <w:rFonts w:cs="Times New Roman" w:ascii="Times New Roman" w:hAnsi="Times New Roman"/>
          <w:color w:val="000000"/>
          <w:sz w:val="28"/>
        </w:rPr>
        <w:t xml:space="preserve"> – классический британский, непринужденный стиль в одежде, взятый на вооружение высокой модой в 70-е годы; для него характерны шерстяные материалы, прежде всего твид, традиционных расцветок «гленчек» и «шотландк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Карибский</w:t>
      </w:r>
      <w:r>
        <w:rPr>
          <w:rFonts w:cs="Times New Roman" w:ascii="Times New Roman" w:hAnsi="Times New Roman"/>
          <w:color w:val="000000"/>
          <w:sz w:val="28"/>
        </w:rPr>
        <w:t xml:space="preserve"> – главный элемент: юбка, облегающая бедра и сильно расклешенная, очень пышная вниз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Кармен</w:t>
      </w:r>
      <w:r>
        <w:rPr>
          <w:rFonts w:cs="Times New Roman" w:ascii="Times New Roman" w:hAnsi="Times New Roman"/>
          <w:color w:val="000000"/>
          <w:sz w:val="28"/>
        </w:rPr>
        <w:t xml:space="preserve"> – навеян испанскими платьями в стиле фламенко: с облегающими бедра и расклешенными от колен юбками, украшенными широкими оборками, и с открывающим плечи, отделанным оборкой или рюшами вырезом (вырез «кармен»); с 1977 года актуально для моды в фольклорном сти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Колледж</w:t>
      </w:r>
      <w:r>
        <w:rPr>
          <w:rFonts w:cs="Times New Roman" w:ascii="Times New Roman" w:hAnsi="Times New Roman"/>
          <w:color w:val="000000"/>
          <w:sz w:val="28"/>
        </w:rPr>
        <w:t xml:space="preserve"> – навеянный одеждой учащихся американских колледжей; спортивно-опрятный стиль; к нему относятся блузки рубашечного покроя, строгие платья с белыми воротничками, юбки в складку, блейзеры и трикотажные двойки; в европейской моде с начала 50-х годов, считается классическ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Колор блокинг</w:t>
      </w:r>
      <w:r>
        <w:rPr>
          <w:rFonts w:cs="Times New Roman" w:ascii="Times New Roman" w:hAnsi="Times New Roman"/>
          <w:color w:val="000000"/>
          <w:sz w:val="28"/>
        </w:rPr>
        <w:t xml:space="preserve"> (Colour Blocking) – прием использования контрастных по цвету деталей или частей одежды, благодаря которым она производит впечатление объекта графического искусства; характерно, например, для стиля Курреж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ординаты</w:t>
      </w:r>
      <w:r>
        <w:rPr>
          <w:rFonts w:cs="Times New Roman" w:ascii="Times New Roman" w:hAnsi="Times New Roman"/>
          <w:color w:val="000000"/>
          <w:sz w:val="28"/>
        </w:rPr>
        <w:t xml:space="preserve"> (Coordinates) – различные материалы или предметы одежды, подходящие друг другу, координирующие друг с другом по цвету, рисунку, фактуре и т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Курреж</w:t>
      </w:r>
      <w:r>
        <w:rPr>
          <w:rFonts w:cs="Times New Roman" w:ascii="Times New Roman" w:hAnsi="Times New Roman"/>
          <w:color w:val="000000"/>
          <w:sz w:val="28"/>
        </w:rPr>
        <w:t xml:space="preserve"> – создан парижским кутюрье Андре Куррежем под влиянием искусства оп-арта и космических полетов, модный во второй половине 60</w:t>
        <w:noBreakHyphen/>
        <w:t>х г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Лара</w:t>
      </w:r>
      <w:r>
        <w:rPr>
          <w:rFonts w:cs="Times New Roman" w:ascii="Times New Roman" w:hAnsi="Times New Roman"/>
          <w:color w:val="000000"/>
          <w:sz w:val="28"/>
        </w:rPr>
        <w:t xml:space="preserve"> – стиль, напоминающий стиль казачок, вошел в моду после выхода в свет фильма «Доктор Живаго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Мао</w:t>
      </w:r>
      <w:r>
        <w:rPr>
          <w:rFonts w:cs="Times New Roman" w:ascii="Times New Roman" w:hAnsi="Times New Roman"/>
          <w:color w:val="000000"/>
          <w:sz w:val="28"/>
        </w:rPr>
        <w:t xml:space="preserve"> – одежда, напоминающая традиционный рабочий костюм китайцев, а также форму Мао Дзе-дуна: длинный, закрытый однобортный жакет с воротником-стойкой; для женщин это, прежде всего, брючный костюм с таким жакетом; в конце 60</w:t>
        <w:noBreakHyphen/>
        <w:t>х годов обрел популярность в Англии, в моде был относительно недол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Милитари или военный</w:t>
      </w:r>
      <w:r>
        <w:rPr>
          <w:rFonts w:cs="Times New Roman" w:ascii="Times New Roman" w:hAnsi="Times New Roman"/>
          <w:color w:val="000000"/>
          <w:sz w:val="28"/>
        </w:rPr>
        <w:t xml:space="preserve"> – стиль, как в мужской, так и женской одежде, по образу военной униформы, как правило, в серо-зеленых или оливковых то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Морской </w:t>
      </w:r>
      <w:r>
        <w:rPr>
          <w:rFonts w:cs="Times New Roman" w:ascii="Times New Roman" w:hAnsi="Times New Roman"/>
          <w:color w:val="000000"/>
          <w:sz w:val="28"/>
        </w:rPr>
        <w:t>– одежда для спорта и отдыха, в основном, в бело-синей гамме, появляется около 1880 года, характерны темно-синие блейзеры, золотые пуговицы, белые брюки, фуражки и т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Небрежный</w:t>
      </w:r>
      <w:r>
        <w:rPr>
          <w:rFonts w:cs="Times New Roman" w:ascii="Times New Roman" w:hAnsi="Times New Roman"/>
          <w:color w:val="000000"/>
          <w:sz w:val="28"/>
        </w:rPr>
        <w:t xml:space="preserve"> – в противоположность деловому стилю или стилю «sity» (городской), не то чтобы дешевый, но и не продуманный до последней детали стиль, подразумевающий легкую небрежность и состоящий в основном из универсальных, хорошо комбинирующихся с любой одеждой элем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Оверсайз</w:t>
      </w:r>
      <w:r>
        <w:rPr>
          <w:rFonts w:cs="Times New Roman" w:ascii="Times New Roman" w:hAnsi="Times New Roman"/>
          <w:color w:val="000000"/>
          <w:sz w:val="28"/>
        </w:rPr>
        <w:t xml:space="preserve"> (Oversize-Look) – стиль, в котором принято носить вещи, больше на несколько размеров; был моден в 80-е годы, в 90-е годы; любим Готь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Овер/андер</w:t>
      </w:r>
      <w:r>
        <w:rPr>
          <w:rFonts w:cs="Times New Roman" w:ascii="Times New Roman" w:hAnsi="Times New Roman"/>
          <w:color w:val="000000"/>
          <w:sz w:val="28"/>
        </w:rPr>
        <w:t xml:space="preserve"> (Over/Under Look) – стиль, комбинирующий различные простые элементы одежды, например, платье длиной до икр и узкие брю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Оп-арт</w:t>
      </w:r>
      <w:r>
        <w:rPr>
          <w:rFonts w:cs="Times New Roman" w:ascii="Times New Roman" w:hAnsi="Times New Roman"/>
          <w:color w:val="000000"/>
          <w:sz w:val="28"/>
        </w:rPr>
        <w:t xml:space="preserve"> – направление в моде 60-х годов, вдохновленное оптическим искусством оп-артом; характерны геометрические, абстрактные орнаменты, яркие, насыщенные, контрастирующие друг с другом краски, например, сочетание белого и черн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Прозрачный</w:t>
      </w:r>
      <w:r>
        <w:rPr>
          <w:rFonts w:cs="Times New Roman" w:ascii="Times New Roman" w:hAnsi="Times New Roman"/>
          <w:color w:val="000000"/>
          <w:sz w:val="28"/>
        </w:rPr>
        <w:t xml:space="preserve"> – одежда, полностью или частично сшитая из прозрачных материалов, сквозь которые видно голое тело или нижнее бель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Пуристский</w:t>
      </w:r>
      <w:r>
        <w:rPr>
          <w:rFonts w:cs="Times New Roman" w:ascii="Times New Roman" w:hAnsi="Times New Roman"/>
          <w:color w:val="000000"/>
          <w:sz w:val="28"/>
        </w:rPr>
        <w:t xml:space="preserve"> – сдержанный, лаконичный, неброский, аккуратный стиль в одеж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Ретро</w:t>
      </w:r>
      <w:r>
        <w:rPr>
          <w:rFonts w:cs="Times New Roman" w:ascii="Times New Roman" w:hAnsi="Times New Roman"/>
          <w:color w:val="000000"/>
          <w:sz w:val="28"/>
        </w:rPr>
        <w:t xml:space="preserve"> – использование в более или менее модифицированном виде элементов модных направлений прошл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Романтический </w:t>
      </w:r>
      <w:r>
        <w:rPr>
          <w:rFonts w:cs="Times New Roman" w:ascii="Times New Roman" w:hAnsi="Times New Roman"/>
          <w:color w:val="000000"/>
          <w:sz w:val="28"/>
        </w:rPr>
        <w:t>– распространен в 60-е и 70-е годы, характерно использование фольклорных элементов, рюш, воланов, длинных платьев летящего покроя из набивных хлопчатобумажных тканей с обтягивающим верх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Сафари или колониальный</w:t>
      </w:r>
      <w:r>
        <w:rPr>
          <w:rFonts w:cs="Times New Roman" w:ascii="Times New Roman" w:hAnsi="Times New Roman"/>
          <w:color w:val="000000"/>
          <w:sz w:val="28"/>
        </w:rPr>
        <w:t xml:space="preserve"> – появившийся в 60-е годы спортивный стиль, заимствовавший элементы униформы военных в тропиках; характерно использование легких, стойких к износу тканей бежевого, коричневого и хаки цветов, множество накладных карманов со складкой посередине, клапаны и погонч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Слинки</w:t>
      </w:r>
      <w:r>
        <w:rPr>
          <w:rFonts w:cs="Times New Roman" w:ascii="Times New Roman" w:hAnsi="Times New Roman"/>
          <w:color w:val="000000"/>
          <w:sz w:val="28"/>
        </w:rPr>
        <w:t xml:space="preserve"> (Slinky-Look) – облегающие фигуру платья из струящихся материалов, модные в начале 70-х, по образцу моды 30-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Слит</w:t>
      </w:r>
      <w:r>
        <w:rPr>
          <w:rFonts w:cs="Times New Roman" w:ascii="Times New Roman" w:hAnsi="Times New Roman"/>
          <w:color w:val="000000"/>
          <w:sz w:val="28"/>
        </w:rPr>
        <w:t xml:space="preserve"> (Slit-Look) – модный в 70-е годы стиль одежды, при котором под миди или макси юбкой с расстегнутой до высоты бедер передней планкой были надеты короткие шорты или мини юб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Смокинг</w:t>
      </w:r>
      <w:r>
        <w:rPr>
          <w:rFonts w:cs="Times New Roman" w:ascii="Times New Roman" w:hAnsi="Times New Roman"/>
          <w:color w:val="000000"/>
          <w:sz w:val="28"/>
        </w:rPr>
        <w:t xml:space="preserve"> (Tuxedo Style) – (tuxedo – в американском варианте английского значит «смокинг») – характерно использование смокинга в повседневной, в том числе и женской одеж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Спортивная одежда</w:t>
      </w:r>
      <w:r>
        <w:rPr>
          <w:rFonts w:cs="Times New Roman" w:ascii="Times New Roman" w:hAnsi="Times New Roman"/>
          <w:color w:val="000000"/>
          <w:sz w:val="28"/>
        </w:rPr>
        <w:t xml:space="preserve"> (Sportswear) – свободная, не стесняющая движения одежда, предназначенная для повседневного ношения и для отдыха; изначально многие ее элементы заимствованы из формы спортсме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Топ-лесс</w:t>
      </w:r>
      <w:r>
        <w:rPr>
          <w:rFonts w:cs="Times New Roman" w:ascii="Times New Roman" w:hAnsi="Times New Roman"/>
          <w:color w:val="000000"/>
          <w:sz w:val="28"/>
        </w:rPr>
        <w:t xml:space="preserve"> – стиль, представленный дизайнером Руди Гернрайхом в 1964 году; главная черта – обнаженная или открытая грудь; повлиял на купальную моду, в которой в начале 70-х появились так называемые моноки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Фольклорный стиль</w:t>
      </w:r>
      <w:r>
        <w:rPr>
          <w:rFonts w:cs="Times New Roman" w:ascii="Times New Roman" w:hAnsi="Times New Roman"/>
          <w:color w:val="000000"/>
          <w:sz w:val="28"/>
        </w:rPr>
        <w:t>, вбирающий в себя элементы национальных костюмов практически со всего мира и соединяющий их в некое новое целое; популярен с 1976 года благодаря Ив Сен-Лорану, в 90-е распространен в форме этно-мик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Цыганский</w:t>
      </w:r>
      <w:r>
        <w:rPr>
          <w:rFonts w:cs="Times New Roman" w:ascii="Times New Roman" w:hAnsi="Times New Roman"/>
          <w:color w:val="000000"/>
          <w:sz w:val="28"/>
        </w:rPr>
        <w:t xml:space="preserve"> – вошел в моду вместе с фольклорным стилем в сезон 1976/77. Ориентирован на стилизованный цыганский костюм (отдельные элементы этого костюма были популярны еще в XIX веке); характерны юбки с оборками, воланами и шлейфами, также блузки, украшенные оборками, завязывающиеся на пупке узлом и / или с декольте «кармен», пышные украшения в виде цепочек, бус и монист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двардианский новый</w:t>
      </w:r>
      <w:r>
        <w:rPr>
          <w:rFonts w:cs="Times New Roman" w:ascii="Times New Roman" w:hAnsi="Times New Roman"/>
          <w:color w:val="000000"/>
          <w:sz w:val="28"/>
        </w:rPr>
        <w:t xml:space="preserve"> – коррелирующий с появившимся в конце XIX века Эдвардианским стилем стиль мужского костюма, популярный в Англии в 50-е годы; характерны аккуратные однобортные довольно закрытые пиджаки, жилеты, узкие брюки, котелки и платочки в нагрудном кармане. Этнический – ткани, расцветка, орнаменты и украшения, ориентированные на украшения и орнаменты примитивных народ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08:00Z</dcterms:created>
  <dc:creator>КЕТРИЛЬ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8T05:08:00Z</dcterms:modified>
  <cp:revision>2</cp:revision>
  <dc:subject/>
  <dc:title>Стилей одежды великое множество и тебе решать какой из них твой</dc:title>
</cp:coreProperties>
</file>