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ое управление – это такое управление, которое опирается на человеческий потенциал как основу организации, ориентирует производственную деятельность на запросы потребителей, гибко реагирует и проводит своевременные изменения в организации, отвечающие вызову со стороны окружения и позволяющие добиваться конкурентных преимуществ, что в совокупности дает возможность организации выживать в долгосрочной перспективе, достигая при этом своих целей. Объектами стратегического управления являются организации, стратегические хозяйственные подразделения и функциональные зоны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ом стратегического управления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, которые прямо связанны с генеральными целями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и решения, связанные с каким-либо элементом организации, если этот элемент необходим для достижения целей, но в настоящее время отсутствует или имеется в недостаточном объем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, связанные с внешними факторами, которые являются неконтролируем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блемы стратегического управления чаще всего возникают в результате действия многочисленных внешних факторов. Поэтому, чтобы не ошибиться в выборе стратегии, важно определить, какие экономические, политические, научно-технические, социальные и другие факторы оказывают влияние на будущее организации.» Стержнем стратегического управления выступает система стратегий, включающая ряд взаимосвязанных конкретных предпринимательских, организационных и трудовых стратегий. Стратегия - это заранее спланированная реакция организации на изменение внешней среды, линия ее поведения, выбранная для достижения желаемого результ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ервого вопроса необходима информационная основа с соответствующими данными для анализа прошлых, настоящих и будущих ситуаций. Второй вопрос отражает такую важную особенность для стратегического управления, как его ориентация на будущее. Необходимо определить, к чему стремиться, какие ставить цели. Третий вопрос связан с реализацией выбранной стратегии, в ходе которой может происходить корректировка двух предыдущих этапов. Важнейшими составляющими данного этапа являются имеющиеся или доступные ресурсы, система управления, организационная структура и персонал, который будет реализовывать данную страте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ность стратегического управления состоит в формировании и реализации стратегии развития организации на основе непрерывного контроля и оценки происходящих изменений в ее деятельности с целью поддержания способности к выживанию и эффективному функционированию в условиях нестабильной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Анализ макросред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анализ макросреды, используя методику </w:t>
      </w: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 xml:space="preserve"> (построить таблицу, сделать расче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используем предприятие отрасли автомобильной промышленности АВТОЗАЗ</w:t>
      </w:r>
      <w:r>
        <w:rPr>
          <w:rFonts w:cs="Times New Roman" w:ascii="Times New Roman" w:hAnsi="Times New Roman"/>
          <w:sz w:val="28"/>
          <w:szCs w:val="28"/>
          <w:lang w:val="en-US"/>
        </w:rPr>
        <w:t>DE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учения внешней среды можно использовать достаточно простую методику (PEST-анализ), которая предполагает прохождение нескольких шагов [4].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ем перечень внешних факторов, которые имеют высокую вероятность реализации и влияние на функционирование предприятия. Для этого составим и заполним таблицу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/>
        <w:t>-анализ факторов макросред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926"/>
        <w:gridCol w:w="1766"/>
        <w:gridCol w:w="1361"/>
        <w:gridCol w:w="136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ализ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лия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ая оцен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ость и непоследовательность во внешней и внутренней политике Украины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словий, стимулирующих денежных вложений в автомобилестро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инфля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основных внешних издержек организ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кредитования в этой сфер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лась численность безработных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лагоприятный экологический фа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хватка квалифицированных кадр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автомобилестроения в Украине характерен большой износ основных фондов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начимых тенденций в области НИОК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скорость изменения и адаптации новых технолог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 развитие интерне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новых рекламоносите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м значимость каждого фактора для данного предприятия путем присвоения ему уровня значимости от единицы до нуля. Сумма уровней должна быть равна 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дим оценку степени влияния каждого фактора на стратегию предприятия по 5 бальной шкал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м взвешенные оценки путем умножения уровня значимости на степень влияния и посчитаем суммарную оценку, которая указывает на степень готовности предприятия реагировать на факторы внешней сре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внесем в таблицу 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ммарная взвешенная оценка для </w:t>
      </w:r>
      <w:r>
        <w:rPr>
          <w:rFonts w:cs="Times New Roman" w:ascii="Times New Roman" w:hAnsi="Times New Roman"/>
          <w:sz w:val="28"/>
          <w:szCs w:val="28"/>
        </w:rPr>
        <w:t>АВТОЗАЗ</w:t>
      </w:r>
      <w:r>
        <w:rPr>
          <w:rFonts w:cs="Times New Roman" w:ascii="Times New Roman" w:hAnsi="Times New Roman"/>
          <w:sz w:val="28"/>
          <w:szCs w:val="28"/>
          <w:lang w:val="en-US"/>
        </w:rPr>
        <w:t>DE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ет 4,5. Данная оценка говорит о недостаточной готовности </w:t>
      </w:r>
      <w:r>
        <w:rPr>
          <w:rFonts w:cs="Times New Roman" w:ascii="Times New Roman" w:hAnsi="Times New Roman"/>
          <w:sz w:val="28"/>
          <w:szCs w:val="28"/>
        </w:rPr>
        <w:t>АВТОЗАЗ</w:t>
      </w:r>
      <w:r>
        <w:rPr>
          <w:rFonts w:cs="Times New Roman" w:ascii="Times New Roman" w:hAnsi="Times New Roman"/>
          <w:sz w:val="28"/>
          <w:szCs w:val="28"/>
          <w:lang w:val="en-US"/>
        </w:rPr>
        <w:t>DE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гировать на влияние факторов внешней сре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анализа были выделены положительные и отрицательные влияния внешней среды АВТОЗАЗ</w:t>
      </w:r>
      <w:r>
        <w:rPr>
          <w:rFonts w:cs="Times New Roman" w:ascii="Times New Roman" w:hAnsi="Times New Roman"/>
          <w:sz w:val="28"/>
          <w:szCs w:val="28"/>
          <w:lang w:val="en-US"/>
        </w:rPr>
        <w:t>DEO</w:t>
      </w:r>
      <w:r>
        <w:rPr>
          <w:rFonts w:cs="Times New Roman" w:ascii="Times New Roman" w:hAnsi="Times New Roman"/>
          <w:sz w:val="28"/>
          <w:szCs w:val="28"/>
        </w:rPr>
        <w:t>. В частности: высокое развитие интернета и появление новых рекламоносителей, способствует установлению деловых связей на государственном и международном уровнях, способствуют грамотной рекламной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2. Провести оценку сил и слабостей, возможностей и угроз, создать таблицу и матрицу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сегментирование начинается со всестороннего изучения рыночной ситуации, в которой работает компания, и оценки типов возможностей и угроз, с которыми она может столкнуться .Отправной точкой для подобного обзора служит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-анализ ,один из самых распространенных видов анализа в маркетинге. Проще говоря,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-анализ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выявить и структуризировать сильные и слабые стороны фирмы, а также потенциальные возможности и угро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анализа возьмем предприятие «Ковровый комбинат», которое специализируется на производстве ковров и пледов из натурального отечественн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SWOT-анализа сводится к заполнению матрицы SWOT-анализа. В соответствующие ячейки матрицы необходимо занести сильные и слабые стороны предприятия, а также рыночные возможности и угр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илы и слабости, возможности и угрозы для предприятия и результаты сведем в таблицу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/>
        <w:t>-анали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531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узка производственных мощностей на 10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дрение новой технологии, которая сделает продукцию конкурентоспособн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рынков сбыта с их предварительным изучение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аркетинговых исследований и заключения договоров намерений с потенциальными оптовыми потребителя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стороны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е производств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ы ниже, чем у конкурентов на 10%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Качественная продукция из натурального сырь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Проверенные отечественные поставщики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розы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цены на энергоресурс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ая нестабильность финансовых институтов, связанная с политической нестабильность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появления новых конкурент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стороны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ревшая тех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хватка квалифицированных кадр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 собственной дилерской с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различных форм оплаты для клиен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5% ры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исимость от валютных курсов 3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связей между сильными и слабыми сторонами предприятия, его возможностями и угрозами составим матрицу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 (Таблица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/>
        <w:t>-анализ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57"/>
        <w:gridCol w:w="298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зможности</w:t>
            </w:r>
          </w:p>
          <w:p>
            <w:pPr>
              <w:pStyle w:val="1"/>
              <w:rPr/>
            </w:pPr>
            <w:r>
              <w:rPr/>
              <w:t>1. Загрузка производственных мощностей на 100%</w:t>
            </w:r>
          </w:p>
          <w:p>
            <w:pPr>
              <w:pStyle w:val="1"/>
              <w:rPr>
                <w:lang w:eastAsia="ru-RU"/>
              </w:rPr>
            </w:pPr>
            <w:r>
              <w:rPr>
                <w:lang w:eastAsia="ru-RU"/>
              </w:rPr>
              <w:t>2. Внедрение новой технологии, которая сделает продукцию конкурентоспособной</w:t>
            </w:r>
          </w:p>
          <w:p>
            <w:pPr>
              <w:pStyle w:val="1"/>
              <w:rPr>
                <w:lang w:eastAsia="ru-RU"/>
              </w:rPr>
            </w:pPr>
            <w:r>
              <w:rPr>
                <w:lang w:eastAsia="ru-RU"/>
              </w:rPr>
              <w:t xml:space="preserve">3. Расширение рынков сбыта </w:t>
            </w:r>
          </w:p>
          <w:p>
            <w:pPr>
              <w:pStyle w:val="1"/>
              <w:rPr/>
            </w:pPr>
            <w:r>
              <w:rPr/>
              <w:t xml:space="preserve">4.Проведение маркетинговых исследов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грозы</w:t>
            </w:r>
          </w:p>
          <w:p>
            <w:pPr>
              <w:pStyle w:val="1"/>
              <w:rPr/>
            </w:pPr>
            <w:r>
              <w:rPr/>
              <w:t>1. Увеличение цены на энергоресурсы</w:t>
            </w:r>
          </w:p>
          <w:p>
            <w:pPr>
              <w:pStyle w:val="1"/>
              <w:rPr>
                <w:lang w:eastAsia="ru-RU"/>
              </w:rPr>
            </w:pPr>
            <w:r>
              <w:rPr>
                <w:lang w:eastAsia="ru-RU"/>
              </w:rPr>
              <w:t>2. Высокая нестабильность финансовых институтов, связанная с политической нестабильностью</w:t>
            </w:r>
          </w:p>
          <w:p>
            <w:pPr>
              <w:pStyle w:val="1"/>
              <w:rPr/>
            </w:pPr>
            <w:r>
              <w:rPr/>
              <w:t>3. Возможность появления новых конкурент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льные стороны</w:t>
            </w:r>
          </w:p>
          <w:p>
            <w:pPr>
              <w:pStyle w:val="1"/>
              <w:rPr/>
            </w:pPr>
            <w:r>
              <w:rPr/>
              <w:t>1. Собственное производство</w:t>
            </w:r>
          </w:p>
          <w:p>
            <w:pPr>
              <w:pStyle w:val="1"/>
              <w:rPr>
                <w:lang w:eastAsia="ru-RU"/>
              </w:rPr>
            </w:pPr>
            <w:r>
              <w:rPr>
                <w:lang w:eastAsia="ru-RU"/>
              </w:rPr>
              <w:t>2. Цены ниже, чем у конкурентов на 10%</w:t>
            </w:r>
          </w:p>
          <w:p>
            <w:pPr>
              <w:pStyle w:val="1"/>
              <w:rPr/>
            </w:pPr>
            <w:r>
              <w:rPr>
                <w:lang w:eastAsia="ru-RU"/>
              </w:rPr>
              <w:t>3. Качественная продукция из натурального сырья</w:t>
            </w:r>
          </w:p>
          <w:p>
            <w:pPr>
              <w:pStyle w:val="1"/>
              <w:rPr/>
            </w:pPr>
            <w:r>
              <w:rPr/>
              <w:t>4.Проверенные отечественные поставщи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1СИ-1В, 1СИ-2В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2СИ-2В, 2СИ-3В,2СИ-4В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"/>
              <w:rPr/>
            </w:pPr>
            <w:r>
              <w:rPr>
                <w:bCs/>
              </w:rPr>
              <w:t>3СИ-1В, 3СИ-2В, 4СИ-3В, 3СИ-3В</w:t>
            </w:r>
          </w:p>
          <w:p>
            <w:pPr>
              <w:pStyle w:val="1"/>
              <w:rPr/>
            </w:pPr>
            <w:r>
              <w:rPr>
                <w:bCs/>
              </w:rPr>
              <w:t>4СИ- 3В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1СИ-1У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 xml:space="preserve">2СИ-1У, 2СИ-2У, 2СИ-3У 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3СИ-3У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4СИ- 3У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"/>
              <w:rPr/>
            </w:pPr>
            <w:r>
              <w:rPr>
                <w:bCs/>
              </w:rPr>
              <w:t>4СИ-1У, 4СИ-2У, 4СИ-3У</w:t>
            </w:r>
          </w:p>
          <w:p>
            <w:pPr>
              <w:pStyle w:val="1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абые стороны</w:t>
            </w:r>
          </w:p>
          <w:p>
            <w:pPr>
              <w:pStyle w:val="1"/>
              <w:rPr/>
            </w:pPr>
            <w:r>
              <w:rPr/>
              <w:t>1. Устаревшая технология</w:t>
            </w:r>
          </w:p>
          <w:p>
            <w:pPr>
              <w:pStyle w:val="1"/>
              <w:rPr>
                <w:lang w:eastAsia="ru-RU"/>
              </w:rPr>
            </w:pPr>
            <w:r>
              <w:rPr>
                <w:lang w:eastAsia="ru-RU"/>
              </w:rPr>
              <w:t>2. Нехватка квалифицированных кадров</w:t>
            </w:r>
          </w:p>
          <w:p>
            <w:pPr>
              <w:pStyle w:val="1"/>
              <w:rPr>
                <w:lang w:eastAsia="ru-RU"/>
              </w:rPr>
            </w:pPr>
            <w:r>
              <w:rPr>
                <w:lang w:eastAsia="ru-RU"/>
              </w:rPr>
              <w:t>3. Нет собственной дилерской сети</w:t>
            </w:r>
          </w:p>
          <w:p>
            <w:pPr>
              <w:pStyle w:val="1"/>
              <w:rPr/>
            </w:pPr>
            <w:r>
              <w:rPr/>
              <w:t>4.Отсутствие различных форм оплаты для клиен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1СЛ-1В, 1СЛ-2В, 1СЛ-3В, 1СЛ-4В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2СЛ-1В, 2СЛ-2В, 2СЛ-3В, 2СЛ-4В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3СЛ-1В, 3СЛ-2В, 3СЛ-3В, 3СЛ-4В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4 СЛ-1В, 4 СЛ-2В, 4 СЛ-3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1СЛ-1У, 1СЛ-3У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2СЛ-3У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3СЛ-1У,3СЛ-2У, 3СЛ-3У</w:t>
            </w:r>
          </w:p>
          <w:p>
            <w:pPr>
              <w:pStyle w:val="1"/>
              <w:rPr>
                <w:bCs/>
              </w:rPr>
            </w:pPr>
            <w:r>
              <w:rPr>
                <w:bCs/>
              </w:rPr>
              <w:t>4СЛ-3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оставление сильных и слабых сторон с рыночными возможностями и угрозами позволяет ответить на следующие вопросы, касающиеся дальнейшего развития бизне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возможно воспользоваться открывающимися возможностями, используя сильные стороны предприят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слабые стороны предприятия могут помешать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ет каких сильных сторон можно нейтрализовать существующие угрозы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х угроз, усугубленных слабыми сторонами предприятия, нужно больше всего опасаться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ые показатели SWOT-анализа используются в стратегическом и тактическом планировании деятельности предприяти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для развития бизнеса предприятию </w:t>
      </w:r>
      <w:r>
        <w:rPr>
          <w:rFonts w:cs="Times New Roman" w:ascii="Times New Roman" w:hAnsi="Times New Roman"/>
          <w:sz w:val="28"/>
          <w:szCs w:val="28"/>
        </w:rPr>
        <w:t>«Ковровый комбинат» необходимо увеличить загрузку производственных мощностей собственного производства, предварительно внедрив новые технологии. Финансирование внедрения новой технологии возможно провести за счет увеличения ассортимента и модернизации продукции в связи с веяньем моды . Необходимо провести маркетинговые исследования и по их результатам расширять рынок сбыта за счет выхода на рынок с улучшенной продукцией высокого качества, созданной по новой технологии, либо с новым проду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овершенствования бизнеса необходимо заменить устаревшую технологию производства, провести обучение персонала и принять на работу новых квалифицированных работников. Используя новых квалифицированных специалистов, необходимо открыть собственную розничную сеть, что позволит изменить систему оплаты товара покупателями и соответственно поднимет прода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угроз: появление новых конкурентов должно компенсироваться низкой ценой на продукцию «Коврового комбината » и высоким качеством, обеспеченным новыми технологиями, а так же наработанным доверием потребителей. Политическая нестабильность может компенсироваться доверием проверенных поставщиков. Увеличение цены на энергоресурсы может быть компенсировано незначительным повышением цена на изделия, которая в настоящий момент значительно ниже, чем у конкур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е большие опасности для предприятия: появившийся конкурент может предложить покупателям продукцию, более высокого качества, созданную по новым технологиям, при этом он может работать по собственной розничной сети, иметь высококвалифицированный персонал и гибкую систему скидок для потребителей. Чтобы этого избежать, предприятию необходимо в кратчайшие сроки ликвидировать все свои слабые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ый нами выше материал дает возможность утверждать, что элементы внутренней и внешней среды организации тесно переплетены и зависят друг от друга. Внешняя среда обеспечивает организацию входящими ресурсами. Благодаря обратной связи на выходе организация получает информацию для оценки результатов и последующего выбора входящих ресурсов. Взаимодействие компании и внешней среды позволяет уменьшить присущую каждой системе энтропию. Именно во внешней среде находятся ресурсы и возможности для дальнейшего развития фирмы. Анализ внешней среды — это очень важный для выработки стратегии организации и очень сложный процесс. Он требует внимательного отслеживания происходящих процессов, их правильной оценки и установления связи между факторами и теми сильными и слабыми сторонами организации, а также возможностями и угрозами, которые заключены во внешней среде. Очевидно, что, не зная среды, организация не сможет существовать. Однако она не плывет в окружении как лодка, не имеющая руля, весел или паруса. Организация изучает среду, чтобы обеспечить себе успешное продвижение к своим целям, вырабатывает стратегию взаимодействия, обеспечивающую ей наиболее комфортное сосуществование. В данном случае уместно привести слова знаменитого Демокрита «Глубокая вода полезна во многих отношениях, но, с другой стороны, она вредна, так как есть опасность утонуть в ней. Вместе с тем найдено средство — обучение плаванию». Анализ внешней среды представляет собой один из инструментов, благодаря которому руководство организации может проектировать систему контроля за жизненно важными внешними процессами и ресурсами; осуществлять мероприятия по снижению рисков, причинами которых выступают внешние по отношению к фирме воздействия; влиять на действия конкурентов и поставщиков, на спрос потребите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1. Гайдаенко Т.А. Маркетинговое управление. Полный курс МБА. Принципы управленческих решений и российская практика. – М.: Изд-во Эксмо, 2005. – 480с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2. Данько Т.П. Управление маркетингом. Учебное пособие. – М.:Инфра-М, 1997. – 280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Дафт Ричард Л. Менеджмент – СПб.: Изд-во Питер, 2000. – 832 с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4. Моисеев А.М., Моисеева О.М. Концептуальные основы и методы анализа образовательных систем. – М., 2004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5. Мэскон М.Х., Альберт М., Жедоури Ф.Основы менеджмента. – М.: Дело, 1997. – 704 с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6. Основы менеджмента. Учебно-методическое пособие./ сост. Е. В. Тюрюханова, И.С. Долгополова. – Иркутск.: Изд-во БГУЭП, 2005. – 92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Стратегии бизнеса: Аналитический справочник. Айвазян С.А., Балкинд О.Я., Баснина Т.Д. и др. / Под ред. Г.Б. Клейнера. – М.: КОНСЭКО, 1998. – 273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3:00Z</dcterms:created>
  <dc:creator>User</dc:creator>
  <dc:description/>
  <cp:keywords/>
  <dc:language>en-US</dc:language>
  <cp:lastModifiedBy>Mage</cp:lastModifiedBy>
  <cp:lastPrinted>2010-02-23T08:03:00Z</cp:lastPrinted>
  <dcterms:modified xsi:type="dcterms:W3CDTF">2011-10-08T05:03:00Z</dcterms:modified>
  <cp:revision>2</cp:revision>
  <dc:subject/>
  <dc:title>Содержание</dc:title>
</cp:coreProperties>
</file>