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Анализ механизма планирования финансовой деятельности ОАО «Представительства Куйбышевской железной дороги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ирование хозяйственно-финансовой деятельности – одно из важнейших направлений менеджмента. Оно дает возможность реализовать результаты анализа хозяйственно-финансовой деятельности прошлого для получения высоких прибылей в будущем, для процветан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</w:rPr>
        <w:t>Под планированием ОАО «Представительство КБШ ж.д.» понимает</w:t>
      </w:r>
      <w:r>
        <w:rPr/>
        <w:t xml:space="preserve"> подробное расписание деятельности предприятия на определенный период. План должен содержать конкретные цифры и факты и отвечать на вопросы: что, когда, где и кем будет сделано для решения необходимых предприятию задач. При разработке плана предусматривают ресурсы, необходимые для его осуществления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ланирования финансовой деятельности ОАО «Представительство Куйбышевской железной дороги» включает в себя следующие этапы: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-экономический анализ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производственной программы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бюджетов предприятия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е план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Оценка результатов финансового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Планирование изменений в финансовом состояни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ой хозяйственно-финансового планирования на предприятии является планирование прибылей и собственности – будущего </w:t>
      </w:r>
      <w:r>
        <w:rPr>
          <w:rStyle w:val="StrongEmphasis"/>
          <w:b w:val="false"/>
        </w:rPr>
        <w:t xml:space="preserve">баланса </w:t>
      </w:r>
      <w:r>
        <w:rPr/>
        <w:t xml:space="preserve">и </w:t>
      </w:r>
      <w:r>
        <w:rPr>
          <w:rStyle w:val="StrongEmphasis"/>
          <w:b w:val="false"/>
        </w:rPr>
        <w:t>счета прибылей и убытков</w:t>
      </w:r>
      <w:r>
        <w:rPr/>
        <w:t>.</w:t>
      </w:r>
    </w:p>
    <w:p>
      <w:pPr>
        <w:pStyle w:val="24"/>
        <w:rPr/>
      </w:pPr>
      <w:r>
        <w:rPr/>
        <w:t>В ОАО «Представительство Куйбышевской железной дороги» финансовым планированием деятельности занимается планово-экономический отдел. Экономист составляет общие планы предоставления услуг и ведет учет затрат, относимых на себестоимость услуг. Схематично система планирования, существующая в ОАО «Представительство КБШ ж.д.» отображена в приложении 1.</w:t>
      </w:r>
    </w:p>
    <w:p>
      <w:pPr>
        <w:pStyle w:val="24"/>
        <w:rPr/>
      </w:pPr>
      <w:r>
        <w:rPr/>
        <w:t>Экономическая сущность системы планирования, существующей в ОАО «Представительство КБШ ж.д.», сводится к тому, что на основе заключенных договоров составляются планы реализации услуг по каждому цеху. Далее эти планы сводятся в общий план предоставления услуг и рассчитывается себестоимость каждого вида услуг.</w:t>
      </w:r>
    </w:p>
    <w:p>
      <w:pPr>
        <w:pStyle w:val="24"/>
        <w:rPr/>
      </w:pPr>
      <w:r>
        <w:rPr/>
        <w:t>Для непосредственного перехода к составлению финансового плана предприятия необходимо сначала составить локальные сметы и разработочные таблицы, на основе которых будут составляться отчет о движении денежных средств, отчет о прибылях и убытках и прогнозный баланс на 2008 год. Схема разработки сводного бюджета на ОАО «Представительство Куйбышевской железной дороги» представлена в приложении 2.</w:t>
      </w:r>
    </w:p>
    <w:p>
      <w:pPr>
        <w:pStyle w:val="24"/>
        <w:rPr/>
      </w:pPr>
      <w:r>
        <w:rPr/>
        <w:t>Первой сметой является смета реализации услуг (см. таблицу 1).</w:t>
      </w:r>
    </w:p>
    <w:p>
      <w:pPr>
        <w:pStyle w:val="24"/>
        <w:ind w:hanging="0"/>
        <w:jc w:val="right"/>
        <w:rPr/>
      </w:pPr>
      <w:r>
        <w:rPr/>
        <w:t>Таблица 1</w:t>
      </w:r>
    </w:p>
    <w:p>
      <w:pPr>
        <w:pStyle w:val="24"/>
        <w:ind w:hanging="0"/>
        <w:jc w:val="center"/>
        <w:rPr/>
      </w:pPr>
      <w:r>
        <w:rPr/>
        <w:t>Смета реализации услуг на 2007 год</w:t>
      </w:r>
    </w:p>
    <w:p>
      <w:pPr>
        <w:pStyle w:val="24"/>
        <w:ind w:hanging="0"/>
        <w:jc w:val="right"/>
        <w:rPr/>
      </w:pPr>
      <w:r>
        <w:rPr/>
        <w:t>В рублях</w:t>
      </w:r>
    </w:p>
    <w:tbl>
      <w:tblPr>
        <w:tblW w:w="968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620"/>
        <w:gridCol w:w="1620"/>
        <w:gridCol w:w="1620"/>
        <w:gridCol w:w="1620"/>
      </w:tblGrid>
      <w:tr>
        <w:trPr>
          <w:trHeight w:val="558" w:hRule="atLeast"/>
          <w:cantSplit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</w:tr>
      <w:tr>
        <w:trPr>
          <w:trHeight w:val="4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еревозки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ыручка от 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4"/>
        <w:rPr/>
      </w:pPr>
      <w:r>
        <w:rPr/>
      </w:r>
    </w:p>
    <w:p>
      <w:pPr>
        <w:pStyle w:val="24"/>
        <w:rPr/>
      </w:pPr>
      <w:r>
        <w:rPr/>
        <w:t>Данные сметы реализации услуг складываются из выручки, фактически полученной в 2007 году. Цены на продукцию учитывались, исходя из существующих в настоящее время.</w:t>
      </w:r>
    </w:p>
    <w:p>
      <w:pPr>
        <w:pStyle w:val="24"/>
        <w:rPr/>
      </w:pPr>
      <w:r>
        <w:rPr/>
        <w:t>Далее составляется смета затрат на оплату труда (см. приложение 3).</w:t>
      </w:r>
    </w:p>
    <w:p>
      <w:pPr>
        <w:pStyle w:val="24"/>
        <w:rPr/>
      </w:pPr>
      <w:r>
        <w:rPr/>
        <w:t xml:space="preserve">Расчет заработной платы административно-управленческого персонала производится на основе должностных окладов и надбавок к ним. Зарплата повременщиков складывается исходя из часовой тарифной ставки. За счет заработной платы сдельщиков производится в зависимости от объема выполненных работ, умноженных на ставку за единицу произведенной продукции. После расчета затрат на оплату труда составляем смету общехозяйственных расходов, в которой отражаются все расходы, непосредственно связанные с содержанием и обслуживанием общехозяйственного персонала, общехозяйственных зданий и сооружений; рассчитываются налоги, относимые на себестоимость продукции (см. таблицу 3). </w:t>
      </w:r>
    </w:p>
    <w:p>
      <w:pPr>
        <w:pStyle w:val="24"/>
        <w:ind w:hanging="0"/>
        <w:jc w:val="right"/>
        <w:rPr/>
      </w:pPr>
      <w:r>
        <w:rPr/>
        <w:t>Таблица 3</w:t>
      </w:r>
    </w:p>
    <w:p>
      <w:pPr>
        <w:pStyle w:val="24"/>
        <w:ind w:hanging="0"/>
        <w:jc w:val="center"/>
        <w:rPr/>
      </w:pPr>
      <w:r>
        <w:rPr/>
        <w:t>Смета общехозяйственных расходов на 2007 год</w:t>
      </w:r>
    </w:p>
    <w:p>
      <w:pPr>
        <w:pStyle w:val="24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183"/>
        <w:gridCol w:w="1183"/>
        <w:gridCol w:w="1183"/>
        <w:gridCol w:w="1183"/>
        <w:gridCol w:w="1183"/>
      </w:tblGrid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</w:rPr>
              <w:t>2007 год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плата аппарата управле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156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768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командиров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/>
            </w:pPr>
            <w:r>
              <w:rPr>
                <w:sz w:val="20"/>
                <w:szCs w:val="20"/>
              </w:rPr>
              <w:t>34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зд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0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ж.д. путей и платфор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труд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д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рас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банк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 пользователей ж. доро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04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 владельцев транспортных </w:t>
            </w:r>
          </w:p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9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емельны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/>
            </w:pPr>
            <w:r>
              <w:rPr>
                <w:sz w:val="20"/>
                <w:szCs w:val="20"/>
              </w:rPr>
              <w:t>1904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08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0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0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4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3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3795</w:t>
            </w:r>
          </w:p>
        </w:tc>
      </w:tr>
    </w:tbl>
    <w:p>
      <w:pPr>
        <w:pStyle w:val="24"/>
        <w:ind w:hanging="0"/>
        <w:rPr/>
      </w:pPr>
      <w:r>
        <w:rPr/>
      </w:r>
    </w:p>
    <w:p>
      <w:pPr>
        <w:pStyle w:val="24"/>
        <w:rPr/>
      </w:pPr>
      <w:r>
        <w:rPr/>
        <w:t>Смета общехозяйственных расходов рассчитывается на основе данных 2007 года. Данная смета составляется для удобства составления отчета о прибылях и убытках.</w:t>
      </w:r>
    </w:p>
    <w:p>
      <w:pPr>
        <w:pStyle w:val="24"/>
        <w:rPr/>
      </w:pPr>
      <w:r>
        <w:rPr/>
        <w:t>Следующей сметой является смета общепроизводственных расходов, в которой отражаются расходы на содержание основных средств и персонала общепроизводственного назначения (см. таблицу 4).</w:t>
      </w:r>
    </w:p>
    <w:p>
      <w:pPr>
        <w:pStyle w:val="24"/>
        <w:ind w:hanging="0"/>
        <w:jc w:val="right"/>
        <w:rPr/>
      </w:pPr>
      <w:r>
        <w:rPr/>
        <w:t>Таблица 4</w:t>
      </w:r>
    </w:p>
    <w:p>
      <w:pPr>
        <w:pStyle w:val="24"/>
        <w:ind w:hanging="0"/>
        <w:jc w:val="center"/>
        <w:rPr/>
      </w:pPr>
      <w:r>
        <w:rPr/>
        <w:t>Смета общепроизводственных расходов на 2007 год</w:t>
      </w:r>
    </w:p>
    <w:p>
      <w:pPr>
        <w:pStyle w:val="24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183"/>
        <w:gridCol w:w="1183"/>
        <w:gridCol w:w="1183"/>
        <w:gridCol w:w="1183"/>
        <w:gridCol w:w="1183"/>
      </w:tblGrid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</w:rPr>
              <w:t>2007 год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производственного персон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5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4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1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251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8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9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0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994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4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/>
            </w:pPr>
            <w:r>
              <w:rPr>
                <w:sz w:val="20"/>
                <w:szCs w:val="20"/>
              </w:rPr>
              <w:t>337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емонту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7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1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1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2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8245</w:t>
            </w:r>
          </w:p>
        </w:tc>
      </w:tr>
    </w:tbl>
    <w:p>
      <w:pPr>
        <w:pStyle w:val="24"/>
        <w:rPr/>
      </w:pPr>
      <w:r>
        <w:rPr/>
      </w:r>
    </w:p>
    <w:p>
      <w:pPr>
        <w:pStyle w:val="24"/>
        <w:rPr/>
      </w:pPr>
      <w:r>
        <w:rPr/>
        <w:t>Общепроизводственные расходы так же, как и общехозяйственные рассчитывается на основе данных 2007 года, являются основой для составления сметы прочих затрат. На основе сметы общепроизводственных расходов ставки смету прочих затрат, которая в дальнейшем поможет при расчёте себестоимости валовой продукции (см. таблицу 5).</w:t>
      </w:r>
    </w:p>
    <w:p>
      <w:pPr>
        <w:pStyle w:val="24"/>
        <w:ind w:hanging="0"/>
        <w:jc w:val="right"/>
        <w:rPr/>
      </w:pPr>
      <w:r>
        <w:rPr/>
        <w:t>Таблица 5</w:t>
      </w:r>
    </w:p>
    <w:p>
      <w:pPr>
        <w:pStyle w:val="24"/>
        <w:ind w:hanging="0"/>
        <w:jc w:val="center"/>
        <w:rPr/>
      </w:pPr>
      <w:r>
        <w:rPr/>
        <w:t>Смета прочих затрат на 2007 год</w:t>
      </w:r>
    </w:p>
    <w:p>
      <w:pPr>
        <w:pStyle w:val="24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183"/>
        <w:gridCol w:w="1183"/>
        <w:gridCol w:w="1183"/>
        <w:gridCol w:w="1183"/>
        <w:gridCol w:w="1183"/>
      </w:tblGrid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</w:rPr>
              <w:t>2007 год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емонту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рочих затра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0</w:t>
            </w:r>
          </w:p>
        </w:tc>
      </w:tr>
    </w:tbl>
    <w:p>
      <w:pPr>
        <w:pStyle w:val="24"/>
        <w:ind w:hanging="0"/>
        <w:rPr/>
      </w:pPr>
      <w:r>
        <w:rPr/>
      </w:r>
    </w:p>
    <w:p>
      <w:pPr>
        <w:pStyle w:val="24"/>
        <w:rPr/>
      </w:pPr>
      <w:r>
        <w:rPr/>
        <w:t>Для составления сметы себестоимости продукции нужно рассчитать смету материальных затрат. Расходы по строке «энергия» рассчитываются отдельно по тепло- и электроэнергии. Затраты основываются на данных 2007 года (см. таблицу 6).</w:t>
      </w:r>
    </w:p>
    <w:p>
      <w:pPr>
        <w:pStyle w:val="24"/>
        <w:ind w:hanging="0"/>
        <w:jc w:val="right"/>
        <w:rPr/>
      </w:pPr>
      <w:r>
        <w:rPr/>
        <w:t>Таблица 6</w:t>
      </w:r>
    </w:p>
    <w:p>
      <w:pPr>
        <w:pStyle w:val="24"/>
        <w:ind w:hanging="0"/>
        <w:jc w:val="center"/>
        <w:rPr/>
      </w:pPr>
      <w:r>
        <w:rPr/>
        <w:t>Смета материальных затрат на 2007 год</w:t>
      </w:r>
    </w:p>
    <w:p>
      <w:pPr>
        <w:pStyle w:val="24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183"/>
        <w:gridCol w:w="1183"/>
        <w:gridCol w:w="1183"/>
        <w:gridCol w:w="1183"/>
        <w:gridCol w:w="1183"/>
      </w:tblGrid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</w:rPr>
              <w:t>2007 год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9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9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9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9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7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2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2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2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2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5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я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6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1000</w:t>
            </w:r>
          </w:p>
        </w:tc>
      </w:tr>
    </w:tbl>
    <w:p>
      <w:pPr>
        <w:pStyle w:val="24"/>
        <w:ind w:hanging="0"/>
        <w:rPr/>
      </w:pPr>
      <w:r>
        <w:rPr/>
      </w:r>
    </w:p>
    <w:p>
      <w:pPr>
        <w:pStyle w:val="24"/>
        <w:rPr/>
      </w:pPr>
      <w:r>
        <w:rPr/>
        <w:t>После расчета всех вспомогательных смет составляется смета себестоимости реализации услуг, используя данные предыдущих смет (см. таблицу 7).</w:t>
      </w:r>
    </w:p>
    <w:p>
      <w:pPr>
        <w:pStyle w:val="24"/>
        <w:ind w:hanging="0"/>
        <w:jc w:val="right"/>
        <w:rPr/>
      </w:pPr>
      <w:r>
        <w:rPr/>
        <w:t>Таблица 7</w:t>
      </w:r>
    </w:p>
    <w:p>
      <w:pPr>
        <w:pStyle w:val="24"/>
        <w:ind w:hanging="0"/>
        <w:jc w:val="center"/>
        <w:rPr/>
      </w:pPr>
      <w:r>
        <w:rPr/>
        <w:t>Смета себестоимости реализации услуг на 2007 год</w:t>
      </w:r>
    </w:p>
    <w:p>
      <w:pPr>
        <w:pStyle w:val="24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183"/>
        <w:gridCol w:w="1183"/>
        <w:gridCol w:w="1183"/>
        <w:gridCol w:w="1183"/>
        <w:gridCol w:w="1183"/>
      </w:tblGrid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sz w:val="20"/>
                <w:szCs w:val="20"/>
              </w:rPr>
              <w:t>2007 год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1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7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55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45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16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3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251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8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89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0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994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4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0</w:t>
            </w:r>
          </w:p>
        </w:tc>
      </w:tr>
      <w:tr>
        <w:trPr>
          <w:trHeight w:val="4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24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89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38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39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9245</w:t>
            </w:r>
          </w:p>
        </w:tc>
      </w:tr>
    </w:tbl>
    <w:p>
      <w:pPr>
        <w:pStyle w:val="24"/>
        <w:ind w:hanging="0"/>
        <w:rPr/>
      </w:pPr>
      <w:r>
        <w:rPr/>
      </w:r>
    </w:p>
    <w:p>
      <w:pPr>
        <w:pStyle w:val="24"/>
        <w:rPr/>
      </w:pPr>
      <w:r>
        <w:rPr/>
        <w:t>Элемент «заработная плата» включает зарплату общепроизводствен-ного персонала. Элемент «отчисления» отражает обязательное отчисления от затрат на оплату труда в государственные внебюджетные фонды. Размер отчислений составляет 36,8 процентов (28 процентов – в Пенсионный фонд, 3,6 процентов – в Фонд обязательного медицинского страхования, 5,2 процента – в Фонд социального страхования).</w:t>
      </w:r>
    </w:p>
    <w:p>
      <w:pPr>
        <w:pStyle w:val="24"/>
        <w:rPr/>
      </w:pPr>
      <w:r>
        <w:rPr/>
        <w:t>В элементе «амортизация» отражается сумма амортизационных отчислений на частичное восстановление основных производственных фондов.</w:t>
      </w:r>
    </w:p>
    <w:p>
      <w:pPr>
        <w:pStyle w:val="24"/>
        <w:rPr/>
      </w:pPr>
      <w:r>
        <w:rPr/>
        <w:t>На данном этапе работы были рассмотрены цели финансового планирования и составлены необходимые в дальнейшей работе вспомогательные сме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ьшую трудность при составлении текущих отчетов представляет обеспечение баланса конечных результатов. В планируемом </w:t>
      </w:r>
      <w:r>
        <w:rPr>
          <w:rStyle w:val="StrongEmphasis"/>
          <w:b w:val="false"/>
        </w:rPr>
        <w:t xml:space="preserve">балансе предприятия </w:t>
      </w:r>
      <w:r>
        <w:rPr/>
        <w:t>такую балансировку делают в самом конце разработки плана, уравнивая показатели за счет манипулирования суммами наличных денег и платежей по кредит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методики планирования прибыли, планирование собственности, анализ чувствительности показателей и прогноз платежей на ОАО «Представительство Куйбышевской железной дорог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</w:rPr>
        <w:t>1. Планирование прибыли. План счета прибылей и убытков предприятия. На предприятии р</w:t>
      </w:r>
      <w:r>
        <w:rPr/>
        <w:t xml:space="preserve">екомендуется такая последовательность работы над планируемым </w:t>
      </w:r>
      <w:r>
        <w:rPr>
          <w:rStyle w:val="StrongEmphasis"/>
          <w:b w:val="false"/>
        </w:rPr>
        <w:t>счетом прибылей и убытков предприяти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</w:rPr>
        <w:t xml:space="preserve">Первый шаг </w:t>
      </w:r>
      <w:r>
        <w:rPr/>
        <w:t>– оценка предполагаемого плана продажи – ожидаемой выручки. Источник такой оценки – экспертный опрос менеджеров торговли и анализ имевших место в прошлые годы тенденций. Учитывается изменение в стимулировании продажи, изменение рыночной конъюнктуры, индекса инф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</w:rPr>
        <w:t xml:space="preserve">Второй шаг </w:t>
      </w:r>
      <w:r>
        <w:rPr/>
        <w:t>– оценка стоимости реализованных товаров исходя из рассчитанных по прошлым годам коэффициентов прибыльности (вертикальный анали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</w:rPr>
        <w:t xml:space="preserve">Третий шаг </w:t>
      </w:r>
      <w:r>
        <w:rPr/>
        <w:t>– оценка валовой прибыли на тех же основаниях, что и во втором ша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</w:rPr>
        <w:t xml:space="preserve">Четвертый шаг </w:t>
      </w:r>
      <w:r>
        <w:rPr/>
        <w:t>– оценка суммы эксплуатационных расходов – на тех же основаниях, что и во втором и третьих ша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</w:rPr>
        <w:t xml:space="preserve">Пятый шаг </w:t>
      </w:r>
      <w:r>
        <w:rPr/>
        <w:t>– детализация эксплуатационных расходов. Так, если принимается решение об уменьшении стимулирования сбыта (путем изменения стимулирования потребителей, сферы торговли, собственного торгового персонала), то это, видимо, приведет к уменьшению торговых издерж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льные показатели либо остаются на прежнем уровне, либо меняются в соответствии с вновь принятыми нормативными документами (например, налог на прибыл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огда на предприятии рассчитывают несколько вариантов планируемого </w:t>
      </w:r>
      <w:r>
        <w:rPr>
          <w:rStyle w:val="StrongEmphasis"/>
          <w:b w:val="false"/>
        </w:rPr>
        <w:t>счета прибылей и убытков</w:t>
      </w:r>
      <w:r>
        <w:rPr/>
        <w:t>, с тем чтобы остановиться на наиболее приемлемом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лановой прибыли экономически обосновывают, что позволяет осуществлять своевременное и полное финансирование инвестиций, прироста собственных оборотных средств, соответствующих выплат рабочим и служащим, а также своевременные расчеты с бюджетом, банками и поставщик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2. Планирование собственности. План баланса предприятия. </w:t>
      </w:r>
      <w:r>
        <w:rPr>
          <w:color w:val="000000"/>
        </w:rPr>
        <w:t xml:space="preserve">Сложность планирования изменений в собственности, в отличие от планирования прибыли, в том, что тут нет такого начального опорного числа, как сумма продаж. Поэтому каждая статья текущего баланса </w:t>
      </w:r>
      <w:r>
        <w:rPr/>
        <w:t xml:space="preserve">ОАО «Представительство КБШ ж.д.» </w:t>
      </w:r>
      <w:r>
        <w:rPr>
          <w:color w:val="000000"/>
        </w:rPr>
        <w:t>рассчитывают самостоятельно и лишь после этого производится общая балансиров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т примерная последовательность эт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Первый шаг </w:t>
      </w:r>
      <w:r>
        <w:rPr>
          <w:color w:val="000000"/>
        </w:rPr>
        <w:t xml:space="preserve">– определяется основная балансовая стоимость плана </w:t>
      </w:r>
      <w:r>
        <w:rPr>
          <w:rStyle w:val="StrongEmphasis"/>
          <w:b w:val="false"/>
          <w:color w:val="000000"/>
        </w:rPr>
        <w:t>баланса</w:t>
      </w:r>
      <w:r>
        <w:rPr>
          <w:color w:val="000000"/>
        </w:rPr>
        <w:t>. Это могут быть наличные деньги, платежи по банковским кредитам и д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Второй шаг </w:t>
      </w:r>
      <w:r>
        <w:rPr>
          <w:color w:val="000000"/>
        </w:rPr>
        <w:t>– заполняются статьи, которые по всей вероятности не претерпят изменений. Например, это статья «Основной капитал», если не предполагаются реализация и приобретение основ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Третий шаг </w:t>
      </w:r>
      <w:r>
        <w:rPr>
          <w:color w:val="000000"/>
        </w:rPr>
        <w:t xml:space="preserve">– заполняются статьи, которые меняются и будут иметь уже известные расчетные значения. Например, размер предполагаемой прибыли из плана </w:t>
      </w:r>
      <w:r>
        <w:rPr>
          <w:rStyle w:val="StrongEmphasis"/>
          <w:b w:val="false"/>
          <w:color w:val="000000"/>
        </w:rPr>
        <w:t xml:space="preserve">счета прибылей и убытков </w:t>
      </w:r>
      <w:r>
        <w:rPr>
          <w:color w:val="000000"/>
        </w:rPr>
        <w:t>позволяет рассчитать нераспределенную прибыль. Этой же цели будут способствовать и знание планов распределения прибыли, плана выплаты дивиденд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</w:rPr>
        <w:t xml:space="preserve">Четвертый шаг </w:t>
      </w:r>
      <w:r>
        <w:rPr>
          <w:color w:val="000000"/>
        </w:rPr>
        <w:t xml:space="preserve">– ряд статей планируемого баланса </w:t>
      </w:r>
      <w:r>
        <w:rPr/>
        <w:t xml:space="preserve">ОАО «Представительство КБШ ж.д.» </w:t>
      </w:r>
      <w:r>
        <w:rPr>
          <w:color w:val="000000"/>
        </w:rPr>
        <w:t xml:space="preserve">может быть рассчитан исходя из знания финансовых коэффициентов за прошлые годы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Пятый шаг </w:t>
      </w:r>
      <w:r>
        <w:rPr>
          <w:color w:val="000000"/>
        </w:rPr>
        <w:t>– расчет балансового числа – того показателя, который уравнивает активы с суммой пассивов и собственного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полноты анализа хозяйственно-финансовой деятельности предприятия весьма важно не только получить планируемые показатели по ожидаемым изменениям в собственности и прибыли, но установить, от чего зависят их изменения. Эта работа получила название на ОАО «Представительство КБШ ж.д.» анализа чувствительности показателей хозяйственно-финансов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3. Анализ чувствительности показателей хозяйственно-финансовой деятельности предприятия. </w:t>
      </w:r>
      <w:r>
        <w:rPr>
          <w:color w:val="000000"/>
        </w:rPr>
        <w:t>Под анализом чувствительности хозяйственно-финансовой деятельности на предприятии понимают определение того, как различные факторы, положенные в основу расчета финансовых документов, влияют на интересующие показател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нализ чувствительности показателей на ОАО проводят в следующе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Первый шаг</w:t>
      </w:r>
      <w:r>
        <w:rPr>
          <w:color w:val="000000"/>
        </w:rPr>
        <w:t>. Прежде всего необходимо продумать, какой или какие из показателей собираются измени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Второй шаг</w:t>
      </w:r>
      <w:r>
        <w:rPr>
          <w:color w:val="000000"/>
        </w:rPr>
        <w:t>. Определяется, за счет какого фактора это можно сдела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Третий шаг.</w:t>
      </w:r>
      <w:r>
        <w:rPr>
          <w:color w:val="000000"/>
        </w:rPr>
        <w:t xml:space="preserve"> Выбирают варианты избранного фактора, которые предстоит проанализ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Четвертый шаг</w:t>
      </w:r>
      <w:r>
        <w:rPr>
          <w:color w:val="000000"/>
        </w:rPr>
        <w:t>. Рассчитываются значения интересующего показателя для каждого из вариантов принятого фактор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Пятый шаг</w:t>
      </w:r>
      <w:r>
        <w:rPr>
          <w:color w:val="000000"/>
        </w:rPr>
        <w:t>. Рассчитывается, как это отразится на балансовом числ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Шестой шаг</w:t>
      </w:r>
      <w:r>
        <w:rPr>
          <w:color w:val="000000"/>
        </w:rPr>
        <w:t>. Находят соответствующие значения интересующего показ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</w:rPr>
        <w:t>Седьмой шаг</w:t>
      </w:r>
      <w:r>
        <w:rPr>
          <w:color w:val="000000"/>
        </w:rPr>
        <w:t>. Выбирают тот вариант, который отвечает интересам и возможностям ОАО «Представительство КБШ ж.д.» и ведет, в конечном итоге, к росту прибыли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 платежей в бюджет и внебюджетные фонды. Наиболее важными обязательствами предприятия являются внешние обязательства перед фискальной системой – обязательства по налогам, штрафам, пеням перед бюджетами, платежам в различные фонды. Их значимость по сравнению с другими внешними обязательствами заключается в том, что фискальные обязательства должны выполняться в установленном порядке независимо от воли предприятия. Поэтому платежи предприятия перед фискальной системой необходимо выделять и анализировать независимо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латежей в бюджет и внебюджетные фонды рекомендуется проводить по каждому налогу в отдельности, для возможности определения наиболее значимых налоговых платежей, т.е. тех, на которые предприятию следует обратить особое внимание. 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бюджетного планирования расчет происходит на основании прогнозных параметров налоговой системы с учетом различных льгот, имеющихся у конкретного предприятия. Учитывая специфику оплаты каждого налога (период авансовых платежей, оплату основной суммы и т.д.), расчет позволяет наиболее рационально распределить денежные средства, имеющиеся у предприятия для оплаты налогов между всеми налоговыми платежами. Расчет производится отдельно по каждому месяц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у планируемых отчетов начинают на ОАО «Представительство КБШ ж.д.» с плана счета прибылей и убытков (приложение 4). Затем разрабатывается планируемый баланс (приложение 5) и, наконец, если требуется, планируются изменения в финансовом положении предприятия.</w:t>
      </w:r>
    </w:p>
    <w:p>
      <w:pPr>
        <w:pStyle w:val="Normal"/>
        <w:spacing w:lineRule="auto" w:line="360"/>
        <w:jc w:val="center"/>
        <w:rPr/>
      </w:pPr>
      <w:r>
        <w:rPr/>
        <w:t>2.3 Оценка результатов планирования финансовой деятельности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ценки результатов планирования финансовой деятельности ОАО «Представительство Куйбышевской железной дороги» воспользуемся финансовыми коэффициентами, которые определим по данным прогнозного отчетного бухгалтерского баланса и отчета о прибылях и убытках. В таблице 7 представлены формулы расчета финансовым коэффиц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>. Показатели ликвид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бщем случае предприятие считается </w:t>
      </w:r>
      <w:r>
        <w:rPr>
          <w:color w:val="000000"/>
        </w:rPr>
        <w:t>ликвидным</w:t>
      </w:r>
      <w:r>
        <w:rPr/>
        <w:t>, т.к. текущие активы не превышают текущие обяз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</w:t>
      </w:r>
      <w:r>
        <w:rPr/>
        <w:t xml:space="preserve">148387 </w:t>
      </w:r>
      <w:r>
        <w:rPr>
          <w:lang w:val="en-US"/>
        </w:rPr>
        <w:t>&gt;</w:t>
      </w:r>
      <w:r>
        <w:rPr/>
        <w:t xml:space="preserve"> </w:t>
      </w:r>
      <w:r>
        <w:rPr>
          <w:color w:val="000000"/>
        </w:rPr>
        <w:t>3358920;                                   (2.3.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конец отчетного периода</w:t>
      </w:r>
    </w:p>
    <w:p>
      <w:pPr>
        <w:pStyle w:val="Normal"/>
        <w:spacing w:lineRule="auto" w:line="360"/>
        <w:ind w:left="3960" w:hanging="0"/>
        <w:jc w:val="both"/>
        <w:rPr/>
      </w:pPr>
      <w:r>
        <w:rPr>
          <w:color w:val="000000"/>
        </w:rPr>
        <w:t xml:space="preserve">154619 </w:t>
      </w:r>
      <w:r>
        <w:rPr>
          <w:color w:val="000000"/>
          <w:lang w:val="en-US"/>
        </w:rPr>
        <w:t>&gt;</w:t>
      </w:r>
      <w:r>
        <w:rPr>
          <w:color w:val="000000"/>
        </w:rPr>
        <w:t xml:space="preserve"> 3760064</w:t>
      </w:r>
      <w:r>
        <w:rPr/>
        <w:t>.                                   (2.3.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color w:val="000000"/>
        </w:rPr>
        <w:t>Коэффициент общей ликвидност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начало отчетного периода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color w:val="000000"/>
        </w:rPr>
        <w:drawing>
          <wp:inline distT="0" distB="0" distL="0" distR="0">
            <wp:extent cx="1739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                              (2.3.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конец отчетного периода;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color w:val="000000"/>
        </w:rPr>
        <w:drawing>
          <wp:inline distT="0" distB="0" distL="0" distR="0">
            <wp:extent cx="1727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   (2.3.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эффициент срочной ликвид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240" w:hanging="0"/>
        <w:jc w:val="both"/>
        <w:rPr/>
      </w:pPr>
      <w:r>
        <w:rPr/>
        <w:drawing>
          <wp:inline distT="0" distB="0" distL="0" distR="0">
            <wp:extent cx="2184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(2.3.5)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7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Формулы расчета финансовых коэффициент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эффици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оказатели ликвид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щей ликвид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активы/Текущие обяза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срочной ликвид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ущие активы – Материальные запасы)/Текущие обяза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/Текущие обяза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отношения товарных запасов к текущим актива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е запасы/Текущие активы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Показатели платежеспособ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общей платежеспособ-ности (коэффициент автоном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/Итог баланс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(соотношение) заемных и собственных средст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/Внешние обяза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ровня возврата долгосрочных обязательст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прибыль/Выплаченные процен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аневрен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ый капитал – Долгосрочные активы)/Собственный капит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бственных средств в долгосрочных актива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/Собственный капит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ый капитал – Долгосрочные активы)/Оборотные актив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товарных запасов собственными средств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ый капитал – Долгосрочные активы)/Товарные запасы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Коэффициенты прибыльности и рентабель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ловой прибы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ажи – Стоимость продукции)/Продаж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операционной прибы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прибыль/Продаж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 прода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/Сумма продаж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актив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/Текущие актив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текущих актив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/Текущие актив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бщих инвестиц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ибыль до вычета налогов + Выплачиваемые проценты)/ (Долгосрочные обязательства + Собственный капитал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бственного капитал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/Собственный капит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ибыли на долгосрочные обязатель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/Долгосрочные обязательств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Показатели эффективности использования фон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товарно-материальных запас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териальные запасы х 365)/Продаж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дебиторской задолжен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биторская задолженность х 365)/Продаж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кредиторской задолжен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едиторская задолженность х 365)/Продаж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ношения продаж к общим актива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/Общие актив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ношения продаж к оборотному капитал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/Оборотный капит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тношения продаж к недвижимому имуществ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/Недвижимое имущество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Интегрированные показател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Д. Уилкокса – ликвидацион-ной стоимости пред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+ Ценные бумаги + Дебиторская задолженность + Товарные запасы + 0,7 х (Расходы будущих периодов) + 0,5 х (Долгосрочные активы) – Внешние обяза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счет Е. Альтма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х (истый оборотный капитал/Общие активы) + 1,4 х (Нераспределенная прибыль/Общие активы) + 3,3 х (Операционная прибыль/Общие активы) + 0,6 х (Рыночная стоимость всех акций/Внешние обязательства) + Продажи/Общие активы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247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(2.3.6)</w:t>
      </w:r>
    </w:p>
    <w:p>
      <w:pPr>
        <w:pStyle w:val="Normal"/>
        <w:spacing w:lineRule="auto" w:line="360"/>
        <w:ind w:left="3060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3</w:t>
      </w:r>
      <w:r>
        <w:rPr>
          <w:color w:val="000000"/>
        </w:rPr>
        <w:t>. Коэффициент абсолютной ликвидност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начало отчетного периода</w:t>
      </w:r>
    </w:p>
    <w:p>
      <w:pPr>
        <w:pStyle w:val="Normal"/>
        <w:spacing w:lineRule="auto" w:line="360"/>
        <w:ind w:left="3600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                             (2.3.7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конец отчетного периода</w:t>
      </w:r>
    </w:p>
    <w:p>
      <w:pPr>
        <w:pStyle w:val="Normal"/>
        <w:spacing w:lineRule="auto" w:line="360"/>
        <w:ind w:left="3600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 (2.3.8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еличина отношения товарных запасов к текущим актив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drawing>
          <wp:inline distT="0" distB="0" distL="0" distR="0">
            <wp:extent cx="16383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(2.3.9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drawing>
          <wp:inline distT="0" distB="0" distL="0" distR="0">
            <wp:extent cx="16383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(2.3.10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коэффициенты ликвидности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изкий уровень ликвидности может свидетельствовать о затруднениях в сбыте предоставляемых услуг, о плохой организации снабжения и других проблемах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изкое значение коэффициента срочной ликвидности является показателем высокого финансового риска и плохих возможностей для привлечения дополнительных средств со сторон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у предприятия наблюдается низкая способность выполнять свои текущие обязательства из абсолютно ликвидных активов и может погасить </w:t>
      </w:r>
      <w:r>
        <w:rPr>
          <w:color w:val="000000"/>
        </w:rPr>
        <w:t>0,44% и 0,49</w:t>
      </w:r>
      <w:r>
        <w:rPr/>
        <w:t>% текущих обязательств на начало и конец отчетного прогнозируемого периода соответственно немедл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I</w:t>
      </w:r>
      <w:r>
        <w:rPr/>
        <w:t>. Показатели платежеспособ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бщем случае предприятие считается платежеспособным, так как его общие активы превышают его внешние обяз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: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3362877&gt;685947;                                   (2.3.1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: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2971393</w:t>
      </w:r>
      <w:r>
        <w:rPr>
          <w:lang w:val="en-US"/>
        </w:rPr>
        <w:t>&gt;</w:t>
      </w:r>
      <w:r>
        <w:rPr/>
        <w:t>2668480.                                 (2.3.1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Коэффициент общей платежеспособности (коэффициент автономии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780" w:hanging="0"/>
        <w:jc w:val="both"/>
        <w:rPr/>
      </w:pPr>
      <w:r>
        <w:rPr/>
        <w:drawing>
          <wp:inline distT="0" distB="0" distL="0" distR="0">
            <wp:extent cx="15487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(2.3.1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780" w:hanging="0"/>
        <w:jc w:val="both"/>
        <w:rPr/>
      </w:pPr>
      <w:r>
        <w:rPr/>
        <w:drawing>
          <wp:inline distT="0" distB="0" distL="0" distR="0">
            <wp:extent cx="15487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(2.3.14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Коэффициент (соотношение) заемных и собственных средств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начало отчетного периода</w:t>
      </w:r>
    </w:p>
    <w:p>
      <w:pPr>
        <w:pStyle w:val="Normal"/>
        <w:spacing w:lineRule="auto" w:line="360"/>
        <w:ind w:left="3600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73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                           (2.3.1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конец отчетного периода</w:t>
      </w:r>
    </w:p>
    <w:p>
      <w:pPr>
        <w:pStyle w:val="Normal"/>
        <w:spacing w:lineRule="auto" w:line="360"/>
        <w:ind w:left="3600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53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(2.3.1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эффициент уровня возврата долгосрочных обязательст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780" w:hanging="0"/>
        <w:jc w:val="both"/>
        <w:rPr/>
      </w:pPr>
      <w:r>
        <w:rPr/>
        <w:drawing>
          <wp:inline distT="0" distB="0" distL="0" distR="0">
            <wp:extent cx="14351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(2.3.17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780" w:hanging="0"/>
        <w:jc w:val="both"/>
        <w:rPr/>
      </w:pPr>
      <w:r>
        <w:rPr/>
        <w:drawing>
          <wp:inline distT="0" distB="0" distL="0" distR="0">
            <wp:extent cx="14097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(2.3.18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эффициент маневрен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780" w:hanging="0"/>
        <w:jc w:val="both"/>
        <w:rPr/>
      </w:pPr>
      <w:r>
        <w:rPr/>
        <w:drawing>
          <wp:inline distT="0" distB="0" distL="0" distR="0">
            <wp:extent cx="1459865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(2.3.19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780" w:hanging="0"/>
        <w:jc w:val="both"/>
        <w:rPr/>
      </w:pPr>
      <w:r>
        <w:rPr/>
        <w:drawing>
          <wp:inline distT="0" distB="0" distL="0" distR="0">
            <wp:extent cx="1485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(2.3.20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Доля собственных средств в долгосрочных актив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780" w:hanging="0"/>
        <w:jc w:val="both"/>
        <w:rPr/>
      </w:pPr>
      <w:r>
        <w:rPr/>
        <w:drawing>
          <wp:inline distT="0" distB="0" distL="0" distR="0">
            <wp:extent cx="14097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(2.3.2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780" w:hanging="0"/>
        <w:jc w:val="both"/>
        <w:rPr/>
      </w:pPr>
      <w:r>
        <w:rPr/>
        <w:drawing>
          <wp:inline distT="0" distB="0" distL="0" distR="0">
            <wp:extent cx="13970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(2.3.2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Коэффициент обеспеченности собственными оборотными средств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drawing>
          <wp:inline distT="0" distB="0" distL="0" distR="0">
            <wp:extent cx="1346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(2.3.2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780" w:hanging="0"/>
        <w:jc w:val="both"/>
        <w:rPr/>
      </w:pPr>
      <w:r>
        <w:rPr/>
        <w:drawing>
          <wp:inline distT="0" distB="0" distL="0" distR="0">
            <wp:extent cx="1358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(2.3.2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Коэффициент обеспеченности товарных запасов собственными средств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drawing>
          <wp:inline distT="0" distB="0" distL="0" distR="0">
            <wp:extent cx="1270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(2.3.2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drawing>
          <wp:inline distT="0" distB="0" distL="0" distR="0">
            <wp:extent cx="1295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(2.3.2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коэффициенты платежеспособности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ля собственных средств в пассивах предприятия составляет 27,6% и 28,4% на начало и конец отчетного прогнозируемого периода соответственно. Изменение показателей в прогнозируемом году свидетельствует о расширении деятельност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рогнозируемого периода 24,8% финансирования осуществляется из заемных средств, а на конец периода - 22,3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рогнозируемого периода платежеспособность предприятия снизилась в 1,5 раз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се собственные средства предприятия находятся в мобильной форме, что позволяет свободно манипулировать ими, увеличивая закупки и изменяя номенклатуру услуг. Высокий коэффициент маневренности ослабляет опасность, связанную с быстро устаревающими машинами и оборудование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дприятие не направляет собственные средства на финансирование долгосрочных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дприятие не обеспечено собственными оборотными средств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дприятие не обеспечено товарными запасами из собственных сред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II</w:t>
      </w:r>
      <w:r>
        <w:rPr/>
        <w:t>. Коэффициенты прибыльности и рентаб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ая группа показателей - показатели прибыльности продаж, исчисляемые как отношение соответствующих видов прибыли к объему прод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Коэффициент валовой прибыли (коэффициент покрытия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240" w:hanging="0"/>
        <w:jc w:val="both"/>
        <w:rPr/>
      </w:pPr>
      <w:r>
        <w:rPr/>
        <w:drawing>
          <wp:inline distT="0" distB="0" distL="0" distR="0">
            <wp:extent cx="21336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(2.3.27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240" w:hanging="0"/>
        <w:jc w:val="both"/>
        <w:rPr/>
      </w:pPr>
      <w:r>
        <w:rPr/>
        <w:drawing>
          <wp:inline distT="0" distB="0" distL="0" distR="0">
            <wp:extent cx="2171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(2.3.28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Коэффициент операционной прибыли – операционной марж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начало отчетного периода</w:t>
      </w:r>
    </w:p>
    <w:p>
      <w:pPr>
        <w:pStyle w:val="Normal"/>
        <w:spacing w:lineRule="auto" w:line="360"/>
        <w:ind w:left="3780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                           (2.3.29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конец отчетного периода</w:t>
      </w:r>
    </w:p>
    <w:p>
      <w:pPr>
        <w:pStyle w:val="Normal"/>
        <w:spacing w:lineRule="auto" w:line="360"/>
        <w:ind w:left="3780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(2.3.30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Рентабельность продаж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начало отчетного периода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drawing>
          <wp:inline distT="0" distB="0" distL="0" distR="0">
            <wp:extent cx="1676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(2.3.3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780" w:hanging="0"/>
        <w:jc w:val="both"/>
        <w:rPr/>
      </w:pPr>
      <w:r>
        <w:rPr/>
        <w:drawing>
          <wp:inline distT="0" distB="0" distL="0" distR="0">
            <wp:extent cx="1676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(2.3.3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ая группа показателей – показатели рентабельности активов, исчисляемые как отношение соответствующих видов прибыли к той или иной группе актив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нтабельность актив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drawing>
          <wp:inline distT="0" distB="0" distL="0" distR="0">
            <wp:extent cx="1803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(2.3.3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drawing>
          <wp:inline distT="0" distB="0" distL="0" distR="0">
            <wp:extent cx="1777365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(2.3.34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нтабельность текущих актив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drawing>
          <wp:inline distT="0" distB="0" distL="0" distR="0">
            <wp:extent cx="17653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(2.3.3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drawing>
          <wp:inline distT="0" distB="0" distL="0" distR="0">
            <wp:extent cx="1803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(2.3.36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я группа показателей – показатели рентабельности финансовых источников капитала, определяемые как отношение соответствующих видов прибыли к той или иной группе обязательст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ентабельность общих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060" w:hanging="0"/>
        <w:jc w:val="both"/>
        <w:rPr/>
      </w:pPr>
      <w:r>
        <w:rPr/>
        <w:drawing>
          <wp:inline distT="0" distB="0" distL="0" distR="0">
            <wp:extent cx="23368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(2.3.37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060" w:hanging="0"/>
        <w:jc w:val="both"/>
        <w:rPr/>
      </w:pPr>
      <w:r>
        <w:rPr/>
        <w:drawing>
          <wp:inline distT="0" distB="0" distL="0" distR="0">
            <wp:extent cx="23368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(2.3.38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ентабельность собственного капита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420" w:hanging="0"/>
        <w:jc w:val="both"/>
        <w:rPr/>
      </w:pPr>
      <w:r>
        <w:rPr/>
        <w:drawing>
          <wp:inline distT="0" distB="0" distL="0" distR="0">
            <wp:extent cx="19170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(2.3.39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420" w:hanging="0"/>
        <w:jc w:val="both"/>
        <w:rPr/>
      </w:pPr>
      <w:r>
        <w:rPr/>
        <w:drawing>
          <wp:inline distT="0" distB="0" distL="0" distR="0">
            <wp:extent cx="19050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(2.3.40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эффициент прибыли на долгосрочные обяз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420" w:hanging="0"/>
        <w:jc w:val="both"/>
        <w:rPr/>
      </w:pPr>
      <w:r>
        <w:rPr/>
        <w:drawing>
          <wp:inline distT="0" distB="0" distL="0" distR="0">
            <wp:extent cx="19431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(2.3.4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420" w:hanging="0"/>
        <w:jc w:val="both"/>
        <w:rPr/>
      </w:pPr>
      <w:r>
        <w:rPr/>
        <w:drawing>
          <wp:inline distT="0" distB="0" distL="0" distR="0">
            <wp:extent cx="18923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(2.3.4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коэффициенты прибыльности и рентабельности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34,2% на начало отчетного прогнозируемого периода валовой прибыли остается у предприятия после вычета себестоимости проданной продукции на покрытие других видов издержек, налогов, процентов за кредит и получение прибыли. На конец периода – 29,2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начало отчетного прогнозируемого периода приходится </w:t>
      </w:r>
      <w:r>
        <w:rPr>
          <w:color w:val="000000"/>
        </w:rPr>
        <w:t>34,1 %</w:t>
      </w:r>
      <w:r>
        <w:rPr/>
        <w:t xml:space="preserve"> операционных расходов, приходящуюся на одну денежную единицу продаж. На конец периода </w:t>
      </w:r>
      <w:r>
        <w:rPr>
          <w:color w:val="000000"/>
        </w:rPr>
        <w:t>– 29,1</w:t>
      </w:r>
      <w:r>
        <w:rPr/>
        <w:t>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14,6 % чистого дохода на начало отчетного прогнозируемого периода получено предприятием на рубль предоставленных услуг, 15,4% - на конец периода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3,8 руб. и 3,3 руб. чистой прибыли получено на рубль активов на начало и конец отчетного прогнозируемого периода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118 руб. и 113 руб. чистой прибыли получено на рубль текущих активов на начало и конец отчетного прогнозируемого периода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26,6 руб. и 16,9 руб. получает предприятие на рубль инвестированных средств на начало и конец отчетного прогнозируемого периода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 концу отчетного прогнозируемого периода снизился показатель эффективности использования собственного капитала на 2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 предприятия имеются хорошие возможности погашения долгосрочных креди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>. Показатели эффективности использования фонд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орачиваемость товарно-материальных запас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drawing>
          <wp:inline distT="0" distB="0" distL="0" distR="0">
            <wp:extent cx="1777365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(2.3.4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420" w:hanging="0"/>
        <w:jc w:val="both"/>
        <w:rPr/>
      </w:pPr>
      <w:r>
        <w:rPr/>
        <w:drawing>
          <wp:inline distT="0" distB="0" distL="0" distR="0">
            <wp:extent cx="18796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(2.3.44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орачиваемость дебиторской задолжен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420" w:hanging="0"/>
        <w:jc w:val="both"/>
        <w:rPr/>
      </w:pPr>
      <w:r>
        <w:rPr/>
        <w:drawing>
          <wp:inline distT="0" distB="0" distL="0" distR="0">
            <wp:extent cx="18669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(2.3.4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420" w:hanging="0"/>
        <w:jc w:val="both"/>
        <w:rPr/>
      </w:pPr>
      <w:r>
        <w:rPr/>
        <w:drawing>
          <wp:inline distT="0" distB="0" distL="0" distR="0">
            <wp:extent cx="19558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(2.3.46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эффициент оборачиваемости кредиторской задолжен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420" w:hanging="0"/>
        <w:jc w:val="both"/>
        <w:rPr/>
      </w:pPr>
      <w:r>
        <w:rPr/>
        <w:drawing>
          <wp:inline distT="0" distB="0" distL="0" distR="0">
            <wp:extent cx="20447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(2.3.47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420" w:hanging="0"/>
        <w:jc w:val="both"/>
        <w:rPr/>
      </w:pPr>
      <w:r>
        <w:rPr/>
        <w:drawing>
          <wp:inline distT="0" distB="0" distL="0" distR="0">
            <wp:extent cx="20574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(2.3.48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Коэффициент отношения продаж к общим актив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420" w:hanging="0"/>
        <w:jc w:val="both"/>
        <w:rPr/>
      </w:pPr>
      <w:r>
        <w:rPr/>
        <w:drawing>
          <wp:inline distT="0" distB="0" distL="0" distR="0">
            <wp:extent cx="18415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(2.3.49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420" w:hanging="0"/>
        <w:jc w:val="both"/>
        <w:rPr/>
      </w:pPr>
      <w:r>
        <w:rPr/>
        <w:drawing>
          <wp:inline distT="0" distB="0" distL="0" distR="0">
            <wp:extent cx="18542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(2.3.50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5. Коэффициент отношения продаж к оборотному капитал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drawing>
          <wp:inline distT="0" distB="0" distL="0" distR="0">
            <wp:extent cx="17907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(2.3.5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drawing>
          <wp:inline distT="0" distB="0" distL="0" distR="0">
            <wp:extent cx="18161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(2.3.52)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6. Коэффициент отношения продаж к недвижимому имуществу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начало отчетного периода</w:t>
      </w:r>
    </w:p>
    <w:p>
      <w:pPr>
        <w:pStyle w:val="Normal"/>
        <w:spacing w:lineRule="auto" w:line="360"/>
        <w:ind w:left="3600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15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                          (2.3.5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конец отчетного периода</w:t>
      </w:r>
    </w:p>
    <w:p>
      <w:pPr>
        <w:pStyle w:val="Normal"/>
        <w:spacing w:lineRule="auto" w:line="360"/>
        <w:ind w:left="3600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(2.3.5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показатели эффективности использования фондов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29 и 33 раза товарно-материальные запасы совершают оборотов в день на начало и конец отчетного прогнозируемого периода, что свидетельствует о наличии риска, связанного с нехваткой запасов, следствием которого будет снижение объема сбыта. Также высокая оборачиваемость является признаком недостатка свободных денежных средств и сигналом о возможной неплатежеспособност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9 и 10 раз в день дебиторская задолженность превращалась в денежные средства на начало и конец отчетного прогнозируем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45 и 50 оборотов в день должны сделать средства предприятия для оплаты долгов (на начало и конец отчетного прогнозируемого периода), это свидетельствует, что предприятие не получает источник финансирования за счет разницы во времени между платеж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0,26 руб. и 0,26 руб. реализованных услуг приходится в расчете на рубль стоимости активов предприятия на начало и конец отчетного прогнозируем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8,11 руб. и 7,33 руб. на начало и конец отчетного прогнозируемого периода соответственно предприятие реализовало услуг в расчете на рубль текущих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0,26 руб. и 0,22 руб. предприятие реализовало услуг в расчете на рубль стоимости основ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V</w:t>
      </w:r>
      <w:r>
        <w:rPr/>
        <w:t>. Интегрированные показатели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 Формула Д. Уилкокса – ликвидационной стоимости пред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начало отчетного</w:t>
      </w:r>
    </w:p>
    <w:p>
      <w:pPr>
        <w:pStyle w:val="Normal"/>
        <w:spacing w:lineRule="auto" w:line="360"/>
        <w:ind w:left="1260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19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               (2.3.50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 конец отчетного периода</w:t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color w:val="000000"/>
        </w:rPr>
        <w:drawing>
          <wp:inline distT="0" distB="0" distL="0" distR="0">
            <wp:extent cx="3568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(2.3.50)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lang w:val="en-US"/>
        </w:rPr>
        <w:t>Z</w:t>
      </w:r>
      <w:r>
        <w:rPr/>
        <w:t>-счет Е. Альтмана – эмпирическая оценка возможности банкротства, часто используется американскими аналитик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начало отчетного периода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5803265" cy="4273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конец отчетного периода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5803265" cy="4273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интегрированные показатели, можно сделать следующие выво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- ликвидационная стоимость предприятия составляет 47393,3 руб. и 51607 руб. на начало и на конец отчетного прогнозируемого периода соответственно. Но</w:t>
      </w:r>
      <w:r>
        <w:rPr/>
        <w:t>, следует отметить, что формула Д. Уилкокса предполагает полную реализацию товарных запасов и дебиторской задолженности, что на практике, как правило, редко осуществимо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 предприятия наблюдается очень высокая возможность банкротства. Но, следует отметить, что для получения более эффективного показателя Е. Альтмана используются методы многомерного статистического анализ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ключении можно сделать следующие вывод, что в прогнозируемом 2008 году предприятие будет неликвидным, платежеспособным (но имеется сигнал о возможной неплатежеспособности) и прибыльным. В общем случае руководству нет необходимости планировать изменения в финансовом положении предприятия, но необходимо постоянно следить за финансовым состоянием ОАО «Представительство Куйбышевской железной дороги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Алексеева М.А. Планирование деятельности фирмы. – М.: «Финансы и статистика», 2001.</w:t>
      </w:r>
    </w:p>
    <w:p>
      <w:pPr>
        <w:pStyle w:val="Normal"/>
        <w:spacing w:lineRule="auto" w:line="360"/>
        <w:jc w:val="both"/>
        <w:rPr/>
      </w:pPr>
      <w:r>
        <w:rPr/>
        <w:t>2. Афитов Э.И. Планирование на предприятии. Учеб. пособие. – М.: «Статистика», 2001.</w:t>
      </w:r>
    </w:p>
    <w:p>
      <w:pPr>
        <w:pStyle w:val="Normal"/>
        <w:spacing w:lineRule="auto" w:line="360"/>
        <w:jc w:val="both"/>
        <w:rPr/>
      </w:pPr>
      <w:r>
        <w:rPr/>
        <w:t>3. Балабанов И.Т. Анализ и планирование финансов хозяйствующего субъекта. – М.: «Финансы и статистика», 1999.</w:t>
      </w:r>
    </w:p>
    <w:p>
      <w:pPr>
        <w:pStyle w:val="Normal"/>
        <w:spacing w:lineRule="auto" w:line="360"/>
        <w:jc w:val="both"/>
        <w:rPr/>
      </w:pPr>
      <w:r>
        <w:rPr/>
        <w:t>4. Балабанов И.Т. Основы финансового менеджмента. – М.: «Финансы и статистика», 2002.</w:t>
      </w:r>
    </w:p>
    <w:p>
      <w:pPr>
        <w:pStyle w:val="Normal"/>
        <w:spacing w:lineRule="auto" w:line="360"/>
        <w:jc w:val="both"/>
        <w:rPr/>
      </w:pPr>
      <w:r>
        <w:rPr/>
        <w:t>5. Басовский Л.Е. Прогнозирование и планирование в условиях рынка / Учеб. пособие. – М.: «ИНФРА-М», 2001.</w:t>
      </w:r>
    </w:p>
    <w:p>
      <w:pPr>
        <w:pStyle w:val="Normal"/>
        <w:spacing w:lineRule="auto" w:line="360"/>
        <w:jc w:val="both"/>
        <w:rPr/>
      </w:pPr>
      <w:r>
        <w:rPr/>
        <w:t>6. Бизнес-план/ Под. ред. Р.Г. Маниловского. – М.: «Финансы и статистика», 1999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7. Бланк И.А. Управление активами. – Киев: «Ника-Центр», 2000. – 720с.</w:t>
      </w:r>
    </w:p>
    <w:p>
      <w:pPr>
        <w:pStyle w:val="Normal"/>
        <w:spacing w:lineRule="auto" w:line="360"/>
        <w:jc w:val="both"/>
        <w:rPr/>
      </w:pPr>
      <w:r>
        <w:rPr/>
        <w:t>8. Борисевич В.И. Прогнозирование и планирование экономики. Учебное пособие. – М.: «Финансы и статистика», 2000.</w:t>
      </w:r>
    </w:p>
    <w:p>
      <w:pPr>
        <w:pStyle w:val="Normal"/>
        <w:spacing w:lineRule="auto" w:line="360"/>
        <w:jc w:val="both"/>
        <w:rPr/>
      </w:pPr>
      <w:r>
        <w:rPr/>
        <w:t>9. Бородина Е.И., Голикова Ю.С., Смирнова З.М. Финансы предприятия. – М.: «Финансы и статистика», 2001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10. Быкадаров В.Л., Алексеев П.Д. Финансово-экономическое состояние предприятия. – М.: «Изд. ПРИОР», 2000. – 96с.</w:t>
      </w:r>
    </w:p>
    <w:p>
      <w:pPr>
        <w:pStyle w:val="Normal"/>
        <w:spacing w:lineRule="auto" w:line="360"/>
        <w:jc w:val="both"/>
        <w:rPr/>
      </w:pPr>
      <w:r>
        <w:rPr/>
        <w:t>11. Горемыкин В.А., Бугулов Э.Р., Богомолов А.Ю Планирование на предприятии. Учебник. – М.: «ИНФРА-М», 2001.</w:t>
      </w:r>
    </w:p>
    <w:p>
      <w:pPr>
        <w:pStyle w:val="Normal"/>
        <w:spacing w:lineRule="auto" w:line="360"/>
        <w:jc w:val="both"/>
        <w:rPr/>
      </w:pPr>
      <w:r>
        <w:rPr/>
        <w:t>12. Егоров Ю.Н. Планирование на предприятии. – М.: «Статистикаа», 2001.</w:t>
      </w:r>
    </w:p>
    <w:p>
      <w:pPr>
        <w:pStyle w:val="Normal"/>
        <w:spacing w:lineRule="auto" w:line="360"/>
        <w:jc w:val="both"/>
        <w:rPr/>
      </w:pPr>
      <w:r>
        <w:rPr/>
        <w:t>13. Задачи финансового менеджмента/ Под ред. Л.А. Муравьева, Яковлева В.А. – М.: «Финансы», 2002</w:t>
      </w:r>
    </w:p>
    <w:p>
      <w:pPr>
        <w:pStyle w:val="Normal"/>
        <w:spacing w:lineRule="auto" w:line="360"/>
        <w:jc w:val="both"/>
        <w:rPr/>
      </w:pPr>
      <w:r>
        <w:rPr/>
        <w:t>14. Зайцев Н.Л. Экономика промышленного предприятия: Учебник. – М.: «ИНФРА-М», 1999.</w:t>
      </w:r>
    </w:p>
    <w:p>
      <w:pPr>
        <w:pStyle w:val="Normal"/>
        <w:spacing w:lineRule="auto" w:line="360"/>
        <w:jc w:val="both"/>
        <w:rPr/>
      </w:pPr>
      <w:r>
        <w:rPr/>
        <w:t>15. Ильин А.И. и др. Планирование на предприятии в 2-х частях, ч 2 Тактическое планирование. – М.: «ИНФРА-М», 2000.</w:t>
      </w:r>
    </w:p>
    <w:p>
      <w:pPr>
        <w:pStyle w:val="Normal"/>
        <w:spacing w:lineRule="auto" w:line="360"/>
        <w:jc w:val="both"/>
        <w:rPr/>
      </w:pPr>
      <w:r>
        <w:rPr/>
        <w:t>16. Ильин А.И., Синица Л. Планирование на предприятии. Учебник. 2-е изд. – М.: «Статистика», 2001.</w:t>
      </w:r>
    </w:p>
    <w:p>
      <w:pPr>
        <w:pStyle w:val="Normal"/>
        <w:spacing w:lineRule="auto" w:line="360"/>
        <w:jc w:val="both"/>
        <w:rPr/>
      </w:pPr>
      <w:r>
        <w:rPr/>
        <w:t>17. Киселев М.В., Анализ и прогнозирование финансово-хозяйственной деятельности. – М.: «ИНФРА-М», 2001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18. Ковалев В.В. Введение в финансовый менеджмент. – М.: «Финансы и статистика», 1999.-768с.: ил.</w:t>
      </w:r>
    </w:p>
    <w:p>
      <w:pPr>
        <w:pStyle w:val="Normal"/>
        <w:spacing w:lineRule="auto" w:line="360"/>
        <w:jc w:val="both"/>
        <w:rPr/>
      </w:pPr>
      <w:r>
        <w:rPr/>
        <w:t>19. Кожинов В.Я. Налоговое планирование и прогнозирование финансового результата деятельности предприятий: Учебное пособие. – М.: «Финансы», 2002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20. Коласс Б. Управление финансовой деятельности предприятия. Проблемы, концепции и методы: Учебное пособие/ Пер. с франц. Под ред. проф. Соколова Я.В.- М.: «Финансы», «ЮНИТИ», 1997. – 576с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21. Методические рекомендации по реформе предприятий (организаций).- М.: «ИНФРА-М», 2000. – 96с.</w:t>
      </w:r>
    </w:p>
    <w:p>
      <w:pPr>
        <w:pStyle w:val="Normal"/>
        <w:spacing w:lineRule="auto" w:line="360"/>
        <w:jc w:val="both"/>
        <w:rPr/>
      </w:pPr>
      <w:r>
        <w:rPr/>
        <w:t>22. Морозова Т.Г. Прогнозирование и планирование в условиях рынка. Учебное пособие для ВУЗов. – М.: «Статистика», 1999.</w:t>
      </w:r>
    </w:p>
    <w:p>
      <w:pPr>
        <w:pStyle w:val="Normal"/>
        <w:spacing w:lineRule="auto" w:line="360"/>
        <w:jc w:val="both"/>
        <w:rPr/>
      </w:pPr>
      <w:r>
        <w:rPr/>
        <w:t>23. Негашев Е.В. Анализ финансов предприятия в условиях рынка. – М.: «Высшая школа», 2003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24. Сиськов В.И. Экономико-статистическое исследование качества продукции. – М.: «Статистика», 2001.- 256с.</w:t>
      </w:r>
    </w:p>
    <w:p>
      <w:pPr>
        <w:pStyle w:val="Normal"/>
        <w:spacing w:lineRule="auto" w:line="360"/>
        <w:jc w:val="both"/>
        <w:rPr/>
      </w:pPr>
      <w:r>
        <w:rPr/>
        <w:t>25. Теория финансов. Учебное пособие/ Под ред Заяц Н.Е. – М.: «Статистика», 1998.</w:t>
      </w:r>
    </w:p>
    <w:p>
      <w:pPr>
        <w:pStyle w:val="Normal"/>
        <w:spacing w:lineRule="auto" w:line="360"/>
        <w:jc w:val="both"/>
        <w:rPr/>
      </w:pPr>
      <w:r>
        <w:rPr/>
        <w:t>26. Управление организацией: Учебник / Под ред. А.Г. Поршнева, З.П. Румянцевой, Н.А. Соломатина. – М.: «ИНФРА-М», 2000.</w:t>
      </w:r>
    </w:p>
    <w:p>
      <w:pPr>
        <w:pStyle w:val="Normal"/>
        <w:spacing w:lineRule="auto" w:line="360"/>
        <w:jc w:val="both"/>
        <w:rPr/>
      </w:pPr>
      <w:r>
        <w:rPr/>
        <w:t>27. Уткин Э.А. Финансовое управление. – М.: Ассоциация авторов и издателей "ТАНДЕМ", 2004.</w:t>
      </w:r>
    </w:p>
    <w:p>
      <w:pPr>
        <w:pStyle w:val="Normal"/>
        <w:spacing w:lineRule="auto" w:line="360"/>
        <w:jc w:val="both"/>
        <w:rPr/>
      </w:pPr>
      <w:r>
        <w:rPr/>
        <w:t>28. Финансовое планирование и контроль. Под ред. М.А. Поукока и А.Х. Тейлора. – М.: «ИНФРА-М», 1999.</w:t>
      </w:r>
    </w:p>
    <w:p>
      <w:pPr>
        <w:pStyle w:val="Normal"/>
        <w:spacing w:lineRule="auto" w:line="360"/>
        <w:jc w:val="both"/>
        <w:rPr/>
      </w:pPr>
      <w:r>
        <w:rPr/>
        <w:t>29. Финансы и кредит/ Под ред. А. Ю. Казака. – Екатеринбург: МП ПИПП при издательстве Уральского государственного университета, 1999.</w:t>
      </w:r>
    </w:p>
    <w:p>
      <w:pPr>
        <w:pStyle w:val="Normal"/>
        <w:spacing w:lineRule="auto" w:line="360"/>
        <w:jc w:val="both"/>
        <w:rPr/>
      </w:pPr>
      <w:r>
        <w:rPr/>
        <w:t>30. Энтони Гринол. Финансы и финансовое планирование для руководителей среднего звена. – М.: «Финпресс», 199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1. СТП 78.2. Процесс финансового планирования и прогнозирования: этапы, механизмы, схемы (с дополнениями и изменениями). ОАО «Представительство Куйбышевской железной дороги», 2002 г. </w:t>
      </w:r>
    </w:p>
    <w:p>
      <w:pPr>
        <w:pStyle w:val="Normal"/>
        <w:spacing w:lineRule="auto" w:line="360"/>
        <w:jc w:val="both"/>
        <w:rPr/>
      </w:pPr>
      <w:r>
        <w:rPr/>
        <w:t>32. СТП 11.6. Процесс составления локальных смет и разработочных таблиц. ОАО «Представительство Куйбышевской железной дороги», 1999 г.</w:t>
      </w:r>
    </w:p>
    <w:p>
      <w:pPr>
        <w:pStyle w:val="Normal"/>
        <w:spacing w:lineRule="auto" w:line="360"/>
        <w:jc w:val="both"/>
        <w:rPr/>
      </w:pPr>
      <w:r>
        <w:rPr/>
        <w:t>33. СТП 2.99. Оценка планирования финансовых результатов на прогнозируемый период (с дополнениями и изменениями). «Представительство Куйбышевской железной дороги», 2003 г.</w:t>
      </w:r>
    </w:p>
    <w:p>
      <w:pPr>
        <w:pStyle w:val="Normal"/>
        <w:spacing w:lineRule="auto" w:line="360"/>
        <w:jc w:val="both"/>
        <w:rPr/>
      </w:pPr>
      <w:r>
        <w:rPr/>
        <w:t>34. Годовой отчет ОАО «Представительство Куйбышевской железной дороги», 2004 г.</w:t>
      </w:r>
    </w:p>
    <w:p>
      <w:pPr>
        <w:pStyle w:val="Normal"/>
        <w:spacing w:lineRule="auto" w:line="360"/>
        <w:jc w:val="both"/>
        <w:rPr/>
      </w:pPr>
      <w:r>
        <w:rPr/>
        <w:t>35. Годовой отчет ОАО «Представительство Куйбышевской железной дороги», 2005 г.</w:t>
      </w:r>
    </w:p>
    <w:p>
      <w:pPr>
        <w:pStyle w:val="Normal"/>
        <w:spacing w:lineRule="auto" w:line="360"/>
        <w:jc w:val="both"/>
        <w:rPr/>
      </w:pPr>
      <w:r>
        <w:rPr/>
        <w:t>36. Годовой отчет ОАО «Представительство Куйбышевской железной дороги», 2006 г.</w:t>
      </w:r>
    </w:p>
    <w:p>
      <w:pPr>
        <w:pStyle w:val="Normal"/>
        <w:spacing w:lineRule="auto" w:line="360"/>
        <w:jc w:val="both"/>
        <w:rPr/>
      </w:pPr>
      <w:r>
        <w:rPr/>
        <w:t>37. Отчет о прибылях и убытках ОАО «Представительство Куйбышевской железной дороги», 2004 г.</w:t>
      </w:r>
    </w:p>
    <w:p>
      <w:pPr>
        <w:pStyle w:val="Normal"/>
        <w:spacing w:lineRule="auto" w:line="360"/>
        <w:jc w:val="both"/>
        <w:rPr/>
      </w:pPr>
      <w:r>
        <w:rPr/>
        <w:t>38. Отчет о прибылях и убытках ОАО «Представительство Куйбышевской железной дороги», 2005 г.</w:t>
      </w:r>
    </w:p>
    <w:p>
      <w:pPr>
        <w:pStyle w:val="Normal"/>
        <w:spacing w:lineRule="auto" w:line="360"/>
        <w:jc w:val="both"/>
        <w:rPr/>
      </w:pPr>
      <w:r>
        <w:rPr/>
        <w:t>39. Отчет о прибылях и убытках ОАО «Представительство Куйбышевской железной дороги», 2006 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56"/>
      <w:type w:val="nextPage"/>
      <w:pgSz w:w="11906" w:h="16838"/>
      <w:pgMar w:left="1701" w:right="748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70" w:leader="none"/>
      </w:tabs>
      <w:spacing w:lineRule="auto" w:line="360"/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60"/>
      <w:ind w:firstLine="709"/>
      <w:jc w:val="both"/>
      <w:outlineLvl w:val="1"/>
    </w:pPr>
    <w:rPr>
      <w:spacing w:val="6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ind w:firstLine="720"/>
      <w:jc w:val="both"/>
      <w:outlineLvl w:val="2"/>
    </w:pPr>
    <w:rPr>
      <w:spacing w:val="6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709"/>
      <w:jc w:val="center"/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Стиль2 Знак"/>
    <w:qFormat/>
    <w:rPr>
      <w:rFonts w:cs="Times New Roman"/>
      <w:sz w:val="28"/>
      <w:szCs w:val="28"/>
      <w:lang w:val="ru-RU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64"/>
      <w:ind w:firstLine="851"/>
      <w:jc w:val="center"/>
    </w:pPr>
    <w:rPr/>
  </w:style>
  <w:style w:type="paragraph" w:styleId="TextBody">
    <w:name w:val="Body Text"/>
    <w:basedOn w:val="Normal"/>
    <w:pPr>
      <w:widowControl w:val="false"/>
      <w:tabs>
        <w:tab w:val="clear" w:pos="708"/>
        <w:tab w:val="left" w:pos="709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24">
    <w:name w:val="Стиль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Contents3">
    <w:name w:val="TOC 3"/>
    <w:basedOn w:val="Normal"/>
    <w:next w:val="Normal"/>
    <w:pPr>
      <w:widowControl w:val="false"/>
      <w:spacing w:lineRule="auto" w:line="360"/>
      <w:ind w:firstLine="68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60"/>
    </w:pPr>
    <w:rPr/>
  </w:style>
  <w:style w:type="paragraph" w:styleId="Style16">
    <w:name w:val="Нумерованный список"/>
    <w:basedOn w:val="Normal"/>
    <w:qFormat/>
    <w:pPr>
      <w:widowControl w:val="false"/>
      <w:spacing w:lineRule="auto" w:line="360"/>
      <w:jc w:val="both"/>
    </w:pPr>
    <w:rPr/>
  </w:style>
  <w:style w:type="paragraph" w:styleId="25">
    <w:name w:val="Основной текст 2"/>
    <w:basedOn w:val="Normal"/>
    <w:qFormat/>
    <w:pPr>
      <w:widowControl w:val="false"/>
      <w:spacing w:lineRule="auto" w:line="360"/>
      <w:ind w:left="420" w:firstLine="300"/>
      <w:jc w:val="both"/>
    </w:pPr>
    <w:rPr/>
  </w:style>
  <w:style w:type="paragraph" w:styleId="26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pacing w:val="60"/>
    </w:rPr>
  </w:style>
  <w:style w:type="paragraph" w:styleId="Style17">
    <w:name w:val="Список (курсовая)"/>
    <w:basedOn w:val="Style16"/>
    <w:qFormat/>
    <w:pPr>
      <w:tabs>
        <w:tab w:val="clear" w:pos="708"/>
        <w:tab w:val="left" w:pos="993" w:leader="none"/>
      </w:tabs>
    </w:pPr>
    <w:rPr/>
  </w:style>
  <w:style w:type="paragraph" w:styleId="Style18">
    <w:name w:val="Список Исп. Источников"/>
    <w:basedOn w:val="Normal"/>
    <w:qFormat/>
    <w:pPr>
      <w:widowControl w:val="false"/>
      <w:spacing w:lineRule="auto" w:line="360"/>
      <w:jc w:val="both"/>
    </w:pPr>
    <w:rPr/>
  </w:style>
  <w:style w:type="paragraph" w:styleId="Style19">
    <w:name w:val="Список с маркером"/>
    <w:basedOn w:val="Normal"/>
    <w:qFormat/>
    <w:pPr>
      <w:widowControl w:val="false"/>
      <w:tabs>
        <w:tab w:val="clear" w:pos="708"/>
        <w:tab w:val="left" w:pos="1134" w:leader="none"/>
      </w:tabs>
      <w:spacing w:lineRule="auto" w:line="360"/>
      <w:jc w:val="both"/>
    </w:pPr>
    <w:rPr/>
  </w:style>
  <w:style w:type="paragraph" w:styleId="11">
    <w:name w:val="Стиль1"/>
    <w:basedOn w:val="Normal"/>
    <w:qFormat/>
    <w:pPr>
      <w:widowControl w:val="false"/>
      <w:spacing w:lineRule="auto" w:line="264"/>
      <w:ind w:firstLine="720"/>
      <w:jc w:val="both"/>
    </w:pPr>
    <w:rPr/>
  </w:style>
  <w:style w:type="paragraph" w:styleId="Style20">
    <w:name w:val="Центрированный"/>
    <w:basedOn w:val="Normal"/>
    <w:qFormat/>
    <w:pPr>
      <w:widowControl w:val="false"/>
      <w:spacing w:lineRule="atLeast" w:line="22"/>
      <w:jc w:val="center"/>
    </w:pPr>
    <w:rPr/>
  </w:style>
  <w:style w:type="paragraph" w:styleId="32">
    <w:name w:val="Основной текст 3"/>
    <w:basedOn w:val="Normal"/>
    <w:qFormat/>
    <w:pPr/>
    <w:rPr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180" w:after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spacing w:lineRule="auto" w:line="36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</w:rPr>
  </w:style>
  <w:style w:type="paragraph" w:styleId="FR3">
    <w:name w:val="FR3"/>
    <w:qFormat/>
    <w:pPr>
      <w:widowControl w:val="false"/>
      <w:autoSpaceDE w:val="false"/>
      <w:bidi w:val="0"/>
      <w:spacing w:lineRule="auto" w:line="638"/>
      <w:ind w:firstLine="56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3:00Z</dcterms:created>
  <dc:creator>дима</dc:creator>
  <dc:description/>
  <cp:keywords/>
  <dc:language>en-US</dc:language>
  <cp:lastModifiedBy>Mage</cp:lastModifiedBy>
  <dcterms:modified xsi:type="dcterms:W3CDTF">2011-10-08T05:03:00Z</dcterms:modified>
  <cp:revision>2</cp:revision>
  <dc:subject/>
  <dc:title/>
</cp:coreProperties>
</file>