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нализ абсолютных показателей</w:t>
      </w:r>
    </w:p>
    <w:p>
      <w:pPr>
        <w:pStyle w:val="Normal"/>
        <w:numPr>
          <w:ilvl w:val="0"/>
          <w:numId w:val="1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ый анализ</w:t>
      </w:r>
    </w:p>
    <w:p>
      <w:pPr>
        <w:pStyle w:val="Normal"/>
        <w:numPr>
          <w:ilvl w:val="0"/>
          <w:numId w:val="1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й анализ</w:t>
      </w:r>
    </w:p>
    <w:p>
      <w:pPr>
        <w:pStyle w:val="Normal"/>
        <w:numPr>
          <w:ilvl w:val="0"/>
          <w:numId w:val="1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Трендовый анализ</w:t>
      </w:r>
    </w:p>
    <w:p>
      <w:pPr>
        <w:pStyle w:val="Normal"/>
        <w:numPr>
          <w:ilvl w:val="0"/>
          <w:numId w:val="1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Сравнительный анализ</w:t>
        <w:tab/>
      </w:r>
    </w:p>
    <w:p>
      <w:pPr>
        <w:pStyle w:val="Normal"/>
        <w:numPr>
          <w:ilvl w:val="0"/>
          <w:numId w:val="1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и помощи финансовых коэффициентов</w:t>
      </w:r>
    </w:p>
    <w:p>
      <w:pPr>
        <w:pStyle w:val="Normal"/>
        <w:numPr>
          <w:ilvl w:val="0"/>
          <w:numId w:val="1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 схеме фирмы «</w:t>
      </w:r>
      <w:r>
        <w:rPr>
          <w:sz w:val="28"/>
          <w:szCs w:val="28"/>
          <w:lang w:val="en-US"/>
        </w:rPr>
        <w:t>Dupont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АНАЛИЗ АБСОЛЮТНЫХ ПОКАЗАТЕ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показатели – величины, фигурирующие в отчетности предприятия и отражающие те или иные параметры его деятельности в денежном выражении. При анализе абсолютных показателей отчетность, как правило, не подвергается какой-либо математической обрабо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вид анализа служит для первичного ознакомления с деятельностью предприятия и предварительной оценки деятельности предприятия, масштабы сотрудничества с поставщиками, с покупателями, кредитными и финансовыми организациями, для оценки размеров и состояния активов и пассивов. В таблице 1 представлены основные показатели, используемые для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Абсолютные показатели отчетности.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1317"/>
        <w:gridCol w:w="1317"/>
        <w:gridCol w:w="1163"/>
        <w:gridCol w:w="1051"/>
      </w:tblGrid>
      <w:tr>
        <w:trPr>
          <w:trHeight w:val="22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-</w:t>
            </w:r>
          </w:p>
        </w:tc>
      </w:tr>
      <w:tr>
        <w:trPr>
          <w:trHeight w:val="22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Внеоборотные актив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</w:t>
            </w:r>
          </w:p>
        </w:tc>
      </w:tr>
      <w:tr>
        <w:trPr>
          <w:trHeight w:val="22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>
          <w:trHeight w:val="22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</w:t>
            </w:r>
          </w:p>
        </w:tc>
      </w:tr>
      <w:tr>
        <w:trPr>
          <w:trHeight w:val="22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Оборотные актив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</w:tr>
      <w:tr>
        <w:trPr>
          <w:trHeight w:val="68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72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5</w:t>
            </w:r>
          </w:p>
        </w:tc>
      </w:tr>
      <w:tr>
        <w:trPr>
          <w:trHeight w:val="22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</w:t>
            </w:r>
          </w:p>
        </w:tc>
      </w:tr>
      <w:tr>
        <w:trPr>
          <w:trHeight w:val="22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2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22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</w:t>
            </w:r>
          </w:p>
        </w:tc>
      </w:tr>
      <w:tr>
        <w:trPr>
          <w:trHeight w:val="22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апитал и резерв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5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/12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8/276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</w:t>
            </w:r>
          </w:p>
        </w:tc>
      </w:tr>
      <w:tr>
        <w:trPr>
          <w:trHeight w:val="22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</w:t>
            </w:r>
          </w:p>
        </w:tc>
      </w:tr>
      <w:tr>
        <w:trPr>
          <w:trHeight w:val="22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Долгосрочные обязательст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</w:tr>
      <w:tr>
        <w:trPr>
          <w:trHeight w:val="22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2</w:t>
            </w:r>
          </w:p>
        </w:tc>
      </w:tr>
      <w:tr>
        <w:trPr>
          <w:trHeight w:val="22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trHeight w:val="22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раткосрочные обязательст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2</w:t>
            </w:r>
          </w:p>
        </w:tc>
      </w:tr>
      <w:tr>
        <w:trPr>
          <w:trHeight w:val="22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9</w:t>
            </w:r>
          </w:p>
        </w:tc>
      </w:tr>
      <w:tr>
        <w:trPr>
          <w:trHeight w:val="22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1</w:t>
            </w:r>
          </w:p>
        </w:tc>
      </w:tr>
      <w:tr>
        <w:trPr>
          <w:trHeight w:val="244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данную таблицу, можно сделать следующие выводы: основные средства в каждом году имели темп увеличения, так например, в 2007 году по сравнению с 2005 годом основные средства увеличились на 3355 тыс. р., незавершенное строительство было только в 2007 году и оно составляло 114 тыс. р., долгосрочные финансовые вложения в течении анализируемого периода не изменялис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уменьшилась в 2007 году с 1243 тыс.р. до 12141 тыс.р. Денежные средства также уменьшаются с каждым годом, в 2007 году они составили 10тыс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ый и добавочные капиталы остаются неизменными в течение всего рассматриваем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аткосрочные займы и кредиты были только в 2005 году и составляли 352 тыс.р. Кредиторская задолженность уменьшилась в 2006 году и увеличилась в 2007 году. Максимальный ее размер был в 2005 году и он составлял 4658 тыс.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РТИКАЛЬНАЙ АНАЛИ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ый анализ позволяет получить наглядное представление о том, какую долю составляют те или иные доходы и расходы в общей сумме доходов и расходов. Вертикальный анализ активов позволяет оценить долю отдельных активов в общей сумме активов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Статья актива СПК «Колхоз им. Свердлова» в общей сумме актива баланса.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822"/>
        <w:gridCol w:w="1119"/>
        <w:gridCol w:w="818"/>
        <w:gridCol w:w="1042"/>
        <w:gridCol w:w="859"/>
        <w:gridCol w:w="1042"/>
      </w:tblGrid>
      <w:tr>
        <w:trPr>
          <w:trHeight w:val="425" w:hRule="atLeast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442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%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%</w:t>
            </w:r>
          </w:p>
        </w:tc>
      </w:tr>
      <w:tr>
        <w:trPr>
          <w:trHeight w:val="25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98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7</w:t>
            </w:r>
          </w:p>
        </w:tc>
      </w:tr>
      <w:tr>
        <w:trPr>
          <w:trHeight w:val="25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>
          <w:trHeight w:val="25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5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6</w:t>
            </w:r>
          </w:p>
        </w:tc>
      </w:tr>
      <w:tr>
        <w:trPr>
          <w:trHeight w:val="25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</w:tr>
      <w:tr>
        <w:trPr>
          <w:trHeight w:val="25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5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</w:tr>
      <w:tr>
        <w:trPr>
          <w:trHeight w:val="25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2 видно, что наибольший удельный вес с течением всех трех лет в структуре актива баланса занимают основные средства, запасы и дебиторская задолжен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в 2007 году доля основных средств в структуре актива составила 66,27 %, а в 2005 году 63,8 %, то есть можно сделать вывод, что их доля с каждым годом возраст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ый анализ пассива позволяет оценить долю собственного и заемного капитала в общей сумме пассива предприятия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3 – Статьи пассива СПК «Колхоз им. Свердлова» в общей сумме пассива баланса.</w:t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800"/>
        <w:gridCol w:w="998"/>
        <w:gridCol w:w="1072"/>
        <w:gridCol w:w="998"/>
        <w:gridCol w:w="843"/>
        <w:gridCol w:w="998"/>
      </w:tblGrid>
      <w:tr>
        <w:trPr>
          <w:trHeight w:val="317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383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%</w:t>
            </w:r>
          </w:p>
        </w:tc>
      </w:tr>
      <w:tr>
        <w:trPr>
          <w:trHeight w:val="38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5</w:t>
            </w:r>
          </w:p>
        </w:tc>
      </w:tr>
      <w:tr>
        <w:trPr>
          <w:trHeight w:val="38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1</w:t>
            </w:r>
          </w:p>
        </w:tc>
      </w:tr>
      <w:tr>
        <w:trPr>
          <w:trHeight w:val="38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8/27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6</w:t>
            </w:r>
          </w:p>
        </w:tc>
      </w:tr>
      <w:tr>
        <w:trPr>
          <w:trHeight w:val="38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и займ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</w:t>
            </w:r>
          </w:p>
        </w:tc>
      </w:tr>
      <w:tr>
        <w:trPr>
          <w:trHeight w:val="38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6</w:t>
            </w:r>
          </w:p>
        </w:tc>
      </w:tr>
      <w:tr>
        <w:trPr>
          <w:trHeight w:val="38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2</w:t>
            </w:r>
          </w:p>
        </w:tc>
      </w:tr>
      <w:tr>
        <w:trPr>
          <w:trHeight w:val="38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3 можно сделать вывод о том, что наибольший удельный вес в составе пассива баланса в 2007 году занимает уставный капитал организации, который в течении анализируемого периода составлял 10155 тыс. р или 25,55 % и нераспределенная прибыль 22,16% или 8804 тыс. р. Добавочный капитал за данный период не изменялся и составлял 7598 тыс.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ГОРИЗОНТАЛЬНЫЙ АНАЛИ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ризонтальный анализ предполагает сравнение одних и тех же отчетных величин за различные периоды времени. Этот анализ показывает, какие изменения финансовых показателей произошли на предприятии по сравнению с предыдущими периодами, и дает возможность выявить направления, нуждающиеся в более подробном анали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 – Актив бухгалтерского баланса</w:t>
      </w:r>
    </w:p>
    <w:tbl>
      <w:tblPr>
        <w:tblW w:w="7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1044"/>
        <w:gridCol w:w="899"/>
        <w:gridCol w:w="818"/>
        <w:gridCol w:w="1025"/>
        <w:gridCol w:w="1192"/>
      </w:tblGrid>
      <w:tr>
        <w:trPr>
          <w:trHeight w:val="441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;-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13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0</w:t>
            </w:r>
          </w:p>
        </w:tc>
      </w:tr>
      <w:tr>
        <w:trPr>
          <w:trHeight w:val="31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6</w:t>
            </w:r>
          </w:p>
        </w:tc>
      </w:tr>
      <w:tr>
        <w:trPr>
          <w:trHeight w:val="31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биторская задолженность (платежи по которой ожидаются в течение 12 месяцев после отчетной даты)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7</w:t>
            </w:r>
          </w:p>
        </w:tc>
      </w:tr>
      <w:tr>
        <w:trPr>
          <w:trHeight w:val="31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8</w:t>
            </w:r>
          </w:p>
        </w:tc>
      </w:tr>
      <w:tr>
        <w:trPr>
          <w:trHeight w:val="31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2</w:t>
            </w:r>
          </w:p>
        </w:tc>
      </w:tr>
      <w:tr>
        <w:trPr>
          <w:trHeight w:val="31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4 видно, что основные средства увеличились на 14,6 % (3355 тыс.р.) в 2007 году по сравнению с 2005. Запасы увеличились на 1016 тыс.р., незаершенное строительство было только в 2007 году и составляло 114 тыс р., , денежные средства и дебиторская задолженность уменьши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оборотные активы увеличились в 2007 году по сравнению с 2005 годом на 49 %, что составило 75 тыс. 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ТРЕНДОВЫЙ АНАЛИ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тчетность изучается за ряд лет либо за ряд кварталов или месяцев и выявляются определенные тенденции и закономерности изменения финансовых показателей такой анализ называется трендовым.</w:t>
      </w:r>
    </w:p>
    <w:p>
      <w:pPr>
        <w:pStyle w:val="Normal"/>
        <w:tabs>
          <w:tab w:val="clear" w:pos="708"/>
          <w:tab w:val="left" w:pos="644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го провидения, как правило, рассчитывается относительные изменения показателей в процентах за ряд лет от величины показателя базисного года. В качестве базового может быть выбран отчетный год, предыдущий год, год, в котором исследуемый показатель принимал максимальное или минимальное знач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ля трендового анализа приведены в таблице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 – Трендовый анализ</w:t>
      </w:r>
    </w:p>
    <w:tbl>
      <w:tblPr>
        <w:tblW w:w="7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716"/>
        <w:gridCol w:w="716"/>
        <w:gridCol w:w="716"/>
        <w:gridCol w:w="716"/>
        <w:gridCol w:w="716"/>
        <w:gridCol w:w="716"/>
        <w:gridCol w:w="716"/>
      </w:tblGrid>
      <w:tr>
        <w:trPr>
          <w:trHeight w:val="29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9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8</w:t>
            </w:r>
          </w:p>
        </w:tc>
      </w:tr>
      <w:tr>
        <w:trPr>
          <w:trHeight w:val="28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7</w:t>
            </w:r>
          </w:p>
        </w:tc>
      </w:tr>
      <w:tr>
        <w:trPr>
          <w:trHeight w:val="46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(платежи по которой ожидаются в течение 12 месяцев после отчетной даты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</w:tr>
      <w:tr>
        <w:trPr>
          <w:trHeight w:val="7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21505" cy="269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Динамика статей бал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данные рисунки 1, можно сделать вывод об изменении финансовых показателей за последние 7 лет. Из рисунка видно, как «скачкообразно» меняются показатели. Очень большие изменения наблюдаются кредиторской задолженности, так например, самая нижняя точка составляет 3236, а самая максимальная на уровне 39744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СРАВНИТЕЛЬНЫЙ АНАЛИ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анализа основан на сравнении результатов деятельности двух аналогичны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данного вида анализа рассчитываются размеры абсолютных и относительных отклонений, сравниваемых показателей с целью выявления степени отклонения, результатов деятельности и оценки своей конкурентоспособной поз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 – Сравнительный анализ</w:t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084"/>
        <w:gridCol w:w="1992"/>
        <w:gridCol w:w="1440"/>
      </w:tblGrid>
      <w:tr>
        <w:trPr>
          <w:trHeight w:val="36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 Колхоз им. Свердлова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рутихинск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-</w:t>
            </w:r>
          </w:p>
        </w:tc>
      </w:tr>
      <w:tr>
        <w:trPr>
          <w:trHeight w:val="21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321</w:t>
            </w:r>
          </w:p>
        </w:tc>
      </w:tr>
      <w:tr>
        <w:trPr>
          <w:trHeight w:val="21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946</w:t>
            </w:r>
          </w:p>
        </w:tc>
      </w:tr>
      <w:tr>
        <w:trPr>
          <w:trHeight w:val="21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ценностя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7</w:t>
            </w:r>
          </w:p>
        </w:tc>
      </w:tr>
      <w:tr>
        <w:trPr>
          <w:trHeight w:val="21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25</w:t>
            </w:r>
          </w:p>
        </w:tc>
      </w:tr>
      <w:tr>
        <w:trPr>
          <w:trHeight w:val="21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9</w:t>
            </w:r>
          </w:p>
        </w:tc>
      </w:tr>
      <w:tr>
        <w:trPr>
          <w:trHeight w:val="21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7</w:t>
            </w:r>
          </w:p>
        </w:tc>
      </w:tr>
      <w:tr>
        <w:trPr>
          <w:trHeight w:val="21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2</w:t>
            </w:r>
          </w:p>
        </w:tc>
      </w:tr>
      <w:tr>
        <w:trPr>
          <w:trHeight w:val="21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028</w:t>
            </w:r>
          </w:p>
        </w:tc>
      </w:tr>
      <w:tr>
        <w:trPr>
          <w:trHeight w:val="21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и займ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557</w:t>
            </w:r>
          </w:p>
        </w:tc>
      </w:tr>
      <w:tr>
        <w:trPr>
          <w:trHeight w:val="21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и займ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500</w:t>
            </w:r>
          </w:p>
        </w:tc>
      </w:tr>
      <w:tr>
        <w:trPr>
          <w:trHeight w:val="21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30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я абсолютные показатели двух данных предприятий, следует выделить то, что активы СПК «Крутихинский» превышают активы СПК «Колхоз им. Свердлова». Однако у него больше денежных средств и уставного капитала. Разница в дебиторской задолженности составляла в 2007 году 11425 тыс.р., а разница в кредиторской задолженности в 34307 тыс.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АНАЛИЗ ПРИ ПОМОЩИ ФИНАНСОВЫХ КОЭФФИЦИЕНТ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имущество данного метода заключается в его высокой стандартизации. Во всем мире финансовые коэффициенты вычисляются по одинаковым формулам, а если в расчетах есть отличия, то такие коэффициенты легко привести к общепринятым значениям с помощью несложных преобразований. Для удобства отражения деятельности организации с конкретной стороны все финансовые коэффициенты подразделяются на группы. Коэффициенты рассчитаны в таблице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 Коэффициенты ликвидности</w:t>
      </w:r>
      <w:r>
        <w:rPr>
          <w:sz w:val="28"/>
          <w:szCs w:val="28"/>
        </w:rPr>
        <w:t xml:space="preserve"> – способность организации трансформировать свои активы в денежн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 – Коэффициенты ликвидности</w:t>
      </w:r>
    </w:p>
    <w:tbl>
      <w:tblPr>
        <w:tblW w:w="8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766"/>
        <w:gridCol w:w="1203"/>
        <w:gridCol w:w="1318"/>
        <w:gridCol w:w="1153"/>
      </w:tblGrid>
      <w:tr>
        <w:trPr>
          <w:trHeight w:val="263" w:hRule="atLeast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эффициентов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е значение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</w:t>
            </w:r>
          </w:p>
        </w:tc>
      </w:tr>
      <w:tr>
        <w:trPr>
          <w:trHeight w:val="263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</w:tr>
      <w:tr>
        <w:trPr>
          <w:trHeight w:val="263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кущей ликвидност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3</w:t>
            </w:r>
          </w:p>
        </w:tc>
      </w:tr>
      <w:tr>
        <w:trPr>
          <w:trHeight w:val="263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быстрой ликвидност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-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>
          <w:trHeight w:val="263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абсолютной ликвидност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-0,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эффициент текущей (общей) ликвидности: Ктл = ОС/К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 – оборотные сре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– краткосрочные обя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показывает, достаточно ли у организации средств для погашения текущих обязательств. Нормативное значение коэффициента равно 2. Если коэффициент меньше 2, у компании могут возникнуть проблемы, выражающиеся в задержке платежей, значение больше 2 – на предприятии нерационально используются текущие активы. Значение коэффициента ликвидности больше 2 за все три года, это говорит о том, что предприятие нерационально использует текущие активы, особенно это можно заметить в 2006 году, так как коэффициент текущей ликвидности составляет 4,3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эффициент быстрой (промежуточной) ликвидности: Кбл = (ОС-З)/К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 – Оборотные средства, которые можно быстро обратить в деньг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– краткосрочные обяз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– запа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налогичен коэффициенту текущей ликвидности. Наименее ликвидной частью оборотных средств являются запасы, поэтому при расчете они вычитаются. Коэффициент показывает способность предприятия погасить свои наиболее срочные обязательства в относительно сжатые сроки. Нормативное значение коэффициента у нормально функционирующего предприятия от 0,7 до 1. Значение коэффициента за рассматриваемый период не достигает значение 0,7. Можно сделать вывод о том, что предприятие не сможет погасить срочные обязательства в сжатые с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эффициент абсолютной ликвидности: Кал = Д/К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– денежные сре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– Краткосрочные обя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казывает, какую часть краткосрочных обязательств компания может погасить практически мгновенно. Нормативное значение коэффициента от 0,025 до 0,05. Если фактическое значение меньше нормативного у компании могут возникнуть проблемы, выражающиеся в задержке платежей, если больше – на предприятии нерационально используются текущие акти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редприятию этот коэффициент за рассматриваемый период всегда остается меньше нормативного значения коэффициента, то есть у предприятия есть какие-то проблемы, выражающиеся в задержке платежей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 Коэффициенты, отражающие эффективность управления актив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казатели служат для оценки соответствия размера тех или иных активов предприятия выполняемым задачам. Значения коэффициентов за три года приведены в таблице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блица 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эффициенты, отражающие эффективность управления активами.</w:t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1454"/>
        <w:gridCol w:w="1420"/>
        <w:gridCol w:w="1370"/>
      </w:tblGrid>
      <w:tr>
        <w:trPr>
          <w:trHeight w:val="332" w:hRule="atLeast"/>
        </w:trPr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эффициентов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</w:t>
            </w:r>
          </w:p>
        </w:tc>
      </w:tr>
      <w:tr>
        <w:trPr>
          <w:trHeight w:val="230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</w:tr>
      <w:tr>
        <w:trPr>
          <w:trHeight w:val="23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запас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23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актив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3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дебиторской задолжен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4</w:t>
            </w:r>
          </w:p>
        </w:tc>
      </w:tr>
      <w:tr>
        <w:trPr>
          <w:trHeight w:val="23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кредиторской задолжен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</w:t>
            </w:r>
          </w:p>
        </w:tc>
      </w:tr>
      <w:tr>
        <w:trPr>
          <w:trHeight w:val="23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основных средст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оборачиваемости запасов: Коз = В/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выручка от реа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– запасы в среднем за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казывает сколько раз за отчетный период запасы трансформировались в готовую продукцию, которая была продана, а на вырученные деньги опять были приобретены запасы (сколько раз за период совершенно оборотов запасов). В некоторых случаях для точности анализа вместо выручки берется себестоимость реализованной продукции или общий объем затрат на закупку товарно-материальных ценностей. Значение коэффициента сильно зависит от отрасли, в которой действует организ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эффициент оборачиваемости активов: Коак = В/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выручка от реа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средняя величина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казывает скорость оборота всех активов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эффициент оборачиваемости дебиторской задолженности: Кодз = В/Д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выруч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З – средняя величина кредиторской задолж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казывает сколько раз за период дебиторская задолженность была сформирована и погашена покупателями. Значение коэффициента уменьшается в 2005 году, а в 2007 году увеличивается, это говорит о том, что покупатели не своевременно рассчитываются за поставленную проду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эффициент оборачиваемости кредиторской задолженн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кз = В/К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выручка от реа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 – средняя величина кредиторской задолж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показывает сколько раз за период была сформирована и погашена кредиторская задолженность. За рассматриваемый период значение показателя уменьшилось с 3,55 до 5,0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эффициент оборачиваемости основных средств (фондоотдача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с = В/О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выручка от реа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 – средняя величина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казывает сколько рублей выручки за отчетный период принес каждый рубль, вложенный в основные средства предприятия. Например, в 2007 году каждый рубль, вложенный в основные средства предприятия, принес 0,76 рублей выручки. Значение коэффициента за период уменьшилос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оэффициенты, отражающие структура капитала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той группе относятся коэффициенты, оперирующие соотношением собственных и заемных средств. Они показывают за счет каких источников сформированы активы и на сколько предприятие финансово зависит от кредиторов. Значения коэффициентов за три года приведены в таблице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эффициенты, отражающие структура капитала организации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361"/>
        <w:gridCol w:w="1096"/>
        <w:gridCol w:w="1130"/>
        <w:gridCol w:w="1096"/>
      </w:tblGrid>
      <w:tr>
        <w:trPr>
          <w:trHeight w:val="348" w:hRule="atLeast"/>
        </w:trPr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эффициентов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е значение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</w:t>
            </w:r>
          </w:p>
        </w:tc>
      </w:tr>
      <w:tr>
        <w:trPr>
          <w:trHeight w:val="207" w:hRule="atLeast"/>
        </w:trPr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заемных средст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финансовой завис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заемных средств в структуре активов: Д = ЗС/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С – величина заем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общая сумма активов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показывает степень зависимости компании от кредиторов. Значение коэффициента за рассмотренный период превышает нормативное и наблюдается его повышение, значит доля заемных средств в структуре активов постепенно увелич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финансовой зависимости (плечо финансового рычаг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фз = ЗС/С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С – заемные сре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 – собственны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асным считается значение коэффициента больше 1,5. Значение коэффициента за весь период превышает нормативное, это значит у предприятия есть дефицит денеж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ность процентов к уплате: О= Пр/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 – прибыль до вычета процентов и налог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проценты, подлежащие к уплате за анализируемый период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тражает способность компании выплачивать проценты по заемным средствам. Данный коэффициент рассчитывать не будем, так как в отчете о прибылях и убытках нет данных о начисленных суммах процентов, подлежащих к упла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значения всех коэффициентов данной группы не превышают нормативно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оэффициент рентаб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ывают какие доходы извлекает предприятие из находящихся в ее распоряжении ресурсов. Данные показатели позволяют осуществлять разностороннюю оценку деятельности предприятия в целом по конечному результату. Значения коэффициентов за три года приведены в таблице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0 – Коэффициенты рентабельности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1358"/>
        <w:gridCol w:w="1198"/>
        <w:gridCol w:w="1604"/>
        <w:gridCol w:w="1453"/>
      </w:tblGrid>
      <w:tr>
        <w:trPr>
          <w:trHeight w:val="376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эффициентов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-</w:t>
            </w:r>
          </w:p>
        </w:tc>
      </w:tr>
      <w:tr>
        <w:trPr>
          <w:trHeight w:val="256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реализованной продук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</w:t>
            </w:r>
          </w:p>
        </w:tc>
      </w:tr>
      <w:tr>
        <w:trPr>
          <w:trHeight w:val="256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табельность произведенной продукции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</w:tr>
      <w:tr>
        <w:trPr>
          <w:trHeight w:val="256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актив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собственного капитал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генерирования доход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нтабельность реализованной продукции: Ррп = П/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прибы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выручка от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значение наблюдалось в 2005 и 2006 году – рентабельность составила 0,13 и 0,15 соответственно, так как в эти годы была максимальная прибыль. Самая низкая рентабельность реализованной продукции была в 2007 году – 0,0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нтабельность произведенной продукции: Рпп = П/С\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прибы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\С – себестоимость проданных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казывает, сколько рублей прибыли принес каждый рубль выручки. Наибольшее значение также было в 2005 и 2006 годах – 0,09 и 0,17 соответственно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нтабельность активов: Ра = П/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прибы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суммарная величина акт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характеризует эффективность использования активов, находящихся в распоряжении предприятия. Максимальное значение было достигнуто также в 2006 году, несмотря на то, что в этом году произошло увеличение стоимости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нтабельность собственного капитала (собственных средств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с = П/С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прибы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 – собственн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казывает, сколько дохода принес каждый рубль, инвестированный в собственные средства предприятия. Наименьший доход принесли инвестиции в собственные средства в 2005 и 2007 годах, а наибольший – в 2006 году. Изменение рентабельности собственного капитала изменяется так как постоянно меняется величина прибыли и собствен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генерирования доходов (экономической рентабельности активов): Ргд = П/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прибыль до вычета процентов и налог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суммарная величина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казывает, сколько прибыли на каждый рубль актива заработало бы предприятие в теоретически беспроцентной и безналоговой ситуации. Коэффициент удобен для сравнения эффективности работы предприятий, находящихся в неодинаковых налоговых условиях и имеющих различную структуру капитала. Значение коэффициента за три года уменьша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начения всех коэффициентов данной группы 2005 года больше значений 2007 года. Максимальные значения по многим коэффициентам были достигнуты в 2005 году, так как в этот год организация получила наибольшую прибыл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 АНАЛИЗ ПО СХЕМЕ «</w:t>
      </w:r>
      <w:r>
        <w:rPr>
          <w:sz w:val="28"/>
          <w:szCs w:val="28"/>
          <w:lang w:val="en-US"/>
        </w:rPr>
        <w:t>DUPONT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еры в данной компании одними из первых применили схему анализа деятельности, который подразумевает выявление взаимосвязи между финансовыми коэффици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вычисл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данных финансовой отчетности определя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за период и общие затрат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ется величина основных и оборотных средст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чистая прибыль, как разница между выручкой от реализации и общими затратами, включая проценты и налог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общая сумма активов сложением величины основных и оборотных средст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 рентабельность реализованной продукции равная отношению прибыли к выручке от реализа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 оборачиваемость активов как отношение выручки к актива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 рентабельность активов как произведение рентабельности реализованной продукции и оборачиваемости актив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рентабельность собственного капитала, как экономическая рентабельность актива, умноженная на объем актива, деленная на величину собствен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применяемого метода становится понятным, как какие-либо факторы повлияют на деятельность организации и на финансовые результаты. Показатели для анализа приведены в таблице 1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1 – Показатели для анализа по схеме фирмы «</w:t>
      </w:r>
      <w:r>
        <w:rPr>
          <w:sz w:val="28"/>
          <w:szCs w:val="28"/>
          <w:lang w:val="en-US"/>
        </w:rPr>
        <w:t>Dupont</w:t>
      </w:r>
      <w:r>
        <w:rPr>
          <w:sz w:val="28"/>
          <w:szCs w:val="28"/>
        </w:rPr>
        <w:t>»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842"/>
        <w:gridCol w:w="842"/>
        <w:gridCol w:w="828"/>
        <w:gridCol w:w="14"/>
        <w:gridCol w:w="2089"/>
      </w:tblGrid>
      <w:tr>
        <w:trPr>
          <w:trHeight w:val="394" w:hRule="atLeast"/>
        </w:trPr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+,-</w:t>
            </w:r>
          </w:p>
        </w:tc>
      </w:tr>
      <w:tr>
        <w:trPr>
          <w:trHeight w:val="363" w:hRule="atLeast"/>
        </w:trPr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, тыс. р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1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</w:t>
            </w:r>
          </w:p>
        </w:tc>
      </w:tr>
      <w:tr>
        <w:trPr>
          <w:trHeight w:val="363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е затраты, тыс. р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6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5</w:t>
            </w:r>
          </w:p>
        </w:tc>
      </w:tr>
      <w:tr>
        <w:trPr>
          <w:trHeight w:val="363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, тыс. р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98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2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33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</w:t>
            </w:r>
          </w:p>
        </w:tc>
      </w:tr>
      <w:tr>
        <w:trPr>
          <w:trHeight w:val="363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ные средства, тыс. р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77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8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363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, тыс. р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4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6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73</w:t>
            </w:r>
          </w:p>
        </w:tc>
      </w:tr>
      <w:tr>
        <w:trPr>
          <w:trHeight w:val="363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активов, тыс. р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897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62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</w:t>
            </w:r>
          </w:p>
        </w:tc>
      </w:tr>
      <w:tr>
        <w:trPr>
          <w:trHeight w:val="363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реализованной продук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</w:t>
            </w:r>
          </w:p>
        </w:tc>
      </w:tr>
      <w:tr>
        <w:trPr>
          <w:trHeight w:val="363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ачиваемость актив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5</w:t>
            </w:r>
          </w:p>
        </w:tc>
      </w:tr>
      <w:tr>
        <w:trPr>
          <w:trHeight w:val="363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актив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собственного капитал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свидетельствуют, что основные средства и оборотные средства постепенно возрастают за период. В 2007 году стоимость основных средств была максимальной. Выручка от реализации максимальной была в 19479 тыс.р., разница по сравнению с 2005 годом составила 5514 тыс.р., что служит хорошим показателем. Наибольший размер чистой прибыли был получен в 2005 году и составил 3741 тыс. р. Минимальное значение рентабельности реализованной продукции (0,07) отмечено в 2007 году, а максимальное (0,15) – в 2006 году. Показатель оборачиваемости активов изменился за три года с 0,44 до 0,49. Наибольшей рентабельность активов была в 2006 году – 0,07, а в 2005 и 2007 году составляла 0,03. Значение рентабельности собственного капитала н6аибольшим было также в 2006 году – 0,1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4325" cy="2771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Динамика статей баланс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50:00Z</dcterms:created>
  <dc:creator>User</dc:creator>
  <dc:description/>
  <cp:keywords/>
  <dc:language>en-US</dc:language>
  <cp:lastModifiedBy>Mage</cp:lastModifiedBy>
  <dcterms:modified xsi:type="dcterms:W3CDTF">2011-10-08T04:50:00Z</dcterms:modified>
  <cp:revision>2</cp:revision>
  <dc:subject/>
  <dc:title>Содержание</dc:title>
</cp:coreProperties>
</file>