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0"/>
        </w:rPr>
      </w:pPr>
      <w:r>
        <w:rPr>
          <w:spacing w:val="0"/>
        </w:rPr>
        <w:t>Во второй половине ХХ века в европейской эстетике и искусстве продолжаются творческие поиски, дерзкие эксперименты, появляются влиятельные идеи, новые художественные школы, значительные перспективные открытия. По-новому начинают звучать экзистенциалистические, структурореалистические, социокультурные, эстетические направления, представленные именами Ж.П. Сартра, А. Камю, К. Леви-Стросса, Р. Барта, Т. Адерно и др.</w:t>
      </w:r>
    </w:p>
    <w:p>
      <w:pPr>
        <w:pStyle w:val="Normal"/>
        <w:ind w:firstLine="709"/>
        <w:rPr/>
      </w:pPr>
      <w:r>
        <w:rPr>
          <w:spacing w:val="0"/>
        </w:rPr>
        <w:t>Наиболее значительная эстетическая школа, сформировавшаяся в 40-50 годы во Франции, принадлежала к эзистенциалистическому направлению и проявила себя особенно ярко в творчестве Ж.П.Сартара и А.Кам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ледует напомнить, что родоначальник философского экзистенцианализма Серен Кьеркегор (1813-1855) рассматривал философию, как размышление о бытии на основе личного человеческого существования - "экзистенции".</w:t>
      </w:r>
    </w:p>
    <w:p>
      <w:pPr>
        <w:pStyle w:val="Normal"/>
        <w:ind w:firstLine="709"/>
        <w:rPr/>
      </w:pPr>
      <w:r>
        <w:rPr>
          <w:spacing w:val="0"/>
        </w:rPr>
        <w:t>Познать истину Кьеркегору, значило познать самого себя в экзистенции. Эстетическая концепция экзистенции, также признавала истинным только индивидуальное существование человека, и возможность познания "экзистенции" при помощи человеческого воображения и эмоций, которые в свою очередь являются важнейшей стороной художественного творчеств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Французский философ и литератор Жан-Поль Сартр (1905-1980) в своих сочинениях "Воображение" (1936), "Очерк теории эмоций" (1939), "Воображаемое" (1940) достаточно обстоятельно рассуждает о различных свойствах человеческого сознания. Сартр трактует сознание человека, как трансцендентное, то есть выходящий за пределы любого опыта я являющийся источником жизненной основой; в том числе, и творческой активности человека. В представлении философа, произведение искусства не является непосредственным отражением реальной деятельности, поэтому так называемое "воображаемое сознание" любого художника, несет в себе творческий характер, ибо оно возникает само по себе и свободно от всех проявлений деятельности.</w:t>
      </w:r>
    </w:p>
    <w:p>
      <w:pPr>
        <w:pStyle w:val="Normal"/>
        <w:ind w:firstLine="709"/>
        <w:rPr/>
      </w:pPr>
      <w:r>
        <w:rPr>
          <w:spacing w:val="0"/>
        </w:rPr>
        <w:t>В послевоенный период меняется отношение Сартра к окружающей его действительности, от былой аполитичности философа не остается и след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артр становится участником различных выступлений мировой общественности против фашизма, колониализма, национализм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1946 году выходит в свет его принципиальная работа: "Экзистенц - это гуманизм", в которой сформулированы основные установки, так, называемого "гуманизированного экзистенцианализма". Еще раз, повторив основные характеристики экзистенцианализма о том, человеческая жизнь бессмысленна, неустойчива и не минуем крах "естества" устоев человеческого общежития. Философ, в духе идей гуманизма, предоставляет человеку свободный выбор борьбы за свое освобождение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цикле статей, под общим названием "Что такое искусство?" (1947), Сартр пишет о том, что ХХ в. поставил человека перед лицом предельных ситуаций.</w:t>
      </w:r>
    </w:p>
    <w:p>
      <w:pPr>
        <w:pStyle w:val="Normal"/>
        <w:ind w:firstLine="709"/>
        <w:rPr/>
      </w:pPr>
      <w:r>
        <w:rPr>
          <w:spacing w:val="0"/>
        </w:rPr>
        <w:t>Поэтому, философ отвергает элитарную буржуазную теорию "искусство для искусства" и призывает литературу, как вид искусства, не просто созерцать мир, а его переделывать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Завершение творческого пути Сартра, его грандиозное трехтомное сочинение "Гадкий утенок". Густав Флобер с 1821 по 1857 г.г. (1927), в котором мыслитель утверждает мысль о личной ответственности писателя за все, что происходит в мире, тем самым еще раз подчеркивая не аполитичность экзистенциального подхода к анализу художественных явлений и процессов. Напротив, экзистенцизм по Сортру, - это активная форма создания западного общества, утвержденный принципиальный индивидуализм во всем.</w:t>
      </w:r>
    </w:p>
    <w:p>
      <w:pPr>
        <w:pStyle w:val="Normal"/>
        <w:ind w:firstLine="709"/>
        <w:rPr/>
      </w:pPr>
      <w:r>
        <w:rPr>
          <w:spacing w:val="0"/>
        </w:rPr>
        <w:t xml:space="preserve">Выражение эстетических взглядов Альебер Камю (1913-1960) является финальная глава его сочинения "Миф о сизифе" (1942), в которой он развивает главную мысль своего творчества  - об абсурдности человека в мире. "Абсурд", оружие одиночества и отчуждения от внешнего мира, всевластие смерти становящееся постоянным в драматургии, прозе и эстетике Камю. К абсурдной его мысли, принадлежат и художественные произведения. Однако сам факт художественного творчества позволяет человеку сократить сознание в мире хаос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"Эстетика абсурда" перерастает в "Эстетику бунта". В 1951 г. выходит политическое эссе "Бунтующий человек", в котором Камю выступает против крайностей в искусстве, как идеологии, так и в формамысли. И в "Бунтующем человеке", и в выступлениях при вручении ему Нобелевской премии (1957), Камю подчеркивает, что истинное искусство отражает человеческий удел и стремление овладеть судьбо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Бунт Камю - это умение художника остаться между правыми и левыми в положении принципиальной утонченности ************ свободу и разум.</w:t>
      </w:r>
    </w:p>
    <w:p>
      <w:pPr>
        <w:pStyle w:val="Normal"/>
        <w:ind w:firstLine="709"/>
        <w:rPr/>
      </w:pPr>
      <w:r>
        <w:rPr>
          <w:spacing w:val="0"/>
        </w:rPr>
        <w:t>В 50-е годы интуитивные и экзистенционные концепции в западноевропейской эстетике уходят на второй план, уступая место структурализму. Сущность структурализма выразил его главный теоретик Клод Леви-Стросс (род. 1908). Он сформулировал основные этапы структуралистического  исследования анализа: "чтение" текста, его микроанализ, интерпретация, расшифровка и конечное моделирование. *** стал основой очень популярною литературою и эстетического направления в 60-е годы, получил название "Новая критика" во главе с парижским профессором Роландом Бортом (1915-1980). В книге "Критика и истина" (1966) он выдвигает положение о том, что наука о литературе не должна заниматься выяснением смысла произведений, а должна создавать универсальные законы построения литературной формы.</w:t>
      </w:r>
    </w:p>
    <w:p>
      <w:pPr>
        <w:pStyle w:val="Normal"/>
        <w:ind w:firstLine="709"/>
        <w:rPr/>
      </w:pPr>
      <w:r>
        <w:rPr>
          <w:spacing w:val="0"/>
        </w:rPr>
        <w:t>Деконструктивные бартовские идеи получили дальнейшую разработку в 80-е годы в трудах болгарских ученых, живущих во Франции, Ц.Тодорова, и Ю.Кристевой.</w:t>
      </w:r>
    </w:p>
    <w:p>
      <w:pPr>
        <w:pStyle w:val="Normal"/>
        <w:ind w:firstLine="709"/>
        <w:rPr/>
      </w:pPr>
      <w:r>
        <w:rPr>
          <w:spacing w:val="0"/>
        </w:rPr>
        <w:t>ВУ 60-70-е годы в Западной Европе и США широко распространились социологические концепции, представленные именами Т.Адорна, Г.Маркузе, Э.Фромма. Объясняет эти имена стремление исследовать соответствие внутренних имманентных художественных произведений определенным типам сложившихся общественных отношений.</w:t>
      </w:r>
    </w:p>
    <w:p>
      <w:pPr>
        <w:pStyle w:val="Normal"/>
        <w:ind w:firstLine="709"/>
        <w:rPr/>
      </w:pPr>
      <w:r>
        <w:rPr>
          <w:spacing w:val="0"/>
        </w:rPr>
        <w:t xml:space="preserve">Завершая довольно краткий обзор наиболее ярких эстетических концепций второй половины </w:t>
      </w:r>
      <w:r>
        <w:rPr>
          <w:spacing w:val="0"/>
          <w:lang w:val="en-US"/>
        </w:rPr>
        <w:t>XX</w:t>
      </w:r>
      <w:r>
        <w:rPr>
          <w:spacing w:val="0"/>
        </w:rPr>
        <w:t xml:space="preserve"> в., следует подчеркнуть, что искусство нашего столетия не перестало играть своей ключевой роли  в культурном развитии человечества.</w:t>
      </w:r>
    </w:p>
    <w:p>
      <w:pPr>
        <w:pStyle w:val="Normal"/>
        <w:ind w:firstLine="709"/>
        <w:rPr/>
      </w:pPr>
      <w:r>
        <w:rPr>
          <w:spacing w:val="0"/>
        </w:rPr>
        <w:t xml:space="preserve">Уходящий век показал удивительную способность художественного творчества проявления во множестве вариантов, оттенков и ***. В свою очередь эстетическая наука, *** из себя в </w:t>
      </w:r>
      <w:r>
        <w:rPr>
          <w:spacing w:val="0"/>
          <w:lang w:val="en-US"/>
        </w:rPr>
        <w:t>XX</w:t>
      </w:r>
      <w:r>
        <w:rPr>
          <w:spacing w:val="0"/>
        </w:rPr>
        <w:t>в. удивительный сплав мысли и чувства, сумела по-новому соединить вербальный и **** уровни в изучении объекта. После великого модернизма первой половины века, пришел постмодернизм, понимаемый современниками как планетарная общекультурная категор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На пороге первого тысячелетия искус. и творческая деятельность людей доказали свою готовность к принципиально новым эстетическим поискам и решениям.</w:t>
      </w:r>
      <w:r>
        <w:br w:type="page"/>
      </w:r>
    </w:p>
    <w:p>
      <w:pPr>
        <w:pStyle w:val="Heading1"/>
        <w:ind w:firstLine="709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pacing w:val="0"/>
        </w:rPr>
        <w:t xml:space="preserve">Долгов К.М. От Кьернегора до Камю: Очерки европейской философско-эстетической мысли </w:t>
      </w:r>
      <w:r>
        <w:rPr>
          <w:spacing w:val="0"/>
          <w:lang w:val="en-US"/>
        </w:rPr>
        <w:t>XX</w:t>
      </w:r>
      <w:r>
        <w:rPr>
          <w:spacing w:val="0"/>
        </w:rPr>
        <w:t>в.- М., 1990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История эстетической мысли в 6-ти тт. Т.1-н.-М., 1984-1987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Лекции по истории эстетики / Под ред. М.С.Калона. Кн. 1-ч.-л., 1973-1980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всянников М.Ф. История эстет. мысли - М., 1978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тика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тика, /под общей редакцией А.А.Гусейнова и Е.Л.Дубна,- М., 1999-496с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Хейзита И. Осень средне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4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9"/>
      <w:jc w:val="center"/>
      <w:outlineLvl w:val="0"/>
    </w:pPr>
    <w:rPr>
      <w:b/>
      <w:bCs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rFonts w:eastAsia="Times New Roman"/>
      <w:b/>
      <w:bCs/>
      <w:iCs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20"/>
      <w:kern w:val="2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4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4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4"/>
      <w:sz w:val="26"/>
      <w:szCs w:val="26"/>
      <w:lang w:eastAsia="ja-JP"/>
    </w:rPr>
  </w:style>
  <w:style w:type="character" w:styleId="Style12">
    <w:name w:val="жирным Знак"/>
    <w:qFormat/>
    <w:rPr>
      <w:rFonts w:eastAsia="MS Mincho;‚l‚r –ѕ’©" w:cs="Times New Roman"/>
      <w:b/>
      <w:bCs/>
      <w:i/>
      <w:spacing w:val="20"/>
      <w:kern w:val="2"/>
      <w:sz w:val="28"/>
      <w:szCs w:val="28"/>
      <w:lang w:val="ru-RU" w:eastAsia="ja-JP" w:bidi="ar-SA"/>
    </w:rPr>
  </w:style>
  <w:style w:type="character" w:styleId="Style13">
    <w:name w:val="Верхний колонтитул Знак"/>
    <w:qFormat/>
    <w:rPr>
      <w:rFonts w:eastAsia="MS Mincho;‚l‚r –ѕ’©"/>
      <w:spacing w:val="14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14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14"/>
      <w:lang w:eastAsia="ja-JP"/>
    </w:rPr>
  </w:style>
  <w:style w:type="character" w:styleId="Style16">
    <w:name w:val="Стиль полужирный курсив"/>
    <w:qFormat/>
    <w:rPr>
      <w:rFonts w:cs="Times New Roman"/>
      <w:b/>
      <w:bCs/>
      <w:i/>
      <w:iCs/>
    </w:rPr>
  </w:style>
  <w:style w:type="character" w:styleId="Style17">
    <w:name w:val="Схема документа Знак"/>
    <w:qFormat/>
    <w:rPr>
      <w:rFonts w:ascii="Tahoma" w:hAnsi="Tahoma" w:eastAsia="MS Mincho;‚l‚r –ѕ’©" w:cs="Tahoma"/>
      <w:spacing w:val="14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>
      <w:jc w:val="center"/>
    </w:pPr>
    <w:rPr>
      <w:b/>
      <w:bCs/>
      <w:i/>
    </w:rPr>
  </w:style>
  <w:style w:type="paragraph" w:styleId="Style19">
    <w:name w:val="Курсивом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/>
    <w:rPr/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spacing w:lineRule="auto" w:line="240" w:before="0" w:after="240"/>
      <w:ind w:left="5330" w:hanging="0"/>
      <w:contextualSpacing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jc w:val="center"/>
    </w:pPr>
    <w:rPr>
      <w:szCs w:val="20"/>
    </w:rPr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uppressLineNumbers/>
      <w:spacing w:lineRule="auto" w:line="240"/>
      <w:ind w:hanging="0"/>
      <w:jc w:val="center"/>
    </w:pPr>
    <w:rPr>
      <w:rFonts w:eastAsia="Times New Roman"/>
      <w:sz w:val="20"/>
    </w:rPr>
  </w:style>
  <w:style w:type="paragraph" w:styleId="Footnote">
    <w:name w:val="Footnote Text"/>
    <w:basedOn w:val="Normal"/>
    <w:pPr>
      <w:keepLines/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</w:pPr>
    <w:rPr>
      <w:spacing w:val="8"/>
    </w:rPr>
  </w:style>
  <w:style w:type="paragraph" w:styleId="Style25">
    <w:name w:val="Табличный справа"/>
    <w:basedOn w:val="Style24"/>
    <w:qFormat/>
    <w:pPr>
      <w:jc w:val="left"/>
    </w:pPr>
    <w:rPr/>
  </w:style>
  <w:style w:type="paragraph" w:styleId="Style26">
    <w:name w:val="По правому краю с Єпиграфами"/>
    <w:basedOn w:val="9401"/>
    <w:qFormat/>
    <w:pPr>
      <w:jc w:val="right"/>
    </w:pPr>
    <w:rPr>
      <w:rFonts w:eastAsia="Times New Roman"/>
    </w:rPr>
  </w:style>
  <w:style w:type="paragraph" w:styleId="Style27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ind w:left="1440" w:hanging="360"/>
    </w:pPr>
    <w:rPr/>
  </w:style>
  <w:style w:type="paragraph" w:styleId="Style28">
    <w:name w:val="курсив полужирный"/>
    <w:basedOn w:val="Normal"/>
    <w:next w:val="Normal"/>
    <w:qFormat/>
    <w:pPr/>
    <w:rPr>
      <w:b/>
      <w:i/>
    </w:rPr>
  </w:style>
  <w:style w:type="paragraph" w:styleId="Style29">
    <w:name w:val="Нумерация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36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7:00Z</dcterms:created>
  <dc:creator>ИРИП</dc:creator>
  <dc:description/>
  <cp:keywords/>
  <dc:language>en-US</dc:language>
  <cp:lastModifiedBy>Mage</cp:lastModifiedBy>
  <dcterms:modified xsi:type="dcterms:W3CDTF">2011-10-08T04:47:00Z</dcterms:modified>
  <cp:revision>2</cp:revision>
  <dc:subject/>
  <dc:title>Во второй половине ХХ века в европейской эстетике и искусстве продолжаются творческие поиски, дерзкие эксперименты, появляются влиятельные идеи, новые художественные школы, значительные пер-спективные открытия</dc:title>
</cp:coreProperties>
</file>