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>Эпоха Возрождения – грандиозное время перелома устоявшихся канонов жизни и принципов средневековья, это эпоха, взгляды которой находят свое отражение и в настоящее время, это период, в течение которого происходил сложный процесс формирования реалистического мировоззрения, вырабатывалось новое отношение к природе, религии, художественному наследию античного мира.</w:t>
      </w:r>
    </w:p>
    <w:p>
      <w:pPr>
        <w:pStyle w:val="Normal"/>
        <w:spacing w:before="0" w:after="0"/>
        <w:contextualSpacing/>
        <w:rPr/>
      </w:pPr>
      <w:r>
        <w:rPr/>
        <w:t>Основной темой ренессансного искусства становится человек, человек в гармонии его духовных и физических сил. Искусство прославляет достоинство человеческой личности, бесконечные способности человека к познанию мира. Вера в человека, в возможность гармонического и всестороннего развития личности является отличительной особенностью искусства, философии и этики этого времени и делает её столь многогранной, широкой и интересной, что является актуальной до сих пор.</w:t>
      </w:r>
    </w:p>
    <w:p>
      <w:pPr>
        <w:pStyle w:val="Normal"/>
        <w:spacing w:before="0" w:after="0"/>
        <w:contextualSpacing/>
        <w:rPr/>
      </w:pPr>
      <w:r>
        <w:rPr/>
        <w:t>Мне близко это время, эстетика которого связана с грандиозным переворотом во всех областях общественной жизни: экономике, идеологии, культуре, науке и философии. Так же к эпохе возрождения относятся расцвет городской культуры, великие географические открытия, безмерно расширившие кругозор человека, переход от ремесла к мануфактуре, что не может оставлять к нему безразличной. В это время происходит новое осознание прекрасного и безобразного, рассуждается о красоте и её роли, о том, что мы можем по праву назвать красивым, а что нет. Я считаю, что вопросы человека и красоты никогда не покидают мыслей людей всех веков и культур.</w:t>
      </w:r>
    </w:p>
    <w:p>
      <w:pPr>
        <w:pStyle w:val="Normal"/>
        <w:spacing w:before="0" w:after="0"/>
        <w:contextualSpacing/>
        <w:rPr/>
      </w:pPr>
      <w:r>
        <w:rPr/>
        <w:t>В эпоху Возрождения происходит процесс коренной ломки средневековой системы взглядов на мир и формирование новой, гуманистической идеологии.</w:t>
      </w:r>
    </w:p>
    <w:p>
      <w:pPr>
        <w:pStyle w:val="Normal"/>
        <w:spacing w:before="0" w:after="0"/>
        <w:contextualSpacing/>
        <w:rPr/>
      </w:pPr>
      <w:r>
        <w:rPr/>
        <w:t>Гуманистическая мысль ставит человека в центр вселенной, говорит о неограниченных возможностях развития человеческой личности. Идея достоинства человеческой личности, глубоко разработанная крупными мыслителями Возрождения, прочно вошла в философское и эстетическое сознание Ренессанса. А что может быть важнее человека и того места, которое он занимает в мире? Что является центром вселенной, если не он?</w:t>
      </w:r>
    </w:p>
    <w:p>
      <w:pPr>
        <w:pStyle w:val="Normal"/>
        <w:spacing w:before="0" w:after="0"/>
        <w:contextualSpacing/>
        <w:rPr/>
      </w:pPr>
      <w:r>
        <w:rPr/>
        <w:t>Стоит сказать, что идеи эстетики Ренессанса и схожие эстетические концепции развивались во многих странах Европы, в особенности во Франции, Испании, Германии, Англии. Все это свидетельствует, что эстетика Ренессанса была общеевропейским явлением, хотя, конечно, специфические условия развития культуры в каждой из этих стран накладывали характерный отпечаток на развитие эстетической теории.</w:t>
      </w:r>
    </w:p>
    <w:p>
      <w:pPr>
        <w:pStyle w:val="Normal"/>
        <w:spacing w:before="0" w:after="0"/>
        <w:contextualSpacing/>
        <w:rPr/>
      </w:pPr>
      <w:r>
        <w:rPr/>
        <w:t>Однако я думаю, что если наиболее показательной страной для изучения западноевропейского средневековья является Франция, то в эпоху Возрождения такой страной может служить Италия. Причем, в Италии термин "Возрождение" имел первоначальный смысл – возрождение традиций античной культуры, а в остальных странах Возрождение развивалось как прямое продолжение готической культуры в сторону усиления мирского начала, отмеченного становлением гуманизма и ростом самосознания личности.</w:t>
      </w:r>
    </w:p>
    <w:p>
      <w:pPr>
        <w:pStyle w:val="Normal"/>
        <w:rPr/>
      </w:pPr>
      <w:r>
        <w:rPr/>
        <w:t>Именно поэтому рассуждать о принципах и положениях эстетики Ренессанса я буду на примере сочинений и мировоззрения известного итальянского философа, одного из основоположников утопического социализма Томмазо Кампанеллы и других философов, относящихся к периоду натурфилософии эстетики позднего возрождения.</w:t>
      </w:r>
    </w:p>
    <w:p>
      <w:pPr>
        <w:pStyle w:val="Normal"/>
        <w:rPr/>
      </w:pPr>
      <w:r>
        <w:rPr/>
        <w:t>Почему именно позднего Возрождения? Потому что, на мой взгляд, это новый период в развитии эстетики Ренессанса, в который достигает наибольшей зрелости и завершенности искусство Высокого Возрождения.</w:t>
      </w:r>
    </w:p>
    <w:p>
      <w:pPr>
        <w:pStyle w:val="Normal"/>
        <w:rPr/>
      </w:pPr>
      <w:r>
        <w:rPr/>
        <w:t>Итак, Кампанелла внес значительный вклад в итальянскую натурфилософскую мысль. Ему принадлежат важные философские произведения: "Философия, доказанная ощущениями", "Реальная философия", "Рациональная философия", "Метафизика". Значительное место в этих произведениях занимают и вопросы эстетики. Так, в "Метафизике" содержится специальная глава – "О прекрасном". Кроме того, Кампанелле принадлежит небольшое сочинение "Поэтика", посвященное анализу поэтического творчества.</w:t>
      </w:r>
    </w:p>
    <w:p>
      <w:pPr>
        <w:pStyle w:val="Normal"/>
        <w:rPr/>
      </w:pPr>
      <w:r>
        <w:rPr/>
        <w:t>Эстетические воззрения Кампанеллы отличаются своей оригинальностью. Прежде всего, Кампанелла резко выступает против схоластической традиции, как в области философии, так и эстетики. Он подвергает критике всяческие авторитеты в области философии, отвергая в равной степени как "мифы Платона", так и "выдумки" Аристотеля. В области эстетики этот свойственный Кампанелле критицизм проявляется, прежде всего, в опровержении традиционного учения о гармонии сфер, в утверждении, что эта гармония не согласуется с данными чувственного познания.</w:t>
      </w:r>
    </w:p>
    <w:p>
      <w:pPr>
        <w:pStyle w:val="Normal"/>
        <w:rPr/>
      </w:pPr>
      <w:r>
        <w:rPr/>
        <w:t>В основе эстетического учения Кампанеллы лежит гилозоизм – учение о всеобщей одушевленности природы. Ощущения заложены в самой материи ". Именно поэтому основным свойством всего бытия является стремление к самосохранению. У человека это стремление связано с наслаждением. Кампанелла говорил о том, что наслаждение – это чувство самосохранения, в то время как страдание – это ощущение зла и разрушения". Чувство красоты также связано с чувством самосохранения, ощущением полноты жизни и здоровья.</w:t>
      </w:r>
    </w:p>
    <w:p>
      <w:pPr>
        <w:pStyle w:val="Normal"/>
        <w:rPr/>
      </w:pPr>
      <w:r>
        <w:rPr/>
        <w:t>Я думаю, это вполне правильные мысли, ведь когда же мы видим людей здоровых, полных жизни, свободных, нарядных, то мы радуемся, потому что испытываем ощущение счастья и сохранения нашей природы.</w:t>
      </w:r>
    </w:p>
    <w:p>
      <w:pPr>
        <w:pStyle w:val="Normal"/>
        <w:rPr/>
      </w:pPr>
      <w:r>
        <w:rPr/>
        <w:t>И мне хочется продолжить разговор о красоте, тем более, что оригинальную концепцию красоты развивает Кампанелла и в очерке "О прекрасном". Он здесь не следует ни за одним из ведущих эстетических направлений Ренессанса – аристотелизмом или неоплатонизмом.</w:t>
      </w:r>
    </w:p>
    <w:p>
      <w:pPr>
        <w:pStyle w:val="Normal"/>
        <w:rPr/>
      </w:pPr>
      <w:r>
        <w:rPr/>
        <w:t>Отказываясь от взгляда на прекрасное как на гармонию или соразмерность, Кампанелла возрождает представление Сократа о том, что красота – это определенного рода целесообразность. Прекрасное, по мнению Кампанеллы, возникает как соответствие предмета его назначению, его функции.</w:t>
      </w:r>
    </w:p>
    <w:p>
      <w:pPr>
        <w:pStyle w:val="Normal"/>
        <w:rPr/>
      </w:pPr>
      <w:r>
        <w:rPr/>
        <w:t>Примером этой мысли, я думаю, может послужить зеркало, прекрасное, когда оно отображает истинный облик и абсолютно неважно, из золота оно будет или металла. Или же шпага, прекрасная тогда, когда она гнется и не остается в согнутом состоянии, режет и колет, а не та дорогая, но тяжелая и длинная на столько, что её нельзя сдвинуть.</w:t>
      </w:r>
    </w:p>
    <w:p>
      <w:pPr>
        <w:pStyle w:val="Normal"/>
        <w:rPr/>
      </w:pPr>
      <w:r>
        <w:rPr/>
        <w:t>Таким образом, красота у Кампанеллы носит функциональный характер. Она заключается не в красивой внешности, а во внутренней целесообразности. Именно поэтому красота относительна. То, что прекрасно в одном отношении, безобразно в другом.</w:t>
      </w:r>
    </w:p>
    <w:p>
      <w:pPr>
        <w:pStyle w:val="Normal"/>
        <w:rPr/>
      </w:pPr>
      <w:r>
        <w:rPr/>
        <w:t>Все эти рассуждения во многом повторяют положения античной диалектики. Используя традицию, идущую от Сократа, Кампанелла развивает диалектическую концепцию прекрасного. Прекрасное и безобразное – относительные понятия. Кампанелла выражает типично ренессансное воззрение, считая, что безобразное не содержится в сущности самого бытия, в самой природе.</w:t>
      </w:r>
    </w:p>
    <w:p>
      <w:pPr>
        <w:pStyle w:val="Normal"/>
        <w:rPr/>
      </w:pPr>
      <w:r>
        <w:rPr/>
        <w:t>К примеру, эту мысль я могу выразить в том, что одна и та же вещь может казаться и прекрасной, и безобразной. Это зависит от личностных ощущений и эмоций каждого человека. Ведь не зря враг кажется безобразным своему врагу, и прекрасным другу.</w:t>
      </w:r>
    </w:p>
    <w:p>
      <w:pPr>
        <w:pStyle w:val="Normal"/>
        <w:rPr/>
      </w:pPr>
      <w:r>
        <w:rPr/>
        <w:t>В целом эстетика Кампанеллы содержит принципы, выходящие порой за пределы ренессансной эстетики; связи красоты с пользой, с социальными чувствами человека, утверждение относительности прекрасного – все эти положения свидетельствуют о вызревании в эстетике Возрождения новых эстетических принципов.</w:t>
      </w:r>
    </w:p>
    <w:p>
      <w:pPr>
        <w:pStyle w:val="Normal"/>
        <w:rPr/>
      </w:pPr>
      <w:r>
        <w:rPr/>
        <w:t>Однако, мне известны принципы учения Джордано Бруно, так же относящиеся к эпохе позднего Возрождения, в которых он, в противоположность неоплатоникам, учившим, что красота тела является всего лишь одной из низших ступеней в лестнице красоты, ведущей к красоте души, и в противовес учению Кампанеллы о функциональности, как критерии красоты, делает акцент на красоте телесной.</w:t>
      </w:r>
    </w:p>
    <w:p>
      <w:pPr>
        <w:pStyle w:val="Normal"/>
        <w:rPr/>
      </w:pPr>
      <w:r>
        <w:rPr/>
        <w:t>Я вижу выражение этих принципов в том, что телесная красота – есть проявление красоты духовной и даже то, что вызывает в нас любовь к телу, является духовным и именуется им как «благородная страсть», ведь у Бруно духовная и телесная красота неотделимы. Духовная красота, как считал Бруно, познается только через красоту тела, а красота тела всегда вызывает у познающего ее определенную духовность. Эта диалектика идеальной и материальной красоты составляет одну из самых замечательных особенностей учения Дж. Бруно.</w:t>
      </w:r>
    </w:p>
    <w:p>
      <w:pPr>
        <w:pStyle w:val="Normal"/>
        <w:rPr/>
      </w:pPr>
      <w:r>
        <w:rPr/>
        <w:t>Важный эстетический момент содержится и в концепции "героического энтузиазма" как способа философского познания, который обосновывал Бруно. Очевидны платонические истоки этой концепции, они исходят из идеи "познающего безумия", сформулированной Платоном в его "Федре". Согласно Бруно, философское познание требует особого духовного подъема, возбуждения чувства и мысли. Но это не мистический экстаз, и не слепое опьянение, лишающее человека разума. Это не невнимание к самим себе, это - любовь и мечты о прекрасном и хорошем, при помощи которых мы преобразовываем себя и получаем возможность стать совершеннее. Это - разумный порыв, идущий за умственным восприятием хорошего и красивого</w:t>
      </w:r>
    </w:p>
    <w:p>
      <w:pPr>
        <w:pStyle w:val="Normal"/>
        <w:rPr/>
      </w:pPr>
      <w:r>
        <w:rPr/>
        <w:t>Энтузиазм в истолковании Бруно – это любовь к прекрасному и хорошему. Как и неоплатоническая любовь, она раскрывает духовную и телесную красоту.</w:t>
      </w:r>
    </w:p>
    <w:p>
      <w:pPr>
        <w:pStyle w:val="Normal"/>
        <w:rPr/>
      </w:pPr>
      <w:r>
        <w:rPr/>
        <w:t>Таким образом, эстетика Возрождения не представляет собою абсолютно однородного явления. Здесь были различные течения, которые часто сталкивались друг с другом. Сама культура Ренессанса пережила ряд этапов. Соответственно менялись и эстетические представления, понятия и теории.</w:t>
      </w:r>
    </w:p>
    <w:p>
      <w:pPr>
        <w:pStyle w:val="Normal"/>
        <w:rPr/>
      </w:pPr>
      <w:r>
        <w:rPr/>
        <w:t>Идеи гуманизма – духовная основа расцвета искусства эпохи Возрождения. Искусство Возрождения проникнуто идеалами гуманизма, оно создало образ прекрасного, гармонически развитого человека. Итальянские гуманисты требовали свободы для человека. Но свобода в понимании итальянского Ренессанса имела в виду отдельную личность. Гуманизм доказывал, что человек в своих чувствах, в своих мыслях, в своих верованиях не подлежит никакой опеке, что над ним не должно быть силой воли, мешающий ему чувствовать и думать, как хочется.</w:t>
      </w:r>
    </w:p>
    <w:p>
      <w:pPr>
        <w:pStyle w:val="Normal"/>
        <w:rPr/>
      </w:pPr>
      <w:r>
        <w:rPr/>
        <w:t>Я полностью согласна с этими принципами, прославляющими красоту, прекрасное, свободу и самого человека. Свобода чувств, эмоций, мыслей человека являются, на мой взгляд, исключительно его компетенцией и никто не в праве на них покушаться.</w:t>
      </w:r>
    </w:p>
    <w:p>
      <w:pPr>
        <w:pStyle w:val="Normal"/>
        <w:rPr/>
      </w:pPr>
      <w:r>
        <w:rPr/>
        <w:t>В отношении красоты мне близки, как и концепция Кампанеллы, так и Бруно. С одной стороны, действительно, бесполезная и функциональная едва ли будет в нашем сознании прекрасной, но, с другой стороны, красота сама по себе, гармония черт, линий, пропорций и являются теми критериями, по которому мы о ней судим. Различие этих концепций мне видится в аспекте их рассмотрения: Кампанелла делал упор на вещи, в то время, как Бруно говорил о телесной красоте человека. Однако, пусть даже бесполезная, но действительно красивая вещь кажется мне прекрасной, пусть и нефункциональной.</w:t>
      </w:r>
    </w:p>
    <w:p>
      <w:pPr>
        <w:pStyle w:val="Normal"/>
        <w:rPr/>
      </w:pPr>
      <w:r>
        <w:rPr/>
        <w:t>Возрожденные на античной основе гуманитарные знания Возрождения, включавшие этику, риторику, филологию, историю, оказались главной сферой в формировании и развитии гуманизма, идейным стержнем которого стало учение о человеке, его месте и роли в природе и обществе. Это учение складывалось преимущественно в этике и обогащалось в самых разных областях ренессансной культуры. Гуманистическая этика выдвинула на первый план проблему земного предназначения человека, достижения счастья его собственными усилиями. Гуманисты по-новому подошли к вопросам социальной этики, в решении которых они опирались на представления о мощи творческих способностей и воли человека, о его широких возможностях построения счастья на земле. Важной предпосылкой успеха они считали гармонию интересов индивида и общества, выдвигали идеал свободного развития личности и неразрывно связанного с ним совершенствования социального организма и политических порядков. Это придавало многим этическим идеям и учениям итальянских гуманистов ярко выраженный характер.</w:t>
      </w:r>
    </w:p>
    <w:p>
      <w:pPr>
        <w:pStyle w:val="Normal"/>
        <w:rPr/>
      </w:pPr>
      <w:r>
        <w:rPr/>
        <w:t>Многие проблемы, разрабатывавшиеся в гуманистической этике, обретают новый смысл и особую актуальность в нашу эпоху, когда нравственные стимулы человеческой деятельности выполняют все более важную социальную функцию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6:00Z</dcterms:created>
  <dc:creator>Admin</dc:creator>
  <dc:description/>
  <cp:keywords/>
  <dc:language>en-US</dc:language>
  <cp:lastModifiedBy>Mage</cp:lastModifiedBy>
  <dcterms:modified xsi:type="dcterms:W3CDTF">2011-10-08T04:46:00Z</dcterms:modified>
  <cp:revision>2</cp:revision>
  <dc:subject/>
  <dc:title/>
</cp:coreProperties>
</file>