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"ДЕЛОВОЕ ОБЩЕНИЕ"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0"/>
        </w:rPr>
      </w:pPr>
      <w:r>
        <w:rPr>
          <w:sz w:val="28"/>
          <w:szCs w:val="30"/>
        </w:rPr>
        <w:t xml:space="preserve">Тема: </w:t>
      </w:r>
      <w:bookmarkStart w:id="0" w:name="DDE_LINK"/>
      <w:r>
        <w:rPr>
          <w:sz w:val="28"/>
          <w:szCs w:val="30"/>
        </w:rPr>
        <w:t>"</w:t>
      </w:r>
      <w:r>
        <w:rPr>
          <w:b/>
          <w:sz w:val="28"/>
          <w:szCs w:val="30"/>
        </w:rPr>
        <w:t>Этика делового общения</w:t>
      </w:r>
      <w:bookmarkEnd w:id="0"/>
      <w:r>
        <w:rPr>
          <w:b/>
          <w:sz w:val="28"/>
          <w:szCs w:val="30"/>
        </w:rPr>
        <w:t>"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Деловые одежд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Приветствия, общ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Поведение мужчин и женщин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Имидж как объект делового общен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5. Критика сотрудников и что за этим следуе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1. Деловые одеж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стюм – визитная карточка делового человека. Первое впечатление надолго остается в памяти людей. Поэтому не следует пренебрегать своим внешним видом. Например, аккуратность и подтянутость в одежде часто ассоциируются с организованностью в работе, умением ценить свое и чужое время. Расхлябанность – синоним суетливости, забывчив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юда следуют следующие правила ношения костюм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 следует одевать одновременно костюм и спортивную обув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дев костюм, не стоит брать сумку спортивного типа, если же возникла необходимость, сумка должна быть однотонного цве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дев костюм, всегда следует надевать галсту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рочка, надеваемая с костюмом, должна иметь длинные рукава. Считается элегантным, если манжеты сорочки видны из-под рукавов пиджака примерно на 1,5-2 с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лучше, если на сорочке нет нагрудных карман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 следует допускать, чтобы затяжной конец галстука был на вид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 следует выделяться своей одеждой в рабочее время. Галстуки должны быть не слишком яркие и без броских узоров, носки темных расцвето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 допускается, чтобы два элемента костюма имели узор одновремен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енщина пользуется значительно большей свободой в выборе фасона одежды и ткани, чем мужчина. Основное правило, которое следует соблюдать при выборе одежды, – это соответствие времени и обстановке. Поэтому не принято приходить на работу в офис в роскошных плать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ычно цвет одежды подбирают с таким расчет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лондинкам больше всего подходит синий цве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рюнеткам – желты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елый цвет идет людям с розовым оттенком кожи лиц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черный цвет поглощает блеск других цве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ая опасность, которая подстерегает женщину при выборе делового костюма, – его гиперпровокационность. Поэтому женщина должна всегда помнить: если занимаешься бизнесом, нужно быть готовой пойти на определенные жертвы в одежд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акет притален – но слегка, и это не акцентируется. Все остальное жестко не регламентировано. Пиджак может быть и двубортным, и однобортным. Пуговицы – обязательно настоящие костяные или обтянутые тканью, кожей. Юбка должна быть прямой, зауженной книзу, облегающей бедра, с разрезом сзади не более десяти сантимет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ключаются золотые и серебряные ремешки на юбке. И, наоборот, приветствуются кожаные ремешки ручной работы с логотипом известных фирм. Брюки чисто классического покроя, чуть зауженные книз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ую роль в грамотном выборе делового женского костюма играют ткань и цвет. Предпочтение отдается гладким тканям – английскому твиду и шерсти, а также сатину, матовому шелку, бархату и букле. Исключаются вискоза и всевозможные стрейч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ветовая гамма не пестрая: серый, бежевый, разнообразные оттенки темно-синего, глубокого бордового, коричневого и чер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обое внимание при выборе женского делового костюма следует обратить на фирму-изготовителя. Лучше всего покупать деловые костюмы от таких фирм, как </w:t>
      </w:r>
      <w:r>
        <w:rPr>
          <w:sz w:val="28"/>
          <w:lang w:val="en-US"/>
        </w:rPr>
        <w:t>Armani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>Mara</w:t>
      </w:r>
      <w:r>
        <w:rPr>
          <w:sz w:val="28"/>
        </w:rPr>
        <w:t xml:space="preserve">, </w:t>
      </w:r>
      <w:r>
        <w:rPr>
          <w:sz w:val="28"/>
          <w:lang w:val="en-US"/>
        </w:rPr>
        <w:t>Lanvin</w:t>
      </w:r>
      <w:r>
        <w:rPr>
          <w:sz w:val="28"/>
        </w:rPr>
        <w:t xml:space="preserve">, </w:t>
      </w:r>
      <w:r>
        <w:rPr>
          <w:sz w:val="28"/>
          <w:lang w:val="en-US"/>
        </w:rPr>
        <w:t>Trussardi</w:t>
      </w:r>
      <w:r>
        <w:rPr>
          <w:sz w:val="28"/>
        </w:rPr>
        <w:t xml:space="preserve">, </w:t>
      </w:r>
      <w:r>
        <w:rPr>
          <w:sz w:val="28"/>
          <w:lang w:val="en-US"/>
        </w:rPr>
        <w:t>Cerruti</w:t>
      </w:r>
      <w:r>
        <w:rPr>
          <w:sz w:val="28"/>
        </w:rPr>
        <w:t xml:space="preserve">, </w:t>
      </w:r>
      <w:r>
        <w:rPr>
          <w:sz w:val="28"/>
          <w:lang w:val="en-US"/>
        </w:rPr>
        <w:t>Robert</w:t>
      </w:r>
      <w:r>
        <w:rPr>
          <w:sz w:val="28"/>
        </w:rPr>
        <w:t xml:space="preserve"> </w:t>
      </w:r>
      <w:r>
        <w:rPr>
          <w:sz w:val="28"/>
          <w:lang w:val="en-US"/>
        </w:rPr>
        <w:t>Barton</w:t>
      </w:r>
      <w:r>
        <w:rPr>
          <w:sz w:val="28"/>
        </w:rPr>
        <w:t xml:space="preserve">, </w:t>
      </w:r>
      <w:r>
        <w:rPr>
          <w:sz w:val="28"/>
          <w:lang w:val="en-US"/>
        </w:rPr>
        <w:t>Betty</w:t>
      </w:r>
      <w:r>
        <w:rPr>
          <w:sz w:val="28"/>
        </w:rPr>
        <w:t xml:space="preserve"> </w:t>
      </w:r>
      <w:r>
        <w:rPr>
          <w:sz w:val="28"/>
          <w:lang w:val="en-US"/>
        </w:rPr>
        <w:t>Barclay</w:t>
      </w:r>
      <w:r>
        <w:rPr>
          <w:sz w:val="28"/>
        </w:rPr>
        <w:t xml:space="preserve">, </w:t>
      </w:r>
      <w:r>
        <w:rPr>
          <w:sz w:val="28"/>
          <w:lang w:val="en-US"/>
        </w:rPr>
        <w:t>Chanel</w:t>
      </w:r>
      <w:r>
        <w:rPr>
          <w:sz w:val="28"/>
        </w:rPr>
        <w:t xml:space="preserve">, </w:t>
      </w:r>
      <w:r>
        <w:rPr>
          <w:sz w:val="28"/>
          <w:lang w:val="en-US"/>
        </w:rPr>
        <w:t>Guy</w:t>
      </w:r>
      <w:r>
        <w:rPr>
          <w:sz w:val="28"/>
        </w:rPr>
        <w:t xml:space="preserve"> </w:t>
      </w:r>
      <w:r>
        <w:rPr>
          <w:sz w:val="28"/>
          <w:lang w:val="en-US"/>
        </w:rPr>
        <w:t>La</w:t>
      </w:r>
      <w:r>
        <w:rPr>
          <w:sz w:val="28"/>
        </w:rPr>
        <w:t xml:space="preserve"> </w:t>
      </w:r>
      <w:r>
        <w:rPr>
          <w:sz w:val="28"/>
          <w:lang w:val="en-US"/>
        </w:rPr>
        <w:t>Roche</w:t>
      </w:r>
      <w:r>
        <w:rPr>
          <w:sz w:val="28"/>
        </w:rPr>
        <w:t>, – спокойные, невызывающие, соответствующие канонам делового этикета вещ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ое – коллекционные вещи из последних подиумных показов для бизнес-леди не подходят. Ее деловой костюм должен быть безукоризненно скучен, прост и ясен. Идеально, если деловой костюм сшит специально для определенной женщины в доме моды известного дизайне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вестно, что деловой костюм, состоящий из юбки и пиджака, чаще предназначается для мероприятий первой половины дня. Брюки и пиджак хороши вечером. Черный деловой костюм хорош либо для вечерних деловых встреч, либо для официальных публичных выступ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ежда, поведение – это «визитная карточка» человека, его отношение к окружающим. Следует помнить, что  в деловых отношениях мелочей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Приветствия, общ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ми приветствую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ужчина – женщин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ладший (младшая) по возрасту – старшего (старшую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ладшая по возрасту женщина – мужчину, который значительно старше е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ладший по должности – старше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лен делегации – ее руководителя (независимо от того, своя делегация или зарубежна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существуют исторически наработанные стереотипы речевого обращения: «Дамы и господа», «Судари и сударыни». Их, к сожалению, используют только образованные люд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елефонном разговоре первым всегда представляется тот, кто звонит. Заканчивает разговор тот, кто позвон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человек больше смотрит на того, кто ему нравится. Особенно ярко это проявляется у мужчин – они меньше стремятся скрыть антипатию и даже во время слушания стараются отвести глаза от партнера, внушающего им неприяз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уя, сидеть лучше всего прямо, не наклоняясь и не откидываясь назад. Наиболее приемлемая для деловой женщины посадка: колени вместе, ступни одна возле другой, голень повернута немного наискос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л ресторана первым входит мужчина, а его спутница следует за ним. Если же первой в зал вошла женщина, то по пути к столику мужчина немного опережает ее, показывает места и помогает занять самое удобное мест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удобными местами обычно считаются: у стены – лицом к залу, в середине зала – лицом к входу. Мужчина садится после того, как села да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латить счет должен либо тот, кто первым предложил встретиться, либо занимающий более высокое положение. Мужчина должен помочь даме одеться и желательно проводить женщину до дома. Никогда не следует предлагать даме левую ру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агазине мужчине следует приподнять шляпу даже в том случае, когда перед ним продавец, а не хорошенькая продавщица. К продавцам обращаются просто на «вы»; обращаясь к молодым продавщицам, можно сказать «девушка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Поведение мужчин и женщ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ереотипы поведения женщин и мужчин складывались веками. Чисто мужской стиль поведения связан с активностью, целеустремленностью, решительностью и рациональной деятельностью. Женщинам же, напротив, всегда отказывали в интеллекте и разумном начале. Считалось, что их сфера – эмоции. В связи с этим сложилась традиция воспитания детей: мальчикам прививали настойчивость, рационализм, уверенность в собственных силах; девочек учили быть чуткими, заботливыми, нежными и кротки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тя жизнь во многом поменялась, старые стереотипы, тем не менее, оказывают заметное влияние на наши взаимоотнош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йствительно, женщины уделяют больше внимания чувствам. Но психологи сходятся в том, что это у них не врожденное, а приобретенное свойство. Проявление чувств всегда воспринималось как нечто женское, привлекательное. Поэтому их реакции гораздо более эмоциональны, чем у мужчи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никшие симпатии и антипатии влияют на поведение мужчин и женщин, в принципе, одинаково. Но считается, что для женщин они имеют решающее значение. Такое мнение бытует, видимо потому, что женщины проявляют их более открыт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кольку женщины с детства учатся ставить себя на место другого, они больше интересуются личностью собеседника. Она более восприимчива к идеям людей и эффективнее поощряет их усилия. Если мужчины стремятся активно переделать свое окружение, то женщины придают особое внимание воспитательным отношен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енщины в большей степени склонны к самораскрытию. С друзьями они образуют более тесные дружеские взаимоотношения и ведут более интимные разговоры, чем мужчины. Что касается общения с коллегами, то и здесь у женщин сильное стремление к человеческим контакт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ши дни в области торговли, образования, медицины, культуры и других сферах жизни свыше 80% работников составляют женщины. Возрастание роли и влияния женщин неизбежно привело к осложнению психологической атмосферы в коллективах, так как чаще всего никто не учитывает особенности женской псих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Женщина «обсуждение аргументов» реализует иначе, чем мужчина, поскольку у женщин своя логика. Многие этапы при обсуждении проблемы женщины часто объединяют в один этап, либо опускают совсем. Нарушение последовательности принятия решения зависит от ситуаций, в которых находится женщина. Такие особенности поведения женщины нередко приводят к конфликту в коллективе. По этой причине если женщина находится в управленческом кресле, ей следует овладеть логикой мышления, ведущего к достоверным вывод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мент времени отсутствует в рассуждениях женщин. Они лишь думают о том, как можно лучше решить проблему в данном месте и в настоящий момент, не учитывая, какие последствия эта проблема будет иметь для них в будущем. Психологи пришли к выводу, что главная помеха деловой карьеры многих женщин – в неумении ладить между собой, быть снисходительными к недостаткам других люд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у женщины есть и ряд преимуществ. Женщина-лидер обладает более тонким социальным интеллектом. Она умеет оценивать и прогнозировать поведение других людей. Правда, ее больше, чем мужчин, подстерегает опасность пойти на поводу у своих эмо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енщина обладает большей контактностью и практичностью мышления. Если мужчина склонен строить долгосрочные планы, то женщина предпочитает конкретно гарантированный результат, «здесь и сейчас». Женщина лучше мужчины контролирует свои и чужие ошибки; она, как правило, лучше формулирует свои мысли и выражает идеи. Замечено, что она меньше, чем мужчины, реагирует на ухаживания и сексуальные притязания в деловых отношен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несколько подводных камней на пути развития карьеры деловой женщины – нехватка глобального, обзорного взгляда на проблему, более развитый консерватизм, тенденция погрязать в мелочах и эмоциях, вязнуть в системе человечески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мидж как объект делового общ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о изысканной визитной карточке, имидж является сегодня необходимым атрибутом эффективных деловых отношений. В буквальном смысле image означает "собирательный образ" персоны, включающий не только внешнее впечатление, но и стиль ее мышления, особенности действий и поступков и даже ее представление о себе. Именно бессознательное представление о себе, известное, а иногда и неизвестное нам самим, едва уловимым образом угадывается в общении и в итоге предопределяет развитие отношений - их комплементарность, конфронтацию либо отторжение. Каждый человек осуществляет свой жизненный сценарий, играет свои социальные и профессиональные роли. И если сценарии не совпадают или нас не устраивают, мы стремимся их скорректировать, обогатить либо переписать зано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мидж компании создают люди, и видимой части компании нужно объяснить, в чем этот имидж состои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гда вы что-то делаете как первопроходец, вероятность того, что что-то не получится, высока. Но это позиция делать не как вс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вестная часть имиджа складывается из презентаций, общения с прессой, с заказчиками и партнерами. Если не делать, как это принято в этой обстановке, а  делать так, как  это нравится. Если лучше получается, когда говоришь не заготовленные фразы, а спонтанные мысли, которые появляются во время выступления. Это получаются самые лучшие, самые увлекательные презент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рошо, когда есть готовый сценарий. Если люди при этом говорят, но не думают, это не вызывает уважения. Всегда видно, когда мысль работает, а когда нет. Отсутствие возможности экспромта порождает часто  внутренний конфликт. Гораздо лучше излагать идею не как надо, а как «я ее понимаю» - это победная стратег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инципе, это важная составляющая имиджа, если ты осознаешь то, о чем ты говоришь, всегда видно, говоришь ли ты свои мысли или пересказываешь чужие. Если люди видят, что ты говоришь своими словами, это порождает эффект доверия, но здесь важно не "свалиться" в другую крайность - стать "своим в доску". Приблизиться к аудитории, использовать простые речевые обороты - это здорово. Человек любит сленг, но почти никогда его не употребляет, для него просто забава - все это улавлива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чено, что люди легко воспринимают технические мысли, если это идет через аллегории. Мы говорим: нужно строить централизованные информационные системы. Как люди пользуются электричеством, так и информаци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юди много более чувствительны к картинкам, чем к речи. Использовать самые разные фотографии - через зрительные образы все легче воспринимае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ритика сотрудников и что за этим следу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оцесс демотивации сотрудников усиливается в том случае, если профессиональная деятельность не удовлетворяет основные потребности сотрудников, а руководители не учитывают определенные психологические механизмы делового об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ждый руководитель, делая замечания сотрудникам, заботится, прежде всего, об интересах организации и не задумывается о том, как его замечания воспринимаются сотрудниками. Руководитель уверен в том, что сотрудник воспринимает их точно так же, как он. В этом заключается ошибка руководства. Если замечания делаются еще и в эмоциональной форме, то они воспринимаются сотрудником не в качестве указания на недочеты и ошибки в его работе, а в качестве негативной оценки его личности в целом. В данном случае вместо того, чтобы раскаяться в своих неправильных действиях и с удвоенной энергией взяться за работу, сотрудник не только теряет к ней интерес, но и начинает отрицать свою ответственность за сделанную ошибку, оправдывать себя или реализовывать себя в другой не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происходит потому, что сотрудник воспринимает действия руководителя как направленные против своей личности, а не против недочетов в его работе, и тогда происходит активизация психологических защитных механизм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механизмам психологической защиты Зигмунд Фрейд относил такие, как отрицание, вытеснение, замещение, проекция, рационализация, регрессия, реактивные образования и некоторые другие. Они не осознаются личностью и автоматически включаются, когда человек попадает в неприятную для себя ситуацию. Эти защитные механизмы, с одной стороны, служат для снижения остроты отрицательных переживаний; с другой - искажают восприятие реальности и проявляются в определенных реакциях лич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рицание проявляется в том, что сотрудник отказывается принять факт своей ошибки и на замечание руководителя у него возникает реакция "не может быть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теснение характеризуется забыванием, то есть сотрудник может совершать одну и ту же ошибку не в силу своей "бестолковости" или из-за "вредности", а потому, что сделанное ему замечание было болезненно для него и он вытеснил его из своего созн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ция - это бессознательное наделение других людей собственными чувствами, негативными качествами, которые не осознаются их носителем. Поэтому, во-первых, руководитель может обвинять сотрудника в том, что присуще ему самому, но не осознается им. Вспомните известное евангельское выражение: "В чужом глазу соринку видишь, а в своем - бревна не замечаешь". Во-вторых, сотрудник может бессознательно приписать начальнику свои собственные чувства и поэтому воспринять его слова совсем не так, как ожидает руководите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ционализация обеспечивает блокировку осознания истинных мыслей, чувств и мотивов деятельности человека; он в силу данного механизма использует более приемлемые для себя объяснения своего поведения. Одним из проявлений рационализации является оправдание себ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грессия выражается в инфантильности, когда поведение сотрудника напоминает поведение беспомощного ребен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ктивные образования проявляются в том, что вместо истинных чувств личность демонстрирует противоположные. Например, вместо агрессии или ненависти сотрудник использует ле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итель, заметив проявления описанных защитных механизмов у своих сотрудников, должен признать, что он или кто-то из его заместителей оказывает травмирующее воздействие на работников, которое усиливает процесс демотив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кушкин В. С. «Деловой этикет», М.: ИКЦ «МарТ», 200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евашова Т. «Об этикете», СПб., 200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«Этикет на каждый день», М., 200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.И. Максименко О.И. «Энциклопедия этикета», М., 2004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5"/>
        <w:tab w:val="clear" w:pos="9071"/>
        <w:tab w:val="center" w:pos="4677" w:leader="none"/>
        <w:tab w:val="right" w:pos="935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794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5"/>
                              <w:tab w:val="clear" w:pos="9071"/>
                              <w:tab w:val="center" w:pos="4677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3.8pt;mso-wrap-distance-left:0pt;mso-wrap-distance-right:0pt;mso-wrap-distance-top:0pt;mso-wrap-distance-bottom:0pt;margin-top:0.05pt;mso-position-vertical-relative:text;margin-left:445.7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535"/>
                        <w:tab w:val="clear" w:pos="9071"/>
                        <w:tab w:val="center" w:pos="4677" w:leader="none"/>
                        <w:tab w:val="right" w:pos="9355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44:00Z</dcterms:created>
  <dc:creator>vmv</dc:creator>
  <dc:description/>
  <cp:keywords/>
  <dc:language>en-US</dc:language>
  <cp:lastModifiedBy>Mage</cp:lastModifiedBy>
  <dcterms:modified xsi:type="dcterms:W3CDTF">2011-10-08T04:44:00Z</dcterms:modified>
  <cp:revision>2</cp:revision>
  <dc:subject/>
  <dc:title>Стратегии маркетинга</dc:title>
</cp:coreProperties>
</file>