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кий Институт Государственной и Муниципальной Службы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усского языка и филологических наук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sz w:val="40"/>
          <w:szCs w:val="40"/>
        </w:rPr>
        <w:t>Р Е Ф Е Р А 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 дисциплине: «Русский язык и культура речи»</w:t>
      </w:r>
    </w:p>
    <w:p>
      <w:pPr>
        <w:pStyle w:val="Normal"/>
        <w:keepNext w:val="true"/>
        <w:widowControl w:val="false"/>
        <w:spacing w:lineRule="auto" w:line="360" w:before="0" w:after="0"/>
        <w:rPr/>
      </w:pPr>
      <w:r>
        <w:rPr>
          <w:sz w:val="28"/>
          <w:szCs w:val="28"/>
        </w:rPr>
        <w:t>н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у: </w:t>
      </w:r>
      <w:r>
        <w:rPr>
          <w:sz w:val="32"/>
          <w:szCs w:val="32"/>
        </w:rPr>
        <w:t>«Этикет в  устной речи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sz w:val="28"/>
          <w:szCs w:val="28"/>
        </w:rPr>
        <w:t xml:space="preserve">Выполнил: студ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ОиТЗИ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остенко Владимир Анатольевич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заведующий кафедрой 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итонов Владислав Игоревич</w:t>
      </w:r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220" w:leader="none"/>
        </w:tabs>
        <w:rPr/>
      </w:pPr>
      <w:r>
        <w:rPr/>
        <w:tab/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к 2005 г.</w:t>
      </w:r>
      <w:r>
        <w:br w:type="page"/>
      </w:r>
    </w:p>
    <w:p>
      <w:pPr>
        <w:pStyle w:val="Heading1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rFonts w:ascii="Georgia;Book Antiqua" w:hAnsi="Georgia;Book Antiqua" w:cs="Georgia;Book Antiqua"/>
          <w:sz w:val="36"/>
          <w:szCs w:val="36"/>
        </w:rPr>
      </w:pPr>
      <w:r>
        <w:rPr>
          <w:rFonts w:cs="Georgia;Book Antiqua" w:ascii="Georgia;Book Antiqua" w:hAnsi="Georgia;Book Antiqua"/>
          <w:sz w:val="36"/>
          <w:szCs w:val="36"/>
        </w:rPr>
        <w:t>С о д е р ж а н и 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80" w:leader="none"/>
        </w:tabs>
        <w:autoSpaceDE w:val="false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Введение                                                                                                       </w:t>
      </w:r>
      <w:r>
        <w:rPr>
          <w:vanish/>
          <w:sz w:val="28"/>
          <w:szCs w:val="28"/>
        </w:rPr>
        <w:t xml:space="preserve">  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«Ты» и «Вы» в общении                                                                            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«Я» и «Ты» в общении                                                                                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колько способов попрощаться?                                                             12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накомство                                                                                                 14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ветствие                                                                                               15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щание                                                                                                   16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здравление                                                                                             17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желание                                                                                                  17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винение                                                                                                   18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сьба                                                                                                       19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глашение, предложение, совет                                                          20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гласие                                                                                                      21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каз                                                                                                            21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мплимент, одобрение                                                                            2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hanging="0"/>
        <w:rPr/>
      </w:pPr>
      <w:r>
        <w:rPr>
          <w:sz w:val="28"/>
          <w:szCs w:val="28"/>
        </w:rPr>
        <w:t>Заключение                                                                                                 2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                                                                                                  25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Georgia;Book Antiqua" w:ascii="Georgia;Book Antiqua" w:hAnsi="Georgia;Book Antiqua"/>
          <w:b/>
          <w:bCs/>
          <w:i/>
          <w:iCs/>
          <w:sz w:val="32"/>
          <w:szCs w:val="32"/>
        </w:rPr>
        <w:t>1.</w:t>
      </w:r>
      <w:r>
        <w:rPr>
          <w:sz w:val="32"/>
          <w:szCs w:val="32"/>
        </w:rPr>
        <w:t xml:space="preserve">  </w:t>
      </w:r>
      <w:r>
        <w:rPr>
          <w:rFonts w:cs="Georgia;Book Antiqua" w:ascii="Georgia;Book Antiqua" w:hAnsi="Georgia;Book Antiqua"/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Этикет (французское </w:t>
      </w:r>
      <w:r>
        <w:rPr>
          <w:color w:val="000000"/>
          <w:lang w:val="en-US"/>
        </w:rPr>
        <w:t>etiquette</w:t>
      </w:r>
      <w:r>
        <w:rPr>
          <w:color w:val="000000"/>
        </w:rPr>
        <w:t xml:space="preserve"> – ярлык, этикетка) – совокупность правил поведения, касающихся внешнего проявления отношения к людям (обхождение с окружающими, формы обращений и приветствий, поведение в общественных местах, манеры и одежда). Как видно в этом определении содержится указание на внешнее отношение к людям. Однако внешнее проявление, как правило, отражает внутреннюю суть отношений. Разумеется, в идеале эти отношения должны быть взаимно доброжелательным. Как видно, разные функциональные разновидности русского языка по-раз</w:t>
        <w:softHyphen/>
        <w:t>ному относятся к личным местоимениям. Точное пони</w:t>
        <w:softHyphen/>
        <w:t>мание того, где позволено, а где не позволено, неуместно «якать», «тыкать», «выкать», как, в каких формах го</w:t>
        <w:softHyphen/>
        <w:t>ворить о присутствующем третьем лице и обращаться к собеседнику, связано со знанием этикетных правил, ус</w:t>
        <w:softHyphen/>
        <w:t>военных с детства. Все это мы как будто хорошо пони</w:t>
        <w:softHyphen/>
        <w:t>маем. И все же нарушений в речи множество! В книге американского лингвиста Марио Пеи «Рас</w:t>
        <w:softHyphen/>
        <w:t>сказ о языке» есть кое-что и об интересующем нас вопро</w:t>
        <w:softHyphen/>
        <w:t>се, применительно к языкам мира. Переложил эти све</w:t>
        <w:softHyphen/>
        <w:t>дения для журнала «Наука и жизнь» Ю. Фролов. Прибегнем к цитированию: «В разных языках встречает</w:t>
        <w:softHyphen/>
        <w:t>ся множество вариантов вежливого обращения, иногда очень странных, на наш взгляд. Так, в Италии вежливым обращением было «ваша светлость», «ваша честь», «ваша владетельность» — все эти существительные и по-италь</w:t>
        <w:softHyphen/>
        <w:t>янски женского рода. Через некоторое время для крат</w:t>
        <w:softHyphen/>
        <w:t>кости стали говорить просто «она», и сейчас эта «Она», на письме выделяемая заглавной буквой, обычно заменя</w:t>
        <w:softHyphen/>
        <w:t>ет «вы» в обращении к одному лицу — как к женщине, так и к мужчине. В дейст</w:t>
        <w:softHyphen/>
        <w:t>вительном живом общении все признаки взаимодейству</w:t>
        <w:softHyphen/>
        <w:t>ют, сложно сплетаются друг с другом, и каждый раз выявляется что-либо особенно важное, первостепенное значение: характер взаимных отношений, офи</w:t>
        <w:softHyphen/>
        <w:t xml:space="preserve">циальность обстановки, степень знакомства, </w:t>
      </w:r>
      <w:r>
        <w:rPr>
          <w:color w:val="000000"/>
          <w:lang w:val="en-US"/>
        </w:rPr>
        <w:t>pa</w:t>
      </w:r>
      <w:r>
        <w:rPr>
          <w:color w:val="000000"/>
        </w:rPr>
        <w:t>венство или неравенство собеседников. Умелое использова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акого богатства родного языка,  предполагает и хорошее знание законов языка, и знание правил общения, связанных с обшей культурой и культурой поведени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  <w:t>2.  «Ты» и «Вы» в общении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Ты» и «Вы» - местоимения употребляются «вместо имени». «Жизнь» местоимений сама по себе очень интересна. Тем более, что личные местоимения имеют прямое отношение к речевому этикету. Они связаны с называниями и с самоназываниями собеседника, с ощущением того, что «прилично» и «неприлично» в таком названии. Вы конечно обращали внимание на поправки: «Я вам не ты», «Говорите мне вы», «Не тычьте, пожалуйста»! Это недовольство адресата, направленным к нему «неуважительным» местоимением.  В польском языке применяется обращение, так ска</w:t>
        <w:softHyphen/>
        <w:t>зать, «на он», знакомое всем по телевизионному кабачку «Тринадцать стульев»: «Пан директор позволит пред</w:t>
        <w:softHyphen/>
        <w:t>ложить ему чашку кофе?», «Что угодно пану?» Перевод личного местоимения из первого лица в третье или пол</w:t>
        <w:softHyphen/>
        <w:t>ная замена его на обращение «пан, пани» позволяет как бы ничем не затронуть личность собеседника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Но, оказывается, возможна еще более утонченная вежливость: японцы вообще отбрасывают прямое обра</w:t>
        <w:softHyphen/>
        <w:t>щение, заменяя его безличной конструкцией. Вот как это выглядит на практике: вопрос «Куда вы идете?» звучит по-японски «Куда имеется хождение?» Личные местоим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я», «вы», «он», «они» есть в японском языке, но употребляют их в основном иностранцы, еще не очень усвоившие язык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ак известно, в английском языке сейчас практиче</w:t>
        <w:softHyphen/>
        <w:t>ски нет обращения на «ты», нет и самого этого местоиме</w:t>
        <w:softHyphen/>
        <w:t xml:space="preserve">ния. Оно начало выходить из употребления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е и полностью заменено вежливым «Вы» в начал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. В англоязычных странах человек обращается «на вы» даже к собственной собаке» (Наука и жизнь, 1979, № 1, с. 72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Уточним лишь сведения, приводимые Ю. Фроловым о польском общении. Дело в том, что польский язык знает местоимения и </w:t>
      </w:r>
      <w:r>
        <w:rPr>
          <w:i/>
          <w:iCs/>
          <w:color w:val="000000"/>
        </w:rPr>
        <w:t xml:space="preserve">ты,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Вы. </w:t>
      </w:r>
      <w:r>
        <w:rPr>
          <w:color w:val="000000"/>
        </w:rPr>
        <w:t xml:space="preserve">Однако вежливое </w:t>
      </w:r>
      <w:r>
        <w:rPr>
          <w:i/>
          <w:iCs/>
          <w:color w:val="000000"/>
        </w:rPr>
        <w:t xml:space="preserve">Вы </w:t>
      </w:r>
      <w:r>
        <w:rPr>
          <w:color w:val="000000"/>
        </w:rPr>
        <w:t>уста</w:t>
        <w:softHyphen/>
        <w:t>рело, архаизировалось, и теперь употребляется ограни</w:t>
        <w:softHyphen/>
        <w:t>ченно: иногда стариками в деревне, иногда в некоторых семьях — детьми по отношению к родителям, да еще в условиях сугубо официального делового общения. Обыч</w:t>
        <w:softHyphen/>
        <w:t>ное же бытовое вежливое обхождение с собеседником идет действительно через «пан», «пани». При этом, как можно было подметить в том же кабачке «Тринадцать стульев», сочетается это «пан», «пани» своеобразно: и с фамилией, и с именем, в том числе и сокращенным, и с названием должности, профессии, рода занятий: пан Вотруба, пани Моника, пан Юрек, пан директор, пан спорт</w:t>
        <w:softHyphen/>
        <w:t xml:space="preserve">смен... Наше же обращение </w:t>
      </w:r>
      <w:r>
        <w:rPr>
          <w:i/>
          <w:iCs/>
          <w:color w:val="000000"/>
        </w:rPr>
        <w:t xml:space="preserve">Товарищ </w:t>
      </w:r>
      <w:r>
        <w:rPr>
          <w:color w:val="000000"/>
        </w:rPr>
        <w:t>гораздо менее употребительно и ограничено в сочетаниях. С фами</w:t>
        <w:softHyphen/>
        <w:t xml:space="preserve">лией и с названием профессии, должности: </w:t>
      </w:r>
      <w:r>
        <w:rPr>
          <w:i/>
          <w:iCs/>
          <w:color w:val="000000"/>
        </w:rPr>
        <w:t xml:space="preserve">товарищ Федоров, товарищ милиционер. </w:t>
      </w:r>
      <w:r>
        <w:rPr>
          <w:color w:val="000000"/>
        </w:rPr>
        <w:t>И соответственно звучит такое наше обращение очень официально — неприемле</w:t>
        <w:softHyphen/>
        <w:t>мо для непринужденной атмосферы кабачка. В подоб</w:t>
        <w:softHyphen/>
        <w:t>ных условиях русские пользовались бы именами, имена</w:t>
        <w:softHyphen/>
        <w:t>ми-отчествами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Что касается возникновения вежливого «Вы», то Ма</w:t>
        <w:softHyphen/>
        <w:t>рко Пеи, в переложении Ю. Фролова, приводит две тео</w:t>
        <w:softHyphen/>
        <w:t>рии. Согласно одной, на закате Римской империи, когда было два императора — в Риме и в Константинополе,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одданные, обращаясь к одному из них, называли его «вы», показывая тем самым, что обращаются и к друго</w:t>
        <w:softHyphen/>
        <w:t>му. По другой теории, «вы» соотносят с «мы», которым пользовались политические деятели, писатели (например, Цицерон) вместо «я». Эта тенденция до наших дней сох</w:t>
        <w:softHyphen/>
        <w:t>раняется, как уже упоминалось, в научном стиле (напри</w:t>
        <w:softHyphen/>
        <w:t>мер, в процедуре защиты диссертации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Как бы то ни было, многие языки сегодня имеют две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формы обращения к одному лицу: одну на «Вы» — веж</w:t>
        <w:softHyphen/>
        <w:t>ливую, другую на «ты» —</w:t>
      </w:r>
      <w:r>
        <w:rPr>
          <w:color w:val="00001E"/>
        </w:rPr>
        <w:t xml:space="preserve"> </w:t>
      </w:r>
      <w:r>
        <w:rPr>
          <w:color w:val="000000"/>
        </w:rPr>
        <w:t>непринужденную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Русский язык не составил исключения, и мы с вами хорошо чувствуем, когда следует применить «Вы», а ког</w:t>
        <w:softHyphen/>
        <w:t>да лучше подойдет «ты». И все же в некоторых случаях выбор оказывается затрудненным. Поэтому полезно вы</w:t>
        <w:softHyphen/>
        <w:t>яснить, каким же условиям удовлетворяет применение «ты» или «Вы». Обратимся к словарям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Ты... Употребляется по отношению к одному лицу (обычно близкому), а также в грубоватом, фамильярном обращении..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Быть с кем на «ты» и говорить кому «ты» — находить</w:t>
        <w:softHyphen/>
        <w:t>ся с кем-л. в таких отношениях, при которых говорят друг другу «ты»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Вы... Употребляется при обращении к нескольким или многим лицам, а также как форма вежливого обра</w:t>
        <w:softHyphen/>
        <w:t>щения к одному лицу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Ты» применяем, когда обращаемся к близкому человеку и когда общение грубовато-фами</w:t>
        <w:softHyphen/>
        <w:t>льярное; «вы» — в вежливом общении. Правда, сразу бросается в глаза неоднородность выделенных в словаре признаков: обращение к близкому человеку (ты-общение) противопоставлено обращению к «неблизкому» — незнакомому (малознакомому), не другу; общение гру</w:t>
        <w:softHyphen/>
        <w:t>бовато-фамильярное противопоставлено повышенно веж</w:t>
        <w:softHyphen/>
        <w:t>ливому и связано с взаимными отношениями собеседни</w:t>
        <w:softHyphen/>
        <w:t>ков. В дальнейшем изложении мы как раз и разведем эти различные условия, диктующие выбор той или иной формы, по разным рубрикам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Первый признак, который следует выделить,—степень знакомства с адресатом. </w:t>
      </w:r>
      <w:r>
        <w:rPr>
          <w:i/>
          <w:iCs/>
          <w:color w:val="000000"/>
        </w:rPr>
        <w:t xml:space="preserve">Вы </w:t>
      </w:r>
      <w:r>
        <w:rPr>
          <w:color w:val="000000"/>
        </w:rPr>
        <w:t>— обычно говорим незнако</w:t>
        <w:softHyphen/>
        <w:t xml:space="preserve">мому и малознакомому человеку, </w:t>
      </w:r>
      <w:r>
        <w:rPr>
          <w:i/>
          <w:iCs/>
          <w:color w:val="000000"/>
        </w:rPr>
        <w:t xml:space="preserve">ты </w:t>
      </w:r>
      <w:r>
        <w:rPr>
          <w:color w:val="000000"/>
        </w:rPr>
        <w:t>— хорошо знакомо</w:t>
        <w:softHyphen/>
        <w:t>му, близкому человеку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Быстрый переход к знакомству, при этом с ощуще</w:t>
        <w:softHyphen/>
        <w:t>нием близкого знакомства, свойствен молодежи (моло</w:t>
        <w:softHyphen/>
        <w:t>дые люди нередко и знакомятся на «ты»); люди средних лет и пожилые сходятся друг с другом труднее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Даже и близкие, дружеские отношения между людь</w:t>
        <w:softHyphen/>
        <w:t>ми в некоторых случаях все же не приводят к ты-общению. Так бывает чаще среди людей среднего и старшего поколения, интеллигентов. Можно себе представить, что такое общение связано с чувством повышенного уваже</w:t>
        <w:softHyphen/>
        <w:t>ния к собеседнику. В подобных случаях переход на «ты» связывается с утратой особой почтительности 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дресату, с установлением нежелательной фамильярности. Об этом хорошо сказал Б, Окуджава: «Зачем мы перешли на «ты»? За это нам и перепало На грош любви и простоты, А что-то главное пропало» (К чему нам быть на «ты», к чему?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Носители просторечия, недостаточно владеющие нор</w:t>
        <w:softHyphen/>
        <w:t>мами литературного языка, именно как люди «простые» нередко используют ты-формы в этих условиях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Высокий сутуловатый мужчина, подойдя вплотную, сказал приглушенным баском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дорово, браток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дравству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Я пожал протянутую мне большую черствую руку» (М. Шолохов. Судьба человека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Общение на «ты», выраженное в этой цитате привет</w:t>
        <w:softHyphen/>
        <w:t xml:space="preserve">ствием </w:t>
      </w:r>
      <w:r>
        <w:rPr>
          <w:i/>
          <w:iCs/>
          <w:color w:val="000000"/>
        </w:rPr>
        <w:t xml:space="preserve">Здорово </w:t>
      </w:r>
      <w:r>
        <w:rPr>
          <w:color w:val="000000"/>
        </w:rPr>
        <w:t xml:space="preserve">и обращением </w:t>
      </w:r>
      <w:r>
        <w:rPr>
          <w:i/>
          <w:iCs/>
          <w:color w:val="000000"/>
        </w:rPr>
        <w:t xml:space="preserve">Браток, </w:t>
      </w:r>
      <w:r>
        <w:rPr>
          <w:color w:val="000000"/>
        </w:rPr>
        <w:t>возможными лишь в сочетании с ты-формами, характеризует персона</w:t>
        <w:softHyphen/>
        <w:t>жа как носителя просторечия, идущего на непринужден</w:t>
        <w:softHyphen/>
        <w:t xml:space="preserve">ный дружеский контакт с незнакомым; ответная ты-формула </w:t>
      </w:r>
      <w:r>
        <w:rPr>
          <w:i/>
          <w:iCs/>
          <w:color w:val="000000"/>
        </w:rPr>
        <w:t xml:space="preserve">Здравствуй </w:t>
      </w:r>
      <w:r>
        <w:rPr>
          <w:color w:val="000000"/>
        </w:rPr>
        <w:t>со стороны автора повествования, пи</w:t>
        <w:softHyphen/>
        <w:t>сателя, то есть человека грамотного, носителя литератур</w:t>
        <w:softHyphen/>
        <w:t>ного языка, демонстрирует как раз подчеркнутую (и необходимую в данном случае) простоту взаимоотноше</w:t>
        <w:softHyphen/>
        <w:t>ний. В самом деле, если бы на просторечное, но друже</w:t>
        <w:softHyphen/>
        <w:t>ское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 xml:space="preserve">Здорово, браток </w:t>
      </w:r>
      <w:r>
        <w:rPr>
          <w:color w:val="000000"/>
        </w:rPr>
        <w:t>последовало литературно правиль</w:t>
        <w:softHyphen/>
        <w:t xml:space="preserve">ное (к незнакомому!) </w:t>
      </w:r>
      <w:r>
        <w:rPr>
          <w:i/>
          <w:iCs/>
          <w:color w:val="000000"/>
        </w:rPr>
        <w:t xml:space="preserve">Здравствуйте </w:t>
      </w:r>
      <w:r>
        <w:rPr>
          <w:color w:val="000000"/>
        </w:rPr>
        <w:t xml:space="preserve">(а не </w:t>
      </w:r>
      <w:r>
        <w:rPr>
          <w:i/>
          <w:iCs/>
          <w:color w:val="000000"/>
        </w:rPr>
        <w:t xml:space="preserve">Здравствуй), </w:t>
      </w:r>
      <w:r>
        <w:rPr>
          <w:color w:val="000000"/>
        </w:rPr>
        <w:t>то дальнейший откровенный разговор вряд ли был бы возможен, так как между собеседниками встала бы сте</w:t>
        <w:softHyphen/>
        <w:t>на неравенства в ролевых позициях (а об этом мы пого</w:t>
        <w:softHyphen/>
        <w:t>ворим в следующей главе). Значит, непринужденная, рас</w:t>
        <w:softHyphen/>
        <w:t>кованная тональность общения была задана именно пер</w:t>
        <w:softHyphen/>
        <w:t>вой репликой, и отвечающ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дчинился е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Итак, при выборе «ты» или «вы», учитываем прежде всего, знаком или незнаком адресат, к тому же малозна</w:t>
        <w:softHyphen/>
        <w:t>комый это человек или близк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Двое в общении: сам говорящий (адресант) и его ад</w:t>
        <w:softHyphen/>
        <w:t>ресат. А говорящий может владеть литературным языком или недостаточно им владеть. Но и владея нормами ли</w:t>
        <w:softHyphen/>
        <w:t>тературного языка, требующими вы-форм к незнакомо</w:t>
        <w:softHyphen/>
        <w:t>му, говорящий иногда применяет к такому адресату об</w:t>
        <w:softHyphen/>
        <w:t>ращение на «ты», когда специально подчеркивает про</w:t>
        <w:softHyphen/>
        <w:t>стоту отношений или равенство с собеседником. Вот, оказывается, как непросто!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На предпочтение ты- или Вы-формы может влиять и другая причина, которую назовем официальностью – нео - фициальностью обстановки общения. Это второй внешний признак, определяющий наш выбор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Официальным общение считается тогда, когда оно связано с особо строгим протоколом установленных пра</w:t>
        <w:softHyphen/>
        <w:t>вил: это деловые переговоры, собрание, заседание, юби</w:t>
        <w:softHyphen/>
        <w:t>лейные торжества и т. д. В таких условиях избираются вы-формы. Напротив, неофициальное общение более все</w:t>
        <w:softHyphen/>
        <w:t>го связано с обиходно-бытовой сферой взаимодействий. При этом, конечно, незнакомый и малознакомый человек и в неофициальной, и в официальной обстановке в норме именуется на «вы». С хорошо знакомым человеком, с ко</w:t>
        <w:softHyphen/>
        <w:t xml:space="preserve">торым установлено привычное обиходное общение на «ты», в официальной обстановке возможно переключение на вы-общение. 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огда мы говорим о правилах речевого общения на «Вы» и на «ты», необходимо выделить еще один, третий признак, определяющий выб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формы «ты-Вы». Это ха</w:t>
        <w:softHyphen/>
        <w:t>рактер взаимоотношений говорящих. Если даже при дав</w:t>
        <w:softHyphen/>
        <w:t>нем знакомстве говорящий относится к своему адресату сдержанно, холодно, то общение может выдерживаться в подчеркнуто вежливой манере, и тогда избираются Вы-формы. При отношениях друже</w:t>
        <w:softHyphen/>
        <w:t>ских, теплых манера общения раскованная, доверитель</w:t>
        <w:softHyphen/>
        <w:t xml:space="preserve">ная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Сделаем выводы. При равенстве собесед</w:t>
        <w:softHyphen/>
        <w:t>ников (или, как говорят в социальной лингвистике, в сим</w:t>
        <w:softHyphen/>
        <w:t>метричной ситуации общения) оба выбирают или ты-или Вы-формы с учетом всех ранее перечисленных приз</w:t>
        <w:softHyphen/>
        <w:t>наков. При неравенстве собеседников (ученые называют это асимметричной ситуацией общения) Вы-формы на</w:t>
        <w:softHyphen/>
        <w:t>правляются старшему по возрасту и положению, а ты-формы — младшему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Но вот здесь-то нас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дстерегают трудности. Мож</w:t>
        <w:softHyphen/>
        <w:t>но принять, что младш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 возрасту должен быть зна</w:t>
        <w:softHyphen/>
        <w:t>чительно моложе (например, ребенок), чтобы к нему можно было безоговорочно обратить «ты». Не всякий молодой человек и даже подросток, услышавший послан</w:t>
        <w:softHyphen/>
        <w:t>ное ему «ты» со стороны незнакомого взрослого, примет эту форму общения. Что же касается младших по слу</w:t>
        <w:softHyphen/>
        <w:t>жебной лестнице, то нередко здесь возникает много не</w:t>
        <w:softHyphen/>
        <w:t>доразумений. Однако сегодня в условиях производства ты-общение со стороны начальников распространилось, к сожалению, очень широко. Хорошо, если сюда добав</w:t>
        <w:softHyphen/>
        <w:t>ляются дружеские взаимоотношения, желание продемон</w:t>
        <w:softHyphen/>
        <w:t xml:space="preserve">стрировать особую доверительность, равенство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Однако, как мы уже понимаем, «ты» совсем неодно</w:t>
        <w:softHyphen/>
        <w:t>значно. В дружеской обстановке, при заведомо доброже</w:t>
        <w:softHyphen/>
        <w:t>лательном отношении к младшему по возрасту и служеб</w:t>
        <w:softHyphen/>
        <w:t>ному положению собеседнику обращенное к нему «ты» может говорить совсем о другом: об особом доверии, о приравнивании такого собеседника к себе. В этом случае «ты», как знак особой доверительности, оценивается ад</w:t>
        <w:softHyphen/>
        <w:t>ресатом положительно. Вот, оказывается, как непросты так хорошо знакомые нам «ты» и «вы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Обобщая  сказанное,  можно  все   правила   свести   в упрощенную таблицу: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  <w:t>3.  «Я» и «Ты» в общен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5559425" cy="211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11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15"/>
                              <w:gridCol w:w="4340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ы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4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щение  на  «Вы»  свидетельству</w:t>
                                    <w:softHyphen/>
                                    <w:t>ет о большей вежливости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 незнакомому, малознакомому адресат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официально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становке обще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pacing w:before="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 подчеркнуто     вежливом, сдержанном   отношении   к   ад</w:t>
                                    <w:softHyphen/>
                                    <w:t xml:space="preserve">ресат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hd w:fill="FFFFFF" w:val="clear"/>
                                    <w:autoSpaceDE w:val="false"/>
                                    <w:spacing w:before="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   равному    и   старшему    (по   возрасту,  положению) адре</w:t>
                                    <w:softHyphen/>
                                    <w:t>сат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щение на «ты» свидетельст</w:t>
                                    <w:softHyphen/>
                                    <w:t>вует   о   меньшей   вежливости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 хорошо знакомому адресат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 неофициальной  обстановке об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  дружеском,  фамильяр</w:t>
                                    <w:softHyphen/>
                                    <w:t xml:space="preserve">ном,   интимном   отношении   к адресату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    равному   и   младшему    (по возрасту,   положению)      адре</w:t>
                                    <w:softHyphen/>
                                    <w:t>са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66.7pt;mso-wrap-distance-left:9pt;mso-wrap-distance-right:9pt;mso-wrap-distance-top:0pt;mso-wrap-distance-bottom:0pt;margin-top:8.8pt;mso-position-vertical-relative:text;margin-left: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15"/>
                        <w:gridCol w:w="4340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4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ы</w:t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</w:t>
                            </w:r>
                          </w:p>
                        </w:tc>
                      </w:tr>
                      <w:tr>
                        <w:trPr>
                          <w:trHeight w:val="2515" w:hRule="atLeast"/>
                        </w:trPr>
                        <w:tc>
                          <w:tcPr>
                            <w:tcW w:w="4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щение  на  «Вы»  свидетельству</w:t>
                              <w:softHyphen/>
                              <w:t>ет о большей вежливост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 незнакомому, малознакомому адреса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официальной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становке общ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 подчеркнуто     вежливом, сдержанном   отношении   к   ад</w:t>
                              <w:softHyphen/>
                              <w:t xml:space="preserve">ресат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autoSpaceDE w:val="false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   равному    и   старшему    (по   возрасту,  положению) адре</w:t>
                              <w:softHyphen/>
                              <w:t>са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щение на «ты» свидетельст</w:t>
                              <w:softHyphen/>
                              <w:t>вует   о   меньшей   вежливост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 хорошо знакомому адреса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 неофициальной  обстановке общ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  дружеском,  фамильяр</w:t>
                              <w:softHyphen/>
                              <w:t xml:space="preserve">ном,   интимном   отношении   к адресату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    равному   и   младшему    (по возрасту,   положению)      адре</w:t>
                              <w:softHyphen/>
                              <w:t>са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И снова два местоимения, на этот раз «я» и «ты». Ин</w:t>
        <w:softHyphen/>
        <w:t>тересно, что сейчас к этим местоимениям привлечено  внимание исследователей, решающих проблемы «обучения» языку вычислительной машины. Оказывается, машина легко «усваивает» слова человеческого языка, а вот научиться употреблению «я» и «ты» она не может!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Итак, немного о диалоге и монологе. Известно, что результат речевой деятельности — речевое произведение, текст— может принять форму монолога и диалога (в том числе и полилога). Диалог организуется именно сменой реплик, переходом «я» говорящего лица от одного к дру</w:t>
        <w:softHyphen/>
        <w:t>гому и соответственное изменение слушающего. Если таких активных участников разговора более двух, обра</w:t>
        <w:softHyphen/>
        <w:t>зуется полилог («поли», как известно,— много). Моно</w:t>
        <w:softHyphen/>
        <w:t>лог же предполагает длительное постоянство говорящего лица («я») и его адресата («ты») —говорит один («моно»), слушает другой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онечно, речевой этикет может существовать в фор</w:t>
        <w:softHyphen/>
        <w:t>ме монолога (реже), и в форме диалога (чаще). Моно</w:t>
        <w:softHyphen/>
        <w:t>логи мы произносим (или слышим) в поздравлениях и пожеланиях, праздничных тостах, приветствиях от име</w:t>
        <w:softHyphen/>
        <w:t xml:space="preserve">ни и по поручению... </w:t>
      </w:r>
      <w:r>
        <w:rPr>
          <w:i/>
          <w:iCs/>
          <w:color w:val="000000"/>
        </w:rPr>
        <w:t>«Дорогие друзья! Сегодня, в этот радостный, торжественный день разрешите мне сердеч</w:t>
        <w:softHyphen/>
        <w:t>но поздравить вас с большой победой и пожелать даль</w:t>
        <w:softHyphen/>
        <w:t xml:space="preserve">нейших успехов в вашей работе, а также здоровья и счастья всем вам и вашим близким». </w:t>
      </w:r>
      <w:r>
        <w:rPr>
          <w:color w:val="000000"/>
        </w:rPr>
        <w:t>Монологи отража</w:t>
        <w:softHyphen/>
        <w:t>ют речевой этикет торжественный, приподнятый, офи</w:t>
        <w:softHyphen/>
        <w:t>циальный. Напротив, обиходно-бытовое, повседневное общение типично организует речевой этикет в диалого</w:t>
        <w:softHyphen/>
        <w:t>вую форму. Как правило, в нашей речи сочетаются реп</w:t>
        <w:softHyphen/>
        <w:t xml:space="preserve">лики стилистически однородные: </w:t>
      </w:r>
      <w:r>
        <w:rPr>
          <w:i/>
          <w:iCs/>
          <w:color w:val="000000"/>
        </w:rPr>
        <w:t xml:space="preserve">Здорово, Вась!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ривет, Петро!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>Приветствую вас, Семен Серге</w:t>
        <w:softHyphen/>
        <w:t xml:space="preserve">евич!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Мое почтение, Виктор Николаевич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Вот «я» — ребенок, а тот, кому направлен вопрос,— взрослый человек. </w:t>
      </w:r>
      <w:r>
        <w:rPr>
          <w:i/>
          <w:iCs/>
          <w:color w:val="000000"/>
        </w:rPr>
        <w:t xml:space="preserve">Дядя, сколько времени? </w:t>
      </w:r>
      <w:r>
        <w:rPr>
          <w:color w:val="000000"/>
        </w:rPr>
        <w:t>В этой фразе мы не слышим никаких отклонений от нормы, все пра</w:t>
        <w:softHyphen/>
        <w:t xml:space="preserve">вильно. А теперь другое. «Я» — взрослый, собеседник — тоже незнакомый взрослый: </w:t>
      </w:r>
      <w:r>
        <w:rPr>
          <w:i/>
          <w:iCs/>
          <w:color w:val="000000"/>
        </w:rPr>
        <w:t xml:space="preserve">Дядя... </w:t>
      </w:r>
      <w:r>
        <w:rPr>
          <w:color w:val="000000"/>
        </w:rPr>
        <w:t>Как, по-вашему, раз</w:t>
        <w:softHyphen/>
        <w:t xml:space="preserve">вернется фраза после такого обращения? Может ли быть, например, такое: </w:t>
      </w:r>
      <w:r>
        <w:rPr>
          <w:i/>
          <w:iCs/>
          <w:color w:val="000000"/>
        </w:rPr>
        <w:t xml:space="preserve">Не будете ли вы так любезны передать деньги на билет? </w:t>
      </w:r>
      <w:r>
        <w:rPr>
          <w:color w:val="000000"/>
        </w:rPr>
        <w:t xml:space="preserve">Нет, конечно. После обращения </w:t>
      </w:r>
      <w:r>
        <w:rPr>
          <w:i/>
          <w:iCs/>
          <w:color w:val="000000"/>
        </w:rPr>
        <w:t xml:space="preserve">Дядя </w:t>
      </w:r>
      <w:r>
        <w:rPr>
          <w:color w:val="000000"/>
        </w:rPr>
        <w:t xml:space="preserve">возможно что-то сниженное, грубоватое, а то и просто грубое,   например:  </w:t>
      </w:r>
      <w:r>
        <w:rPr>
          <w:i/>
          <w:iCs/>
          <w:color w:val="000000"/>
        </w:rPr>
        <w:t>Дядя,   чего   встал? А   ну, проходи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В чем же дело? Почему в одном случае обращение </w:t>
      </w:r>
      <w:r>
        <w:rPr>
          <w:i/>
          <w:iCs/>
          <w:color w:val="000000"/>
        </w:rPr>
        <w:t xml:space="preserve">Дядя </w:t>
      </w:r>
      <w:r>
        <w:rPr>
          <w:color w:val="000000"/>
        </w:rPr>
        <w:t>не режет ухо, а в другом звучит неуважительно и грубо? Вот здесь самая пора разобраться в том, какими бывают эти «я» и «ты», участвующие в диалог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Обратимся к понятию социальных ролей, которые ис</w:t>
        <w:softHyphen/>
        <w:t>следуются в социологии, социальной психологии, а так</w:t>
        <w:softHyphen/>
        <w:t>же в социальной лингвистике (или социолингвистике). О социальных ролях человека в последнее время много пишут в научных и популярных работах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Любое общество неоднородно в своем составе. И раз</w:t>
        <w:softHyphen/>
        <w:t>ные люди в разных обстоятельствах используют разные формы общественного поведени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Если перед нами человек пожилой, умудренный опы</w:t>
        <w:softHyphen/>
        <w:t>том, то от него ждут совета, ему прощают даже поуча</w:t>
        <w:softHyphen/>
        <w:t>ющий тон. А если в этом поучающем тоне выступит юнец, окружающие не примут такой формы его поведе</w:t>
        <w:softHyphen/>
        <w:t>ния. С другой стороны, юноша позволяет себе в общест</w:t>
        <w:softHyphen/>
        <w:t>ве людей такую меру подвижности и живости, которая не была бы одобрена в старом человек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Таким образом, мы всегда должны (и в норме стре</w:t>
        <w:softHyphen/>
        <w:t>мимся) отвечать определенным ожиданиям окружаю</w:t>
        <w:softHyphen/>
        <w:t>щих (такие социальные ожидания ученые называют ро</w:t>
        <w:softHyphen/>
        <w:t>левыми экспектациями). Каждый может припомнить в своей жизни немало случаев, подобных следующему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Человек имеет определенные права и обязанности в своем социальном поведении, и эти права-обязанности в каждом обществе, в каждом крупном и мелком коллек</w:t>
        <w:softHyphen/>
        <w:t>тиве предопределены неписаным законом, этикетом, многообразными социальными ролям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Социологи выделяют постоянные (или статусные) признаки человека и переменные ролевые характеристи</w:t>
        <w:softHyphen/>
        <w:t>ки. Выделим те и други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Среди постоянных характеристик можно говорить об абсолютно постоянных, не изменяющихся ни при каких условиях, и относительно постоянных, изменяющихся в течение длительного времени. Сюда отнесем пол, возраст, образованность и др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До недавнего времени считалось, что разделение лю</w:t>
        <w:softHyphen/>
        <w:t>дей по полу не имеет никакого отношения к языку, и мужчины, и женщины говорят на одном и том же языке. И это, конечно, так. Так — в самых основных и самых общих чертах. Но исследования последнего времени вы</w:t>
        <w:softHyphen/>
        <w:t>являют, что существует определенный преимущественный выбор тех или иных языковых структур, форм и слов в речи мужчин и женщин. Так, например, оказалось, что слова с уменьшительно-ласкательными суффиксами го</w:t>
        <w:softHyphen/>
        <w:t>раздо чаще встречаются в речи женщин, что у мужчин и женщин есть излюбленные способы эмоциональных и экспрессивных выражений, что по-разному интонируется речь, не говоря уже о тембровых отличиях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А в речевом этикете? Наблюдения показывают, что речь женщин в целом более вежлива, что женщины ме</w:t>
        <w:softHyphen/>
        <w:t xml:space="preserve">нее склонны к выбору грубых выражений. Так, например, приветствие </w:t>
      </w:r>
      <w:r>
        <w:rPr>
          <w:i/>
          <w:iCs/>
          <w:color w:val="000000"/>
        </w:rPr>
        <w:t xml:space="preserve">Здорово! </w:t>
      </w:r>
      <w:r>
        <w:rPr>
          <w:color w:val="000000"/>
        </w:rPr>
        <w:t xml:space="preserve">чаще встречается в речи мужчин, а такой вариант, как </w:t>
      </w:r>
      <w:r>
        <w:rPr>
          <w:i/>
          <w:iCs/>
          <w:color w:val="000000"/>
        </w:rPr>
        <w:t xml:space="preserve">Здоров! </w:t>
      </w:r>
      <w:r>
        <w:rPr>
          <w:color w:val="000000"/>
        </w:rPr>
        <w:t>от женщины вообще, ка</w:t>
        <w:softHyphen/>
        <w:t>жется, не услышишь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Конечно, речевой этикет имеет специальные обозна</w:t>
        <w:softHyphen/>
        <w:t xml:space="preserve">чения адресата— мужчины и женщины. Это </w:t>
      </w:r>
      <w:r>
        <w:rPr>
          <w:i/>
          <w:iCs/>
          <w:color w:val="000000"/>
        </w:rPr>
        <w:t>Гражда</w:t>
        <w:softHyphen/>
        <w:t xml:space="preserve">нин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Гражданка, Молодой человек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Девушка </w:t>
      </w:r>
      <w:r>
        <w:rPr>
          <w:color w:val="000000"/>
        </w:rPr>
        <w:t>и мно</w:t>
        <w:softHyphen/>
        <w:t>гие другие. Однако русский язык все же не богат эти</w:t>
        <w:softHyphen/>
        <w:t>кетными формами, отражающими различия людей по полу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Иначе, например, в речевом этикете японцев, где есть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четкое (и обязательное к исполнению!) разделение фор</w:t>
        <w:softHyphen/>
        <w:t>мул на мужские и женские. И если бы кто-нибудь из японцев перепутал такие правила, это было бы верхом неприличия. Традиционный русский этикет предусматривает со стороны женщины уважение к мужчине, а со стороны мужчины — почтительное преклонение перед женщиной. Уступить женщине место, пропустить ее вперед, помочь выйти из транспорта, помочь снять пальто, поцеловать ей руку... Мы, к сожалению, все реже встречаемся с та</w:t>
        <w:softHyphen/>
        <w:t>ким этикетным поведением мужчин. Наши темпы, наши ритмы... Все так! И все же! Люди чувствуют потреб</w:t>
        <w:softHyphen/>
        <w:t>ность в этикетных знаках, специфичных для поведения мужчины по отношению к женщине.  Например, в польском речевом этикете есть спе</w:t>
        <w:softHyphen/>
        <w:t>циальное выражение приветствия, посылаемое мужчиной женщине: «Целую ручки, пани», произносимое даже тог</w:t>
        <w:softHyphen/>
        <w:t>да, когда соответствующего жеста может и не последо</w:t>
        <w:softHyphen/>
        <w:t>вать. Это все — о разделении речевого этикета по при</w:t>
        <w:softHyphen/>
        <w:t>знаку пола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Второй постоянный признак людей, делящий их на группы,— это возраст. Возраст с течением времени ме</w:t>
        <w:softHyphen/>
        <w:t>няется, и человек в идеале проходит через все возраст</w:t>
        <w:softHyphen/>
        <w:t>ные группы, однако изменения эти медленные, постепен</w:t>
        <w:softHyphen/>
        <w:t>ные, поэтому возраст относят к постоянным характери</w:t>
        <w:softHyphen/>
        <w:t>стикам. С точки зрения возрастной, в обществе можно выделить детей, молодежь, среднее и старшее поколение. Хорошо известно, что молодежь склонна к новациям, жаргонным употреблениям. Это именно у молодых мож</w:t>
        <w:softHyphen/>
        <w:t xml:space="preserve">но услышать в качестве приветствий и прощаний </w:t>
      </w:r>
      <w:r>
        <w:rPr>
          <w:i/>
          <w:iCs/>
          <w:color w:val="000000"/>
        </w:rPr>
        <w:t xml:space="preserve">Чао!, Приветик!, Салютик!, </w:t>
      </w:r>
      <w:r>
        <w:rPr>
          <w:color w:val="000000"/>
        </w:rPr>
        <w:t xml:space="preserve">такие обращения, как </w:t>
      </w:r>
      <w:r>
        <w:rPr>
          <w:i/>
          <w:iCs/>
          <w:color w:val="000000"/>
        </w:rPr>
        <w:t>Старик, Ста</w:t>
        <w:softHyphen/>
        <w:t xml:space="preserve">руха, Чувак, Чувиха </w:t>
      </w:r>
      <w:r>
        <w:rPr>
          <w:color w:val="000000"/>
        </w:rPr>
        <w:t>и многое другое, конечно же не ре</w:t>
        <w:softHyphen/>
        <w:t xml:space="preserve">комендуемое в правильной, нормированной литературной речи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Интересно, хотя и пародийно, представлен в речевых формах телефонного разговора переход человека из од</w:t>
        <w:softHyphen/>
        <w:t>ной возрастной группы в другую на 16-й полосе «Лите</w:t>
        <w:softHyphen/>
        <w:t>ратурной газеты»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Аллё, аллё, квартира Хрумовых? Мне Петю. Ал</w:t>
        <w:softHyphen/>
        <w:t>ле, Пьер? Привет, дед. Да, все о'кэй... Ну да? Ну, ты даешь! Молоток!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...И через несколько лет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Аллё, квартира Хрумовых? Петра Константинови</w:t>
        <w:softHyphen/>
        <w:t>ча, будьте любезны. Петр? Здравствуй, дорогой. Да, да, все отлично» (26 октября 1977 г.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Среднее поколение, по свидетельству исследователей, ведет себя промежуточно между стариками и молоды</w:t>
        <w:softHyphen/>
        <w:t>ми. Это объясняется тем, что люди среднего возраста занимают активные ведущие позиции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производстве, и в семье, они должны ладить и со старшими, и с млад</w:t>
        <w:softHyphen/>
        <w:t>шими, поэтому непроизвольно вбирают в свою речь эле</w:t>
        <w:softHyphen/>
        <w:t>менты языка разных возрастных групп. Таким образом, речь зрелых людей наиболее многослойна и подвижна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Общество разделяется на группы и по признаку об</w:t>
        <w:softHyphen/>
        <w:t>разованности людей. Правда, это разделение особенно существенно в старшем поколении. Среди молодежи да, пожалуй, и среди людей среднего возраста у нас в стра</w:t>
        <w:softHyphen/>
        <w:t>не образовательный уровень достаточно высок, и объяс</w:t>
        <w:softHyphen/>
        <w:t>няется он прежде всего всеобщим обязательным средним образованием, а также широчайшим распространением радио, телевидения, газет. Через эти каналы коммуника</w:t>
        <w:softHyphen/>
        <w:t>ции идет вольная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евольная пропаганда правильной речи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И все же со степенью образованности связано раз</w:t>
        <w:softHyphen/>
        <w:t>деление людей на носителей литературного (т. е. пра</w:t>
        <w:softHyphen/>
        <w:t>вильного) языка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осителей просторечия. Как вы ду</w:t>
        <w:softHyphen/>
        <w:t xml:space="preserve">маете, кто на улице, в транспорте может обратиться к другому, например, так: </w:t>
      </w:r>
      <w:r>
        <w:rPr>
          <w:i/>
          <w:iCs/>
          <w:color w:val="000000"/>
        </w:rPr>
        <w:t>Мамаша, вы выходите на сле</w:t>
        <w:softHyphen/>
        <w:t xml:space="preserve">дующей?, Папаша, проходи вперед!, Малый, не мешайся! </w:t>
      </w:r>
      <w:r>
        <w:rPr>
          <w:color w:val="000000"/>
        </w:rPr>
        <w:t>Или так, например, поприветство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знакомого: </w:t>
      </w:r>
      <w:r>
        <w:rPr>
          <w:i/>
          <w:iCs/>
          <w:color w:val="000000"/>
        </w:rPr>
        <w:t>Здо</w:t>
        <w:softHyphen/>
        <w:t xml:space="preserve">рово!, Наше вам! </w:t>
      </w:r>
      <w:r>
        <w:rPr>
          <w:color w:val="000000"/>
        </w:rPr>
        <w:t xml:space="preserve">Все эти стилистически сниженные формы принадлежат носителям просторечия. 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правильного употребления выражений речевого этикета, кроме образованности, нужна еще воспитан</w:t>
        <w:softHyphen/>
        <w:t>ность, определенный внутренний такт, вежливость и доб</w:t>
        <w:softHyphen/>
        <w:t>рожелательность. Как мы уже знаем, речевой этикет несет информацию типа: «Я тебя признаю и уважаю, хочу с тобою контактов и устанавливаю их соответствен</w:t>
        <w:softHyphen/>
        <w:t>но тому или иному регистру социальных отношений». А это значит, что речевой этикет оценивается не только со стороны грамотности, правильности, культуры речи, но и со стороны социально предписанной правильности речевого поведения. Итак, человек может быть недостаточно образован</w:t>
        <w:softHyphen/>
        <w:t>ным, но достаточно вежливым. Это не парадокс, это законы социально дифференцированного применения языковых единиц. Конечно, определенная степень обра</w:t>
        <w:softHyphen/>
        <w:t>зованности должна в идеале сочетаться и с соответст</w:t>
        <w:softHyphen/>
        <w:t>вующей степенью воспитанности, но кто из нас не испы</w:t>
        <w:softHyphen/>
        <w:t>тывал на себе и не был свидетелем разительного несо</w:t>
        <w:softHyphen/>
        <w:t>ответствия между дипломом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актом!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Выражения речевого этикета обладают свойством, которое французский стилист Ш. Балли назвал социальным символизмом. Он писал: «Дело обстоит так, как будто речевые явления впитывают в себя запах, присущий той среде и тем обстоятельствам,   в   которых   они   обычно употребляются. Так же как какой-либо обычай или де</w:t>
        <w:softHyphen/>
        <w:t>таль одежды могут быть знаками социального положе</w:t>
        <w:softHyphen/>
        <w:t>ния, вызывать представление о социальной среде, факты речи, даже самые с виду  незначительные — например,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акое-то слово, оборот, технический термин, литератур</w:t>
        <w:softHyphen/>
        <w:t>ное выражение, даже какая-то особенность произноше</w:t>
        <w:softHyphen/>
        <w:t>ния могут восприниматься как элемент привычек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ра</w:t>
        <w:softHyphen/>
        <w:t>за жизни определенной группы, лишь бы только эти фак</w:t>
        <w:softHyphen/>
        <w:t>ты были очень распространены в этой группе и очень мало использовались в других. Таким образом, им удает</w:t>
        <w:softHyphen/>
        <w:t>ся символизировать, вызывать в сознании представление об этой групп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 ее образом жизни или формами дея</w:t>
        <w:softHyphen/>
        <w:t>тельности»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Ясно, что, например, </w:t>
      </w:r>
      <w:r>
        <w:rPr>
          <w:i/>
          <w:iCs/>
          <w:color w:val="000000"/>
        </w:rPr>
        <w:t xml:space="preserve">Разрешите откланяться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Позвольте представиться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Здорово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Приветик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Милости просим </w:t>
      </w:r>
      <w:r>
        <w:rPr>
          <w:color w:val="000000"/>
        </w:rPr>
        <w:t>и многое другое распространено в одних группах и мало используется в других, при этом, конечно, характеризует говорящего как представителя определенной группы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Обращали ли вы внимание, что иногда и собствен</w:t>
        <w:softHyphen/>
        <w:t>ные имена, особенно когда они используются как обра</w:t>
        <w:softHyphen/>
        <w:t>щения, также обладают способностью немало сказать о том, кому они принадлежат. Известные эстрадные пер</w:t>
        <w:softHyphen/>
        <w:t>сонажи носят имена Авдотья Никитична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ероника Маврикиевна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верное, нельзя переставить, поменять эти имена. И послушайте, как обращаются друг 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ругу наши героини. Одна говорит: </w:t>
      </w:r>
      <w:r>
        <w:rPr>
          <w:i/>
          <w:iCs/>
          <w:color w:val="000000"/>
        </w:rPr>
        <w:t xml:space="preserve">Авдотья Никитична, вы..., </w:t>
      </w:r>
      <w:r>
        <w:rPr>
          <w:color w:val="000000"/>
        </w:rPr>
        <w:t xml:space="preserve">другая — </w:t>
      </w:r>
      <w:r>
        <w:rPr>
          <w:i/>
          <w:iCs/>
          <w:color w:val="000000"/>
        </w:rPr>
        <w:t>Маврикиевна, ты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Итак, у каждого говорящего есть набор определен</w:t>
        <w:softHyphen/>
        <w:t>ных постоянных признаков: пол, возраст, образован</w:t>
        <w:softHyphen/>
        <w:t>ность и т. д., которые во многом влияют на его речь. Но гораздо более многообразны переменные социаль</w:t>
        <w:softHyphen/>
        <w:t>ной роли, которые ежедневно играет человек в «театре» нашей жизни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Понаблюдайте за собой. Вот вы утром в семье—для кого-то родитель, а для кого-то, возможно, и ребенок, для другого—муж (жена)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 в таких своих ролях вы ведете собя по-разному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-разному строите речь! С сы</w:t>
        <w:softHyphen/>
        <w:t>ном, собирающимс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школу, требовательны, фразы ва</w:t>
        <w:softHyphen/>
        <w:t xml:space="preserve">ши императивны: </w:t>
      </w:r>
      <w:r>
        <w:rPr>
          <w:i/>
          <w:iCs/>
          <w:color w:val="000000"/>
        </w:rPr>
        <w:t xml:space="preserve">Возьми..., Не забудь..., Надень... </w:t>
      </w:r>
      <w:r>
        <w:rPr>
          <w:color w:val="000000"/>
        </w:rPr>
        <w:t>А с его бабушкой иная тональность, иной выбор фраз. Здесь вы не требовательны, а скорее послушны, у вас больше согласий, чем возражений... При этом переключение с одного типа речи на другой происходит как что-то само собой разумеющееся! Но вот вы вышли на улицу, и ваша роль — пешеход, а потом пассажир. Общение с прохо</w:t>
        <w:softHyphen/>
        <w:t>жими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ассажирами (если оно происходит) — этикетн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ежливое и содержательно минимальное. Здесь мы при</w:t>
        <w:softHyphen/>
        <w:t>меняем обиходно-бытовые стереотипы общения — устой</w:t>
        <w:softHyphen/>
        <w:t>чивые ситуативные фразы, тысячи раз повторенные в по</w:t>
        <w:softHyphen/>
        <w:t xml:space="preserve">добных случаях. Такие, например: </w:t>
      </w:r>
      <w:r>
        <w:rPr>
          <w:i/>
          <w:iCs/>
          <w:color w:val="000000"/>
        </w:rPr>
        <w:t>Передайте, пожалуй</w:t>
        <w:softHyphen/>
        <w:t xml:space="preserve">ста, на билет!, </w:t>
      </w:r>
      <w:r>
        <w:rPr>
          <w:color w:val="000000"/>
        </w:rPr>
        <w:t xml:space="preserve">а то и просто: </w:t>
      </w:r>
      <w:r>
        <w:rPr>
          <w:i/>
          <w:iCs/>
          <w:color w:val="000000"/>
        </w:rPr>
        <w:t xml:space="preserve">Передайте, пожалуйста!, </w:t>
      </w:r>
      <w:r>
        <w:rPr>
          <w:color w:val="000000"/>
        </w:rPr>
        <w:t xml:space="preserve">так как из ситуации ясно, что, куда и зачем нужно передать. Или: </w:t>
      </w:r>
      <w:r>
        <w:rPr>
          <w:i/>
          <w:iCs/>
          <w:color w:val="000000"/>
        </w:rPr>
        <w:t xml:space="preserve">Вы выходите на следующей? </w:t>
      </w:r>
      <w:r>
        <w:rPr>
          <w:color w:val="000000"/>
        </w:rPr>
        <w:t>И всем понятно, что речь идет 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ледующей остановке. Наконец, вы в учреж</w:t>
        <w:softHyphen/>
        <w:t>дении, здесь вы и коллега, и начальник для кого-то, но для другого — подчиненный. Вот вы на совещании, по</w:t>
        <w:softHyphen/>
        <w:t>этому общение ведете в официальной тональности, если говорите с трибуны. А затем в служебном буфете в обе</w:t>
        <w:softHyphen/>
        <w:t>денный перерыв непринужденно болтаете с приятелем. После работы вы можете оказаться покупателем в ма</w:t>
        <w:softHyphen/>
        <w:t>газине или клиентом в парикмахерской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. д.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. п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Как видим, у каждого из нас множество ролей, и всякая имеет свои языковые особенности. А обращения в речевом этикете такие особенности подчеркивают. В ателье вас могут позвать: </w:t>
      </w:r>
      <w:r>
        <w:rPr>
          <w:i/>
          <w:iCs/>
          <w:color w:val="000000"/>
        </w:rPr>
        <w:t xml:space="preserve">Клиент! </w:t>
      </w:r>
      <w:r>
        <w:rPr>
          <w:color w:val="000000"/>
        </w:rPr>
        <w:t xml:space="preserve">А в поликлинике — </w:t>
      </w:r>
      <w:r>
        <w:rPr>
          <w:i/>
          <w:iCs/>
          <w:color w:val="000000"/>
        </w:rPr>
        <w:t xml:space="preserve">Пациент!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Больной!, </w:t>
      </w:r>
      <w:r>
        <w:rPr>
          <w:color w:val="000000"/>
        </w:rPr>
        <w:t xml:space="preserve">и вы ответите обращением: </w:t>
      </w:r>
      <w:r>
        <w:rPr>
          <w:i/>
          <w:iCs/>
          <w:color w:val="000000"/>
        </w:rPr>
        <w:t xml:space="preserve">Док-тор!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Сестра! </w:t>
      </w:r>
      <w:r>
        <w:rPr>
          <w:color w:val="000000"/>
        </w:rPr>
        <w:t xml:space="preserve">В магазине можете сказать: </w:t>
      </w:r>
      <w:r>
        <w:rPr>
          <w:i/>
          <w:iCs/>
          <w:color w:val="000000"/>
        </w:rPr>
        <w:t xml:space="preserve">Товарищ продавец!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Товарищ кассир!, </w:t>
      </w:r>
      <w:r>
        <w:rPr>
          <w:color w:val="000000"/>
        </w:rPr>
        <w:t>хотя и прозвучит это несколько официально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Социальные роли и закрепленная за ними манера речи осознаются говорящими. По справедливому заме</w:t>
        <w:softHyphen/>
        <w:t>чанию Л. П. Крысина, исследовавшего социальные роли говорящих, нередки такие оценки: «оставь свой про</w:t>
        <w:softHyphen/>
        <w:t>курорский тон», «кричит как базарная торговка», «го</w:t>
        <w:softHyphen/>
        <w:t>ворит как учитель», «начальственный окрик» и подобно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Очень важно представить себе, уяснить, опознать, какую социальную роль исполняет собеседник, чтобы применить к нему правильную реплику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В распознании примет собеседника нам помогает зри</w:t>
        <w:softHyphen/>
        <w:t>тельное узнавание: знакомого, о котором у нас много сведений, и незнакомого, пол, возраст да и другие при</w:t>
        <w:softHyphen/>
        <w:t>меты которого налицо. Порой для вступления в контакт нам нужен минимум таких примет, в других случаях — значительно больше. Здесь на помощь приходят те фор</w:t>
        <w:softHyphen/>
        <w:t>мулы речевого этикета, которые служат называнию и</w:t>
      </w:r>
      <w:r>
        <w:rPr/>
        <w:t xml:space="preserve"> </w:t>
      </w:r>
      <w:r>
        <w:rPr>
          <w:color w:val="000000"/>
        </w:rPr>
        <w:t>самоназванию собеседника при знакомстве, представ</w:t>
        <w:softHyphen/>
        <w:t>лении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В ситуации речевого этикета, которую выделяют как «Знакомство», различают речевые действия между двумя (знакомство без посредника), когда происходит самона</w:t>
        <w:softHyphen/>
        <w:t>звание собеседников, и речевые действия межд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тремя (знакомство через посредника), когда происходит назы</w:t>
        <w:softHyphen/>
        <w:t>вание собеседников присутствующим третьим человеком. При этом, конечно, такие этикетные ритуалы также на</w:t>
        <w:softHyphen/>
        <w:t>ционально, да и социально, специфичны. Известны мно</w:t>
        <w:softHyphen/>
        <w:t>гочисленные анекдоты, в которых, например, подчерки</w:t>
        <w:softHyphen/>
        <w:t>вается, что в Англии без посредника, который предста</w:t>
        <w:softHyphen/>
        <w:t>вил бы незнакомых, никакой контакт (при помощи «само знакомства») невозможен. В других странах зна</w:t>
        <w:softHyphen/>
        <w:t>комятся легче. В разных возрастных группах степень легкости или затрудненности знакомства различная: мо</w:t>
        <w:softHyphen/>
        <w:t>лодежь знакомится непринужденно и легко, пожилые люди — труднее. В неофициальной обстановке, на отды</w:t>
        <w:softHyphen/>
        <w:t>хе знакомство облегчено, в официальной оно более ритуально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назывании и самоназвании собеседника применя</w:t>
        <w:softHyphen/>
        <w:t>ются собственные имена, при этом в той форме, в кото</w:t>
        <w:softHyphen/>
        <w:t xml:space="preserve">рой предполагается последующее обращение: </w:t>
      </w:r>
      <w:r>
        <w:rPr>
          <w:i/>
          <w:iCs/>
          <w:color w:val="000000"/>
        </w:rPr>
        <w:t>«Меня зовут Клава; Меня зовут Клавдия Викторовна; Моя фа</w:t>
        <w:softHyphen/>
        <w:t>милия. Пирогова; Будем знакомы. Меня зовут Володя; Разрешите представиться: Владимир Сергеевич Пиро</w:t>
        <w:softHyphen/>
        <w:t xml:space="preserve">гов </w:t>
      </w:r>
      <w:r>
        <w:rPr>
          <w:color w:val="000000"/>
        </w:rPr>
        <w:t>— не правда ли, эти формулы уже задают необходи</w:t>
        <w:softHyphen/>
        <w:t>мую тональность общ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 нашим новым знакомым! То же можно виде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 представлениях людей третьим лицом, посредником: </w:t>
      </w:r>
      <w:r>
        <w:rPr>
          <w:i/>
          <w:iCs/>
          <w:color w:val="000000"/>
        </w:rPr>
        <w:t>Познакомьтесь, пожалуйста. Это Владимир Сергеевич Пирогов, о котором я вам говори</w:t>
        <w:softHyphen/>
        <w:t xml:space="preserve">ла. А это </w:t>
      </w:r>
      <w:r>
        <w:rPr>
          <w:color w:val="000000"/>
        </w:rPr>
        <w:t xml:space="preserve">-— </w:t>
      </w:r>
      <w:r>
        <w:rPr>
          <w:i/>
          <w:iCs/>
          <w:color w:val="000000"/>
        </w:rPr>
        <w:t xml:space="preserve">Надежда. Алексеевна. Прошу любить и жаловать. </w:t>
      </w:r>
      <w:r>
        <w:rPr>
          <w:color w:val="000000"/>
        </w:rPr>
        <w:t>Но нередко имен нам недостаточно. В деловом об</w:t>
        <w:softHyphen/>
        <w:t>щении мы хотим еще и уточнения профессионального и производственного полож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обеседника. «Ректор инс</w:t>
        <w:softHyphen/>
        <w:t>титута привел его к нам на кафедру и представил: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Товарищи, будьте знакомы: ваш новый заведую</w:t>
        <w:softHyphen/>
        <w:t>щий профессор Флягин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иктор Андреевич. Прошу лю</w:t>
        <w:softHyphen/>
        <w:t>бить и жаловать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Флягин отдал нам общий поклон, слегка принагнув голову словно бы от подзатыльника» (И. Грекова. Ка</w:t>
        <w:softHyphen/>
        <w:t>федра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Все, о чем мы говорим сейчас,— самоназвания и на</w:t>
        <w:softHyphen/>
        <w:t xml:space="preserve">зывания. Они могут обозначать и семейные роли: </w:t>
      </w:r>
      <w:r>
        <w:rPr>
          <w:i/>
          <w:iCs/>
          <w:color w:val="000000"/>
        </w:rPr>
        <w:t>Я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мать Ильи; Я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естра Марины </w:t>
      </w:r>
      <w:r>
        <w:rPr>
          <w:color w:val="000000"/>
        </w:rPr>
        <w:t>и т. д. Но вот такие роли, которые не предполагают последующих контактов и близкого знакомства, а также те, которые самоочевид</w:t>
        <w:softHyphen/>
        <w:t>ны, не подлежат расшифровке при знакомстве. Это и прохожий, и пешеход, и пассажир, и отдыхающий, и зри</w:t>
        <w:softHyphen/>
        <w:t xml:space="preserve">тель... 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Опознать социальную роль собеседника, чтобы пра</w:t>
        <w:softHyphen/>
        <w:t>вильно сориентироваться в обращении к нему и выбрать правильную тональность общения, да еще при знаком</w:t>
        <w:softHyphen/>
        <w:t xml:space="preserve">стве отдать те самые почести, знаки доброжелательства, «поглаживания», которых требует этикет: </w:t>
      </w:r>
      <w:r>
        <w:rPr>
          <w:i/>
          <w:iCs/>
          <w:color w:val="000000"/>
        </w:rPr>
        <w:t>Очень приятно с вами познакомиться; Очень рад; Счастлив познако</w:t>
        <w:softHyphen/>
        <w:t>миться...</w:t>
      </w:r>
      <w:r>
        <w:rPr>
          <w:color w:val="000000"/>
        </w:rPr>
        <w:t>— все это необходимые условия для речевых контактов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Важно для успешного общения не только распознать, узнать социальную роль собеседника, но и установить его относительные признаки в сравнении с собственными признаками говорящего: моложе он, старше или равен, выше или ниже его служебное, общественное положение (в науке, как мы уже говорили, различают симметрич</w:t>
        <w:softHyphen/>
        <w:t>ную ситуацию общения при равенстве партнеров и асим</w:t>
        <w:softHyphen/>
        <w:t>метричную при их неравенстве). С равным собеседником мы выбираем одни формы речи, с младшим — другие, со старшим — треть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Речевой этикет четко отражает эти позиции. Мне бросают: </w:t>
      </w:r>
      <w:r>
        <w:rPr>
          <w:i/>
          <w:iCs/>
          <w:color w:val="000000"/>
        </w:rPr>
        <w:t xml:space="preserve">Привет! </w:t>
      </w:r>
      <w:r>
        <w:rPr>
          <w:color w:val="000000"/>
        </w:rPr>
        <w:t>Ага, это кто-то из при</w:t>
        <w:softHyphen/>
        <w:t xml:space="preserve">ятелей, знакомых и равных. Значит, я могу ответить тем же. А вот пожилому профессору скажу: </w:t>
      </w:r>
      <w:r>
        <w:rPr>
          <w:i/>
          <w:iCs/>
          <w:color w:val="000000"/>
        </w:rPr>
        <w:t xml:space="preserve">Здравствуйте! </w:t>
      </w:r>
      <w:r>
        <w:rPr>
          <w:color w:val="000000"/>
        </w:rPr>
        <w:t xml:space="preserve">— и могу услышать в ответ: </w:t>
      </w:r>
      <w:r>
        <w:rPr>
          <w:i/>
          <w:iCs/>
          <w:color w:val="000000"/>
        </w:rPr>
        <w:t xml:space="preserve">Рад вас приветствовать! </w:t>
      </w:r>
      <w:r>
        <w:rPr>
          <w:color w:val="000000"/>
        </w:rPr>
        <w:t xml:space="preserve">К человеку старшему и почтенному я не подойду с вопросом: </w:t>
      </w:r>
      <w:r>
        <w:rPr>
          <w:i/>
          <w:iCs/>
          <w:color w:val="000000"/>
        </w:rPr>
        <w:t xml:space="preserve">Как дела?, </w:t>
      </w:r>
      <w:r>
        <w:rPr>
          <w:color w:val="000000"/>
        </w:rPr>
        <w:t>а равному могу послать такой знак внима</w:t>
        <w:softHyphen/>
        <w:t>ния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i/>
          <w:iCs/>
          <w:color w:val="000000"/>
        </w:rPr>
        <w:t xml:space="preserve">Здорово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Здравствуйте, Привет, Пока, До скорого, Разрешите откланяться... </w:t>
      </w:r>
      <w:r>
        <w:rPr>
          <w:color w:val="000000"/>
        </w:rPr>
        <w:t>К людям равным, старше и младше, в общении официальном и непринужденном — мы все время ведем выбор. А сколько же все-таки спо</w:t>
        <w:softHyphen/>
        <w:t>собов поздороваться или попрощаться?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Об этом — следующая глав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  <w:t>4.  Сколько способов попрощаться?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Много ли прощаний в русском языке? Или выраже</w:t>
        <w:softHyphen/>
        <w:t>ний благодарности? Или поздравлений? Попробуем «ин</w:t>
        <w:softHyphen/>
        <w:t>вентаризировать» это хозяйство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Известно, что формулу прощания произносят при окончании беседы. Эта формула и значит: разговор за</w:t>
        <w:softHyphen/>
        <w:t>вершен, мы расстаемся. Но ведь речевой этикет служит для установления и поддержания контакта. Л тут рас</w:t>
        <w:softHyphen/>
        <w:t>ставание, прекращение контакта. Нет ли в этом проти</w:t>
        <w:softHyphen/>
        <w:t>воречия? Очевидно, нет. Если вдумаемся в самое упот</w:t>
        <w:softHyphen/>
        <w:t xml:space="preserve">ребительное выражение прощания — </w:t>
      </w:r>
      <w:r>
        <w:rPr>
          <w:i/>
          <w:iCs/>
          <w:color w:val="000000"/>
        </w:rPr>
        <w:t xml:space="preserve">До свидания!, </w:t>
      </w:r>
      <w:r>
        <w:rPr>
          <w:color w:val="000000"/>
        </w:rPr>
        <w:t xml:space="preserve">если вскроем его исконное (этимологическое) значение, то увидим: свидание предстоит, мы расстаемся до новой встречи, иногда это и подчеркиваем: </w:t>
      </w:r>
      <w:r>
        <w:rPr>
          <w:i/>
          <w:iCs/>
          <w:color w:val="000000"/>
        </w:rPr>
        <w:t>До скорого свида</w:t>
        <w:softHyphen/>
        <w:t xml:space="preserve">ния. </w:t>
      </w:r>
      <w:r>
        <w:rPr>
          <w:color w:val="000000"/>
        </w:rPr>
        <w:t xml:space="preserve">Предлог «до» есть во многих выражениях, и в них уже более точно обозначена предстоящая встреча: </w:t>
      </w:r>
      <w:r>
        <w:rPr>
          <w:i/>
          <w:iCs/>
          <w:color w:val="000000"/>
        </w:rPr>
        <w:t xml:space="preserve">До встречи!, </w:t>
      </w:r>
      <w:r>
        <w:rPr>
          <w:color w:val="000000"/>
        </w:rPr>
        <w:t xml:space="preserve">иногда с указанием места или времени: </w:t>
      </w:r>
      <w:r>
        <w:rPr>
          <w:i/>
          <w:iCs/>
          <w:color w:val="000000"/>
        </w:rPr>
        <w:t xml:space="preserve">До встречи в театре, До встречи в семь часов </w:t>
      </w:r>
      <w:r>
        <w:rPr>
          <w:color w:val="000000"/>
        </w:rPr>
        <w:t xml:space="preserve">или просто: </w:t>
      </w:r>
      <w:r>
        <w:rPr>
          <w:i/>
          <w:iCs/>
          <w:color w:val="000000"/>
        </w:rPr>
        <w:t>До завтра!, До воскресенья!, До лета!, До следующих ка</w:t>
        <w:softHyphen/>
        <w:t xml:space="preserve">никул! </w:t>
      </w:r>
      <w:r>
        <w:rPr>
          <w:color w:val="000000"/>
        </w:rPr>
        <w:t>Много в наших прощаниях таких уточнителей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Есть специальная помета для прощания на ночь: </w:t>
      </w:r>
      <w:r>
        <w:rPr>
          <w:i/>
          <w:iCs/>
          <w:color w:val="000000"/>
        </w:rPr>
        <w:t>Спо</w:t>
        <w:softHyphen/>
        <w:t xml:space="preserve">койной ночи!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>Доброй ночи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Есть у нас и «добрые» прощания-пожелания: </w:t>
      </w:r>
      <w:r>
        <w:rPr>
          <w:i/>
          <w:iCs/>
          <w:color w:val="000000"/>
        </w:rPr>
        <w:t xml:space="preserve">Всего хорошего!, Всего доброго! </w:t>
      </w:r>
      <w:r>
        <w:rPr>
          <w:color w:val="000000"/>
        </w:rPr>
        <w:t>Они используются либо са</w:t>
        <w:softHyphen/>
        <w:t xml:space="preserve">мостоятельно, либо соединяются с </w:t>
      </w:r>
      <w:r>
        <w:rPr>
          <w:i/>
          <w:iCs/>
          <w:color w:val="000000"/>
        </w:rPr>
        <w:t xml:space="preserve">До свидания, </w:t>
      </w:r>
      <w:r>
        <w:rPr>
          <w:color w:val="000000"/>
        </w:rPr>
        <w:t>как бы усиливая это выражение. Интересно, что в болгарском речевом этикете, где также есть аналогичное прощание, оно в большей степени, чем в русском языке, играет роль пожелания, потому что ответной репликой на такое про</w:t>
        <w:softHyphen/>
        <w:t xml:space="preserve">щание у болгар оказывается </w:t>
      </w:r>
      <w:r>
        <w:rPr>
          <w:i/>
          <w:iCs/>
          <w:color w:val="000000"/>
        </w:rPr>
        <w:t xml:space="preserve">И вам того же!, </w:t>
      </w:r>
      <w:r>
        <w:rPr>
          <w:color w:val="000000"/>
        </w:rPr>
        <w:t xml:space="preserve">сходная с нашим ответом на пожелание. А мы на </w:t>
      </w:r>
      <w:r>
        <w:rPr>
          <w:i/>
          <w:iCs/>
          <w:color w:val="000000"/>
        </w:rPr>
        <w:t xml:space="preserve">Всего доброго! </w:t>
      </w:r>
      <w:r>
        <w:rPr>
          <w:color w:val="000000"/>
        </w:rPr>
        <w:t>отвечаем иначе—одной из формул прощания. И все же благоприятный смысл пожелания добра нами как-то ощущается, потому что, например, рассердившись на со</w:t>
        <w:softHyphen/>
        <w:t>беседника и даже рассорившись с ним, но сохраняя пра</w:t>
        <w:softHyphen/>
        <w:t>вила поведения воспитанного человека (то есть не «хло</w:t>
        <w:softHyphen/>
        <w:t xml:space="preserve">пая дверью», а все же прощаясь), мы вряд ли изберем для такого случая </w:t>
      </w:r>
      <w:r>
        <w:rPr>
          <w:i/>
          <w:iCs/>
          <w:color w:val="000000"/>
        </w:rPr>
        <w:t xml:space="preserve">Всего доброго </w:t>
      </w:r>
      <w:r>
        <w:rPr>
          <w:color w:val="000000"/>
        </w:rPr>
        <w:t xml:space="preserve">(хорошего), а бросим: </w:t>
      </w:r>
      <w:r>
        <w:rPr>
          <w:i/>
          <w:iCs/>
          <w:color w:val="000000"/>
        </w:rPr>
        <w:t xml:space="preserve">Прощай(-те)!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>До свидания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Пожелание здоровья слышится в прощании </w:t>
      </w:r>
      <w:r>
        <w:rPr>
          <w:i/>
          <w:iCs/>
          <w:color w:val="000000"/>
        </w:rPr>
        <w:t>Будьте здоровы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А ведь есть еще </w:t>
      </w:r>
      <w:r>
        <w:rPr>
          <w:i/>
          <w:iCs/>
          <w:color w:val="000000"/>
        </w:rPr>
        <w:t xml:space="preserve">Счастливо!,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Пока!,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Всего!,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При</w:t>
        <w:softHyphen/>
        <w:t xml:space="preserve">вет!,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Салют!, </w:t>
      </w:r>
      <w:r>
        <w:rPr>
          <w:color w:val="000000"/>
        </w:rPr>
        <w:t xml:space="preserve">и даже </w:t>
      </w:r>
      <w:r>
        <w:rPr>
          <w:i/>
          <w:iCs/>
          <w:color w:val="000000"/>
        </w:rPr>
        <w:t xml:space="preserve">Чао!, </w:t>
      </w:r>
      <w:r>
        <w:rPr>
          <w:color w:val="000000"/>
        </w:rPr>
        <w:t>правда, уже, кажется, выхо</w:t>
        <w:softHyphen/>
        <w:t>дящее из моды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А еще и такое: </w:t>
      </w:r>
      <w:r>
        <w:rPr>
          <w:i/>
          <w:iCs/>
          <w:color w:val="000000"/>
        </w:rPr>
        <w:t xml:space="preserve">Разрешите попрощаться! Позвольте откланяться!, Честь имею откланяться! </w:t>
      </w:r>
      <w:r>
        <w:rPr>
          <w:color w:val="000000"/>
        </w:rPr>
        <w:t xml:space="preserve">или просто: </w:t>
      </w:r>
      <w:r>
        <w:rPr>
          <w:i/>
          <w:iCs/>
          <w:color w:val="000000"/>
        </w:rPr>
        <w:t xml:space="preserve">Честь имею! </w:t>
      </w:r>
      <w:r>
        <w:rPr>
          <w:color w:val="000000"/>
        </w:rPr>
        <w:t xml:space="preserve">Ну и такое: </w:t>
      </w:r>
      <w:r>
        <w:rPr>
          <w:i/>
          <w:iCs/>
          <w:color w:val="000000"/>
        </w:rPr>
        <w:t xml:space="preserve">Наше вам! </w:t>
      </w:r>
      <w:r>
        <w:rPr>
          <w:color w:val="000000"/>
        </w:rPr>
        <w:t xml:space="preserve">да еще </w:t>
      </w:r>
      <w:r>
        <w:rPr>
          <w:i/>
          <w:iCs/>
          <w:color w:val="000000"/>
        </w:rPr>
        <w:t xml:space="preserve">с кисточкой. 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Еще и уменьшительные формы кое-где слышны: </w:t>
      </w:r>
      <w:r>
        <w:rPr>
          <w:i/>
          <w:iCs/>
          <w:color w:val="000000"/>
        </w:rPr>
        <w:t>Приветик!, Салютик!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Получается, что в русском языке десятки способов попрощаться. А ведь само по себе прощание — элемен</w:t>
        <w:softHyphen/>
        <w:t>тарное, привычное, автоматическое речевое действие: мы не затрачиваем усилий на конструирование фразы, а лишь воспроизводим готовую формулу. Тогда возникает вопрос: зачем языку такое множество выражений для передачи одного и того же простого смысла?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Прежде чем ответить на него, подумаем: может быть, прощание отличается от других ситуаций речевого этике</w:t>
        <w:softHyphen/>
        <w:t>та особым «многословием»? Но вспомним наши привет</w:t>
        <w:softHyphen/>
        <w:t>ствия. Их ведь тоже как будто много! Конечно, привет</w:t>
        <w:softHyphen/>
        <w:t>ствие и прощание — это наиболее частотные формулы в речевом этикете. Но и для иных ситуаций имеется боль</w:t>
        <w:softHyphen/>
        <w:t>шое количество выражений. Как разнообразно мы выра</w:t>
        <w:softHyphen/>
        <w:t xml:space="preserve">жаем, например, просьбу! </w:t>
      </w:r>
      <w:r>
        <w:rPr>
          <w:i/>
          <w:iCs/>
          <w:color w:val="000000"/>
        </w:rPr>
        <w:t>Не трудно ли вам... Вас не за</w:t>
        <w:softHyphen/>
        <w:t xml:space="preserve">труднит... </w:t>
      </w:r>
      <w:r>
        <w:rPr>
          <w:color w:val="000000"/>
        </w:rPr>
        <w:t>Казалось бы, до того ли в наш быстрый век? Но ведь употребляют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Язык дает в наше распоряжение в каждой ситуации речевого этикета несколько синонимичных форм, и мы вольны выбрать наиболее подходящую. В таких синони</w:t>
        <w:softHyphen/>
        <w:t>мических рядах есть выражения, отличающиеся смысло</w:t>
        <w:softHyphen/>
        <w:t xml:space="preserve">выми оттенками. Это, например: </w:t>
      </w:r>
      <w:r>
        <w:rPr>
          <w:i/>
          <w:iCs/>
          <w:color w:val="000000"/>
        </w:rPr>
        <w:t xml:space="preserve">До свидания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Прощай</w:t>
        <w:softHyphen/>
        <w:t xml:space="preserve">те; Здравствуйт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Добрый вечер! </w:t>
      </w:r>
      <w:r>
        <w:rPr>
          <w:color w:val="000000"/>
        </w:rPr>
        <w:t xml:space="preserve">Но большинство фраз отличается стилистическими оттенками: </w:t>
      </w:r>
      <w:r>
        <w:rPr>
          <w:i/>
          <w:iCs/>
          <w:color w:val="000000"/>
        </w:rPr>
        <w:t xml:space="preserve">До свидания!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Всего!; Привет!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Рад вас приветствовать!; Извините!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Приношу свои извинения! </w:t>
      </w:r>
      <w:r>
        <w:rPr>
          <w:color w:val="000000"/>
        </w:rPr>
        <w:t>Что значат эти стилистические различия, какие сигналы нам подают?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Настало время коснуться законов стилистики в рече</w:t>
        <w:softHyphen/>
        <w:t>вом этикете, которые, понятно, теснейшим образом свя</w:t>
        <w:softHyphen/>
        <w:t>заны с тем, о чем мы уже говорили раньше,— с социаль</w:t>
        <w:softHyphen/>
        <w:t>ными ролями говорящих, с их взаимными отношениями, с характером обстановки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Помните, наши предшествующие рассуждения (в гла</w:t>
        <w:softHyphen/>
        <w:t xml:space="preserve">ве «Я» и «ты» в общении») сводились к тому, что речь (ее строй, ее тон) зависит от того, кто именно вступает в общение. Если говорят: </w:t>
      </w:r>
      <w:r>
        <w:rPr>
          <w:i/>
          <w:iCs/>
          <w:color w:val="000000"/>
        </w:rPr>
        <w:t>Прошу покорно меня изви</w:t>
        <w:softHyphen/>
        <w:t xml:space="preserve">нить! </w:t>
      </w:r>
      <w:r>
        <w:rPr>
          <w:color w:val="000000"/>
        </w:rPr>
        <w:t xml:space="preserve">— можно предположить, что это человек старый и интеллигентный. А вот так: </w:t>
      </w:r>
      <w:r>
        <w:rPr>
          <w:i/>
          <w:iCs/>
          <w:color w:val="000000"/>
        </w:rPr>
        <w:t xml:space="preserve">Здоров, старик! </w:t>
      </w:r>
      <w:r>
        <w:rPr>
          <w:color w:val="000000"/>
        </w:rPr>
        <w:t>— в боль</w:t>
        <w:softHyphen/>
        <w:t>шинстве случаев разговаривают представители моло</w:t>
        <w:softHyphen/>
        <w:t>дого поколения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Но вот человек средних лет и вполне интеллигент</w:t>
        <w:softHyphen/>
        <w:t xml:space="preserve">ного вида произносит: </w:t>
      </w:r>
      <w:r>
        <w:rPr>
          <w:i/>
          <w:iCs/>
          <w:color w:val="000000"/>
        </w:rPr>
        <w:t xml:space="preserve">Пока! До завтра! </w:t>
      </w:r>
      <w:r>
        <w:rPr>
          <w:color w:val="000000"/>
        </w:rPr>
        <w:t xml:space="preserve">Мы слышим в прощании </w:t>
      </w:r>
      <w:r>
        <w:rPr>
          <w:i/>
          <w:iCs/>
          <w:color w:val="000000"/>
        </w:rPr>
        <w:t xml:space="preserve">Пока! </w:t>
      </w:r>
      <w:r>
        <w:rPr>
          <w:color w:val="000000"/>
        </w:rPr>
        <w:t>явно сниженный оттенок. Это проща</w:t>
        <w:softHyphen/>
        <w:t xml:space="preserve">ние не оказывается прикрепленным к возрастной группе говорящих — так скажет и ребенок, и старик; </w:t>
      </w:r>
      <w:r>
        <w:rPr>
          <w:color w:val="181438"/>
        </w:rPr>
        <w:t xml:space="preserve">оно </w:t>
      </w:r>
      <w:r>
        <w:rPr>
          <w:color w:val="000000"/>
        </w:rPr>
        <w:t>не связано и со степенью образованности и другими при</w:t>
        <w:softHyphen/>
        <w:t>знаками говорящего. Зато зависимость выбора от ра</w:t>
        <w:softHyphen/>
        <w:t>венства или неравенства (по возрасту, положению) го</w:t>
        <w:softHyphen/>
        <w:t xml:space="preserve">ворящего и его адресата четко прослеживается: молодой старику вряд ли скажет </w:t>
      </w:r>
      <w:r>
        <w:rPr>
          <w:i/>
          <w:iCs/>
          <w:color w:val="000000"/>
        </w:rPr>
        <w:t xml:space="preserve">Пока </w:t>
      </w:r>
      <w:r>
        <w:rPr>
          <w:color w:val="000000"/>
        </w:rPr>
        <w:t>(если это не собственный отец или дедушка); подчиненный (воспитанный подчи</w:t>
        <w:softHyphen/>
        <w:t xml:space="preserve">ненный!) с начальником тоже попрощается </w:t>
      </w:r>
      <w:r>
        <w:rPr>
          <w:color w:val="181438"/>
        </w:rPr>
        <w:t xml:space="preserve">иначе. </w:t>
      </w:r>
      <w:r>
        <w:rPr>
          <w:color w:val="000000"/>
        </w:rPr>
        <w:t>Зна</w:t>
        <w:softHyphen/>
        <w:t>чит, стилистичес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сниженное прощание </w:t>
      </w:r>
      <w:r>
        <w:rPr>
          <w:i/>
          <w:iCs/>
          <w:color w:val="000000"/>
        </w:rPr>
        <w:t xml:space="preserve">Пока! </w:t>
      </w:r>
      <w:r>
        <w:rPr>
          <w:color w:val="000000"/>
        </w:rPr>
        <w:t>мы выби</w:t>
        <w:softHyphen/>
        <w:t>раем для равного или младшего собеседника. А как же быть с собственным дедушкой?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Отношения близкого знакомства, родственные, дру</w:t>
        <w:softHyphen/>
        <w:t xml:space="preserve">жеские допускают ту меру интимности и фамильярности, которая позволяет использовать сниженные выражения без обиды </w:t>
      </w:r>
      <w:r>
        <w:rPr>
          <w:color w:val="181438"/>
        </w:rPr>
        <w:t xml:space="preserve">для </w:t>
      </w:r>
      <w:r>
        <w:rPr>
          <w:color w:val="000000"/>
        </w:rPr>
        <w:t>собеседника. Напротив, в них слышится нам особая теплота, дружелюбие, доверительность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В официальной обстановке общения, при деловых пе</w:t>
        <w:softHyphen/>
        <w:t xml:space="preserve">реговорах, например, мы также не произнесем: </w:t>
      </w:r>
      <w:r>
        <w:rPr>
          <w:i/>
          <w:iCs/>
          <w:color w:val="000000"/>
        </w:rPr>
        <w:t xml:space="preserve">Пока! </w:t>
      </w:r>
      <w:r>
        <w:rPr>
          <w:color w:val="000000"/>
        </w:rPr>
        <w:t xml:space="preserve">Это прощание пригодно лишь для </w:t>
      </w:r>
      <w:r>
        <w:rPr>
          <w:color w:val="181438"/>
        </w:rPr>
        <w:t xml:space="preserve">таких </w:t>
      </w:r>
      <w:r>
        <w:rPr>
          <w:color w:val="000000"/>
        </w:rPr>
        <w:t>условий, кото</w:t>
        <w:softHyphen/>
        <w:t>рые считаются неофициальными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Итак, мы выбираем. Выбираем даже в таких прос</w:t>
        <w:softHyphen/>
        <w:t xml:space="preserve">тых случаях, как </w:t>
      </w:r>
      <w:r>
        <w:rPr>
          <w:i/>
          <w:iCs/>
          <w:color w:val="000000"/>
        </w:rPr>
        <w:t xml:space="preserve">Здравствуйте! </w:t>
      </w:r>
      <w:r>
        <w:rPr>
          <w:color w:val="000000"/>
        </w:rPr>
        <w:t xml:space="preserve">(на «вы») и </w:t>
      </w:r>
      <w:r>
        <w:rPr>
          <w:i/>
          <w:iCs/>
          <w:color w:val="000000"/>
        </w:rPr>
        <w:t>Здравствуй!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(на «ты»). Чаще всего выбор производится мгновенно, почти подсознательно, лишь только мы взглянули на со</w:t>
        <w:softHyphen/>
        <w:t>беседника. В других случаях выбор осознанный, чаще всего это относится к письменному тексту, когда мы не видим адресат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Ясно, что мы умеем выбирать нужное, наиболее при</w:t>
        <w:softHyphen/>
        <w:t>годное в зависимости от условий общения. А также раз</w:t>
        <w:softHyphen/>
        <w:t>личать оттенки чужой речи: это говорят старые интелли</w:t>
        <w:softHyphen/>
        <w:t>генты, а это — старики в деревне, так говорит молодежь, а так—недостаточно грамотные носители просторечия; это уместно произнести на собрании, а то — вечером в компании ровесников; такой-то текст звучит холодно-вежливо, отчужденно, другой — тепло и даже интимно; здесь — торжественно-приподнятый тон, а там — грубо</w:t>
        <w:softHyphen/>
        <w:t>вато-фамильярны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Все это и есть стилистические, а точнее — социостилистические характеристики языковых единиц, прекрасно ощущаемые нами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Чаще всего стилистическая принадлежность выраже</w:t>
        <w:softHyphen/>
        <w:t>ния речевого этикета соответствует условиям его приме</w:t>
        <w:softHyphen/>
        <w:t>нения. Такое употребление объективно создает нужную говорящему тональность речи. Сравним два способа при</w:t>
        <w:softHyphen/>
        <w:t xml:space="preserve">влечения внимания: </w:t>
      </w:r>
      <w:r>
        <w:rPr>
          <w:i/>
          <w:iCs/>
          <w:color w:val="000000"/>
        </w:rPr>
        <w:t>Будьте любезны, скажите, пожалуй</w:t>
        <w:softHyphen/>
        <w:t xml:space="preserve">ста...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Послушай/; </w:t>
      </w:r>
      <w:r>
        <w:rPr>
          <w:color w:val="000000"/>
        </w:rPr>
        <w:t xml:space="preserve">два способа обратиться с просьбой: Я </w:t>
      </w:r>
      <w:r>
        <w:rPr>
          <w:i/>
          <w:iCs/>
          <w:color w:val="000000"/>
        </w:rPr>
        <w:t>к вам с просьбой, если позволите... и Я к тебе с нуж</w:t>
        <w:softHyphen/>
        <w:t xml:space="preserve">дой!; </w:t>
      </w:r>
      <w:r>
        <w:rPr>
          <w:color w:val="000000"/>
        </w:rPr>
        <w:t xml:space="preserve">два пожелания: Я </w:t>
      </w:r>
      <w:r>
        <w:rPr>
          <w:i/>
          <w:iCs/>
          <w:color w:val="000000"/>
        </w:rPr>
        <w:t>позволю себе выразить пожела</w:t>
        <w:softHyphen/>
        <w:t xml:space="preserve">ния больших успехов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Успехов! </w:t>
      </w:r>
      <w:r>
        <w:rPr>
          <w:color w:val="000000"/>
        </w:rPr>
        <w:t>— и мы без труда опре</w:t>
        <w:softHyphen/>
        <w:t>делим, в какой обстановке это говорится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Так что же такое речевой этикет во всем многообра</w:t>
        <w:softHyphen/>
        <w:t>зии его стилистических вариантов? В узком смысле—это формулы, которые обеспечивают принятое в данной сре</w:t>
        <w:softHyphen/>
        <w:t>де, среди данных людей и в данном случае включение в речевой контакт, поддержание общения в избранной тональности. А в широком смысле — это все правила речевого поведения, все речевые разрешения и запреты, связанные с социальными признаками говорящих и офи</w:t>
        <w:softHyphen/>
        <w:t>циальностью — неофициальностью обстановки, с одной стороны, и стилистическими ресурсами языка — с дру</w:t>
        <w:softHyphen/>
        <w:t>гой. Речевой этикет задает нам те рамки речевых пра</w:t>
        <w:softHyphen/>
        <w:t>вил, в пределах которых должно проходить содержатель</w:t>
        <w:softHyphen/>
        <w:t>ное общение. Однако даже употребление общепринятых формул требует искреннего, доброжелательного внима</w:t>
        <w:softHyphen/>
        <w:t>ния к собеседнику. «Часто ли прохожий,— читаем мы в одной популярной книге,— обращается к вам с вопро</w:t>
        <w:softHyphen/>
        <w:t>сом, как пройти, проехать и т. п. Если это случается крайне редко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значит, у вас угрюмое, злое, надменное или замкнутое выражение лица. Вы отгораживаетесь от людей; это ваше дело; но учтите, что в ответ они неволь</w:t>
        <w:softHyphen/>
        <w:t>но станут отгораживаться от вас. И не будут чувство</w:t>
        <w:softHyphen/>
        <w:t>вать никакой охоты содействовать вам»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«Умеете ли вы слушать, что говорят другие? Вопрос может показаться странным; раз я с кем-то беседую, значит, слышу его. Но умеете ли вы слушать, думая </w:t>
      </w:r>
      <w:r>
        <w:rPr>
          <w:i/>
          <w:iCs/>
          <w:color w:val="000000"/>
        </w:rPr>
        <w:t xml:space="preserve">о </w:t>
      </w:r>
      <w:r>
        <w:rPr>
          <w:color w:val="000000"/>
        </w:rPr>
        <w:t>нем, а не о себе? Если нет, то в вашей жизни неред</w:t>
        <w:softHyphen/>
        <w:t>ки мелочные, досадные ссоры-«недоразумения», о кото</w:t>
        <w:softHyphen/>
        <w:t>рых стыдно потом вспомнить...»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Способны ли вы эмоционально согреть собеседника? То есть: вести себя так, чтобы он держался в вашем присутствии доверчиво, непринужденно, сердечно?»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«Нет ли у вас привычки долго топтаться в передней, уже попрощавшись с хозяевами?»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(А. Добрович. Обще</w:t>
        <w:softHyphen/>
        <w:t>ние: наука и искусство. М. Знание, 1978, с. 98—100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Не правда ли, многое в искусстве общения связано с речевым этикетом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А сейчас давайте совместно вспомним о наиболее часто встречающихся ситуациях и о связанных с ними выражениях речевого этикета.</w:t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З н а к о м с т в о</w:t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есспорно, сфера влияния этике</w:t>
        <w:softHyphen/>
        <w:t>та. Ведь знакомиться — это устанавливать связь с чело</w:t>
        <w:softHyphen/>
        <w:t>веком, отношения с ним для общения. Как уже упомина</w:t>
        <w:softHyphen/>
        <w:t>лось, знакомство может осуществляться без посредника и при помощи посредника, когда людей знакомит кто-то третий. В подобной ситуации всегда присутствует готов</w:t>
        <w:softHyphen/>
        <w:t>ность вступить в контакт, независимо от того, чем она вызвана — просто добрым отношением, симпатией или деловыми соображениями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Эта готовность, это желание и выражаются в языке: </w:t>
      </w:r>
      <w:r>
        <w:rPr>
          <w:i/>
          <w:iCs/>
          <w:color w:val="000000"/>
        </w:rPr>
        <w:t xml:space="preserve">Давайте познакомимся!, Хочу с вами познакомиться!, Мне хотелось бы с вами познакомиться! </w:t>
      </w:r>
      <w:r>
        <w:rPr>
          <w:color w:val="000000"/>
        </w:rPr>
        <w:t>Как вы понимае</w:t>
        <w:softHyphen/>
        <w:t>те, выражения расположены по степени возрастания вежливости в проявлениях своего намерени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Официальными, стилистически повышенными выра</w:t>
        <w:softHyphen/>
        <w:t>жениями являются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азрешите (позвольте) с вами познакомиться (вам представиться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(Заметим попутно, что слова </w:t>
      </w:r>
      <w:r>
        <w:rPr>
          <w:i/>
          <w:iCs/>
          <w:color w:val="000000"/>
        </w:rPr>
        <w:t xml:space="preserve">разрешите, позвольте </w:t>
      </w:r>
      <w:r>
        <w:rPr>
          <w:color w:val="000000"/>
        </w:rPr>
        <w:t>в составе формул речевого этикета всегда оказываются показателем стилистической повышенности выражения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Далее, после этих вводящих фраз, следует представ</w:t>
        <w:softHyphen/>
        <w:t>ление по имени, имени-отчеству или фамилии, если зна</w:t>
        <w:softHyphen/>
        <w:t>комство сугубо официальное. Выбирается, как уже упо</w:t>
        <w:softHyphen/>
        <w:t>миналось, такая форма представления, которая потом ожидается при обращении: если вы хотите, чтобы вас называли по имени, давайте собеседнику именно эти «ко</w:t>
        <w:softHyphen/>
        <w:t>ординаты», если вам нужно большее почтение, назови</w:t>
        <w:softHyphen/>
        <w:t>тесь по имени-отчеству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В русской речи принято называть имя, имя-Отчество, фамилию в именительном или творительном падеже: </w:t>
      </w:r>
      <w:r>
        <w:rPr>
          <w:i/>
          <w:iCs/>
          <w:color w:val="000000"/>
        </w:rPr>
        <w:t>Меня зовут Ольгой Сергеевной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</w:rPr>
        <w:t xml:space="preserve">Меня зовут Володя. </w:t>
      </w:r>
      <w:r>
        <w:rPr>
          <w:color w:val="000000"/>
        </w:rPr>
        <w:t>Име</w:t>
        <w:softHyphen/>
        <w:t>нительный падеж нам нужен тогда, когда мы заинтере</w:t>
        <w:softHyphen/>
        <w:t>сованы, чтобы собеседник особенно точно расслышал, распознал названное. Это бывает при знакомстве с ино</w:t>
        <w:softHyphen/>
        <w:t>странцами, с детьми, а также при произнесении особенно трудного имени:  «Меня зовут Витольд  Гелиодорович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Специалисты по культуре речи предупреждают: нель</w:t>
        <w:softHyphen/>
        <w:t>зя пользоваться формой «звать» вместо «зовут». Встреча</w:t>
        <w:softHyphen/>
        <w:t xml:space="preserve">ющиеся в устной речи фразы </w:t>
      </w:r>
      <w:r>
        <w:rPr>
          <w:i/>
          <w:iCs/>
          <w:color w:val="000000"/>
        </w:rPr>
        <w:t xml:space="preserve">Как вас звать?,— Меня звать Колей» </w:t>
      </w:r>
      <w:r>
        <w:rPr>
          <w:color w:val="000000"/>
        </w:rPr>
        <w:t>— неправильные, просторечные. Когда А. Н. Некрасов дает нам эту форму: «Как звать тебя?— Власом,— А кой тебе годик? — Шестой миновал»,— мы явно чувствуем стилизацию авторской манеры, приближение его речи к крестьянской. Изредка употребля</w:t>
        <w:softHyphen/>
        <w:t xml:space="preserve">ется устаревшая форма осведомления об отчестве: </w:t>
      </w:r>
      <w:r>
        <w:rPr>
          <w:i/>
          <w:iCs/>
          <w:color w:val="000000"/>
        </w:rPr>
        <w:t xml:space="preserve">Как вас величать? </w:t>
      </w:r>
      <w:r>
        <w:rPr>
          <w:color w:val="000000"/>
        </w:rPr>
        <w:t xml:space="preserve">Или еще более редко: </w:t>
      </w:r>
      <w:r>
        <w:rPr>
          <w:i/>
          <w:iCs/>
          <w:color w:val="000000"/>
        </w:rPr>
        <w:t>Как вас звать-вели</w:t>
        <w:softHyphen/>
        <w:t>чать?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После того как представление состоялось, возможно указание на неофициальное, принятое в узком кругу имя, которое привычно знакомящемуся. В этом случае употребительны слова «звать» и «называть»: </w:t>
      </w:r>
      <w:r>
        <w:rPr>
          <w:i/>
          <w:iCs/>
          <w:color w:val="000000"/>
        </w:rPr>
        <w:t>Меня зовут Тамара, но вы можете звать меня Тома: Меня зовут Вар</w:t>
        <w:softHyphen/>
        <w:t>вара, но называйте меня просто Варя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И конечно, необходимо помнить, что «фамилия» — женского рода: </w:t>
      </w:r>
      <w:r>
        <w:rPr>
          <w:i/>
          <w:iCs/>
          <w:color w:val="000000"/>
        </w:rPr>
        <w:t>Моя фамилия Пирогова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Есть и другие формы представления: </w:t>
      </w:r>
      <w:r>
        <w:rPr>
          <w:i/>
          <w:iCs/>
          <w:color w:val="000000"/>
        </w:rPr>
        <w:t xml:space="preserve">Я Пирогова, Пирогова; Мое имя Евгения Сергеевна, Евгения Сергеевна, Женя </w:t>
      </w:r>
      <w:r>
        <w:rPr>
          <w:color w:val="000000"/>
        </w:rPr>
        <w:t>и т. д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Иногда не совсем верно в формуле представления </w:t>
      </w:r>
      <w:r>
        <w:rPr>
          <w:i/>
          <w:iCs/>
          <w:color w:val="000000"/>
        </w:rPr>
        <w:t xml:space="preserve">Меня зовут... </w:t>
      </w:r>
      <w:r>
        <w:rPr>
          <w:color w:val="000000"/>
        </w:rPr>
        <w:t xml:space="preserve">называют и фамилию: </w:t>
      </w:r>
      <w:r>
        <w:rPr>
          <w:i/>
          <w:iCs/>
          <w:color w:val="000000"/>
        </w:rPr>
        <w:t xml:space="preserve">Меня зовут Ирина Алексеевна Кудряшова. </w:t>
      </w:r>
      <w:r>
        <w:rPr>
          <w:color w:val="000000"/>
        </w:rPr>
        <w:t xml:space="preserve">В этом случае следовало бы опустить «меня зовут» и назвать сразу имя-отчество и фамилию либо расчленить предложение: </w:t>
      </w:r>
      <w:r>
        <w:rPr>
          <w:i/>
          <w:iCs/>
          <w:color w:val="000000"/>
        </w:rPr>
        <w:t xml:space="preserve">«Меня зовут Ирина Алексеевна, моя фамилия Кудряшова. </w:t>
      </w:r>
      <w:r>
        <w:rPr>
          <w:color w:val="000000"/>
        </w:rPr>
        <w:t>Однако в обиходной речи это последнее кажется слишком длин</w:t>
        <w:softHyphen/>
        <w:t>ным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Вторая реплика диалога — реплика-реакция обычно выражает удовлетворение, радость по поводу знаком</w:t>
        <w:softHyphen/>
        <w:t xml:space="preserve">ства: </w:t>
      </w:r>
      <w:r>
        <w:rPr>
          <w:i/>
          <w:iCs/>
          <w:color w:val="000000"/>
        </w:rPr>
        <w:t xml:space="preserve">Очень приятно с вами познакомиться! </w:t>
      </w:r>
      <w:r>
        <w:rPr>
          <w:color w:val="000000"/>
        </w:rPr>
        <w:t xml:space="preserve">Или просто: </w:t>
      </w:r>
      <w:r>
        <w:rPr>
          <w:i/>
          <w:iCs/>
          <w:color w:val="000000"/>
        </w:rPr>
        <w:t>Очень приятно!, Очень рад (рада), Рад с вами позна</w:t>
        <w:softHyphen/>
        <w:t xml:space="preserve">комиться! </w:t>
      </w:r>
      <w:r>
        <w:rPr>
          <w:color w:val="000000"/>
        </w:rPr>
        <w:t xml:space="preserve">И даже: </w:t>
      </w:r>
      <w:r>
        <w:rPr>
          <w:i/>
          <w:iCs/>
          <w:color w:val="000000"/>
        </w:rPr>
        <w:t xml:space="preserve">Счастлив познакомиться! </w:t>
      </w:r>
      <w:r>
        <w:rPr>
          <w:color w:val="000000"/>
        </w:rPr>
        <w:t>Не исклю</w:t>
        <w:softHyphen/>
        <w:t>чены и другие фразы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Если же знакомство происходит через посредника, он, как правило, говорит: </w:t>
      </w:r>
      <w:r>
        <w:rPr>
          <w:i/>
          <w:iCs/>
          <w:color w:val="000000"/>
        </w:rPr>
        <w:t xml:space="preserve">Познакомьтесь, пожалуйста! </w:t>
      </w:r>
      <w:r>
        <w:rPr>
          <w:color w:val="000000"/>
        </w:rPr>
        <w:t xml:space="preserve">Или: </w:t>
      </w:r>
      <w:r>
        <w:rPr>
          <w:i/>
          <w:iCs/>
          <w:color w:val="000000"/>
        </w:rPr>
        <w:t xml:space="preserve">Знакомьтесь! </w:t>
      </w:r>
      <w:r>
        <w:rPr>
          <w:color w:val="000000"/>
        </w:rPr>
        <w:t>— и называет имена знакомящихся, как в примерах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— А вот Андрей Лузгин,— сказал Гасилов.— Зна</w:t>
        <w:softHyphen/>
        <w:t>комьтесь... Капитан милиции Александр Матвеевич Про</w:t>
        <w:softHyphen/>
        <w:t>хоров, тракторист Андрей Лузгин» (В. Липатов. И это все о нем...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Нередко посредник, представляя человека, использует фразеологический оборот </w:t>
      </w:r>
      <w:r>
        <w:rPr>
          <w:i/>
          <w:iCs/>
          <w:color w:val="000000"/>
        </w:rPr>
        <w:t xml:space="preserve">Прошу любить и жаловать </w:t>
      </w:r>
      <w:r>
        <w:rPr>
          <w:color w:val="000000"/>
        </w:rPr>
        <w:t>как просьбу, приглашение к доброжелательному отношению, например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— Вот,— сказал приезжий,— прошу любить и жало</w:t>
        <w:softHyphen/>
        <w:t>вать: Юлия Ивановна. А меня зовут Виталием Сергееви</w:t>
        <w:softHyphen/>
        <w:t>чем, фамилия — Воронин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чень приятно познакомиться,— сказал дед.— Костыря  Тимофей  Архипович.  А это моя  Максимовн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Максимовна вытерла руку о платье, и белая малень</w:t>
        <w:softHyphen/>
        <w:t>кая рука приезжей скрылась в ее красной, мясистой ла</w:t>
        <w:softHyphen/>
        <w:t>пе, как в толстой вязаной варежке. Тут все стали под</w:t>
        <w:softHyphen/>
        <w:t>ходить и здороваться, кроме, конечно, ребят, потому что кто бы им стал подавать руку...» (Н. Дубов, Беглец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ак и в случае знакомства без посредника в этой си</w:t>
        <w:softHyphen/>
        <w:t>туации нередко впрямую выражается желание познако</w:t>
        <w:softHyphen/>
        <w:t xml:space="preserve">мить собеседников: </w:t>
      </w:r>
      <w:r>
        <w:rPr>
          <w:i/>
          <w:iCs/>
          <w:color w:val="000000"/>
        </w:rPr>
        <w:t xml:space="preserve">«Я хочу познакомить вас; Разрешите (позвольте) представить вам... </w:t>
      </w:r>
      <w:r>
        <w:rPr>
          <w:color w:val="000000"/>
        </w:rPr>
        <w:t>и др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Посредник может обойтись и без побудительной фор-. мулы, непосредственно называя знакомящихся, напри</w:t>
        <w:softHyphen/>
        <w:t xml:space="preserve">мер: </w:t>
      </w:r>
      <w:r>
        <w:rPr>
          <w:i/>
          <w:iCs/>
          <w:color w:val="000000"/>
        </w:rPr>
        <w:t xml:space="preserve">Л это Виктор Борисович; </w:t>
      </w:r>
      <w:r>
        <w:rPr>
          <w:color w:val="000000"/>
        </w:rPr>
        <w:t xml:space="preserve">или просто: </w:t>
      </w:r>
      <w:r>
        <w:rPr>
          <w:i/>
          <w:iCs/>
          <w:color w:val="000000"/>
        </w:rPr>
        <w:t xml:space="preserve">Таня, Виктор. </w:t>
      </w:r>
      <w:r>
        <w:rPr>
          <w:color w:val="000000"/>
        </w:rPr>
        <w:t>Так бывает тогда, когда вся предшествующая обстановка уже подготовила необходимость знакомства.</w:t>
      </w:r>
      <w:r>
        <w:rPr/>
        <w:t xml:space="preserve"> </w:t>
      </w:r>
      <w:r>
        <w:rPr>
          <w:color w:val="000000"/>
        </w:rPr>
        <w:t>А теперь другая ситуация 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П р и в е т с т в и е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При встрече, как известно, знакомые люди привет</w:t>
        <w:softHyphen/>
        <w:t>ствуют друг друга. В деревне (особенно старшие жите</w:t>
        <w:softHyphen/>
        <w:t>ли) — мы с вами уже говорили об этом — здороваются и с незнакомыми. В большом же городе люди лишены этой возможности. Представьте, что в потоке прохожих, в часы «пик» мы стали бы здороваться с каждым! Или в многолюдном магазине с продавцом, кассиром, у кото</w:t>
        <w:softHyphen/>
        <w:t>рых много работы1 (Заметим, что во многих странах с продавцами здороваются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Но вот мы вошли в учреждение или на предприя</w:t>
        <w:softHyphen/>
        <w:t>тие -— не только туда, где работаем,— и вступаем в дело</w:t>
        <w:softHyphen/>
        <w:t>вой контакт с сотрудником. Первое, что нужно сде</w:t>
        <w:softHyphen/>
        <w:t>лать,— это поздороваться. Но заметим, что в некоторых городах, например в Талине, принято поздороваться и с прохожим, если вы намерены обратиться к нему с вопросом. Прекрасный обычай!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Итак, человек привычно здоровается. И мы уже зна</w:t>
        <w:softHyphen/>
        <w:t xml:space="preserve">ем, что есть два выражения: одно </w:t>
      </w:r>
      <w:r>
        <w:rPr>
          <w:i/>
          <w:iCs/>
          <w:color w:val="000000"/>
        </w:rPr>
        <w:t xml:space="preserve">Здравствуй («ты»), </w:t>
      </w:r>
      <w:r>
        <w:rPr>
          <w:color w:val="000000"/>
        </w:rPr>
        <w:t>применяемое в общении с близкими знакомыми, в неофи</w:t>
        <w:softHyphen/>
        <w:t xml:space="preserve">циальной обстановке, при дружеских взаимоотношениях; другое </w:t>
      </w:r>
      <w:r>
        <w:rPr>
          <w:i/>
          <w:iCs/>
          <w:color w:val="000000"/>
        </w:rPr>
        <w:t xml:space="preserve">Здравствуйте («вы»), </w:t>
      </w:r>
      <w:r>
        <w:rPr>
          <w:color w:val="000000"/>
        </w:rPr>
        <w:t>пригодное для общения с малознакомыми, в официальной обстановке, при под</w:t>
        <w:softHyphen/>
        <w:t xml:space="preserve">черкнуто вежливом отношении к адресату. А еще есть и </w:t>
      </w:r>
      <w:r>
        <w:rPr>
          <w:i/>
          <w:iCs/>
          <w:color w:val="000000"/>
        </w:rPr>
        <w:t xml:space="preserve">Добрый день!, Добрый вечер, Доброе утро! </w:t>
      </w:r>
      <w:r>
        <w:rPr>
          <w:color w:val="000000"/>
        </w:rPr>
        <w:t xml:space="preserve">(и С </w:t>
      </w:r>
      <w:r>
        <w:rPr>
          <w:i/>
          <w:iCs/>
          <w:color w:val="000000"/>
        </w:rPr>
        <w:t>доб</w:t>
        <w:softHyphen/>
        <w:t xml:space="preserve">рым утром!), </w:t>
      </w:r>
      <w:r>
        <w:rPr>
          <w:color w:val="000000"/>
        </w:rPr>
        <w:t xml:space="preserve">а также </w:t>
      </w:r>
      <w:r>
        <w:rPr>
          <w:i/>
          <w:iCs/>
          <w:color w:val="000000"/>
        </w:rPr>
        <w:t xml:space="preserve">Привет!, Здорово! </w:t>
      </w:r>
      <w:r>
        <w:rPr>
          <w:color w:val="000000"/>
        </w:rPr>
        <w:t>И конечно, дру</w:t>
        <w:softHyphen/>
        <w:t xml:space="preserve">гие формы. И обязательна здесь группа стилистически повышенных  приветствий:  </w:t>
      </w:r>
      <w:r>
        <w:rPr>
          <w:i/>
          <w:iCs/>
          <w:color w:val="000000"/>
        </w:rPr>
        <w:t>Приветствую вас!, Рад вас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ветствовать!, Разрешите (позвольте )вас приветство</w:t>
        <w:softHyphen/>
        <w:t>вать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Приехавшему гостю мы можем сказать: </w:t>
      </w:r>
      <w:r>
        <w:rPr>
          <w:i/>
          <w:iCs/>
          <w:color w:val="000000"/>
        </w:rPr>
        <w:t>Добро пожа</w:t>
        <w:softHyphen/>
        <w:t xml:space="preserve">ловать! </w:t>
      </w:r>
      <w:r>
        <w:rPr>
          <w:color w:val="000000"/>
        </w:rPr>
        <w:t xml:space="preserve">да еще и поздравить его — </w:t>
      </w:r>
      <w:r>
        <w:rPr>
          <w:i/>
          <w:iCs/>
          <w:color w:val="000000"/>
        </w:rPr>
        <w:t xml:space="preserve">С приездом! </w:t>
      </w:r>
      <w:r>
        <w:rPr>
          <w:color w:val="000000"/>
        </w:rPr>
        <w:t>Вместе с приветствием, для усиления знаков доброже</w:t>
        <w:softHyphen/>
        <w:t xml:space="preserve">лательства, мы употребляем и осведомления о жизни, делах, здоровье: </w:t>
      </w:r>
      <w:r>
        <w:rPr>
          <w:i/>
          <w:iCs/>
          <w:color w:val="000000"/>
        </w:rPr>
        <w:t xml:space="preserve">Как вы живете? Как идут ваши дела? </w:t>
      </w:r>
      <w:r>
        <w:rPr>
          <w:color w:val="000000"/>
        </w:rPr>
        <w:t xml:space="preserve">Или в более непринужденном общении: </w:t>
      </w:r>
      <w:r>
        <w:rPr>
          <w:i/>
          <w:iCs/>
          <w:color w:val="000000"/>
        </w:rPr>
        <w:t xml:space="preserve">Как жизнь?, Как дела?, Как здоровье? </w:t>
      </w:r>
      <w:r>
        <w:rPr>
          <w:color w:val="000000"/>
        </w:rPr>
        <w:t>Если человек хорошо знаком, со</w:t>
        <w:softHyphen/>
        <w:t>стояние его дел нам в целом известно, м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уточняем: </w:t>
      </w:r>
      <w:r>
        <w:rPr>
          <w:i/>
          <w:iCs/>
          <w:color w:val="000000"/>
        </w:rPr>
        <w:t xml:space="preserve">Что нового? Как успехи?, Ну как ты? Ну что у тебя? </w:t>
      </w:r>
      <w:r>
        <w:rPr>
          <w:color w:val="000000"/>
        </w:rPr>
        <w:t>Инте</w:t>
        <w:softHyphen/>
        <w:t xml:space="preserve">ресуемся и рабочими, и семейными делами: </w:t>
      </w:r>
      <w:r>
        <w:rPr>
          <w:i/>
          <w:iCs/>
          <w:color w:val="000000"/>
        </w:rPr>
        <w:t>Что нового на работе? Как жена? Как мама? Как дети?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Существует великое множество способов проявить внимание к человеку! Вслушаемся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— Здравствуй,— сказала Лена. Он ответил: — Здравствуй. Они остановились друг против друга: он на тротуаре, она на мостовой. Он спросил:— Ну как ты? Она кивнула в ответ:—Ничего,— и первая пошла.— А у тебя что нового?» (А. Гребнев, М. Хуциев. Июльский дождь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 наиболее часто употребляемым формам привет</w:t>
        <w:softHyphen/>
        <w:t>ствия относятся и фразы, содержащие выражение радос</w:t>
        <w:softHyphen/>
        <w:t xml:space="preserve">ти по поводу встречи: </w:t>
      </w:r>
      <w:r>
        <w:rPr>
          <w:i/>
          <w:iCs/>
          <w:color w:val="000000"/>
        </w:rPr>
        <w:t xml:space="preserve">Рад вас видеть!, Я так вам рад! </w:t>
      </w:r>
      <w:r>
        <w:rPr>
          <w:color w:val="000000"/>
        </w:rPr>
        <w:t>и т. д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Если же встреча неожиданная, то приветствие сопро</w:t>
        <w:softHyphen/>
        <w:t xml:space="preserve">вождается выражением удивления: </w:t>
      </w:r>
      <w:r>
        <w:rPr>
          <w:i/>
          <w:iCs/>
          <w:color w:val="000000"/>
        </w:rPr>
        <w:t xml:space="preserve">Какая приятная встреча!, Какая неожиданность!, Вот так встреча!, Кого я вижу!, Какими судьбами?, Сколько лет, сколько зим! </w:t>
      </w:r>
      <w:r>
        <w:rPr>
          <w:color w:val="000000"/>
        </w:rPr>
        <w:t>И многое, многое другое говорим мы в этом случа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А сколько ответных реплик! Вот и создается целый «словарь», позволяющий вести диалог «поглаживаний»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П р о щ а н и 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же как бы и рассмотрено в самом начале этой главы. Но ведь тоже непростая ситуация. Поэтому кое-что добавим. Прежде всего собеседника надо подготовить к прощанию. Нельзя же себе предста</w:t>
        <w:softHyphen/>
        <w:t>вить, что посреди содержательной беседы да и в конце ее без всякого перехода можно сказать «до свидания». По</w:t>
        <w:softHyphen/>
        <w:t>этому этикет требует, чтобы мы как-то подвели собеседника к окончанию контакта. Это может быть упомина</w:t>
        <w:softHyphen/>
        <w:t>ние о позднем часе, благодарность за приятно проведен</w:t>
        <w:softHyphen/>
        <w:t>ный вечер, извинение за отнятое время, комплименты хозяйке дома, если вы были в гостях. Впрочем, о ком</w:t>
        <w:softHyphen/>
        <w:t>плиментах речь еще впереди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Прощанию сопутствуют разного рода просьбы и при</w:t>
        <w:softHyphen/>
        <w:t xml:space="preserve">глашения: </w:t>
      </w:r>
      <w:r>
        <w:rPr>
          <w:i/>
          <w:iCs/>
          <w:color w:val="000000"/>
        </w:rPr>
        <w:t>Приезжайте!, Заходите!, Не забывайте!, Пи</w:t>
        <w:softHyphen/>
        <w:t xml:space="preserve">шите!, Звоните. </w:t>
      </w:r>
      <w:r>
        <w:rPr>
          <w:color w:val="000000"/>
        </w:rPr>
        <w:t xml:space="preserve">А уезжающий может попросить: </w:t>
      </w:r>
      <w:r>
        <w:rPr>
          <w:i/>
          <w:iCs/>
          <w:color w:val="000000"/>
        </w:rPr>
        <w:t>Не по</w:t>
        <w:softHyphen/>
        <w:t xml:space="preserve">минайте лихом! </w:t>
      </w:r>
      <w:r>
        <w:rPr>
          <w:color w:val="000000"/>
        </w:rPr>
        <w:t>Хотя в отличие от предшествующих фраз эту употребляют реже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При прощании приняты и пожелания: </w:t>
      </w:r>
      <w:r>
        <w:rPr>
          <w:i/>
          <w:iCs/>
          <w:color w:val="000000"/>
        </w:rPr>
        <w:t xml:space="preserve">Желаю удачи, успехов!, </w:t>
      </w:r>
      <w:r>
        <w:rPr>
          <w:color w:val="000000"/>
        </w:rPr>
        <w:t xml:space="preserve">а отъезжающему: </w:t>
      </w:r>
      <w:r>
        <w:rPr>
          <w:i/>
          <w:iCs/>
          <w:color w:val="000000"/>
        </w:rPr>
        <w:t xml:space="preserve">Счастливого пути!, В добрый час! </w:t>
      </w:r>
      <w:r>
        <w:rPr>
          <w:color w:val="000000"/>
        </w:rPr>
        <w:t>Впрочем, здесь есть и переносное значение: пожела</w:t>
        <w:softHyphen/>
        <w:t xml:space="preserve">ние жизненных успехов начинающему трудное дело. В этом же смысле употребляется и выражение </w:t>
      </w:r>
      <w:r>
        <w:rPr>
          <w:i/>
          <w:iCs/>
          <w:color w:val="000000"/>
        </w:rPr>
        <w:t xml:space="preserve">В добрый путь! </w:t>
      </w:r>
      <w:r>
        <w:rPr>
          <w:color w:val="000000"/>
        </w:rPr>
        <w:t>Да и сами по себе многие формулы прощания об</w:t>
        <w:softHyphen/>
        <w:t xml:space="preserve">разовались из пожеланий: </w:t>
      </w:r>
      <w:r>
        <w:rPr>
          <w:i/>
          <w:iCs/>
          <w:color w:val="000000"/>
        </w:rPr>
        <w:t>Всего доброго!, Всего хоро</w:t>
        <w:softHyphen/>
        <w:t xml:space="preserve">шего!, </w:t>
      </w:r>
      <w:r>
        <w:rPr>
          <w:color w:val="000000"/>
        </w:rPr>
        <w:t>но об этом уже говорилось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П о з д р а в л е н и 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одна из ярких этикетных си</w:t>
        <w:softHyphen/>
        <w:t>туаций. Поздравляют обычно с праздником, с успехом, с удачным завершением (а иногда и удачным началом) какого-либ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ла. Причем характер праздника — обще</w:t>
        <w:softHyphen/>
        <w:t>народного, революционного, государственного или только семейного — диктует и форму приветствия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Наш язык позволяет выразить поздравление и более эмоционально: </w:t>
      </w:r>
      <w:r>
        <w:rPr>
          <w:i/>
          <w:iCs/>
          <w:color w:val="000000"/>
        </w:rPr>
        <w:t>Сердечно поздравляю!, От всего сердца..., От всей души..., Горячо..., Искренне..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Повод, который служит основанием для поздравле</w:t>
        <w:softHyphen/>
        <w:t xml:space="preserve">ния, превращается в самостоятельную поздравительную формулу: </w:t>
      </w:r>
      <w:r>
        <w:rPr>
          <w:i/>
          <w:iCs/>
          <w:color w:val="000000"/>
        </w:rPr>
        <w:t xml:space="preserve">С днем рождения!, С праздником!, С Новым годом! </w:t>
      </w:r>
      <w:r>
        <w:rPr>
          <w:color w:val="000000"/>
        </w:rPr>
        <w:t>Таких поздравлений множество, они могут ука</w:t>
        <w:softHyphen/>
        <w:t xml:space="preserve">зывать на любое приятное событие: </w:t>
      </w:r>
      <w:r>
        <w:rPr>
          <w:i/>
          <w:iCs/>
          <w:color w:val="000000"/>
        </w:rPr>
        <w:t>С удачей тебя!, С рождением сына! С удачной покупкой!, С хорошей по</w:t>
        <w:softHyphen/>
        <w:t xml:space="preserve">годой!,  С первым снегом!, С весенним солнцем! </w:t>
      </w:r>
      <w:r>
        <w:rPr>
          <w:color w:val="000000"/>
        </w:rPr>
        <w:t>и т. д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Конечно, как и в других ситуациях, возможны поздравительные формулы такого рода: </w:t>
      </w:r>
      <w:r>
        <w:rPr>
          <w:i/>
          <w:iCs/>
          <w:color w:val="000000"/>
        </w:rPr>
        <w:t xml:space="preserve">Я хочу (хотел бы) поздравить вас; </w:t>
      </w:r>
      <w:r>
        <w:rPr>
          <w:color w:val="000000"/>
        </w:rPr>
        <w:t xml:space="preserve">а также такие, которые отличаются стилистической повышенностью: </w:t>
      </w:r>
      <w:r>
        <w:rPr>
          <w:i/>
          <w:iCs/>
          <w:color w:val="000000"/>
        </w:rPr>
        <w:t xml:space="preserve">Разрешите (позвольте) поздравить вас!, Примите </w:t>
      </w:r>
      <w:r>
        <w:rPr>
          <w:i/>
          <w:iCs/>
          <w:color w:val="201F29"/>
        </w:rPr>
        <w:t xml:space="preserve">мои </w:t>
      </w:r>
      <w:r>
        <w:rPr>
          <w:i/>
          <w:iCs/>
          <w:color w:val="000000"/>
        </w:rPr>
        <w:t>поздравления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Официальные выражения содержат указания на организации и лица, от имени которых поздравляют, и указание повода: </w:t>
      </w:r>
      <w:r>
        <w:rPr>
          <w:i/>
          <w:iCs/>
          <w:color w:val="000000"/>
        </w:rPr>
        <w:t xml:space="preserve">От имени и по </w:t>
      </w:r>
      <w:r>
        <w:rPr>
          <w:i/>
          <w:iCs/>
          <w:color w:val="201F29"/>
        </w:rPr>
        <w:t xml:space="preserve">поручению </w:t>
      </w:r>
      <w:r>
        <w:rPr>
          <w:i/>
          <w:iCs/>
          <w:color w:val="000000"/>
        </w:rPr>
        <w:t xml:space="preserve">Министерства культуры поздравляю вас с открытием </w:t>
      </w:r>
      <w:r>
        <w:rPr>
          <w:i/>
          <w:iCs/>
          <w:color w:val="201F29"/>
        </w:rPr>
        <w:t xml:space="preserve">конференции!; </w:t>
      </w:r>
      <w:r>
        <w:rPr>
          <w:i/>
          <w:iCs/>
          <w:color w:val="000000"/>
        </w:rPr>
        <w:t xml:space="preserve">По случаю успешного завершения </w:t>
      </w:r>
      <w:r>
        <w:rPr>
          <w:i/>
          <w:iCs/>
          <w:color w:val="201F29"/>
        </w:rPr>
        <w:t xml:space="preserve">программы испытаний </w:t>
      </w:r>
      <w:r>
        <w:rPr>
          <w:i/>
          <w:iCs/>
          <w:color w:val="000000"/>
        </w:rPr>
        <w:t xml:space="preserve">примите горячие поздравления </w:t>
      </w:r>
      <w:r>
        <w:rPr>
          <w:i/>
          <w:iCs/>
          <w:color w:val="201F29"/>
        </w:rPr>
        <w:t xml:space="preserve">от </w:t>
      </w:r>
      <w:r>
        <w:rPr>
          <w:i/>
          <w:iCs/>
          <w:color w:val="000000"/>
        </w:rPr>
        <w:t xml:space="preserve">всего </w:t>
      </w:r>
      <w:r>
        <w:rPr>
          <w:i/>
          <w:iCs/>
          <w:color w:val="201F29"/>
        </w:rPr>
        <w:t>коллектива ин</w:t>
        <w:softHyphen/>
        <w:t>ститута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С поздравлением нередко бывает </w:t>
      </w:r>
      <w:r>
        <w:rPr>
          <w:color w:val="201F29"/>
        </w:rPr>
        <w:t xml:space="preserve">связано </w:t>
      </w:r>
      <w:r>
        <w:rPr>
          <w:color w:val="000000"/>
        </w:rPr>
        <w:t xml:space="preserve">вручение подарка — действие, безусловно, </w:t>
      </w:r>
      <w:r>
        <w:rPr>
          <w:color w:val="201F29"/>
        </w:rPr>
        <w:t xml:space="preserve">этикетное </w:t>
      </w:r>
      <w:r>
        <w:rPr>
          <w:color w:val="000000"/>
        </w:rPr>
        <w:t xml:space="preserve">и требующее соответствующих речевых </w:t>
      </w:r>
      <w:r>
        <w:rPr>
          <w:color w:val="201F29"/>
        </w:rPr>
        <w:t xml:space="preserve">ритуалов: </w:t>
      </w:r>
      <w:r>
        <w:rPr>
          <w:i/>
          <w:iCs/>
          <w:color w:val="201F29"/>
        </w:rPr>
        <w:t xml:space="preserve">Примите мой </w:t>
      </w:r>
      <w:r>
        <w:rPr>
          <w:i/>
          <w:iCs/>
          <w:color w:val="000000"/>
        </w:rPr>
        <w:t xml:space="preserve">скромный подарок; Вот мой подарок; </w:t>
      </w:r>
      <w:r>
        <w:rPr>
          <w:i/>
          <w:iCs/>
          <w:color w:val="201F29"/>
        </w:rPr>
        <w:t xml:space="preserve">Это вам от меня; </w:t>
      </w:r>
      <w:r>
        <w:rPr>
          <w:i/>
          <w:iCs/>
          <w:color w:val="000000"/>
        </w:rPr>
        <w:t>Это те</w:t>
        <w:softHyphen/>
        <w:t xml:space="preserve">бе на память; По случаю свадьбы </w:t>
      </w:r>
      <w:r>
        <w:rPr>
          <w:i/>
          <w:iCs/>
          <w:color w:val="201F29"/>
        </w:rPr>
        <w:t xml:space="preserve">разрешите вручить </w:t>
      </w:r>
      <w:r>
        <w:rPr>
          <w:i/>
          <w:iCs/>
          <w:color w:val="000000"/>
        </w:rPr>
        <w:t xml:space="preserve">вам подарок </w:t>
      </w:r>
      <w:r>
        <w:rPr>
          <w:color w:val="000000"/>
        </w:rPr>
        <w:t xml:space="preserve">— и многое другое. Во </w:t>
      </w:r>
      <w:r>
        <w:rPr>
          <w:color w:val="201F29"/>
        </w:rPr>
        <w:t xml:space="preserve">всяком </w:t>
      </w:r>
      <w:r>
        <w:rPr>
          <w:color w:val="000000"/>
        </w:rPr>
        <w:t>случае, есть из чего выбрать!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П о ж е л а н и 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часто сопровождает поздравление, следуя за ним как продолжение реплики. В оформлении выражений пожелания много общего с поздравлением: </w:t>
      </w:r>
      <w:r>
        <w:rPr>
          <w:i/>
          <w:iCs/>
          <w:color w:val="000000"/>
        </w:rPr>
        <w:t xml:space="preserve">От всего сердца (от всей души) желаю вам... </w:t>
      </w:r>
      <w:r>
        <w:rPr>
          <w:color w:val="000000"/>
        </w:rPr>
        <w:t xml:space="preserve">Устойчиво сочетаются сразу три приятных пожелания: </w:t>
      </w:r>
      <w:r>
        <w:rPr>
          <w:i/>
          <w:iCs/>
          <w:color w:val="000000"/>
        </w:rPr>
        <w:t xml:space="preserve">Желаю счастья, здоровья, успехов! </w:t>
      </w:r>
      <w:r>
        <w:rPr>
          <w:color w:val="000000"/>
        </w:rPr>
        <w:t xml:space="preserve">А счастье бывает </w:t>
      </w:r>
      <w:r>
        <w:rPr>
          <w:i/>
          <w:iCs/>
          <w:color w:val="201F29"/>
        </w:rPr>
        <w:t xml:space="preserve">большим </w:t>
      </w:r>
      <w:r>
        <w:rPr>
          <w:color w:val="000000"/>
        </w:rPr>
        <w:t xml:space="preserve">успехи </w:t>
      </w:r>
      <w:r>
        <w:rPr>
          <w:i/>
          <w:iCs/>
          <w:color w:val="000000"/>
        </w:rPr>
        <w:t xml:space="preserve">дальнейшими, </w:t>
      </w:r>
      <w:r>
        <w:rPr>
          <w:color w:val="000000"/>
        </w:rPr>
        <w:t xml:space="preserve">здоровье </w:t>
      </w:r>
      <w:r>
        <w:rPr>
          <w:i/>
          <w:iCs/>
          <w:color w:val="000000"/>
        </w:rPr>
        <w:t xml:space="preserve">крепким... </w:t>
      </w:r>
      <w:r>
        <w:rPr>
          <w:color w:val="000000"/>
        </w:rPr>
        <w:t>Но тут уже может родиться нежелательный штамп. А мы с вами помните, за речевые стереотипы, но против штампов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Друзьям в непринужденном общении мы просто говорим: </w:t>
      </w:r>
      <w:r>
        <w:rPr>
          <w:i/>
          <w:iCs/>
          <w:color w:val="000000"/>
        </w:rPr>
        <w:t>Успехов тебе! Побольше радостей! Большого сча</w:t>
        <w:softHyphen/>
        <w:t xml:space="preserve">стья! </w:t>
      </w:r>
      <w:r>
        <w:rPr>
          <w:color w:val="000000"/>
        </w:rPr>
        <w:t>и многое другое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Стереотипное пожелание отъезжающему, как уже го</w:t>
        <w:softHyphen/>
        <w:t xml:space="preserve">ворилось, сочетается с прощанием: </w:t>
      </w:r>
      <w:r>
        <w:rPr>
          <w:i/>
          <w:iCs/>
          <w:color w:val="000000"/>
        </w:rPr>
        <w:t xml:space="preserve">Счастливого пути </w:t>
      </w:r>
      <w:r>
        <w:rPr>
          <w:color w:val="000000"/>
        </w:rPr>
        <w:t xml:space="preserve">А за столом: </w:t>
      </w:r>
      <w:r>
        <w:rPr>
          <w:i/>
          <w:iCs/>
          <w:color w:val="000000"/>
        </w:rPr>
        <w:t xml:space="preserve">Приятного аппетита! </w:t>
      </w:r>
      <w:r>
        <w:rPr>
          <w:color w:val="000000"/>
        </w:rPr>
        <w:t xml:space="preserve">А пожилому! </w:t>
      </w:r>
      <w:r>
        <w:rPr>
          <w:i/>
          <w:iCs/>
          <w:color w:val="000000"/>
        </w:rPr>
        <w:t xml:space="preserve">Долгих лет жизни! </w:t>
      </w:r>
      <w:r>
        <w:rPr>
          <w:color w:val="000000"/>
        </w:rPr>
        <w:t>Разумеется, здесь не перечислено и малой доли того, что имеется для выражения пожелания в нашем языке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Ответом на приветствие, поздравление, приглашение пожелание является самая употребительная формула благодарности: </w:t>
      </w:r>
      <w:r>
        <w:rPr>
          <w:i/>
          <w:iCs/>
          <w:color w:val="000000"/>
        </w:rPr>
        <w:t xml:space="preserve">Спасибо! </w:t>
      </w:r>
      <w:r>
        <w:rPr>
          <w:color w:val="000000"/>
        </w:rPr>
        <w:t>Если это ответ на приглашение, предложение, в нем может содержаться дополнительный оттенок согласия или отказа, как в примере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— Хочешь брусники?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кусная штука,— похвалил Михаил ягоды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Бери ещ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пасибо»  (Ю. Бородкин. Кологривский волок). Судя по контексту, здесь согласи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Валя только пришла с работы. Увидев входящих Ивана и Сеню, побежала в дом.  (...)  Поздоровались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одсаживайтесь с нами,— пригласил хозяин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Спасибо, мы только что из-за стола» (В. Шукшин. Брат мой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Судя по контексту, здесь отказ. Если же это неясно, бывают  и  </w:t>
      </w:r>
      <w:r>
        <w:rPr>
          <w:color w:val="201F29"/>
        </w:rPr>
        <w:t xml:space="preserve">уточнения,  Например,  </w:t>
      </w:r>
      <w:r>
        <w:rPr>
          <w:color w:val="000000"/>
        </w:rPr>
        <w:t xml:space="preserve">сегодня  часто  можно услышать такую </w:t>
      </w:r>
      <w:r>
        <w:rPr>
          <w:color w:val="201F29"/>
        </w:rPr>
        <w:t xml:space="preserve">фразу: </w:t>
      </w:r>
      <w:r>
        <w:rPr>
          <w:i/>
          <w:iCs/>
          <w:color w:val="201F29"/>
        </w:rPr>
        <w:t xml:space="preserve">Спасибо </w:t>
      </w:r>
      <w:r>
        <w:rPr>
          <w:i/>
          <w:iCs/>
          <w:color w:val="000000"/>
        </w:rPr>
        <w:t xml:space="preserve">«да» или спасибо «нет»? </w:t>
      </w:r>
      <w:r>
        <w:rPr>
          <w:color w:val="000000"/>
        </w:rPr>
        <w:t xml:space="preserve">Само по себе </w:t>
      </w:r>
      <w:r>
        <w:rPr>
          <w:i/>
          <w:iCs/>
          <w:color w:val="201F29"/>
        </w:rPr>
        <w:t xml:space="preserve">спасибо </w:t>
      </w:r>
      <w:r>
        <w:rPr>
          <w:color w:val="201F29"/>
        </w:rPr>
        <w:t xml:space="preserve">бывает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большое,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сердечное: </w:t>
      </w:r>
      <w:r>
        <w:rPr>
          <w:color w:val="000000"/>
        </w:rPr>
        <w:t xml:space="preserve">«А тут Митя </w:t>
      </w:r>
      <w:r>
        <w:rPr>
          <w:color w:val="201F29"/>
        </w:rPr>
        <w:t xml:space="preserve">приходил </w:t>
      </w:r>
      <w:r>
        <w:rPr>
          <w:color w:val="000000"/>
        </w:rPr>
        <w:t xml:space="preserve">и ждал, </w:t>
      </w:r>
      <w:r>
        <w:rPr>
          <w:color w:val="201F29"/>
        </w:rPr>
        <w:t xml:space="preserve">минут </w:t>
      </w:r>
      <w:r>
        <w:rPr>
          <w:color w:val="000000"/>
        </w:rPr>
        <w:t>пятнадцать. На</w:t>
        <w:softHyphen/>
        <w:t xml:space="preserve">казал к нему </w:t>
      </w:r>
      <w:r>
        <w:rPr>
          <w:color w:val="201F29"/>
        </w:rPr>
        <w:t xml:space="preserve">зайти, как вернетесь. </w:t>
      </w:r>
      <w:r>
        <w:rPr>
          <w:color w:val="000000"/>
        </w:rPr>
        <w:t>Он ждет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201F29"/>
        </w:rPr>
        <w:t xml:space="preserve">—  </w:t>
      </w:r>
      <w:r>
        <w:rPr>
          <w:color w:val="000000"/>
        </w:rPr>
        <w:t xml:space="preserve">Спасибо,— </w:t>
      </w:r>
      <w:r>
        <w:rPr>
          <w:color w:val="201F29"/>
        </w:rPr>
        <w:t xml:space="preserve">смутилась  Саша   </w:t>
      </w:r>
      <w:r>
        <w:rPr>
          <w:color w:val="000000"/>
        </w:rPr>
        <w:t>и  добавила:</w:t>
      </w:r>
      <w:r>
        <w:rPr>
          <w:color w:val="201F29"/>
        </w:rPr>
        <w:t>—</w:t>
      </w:r>
      <w:r>
        <w:rPr>
          <w:color w:val="000000"/>
        </w:rPr>
        <w:t>Боль</w:t>
        <w:softHyphen/>
        <w:t xml:space="preserve">шое спасибо, я </w:t>
      </w:r>
      <w:r>
        <w:rPr>
          <w:color w:val="201F29"/>
        </w:rPr>
        <w:t xml:space="preserve">сейчас»  (С, Баруздин. </w:t>
      </w:r>
      <w:r>
        <w:rPr>
          <w:color w:val="000000"/>
        </w:rPr>
        <w:t>Просто Саша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Как </w:t>
      </w:r>
      <w:r>
        <w:rPr>
          <w:color w:val="201F29"/>
        </w:rPr>
        <w:t xml:space="preserve">же </w:t>
      </w:r>
      <w:r>
        <w:rPr/>
        <w:t>мы</w:t>
      </w:r>
      <w:r>
        <w:rPr>
          <w:color w:val="6E8DA6"/>
        </w:rPr>
        <w:t xml:space="preserve"> </w:t>
      </w:r>
      <w:r>
        <w:rPr>
          <w:color w:val="000000"/>
        </w:rPr>
        <w:t xml:space="preserve">еще </w:t>
      </w:r>
      <w:r>
        <w:rPr>
          <w:color w:val="201F29"/>
        </w:rPr>
        <w:t xml:space="preserve">благодарим? </w:t>
      </w:r>
      <w:r>
        <w:rPr>
          <w:color w:val="000000"/>
        </w:rPr>
        <w:t xml:space="preserve">Фразой </w:t>
      </w:r>
      <w:r>
        <w:rPr>
          <w:i/>
          <w:iCs/>
          <w:color w:val="000000"/>
        </w:rPr>
        <w:t>Благодарю (вас):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«— Чего не бывает,— </w:t>
      </w:r>
      <w:r>
        <w:rPr>
          <w:color w:val="201F29"/>
        </w:rPr>
        <w:t xml:space="preserve">произнес </w:t>
      </w:r>
      <w:r>
        <w:rPr>
          <w:color w:val="000000"/>
        </w:rPr>
        <w:t xml:space="preserve">Игорь Николаевич неопределенно и, помешав </w:t>
      </w:r>
      <w:r>
        <w:rPr>
          <w:color w:val="201F29"/>
        </w:rPr>
        <w:t xml:space="preserve">ложечкой </w:t>
      </w:r>
      <w:r>
        <w:rPr>
          <w:color w:val="000000"/>
        </w:rPr>
        <w:t xml:space="preserve">в пустом стакане, поднялся.— Благодарю за </w:t>
      </w:r>
      <w:r>
        <w:rPr>
          <w:color w:val="201F29"/>
        </w:rPr>
        <w:t xml:space="preserve">угощение» </w:t>
      </w:r>
      <w:r>
        <w:rPr>
          <w:color w:val="000000"/>
        </w:rPr>
        <w:t>(П. Шестаков. Три дня в Дагезане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Вот </w:t>
      </w:r>
      <w:r>
        <w:rPr>
          <w:color w:val="201F29"/>
        </w:rPr>
        <w:t xml:space="preserve">уже </w:t>
      </w:r>
      <w:r>
        <w:rPr>
          <w:color w:val="000000"/>
        </w:rPr>
        <w:t xml:space="preserve">новый элемент в </w:t>
      </w:r>
      <w:r>
        <w:rPr>
          <w:color w:val="201F29"/>
        </w:rPr>
        <w:t xml:space="preserve">формуле </w:t>
      </w:r>
      <w:r>
        <w:rPr>
          <w:color w:val="000000"/>
        </w:rPr>
        <w:t>— указание на по</w:t>
        <w:softHyphen/>
        <w:t xml:space="preserve">вод, т. е. за что благодарим: </w:t>
      </w:r>
      <w:r>
        <w:rPr>
          <w:i/>
          <w:iCs/>
          <w:color w:val="201F29"/>
        </w:rPr>
        <w:t xml:space="preserve">Спасибо </w:t>
      </w:r>
      <w:r>
        <w:rPr>
          <w:i/>
          <w:iCs/>
          <w:color w:val="000000"/>
        </w:rPr>
        <w:t xml:space="preserve">за..., Благодарю за </w:t>
      </w:r>
      <w:r>
        <w:rPr>
          <w:b/>
          <w:bCs/>
          <w:i/>
          <w:iCs/>
          <w:color w:val="000000"/>
        </w:rPr>
        <w:t>..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А еще возможно: </w:t>
      </w:r>
      <w:r>
        <w:rPr>
          <w:i/>
          <w:iCs/>
          <w:color w:val="201F29"/>
        </w:rPr>
        <w:t xml:space="preserve">Я вам очень </w:t>
      </w:r>
      <w:r>
        <w:rPr>
          <w:i/>
          <w:iCs/>
          <w:color w:val="000000"/>
        </w:rPr>
        <w:t xml:space="preserve">благодарен, Я вам так признателен, </w:t>
      </w:r>
      <w:r>
        <w:rPr>
          <w:i/>
          <w:iCs/>
          <w:color w:val="201F29"/>
        </w:rPr>
        <w:t xml:space="preserve">Разрешите (позвольте) </w:t>
      </w:r>
      <w:r>
        <w:rPr>
          <w:i/>
          <w:iCs/>
          <w:color w:val="000000"/>
        </w:rPr>
        <w:t xml:space="preserve">поблагодарить вас. </w:t>
      </w:r>
      <w:r>
        <w:rPr>
          <w:color w:val="000000"/>
        </w:rPr>
        <w:t xml:space="preserve">И такие способы есть: </w:t>
      </w:r>
      <w:r>
        <w:rPr>
          <w:i/>
          <w:iCs/>
          <w:color w:val="201F29"/>
        </w:rPr>
        <w:t xml:space="preserve">Приношу </w:t>
      </w:r>
      <w:r>
        <w:rPr>
          <w:i/>
          <w:iCs/>
          <w:color w:val="000000"/>
        </w:rPr>
        <w:t xml:space="preserve">свою благодарность, Примите мою </w:t>
      </w:r>
      <w:r>
        <w:rPr>
          <w:i/>
          <w:iCs/>
          <w:color w:val="201F29"/>
        </w:rPr>
        <w:t>благодарность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Опять, как видим, </w:t>
      </w:r>
      <w:r>
        <w:rPr>
          <w:color w:val="201F29"/>
        </w:rPr>
        <w:t xml:space="preserve">множество </w:t>
      </w:r>
      <w:r>
        <w:rPr>
          <w:color w:val="000000"/>
        </w:rPr>
        <w:t xml:space="preserve">выражений, которые выбирают говорящие в зависимости от того, к кому и в какой обстановке обращена их речь. И конечно, каждый из способов поблагодарить </w:t>
      </w:r>
      <w:r>
        <w:rPr>
          <w:color w:val="201F29"/>
        </w:rPr>
        <w:t xml:space="preserve">обычно </w:t>
      </w:r>
      <w:r>
        <w:rPr>
          <w:color w:val="000000"/>
        </w:rPr>
        <w:t xml:space="preserve">соответствует мере услуги. За переданную в транспорте монету на билет я скажу: </w:t>
      </w:r>
      <w:r>
        <w:rPr>
          <w:i/>
          <w:iCs/>
          <w:color w:val="000000"/>
        </w:rPr>
        <w:t xml:space="preserve">Спасибо! </w:t>
      </w:r>
      <w:r>
        <w:rPr>
          <w:color w:val="000000"/>
        </w:rPr>
        <w:t xml:space="preserve">или </w:t>
      </w:r>
      <w:r>
        <w:rPr>
          <w:i/>
          <w:iCs/>
          <w:color w:val="201F29"/>
        </w:rPr>
        <w:t xml:space="preserve">Благодарю!; </w:t>
      </w:r>
      <w:r>
        <w:rPr>
          <w:color w:val="000000"/>
        </w:rPr>
        <w:t xml:space="preserve">но смешно прозвучала бы, например, такая </w:t>
      </w:r>
      <w:r>
        <w:rPr>
          <w:color w:val="201F29"/>
        </w:rPr>
        <w:t xml:space="preserve">фраза: </w:t>
      </w:r>
      <w:r>
        <w:rPr>
          <w:i/>
          <w:iCs/>
          <w:color w:val="201F29"/>
        </w:rPr>
        <w:t xml:space="preserve">Нет слов </w:t>
      </w:r>
      <w:r>
        <w:rPr>
          <w:i/>
          <w:iCs/>
          <w:color w:val="000000"/>
        </w:rPr>
        <w:t>выразить мою бла</w:t>
        <w:softHyphen/>
        <w:t xml:space="preserve">годарность вам! </w:t>
      </w:r>
      <w:r>
        <w:rPr>
          <w:color w:val="000000"/>
        </w:rPr>
        <w:t xml:space="preserve">Однако </w:t>
      </w:r>
      <w:r>
        <w:rPr>
          <w:color w:val="201F29"/>
        </w:rPr>
        <w:t xml:space="preserve">иногда </w:t>
      </w:r>
      <w:r>
        <w:rPr>
          <w:color w:val="000000"/>
        </w:rPr>
        <w:t>человек ощущает недо</w:t>
        <w:softHyphen/>
        <w:t xml:space="preserve">статочность </w:t>
      </w:r>
      <w:r>
        <w:rPr/>
        <w:t>одного</w:t>
      </w:r>
      <w:r>
        <w:rPr>
          <w:color w:val="6E8DA6"/>
        </w:rPr>
        <w:t xml:space="preserve"> </w:t>
      </w:r>
      <w:r>
        <w:rPr>
          <w:color w:val="000000"/>
        </w:rPr>
        <w:t>лишь «спасибо», как в этом тексте: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«Каждый месяц он </w:t>
      </w:r>
      <w:r>
        <w:rPr>
          <w:color w:val="201F29"/>
        </w:rPr>
        <w:t xml:space="preserve">вручал </w:t>
      </w:r>
      <w:r>
        <w:rPr>
          <w:color w:val="000000"/>
        </w:rPr>
        <w:t xml:space="preserve">Майке деньги на уроки— разумеется, в конверте. Так </w:t>
      </w:r>
      <w:r>
        <w:rPr>
          <w:color w:val="201F29"/>
        </w:rPr>
        <w:t xml:space="preserve">было </w:t>
      </w:r>
      <w:r>
        <w:rPr>
          <w:color w:val="000000"/>
        </w:rPr>
        <w:t xml:space="preserve">принято в его кругу— не заставлять людей лишний раз прикасаться к деньгам. Майке такие </w:t>
      </w:r>
      <w:r>
        <w:rPr>
          <w:color w:val="201F29"/>
        </w:rPr>
        <w:t xml:space="preserve">условности </w:t>
      </w:r>
      <w:r>
        <w:rPr>
          <w:color w:val="000000"/>
        </w:rPr>
        <w:t>были чужды: она хватала кон</w:t>
        <w:softHyphen/>
        <w:t>верт, пересчитывала деньги, совала их в сумочку. Бег</w:t>
        <w:softHyphen/>
        <w:t>лое «спасибо», ласковый кивок — и все. Энэн (Н. Н.—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Николай Николаевич.— </w:t>
      </w:r>
      <w:r>
        <w:rPr>
          <w:i/>
          <w:iCs/>
          <w:color w:val="000000"/>
        </w:rPr>
        <w:t xml:space="preserve">Н. Ф.) </w:t>
      </w:r>
      <w:r>
        <w:rPr>
          <w:color w:val="000000"/>
        </w:rPr>
        <w:t>и тут ловил себя на том, что хотелось ему «церемоний», какой-то другой, более выраженной, более развернутой благодарности» (И. Гре</w:t>
        <w:softHyphen/>
        <w:t>кова. Кафедра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Значит, и благодарностью, если она мала, можно обидеть или задеть. Как, впрочем, и недостаточным из</w:t>
        <w:softHyphen/>
        <w:t>винением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И з в и н е н и е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 — </w:t>
      </w:r>
      <w:r>
        <w:rPr>
          <w:color w:val="000000"/>
        </w:rPr>
        <w:t>словесное искупление проступка. Вина может быть большей или меньшей. Извинение за небольшой проступок, без объяснения самой вины, так как она самоочевидна (кого-то нечаянно толкнул, насту</w:t>
        <w:softHyphen/>
        <w:t>пил на ногу, не успел пропустить вперед), вполне доста</w:t>
        <w:softHyphen/>
        <w:t xml:space="preserve">точно выражается формулой </w:t>
      </w:r>
      <w:r>
        <w:rPr>
          <w:i/>
          <w:iCs/>
          <w:color w:val="000000"/>
        </w:rPr>
        <w:t xml:space="preserve">Извините!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Простите/, </w:t>
      </w:r>
      <w:r>
        <w:rPr>
          <w:color w:val="000000"/>
        </w:rPr>
        <w:t xml:space="preserve">а также коротким </w:t>
      </w:r>
      <w:r>
        <w:rPr>
          <w:i/>
          <w:iCs/>
          <w:color w:val="000000"/>
        </w:rPr>
        <w:t xml:space="preserve">Виноват </w:t>
      </w:r>
      <w:r>
        <w:rPr>
          <w:color w:val="000000"/>
        </w:rPr>
        <w:t xml:space="preserve">(чаще в устах немолодых людей). К </w:t>
      </w:r>
      <w:r>
        <w:rPr>
          <w:i/>
          <w:iCs/>
          <w:color w:val="000000"/>
        </w:rPr>
        <w:t xml:space="preserve">Простите, Извините </w:t>
      </w:r>
      <w:r>
        <w:rPr>
          <w:color w:val="000000"/>
        </w:rPr>
        <w:t xml:space="preserve">добавляем еще </w:t>
      </w:r>
      <w:r>
        <w:rPr>
          <w:i/>
          <w:iCs/>
          <w:color w:val="000000"/>
        </w:rPr>
        <w:t xml:space="preserve">Пожалуйста. </w:t>
      </w:r>
      <w:r>
        <w:rPr>
          <w:color w:val="000000"/>
        </w:rPr>
        <w:t>Если я вижу, например, что, наступив пассажи</w:t>
        <w:softHyphen/>
        <w:t>ру на ногу, причинила ему боль, то постараюсь загла</w:t>
        <w:softHyphen/>
        <w:t xml:space="preserve">дить свою неловкость усиленной просьбой меня простить хотя бы так: </w:t>
      </w:r>
      <w:r>
        <w:rPr>
          <w:i/>
          <w:iCs/>
          <w:color w:val="000000"/>
        </w:rPr>
        <w:t xml:space="preserve">Извините меня, пожалуйста! </w:t>
      </w:r>
      <w:r>
        <w:rPr>
          <w:color w:val="000000"/>
        </w:rPr>
        <w:t xml:space="preserve">А иногда и так: </w:t>
      </w:r>
      <w:r>
        <w:rPr>
          <w:i/>
          <w:iCs/>
          <w:color w:val="000000"/>
        </w:rPr>
        <w:t>Не сердитесь, пожалуйста, я нечаянно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А вот если вина большая, то, пожалуй, мы не приме</w:t>
        <w:softHyphen/>
        <w:t xml:space="preserve">ним это </w:t>
      </w:r>
      <w:r>
        <w:rPr>
          <w:i/>
          <w:iCs/>
          <w:color w:val="000000"/>
        </w:rPr>
        <w:t xml:space="preserve">Извините, </w:t>
      </w:r>
      <w:r>
        <w:rPr>
          <w:color w:val="000000"/>
        </w:rPr>
        <w:t xml:space="preserve">а скорее употребим </w:t>
      </w:r>
      <w:r>
        <w:rPr>
          <w:i/>
          <w:iCs/>
          <w:color w:val="000000"/>
        </w:rPr>
        <w:t xml:space="preserve">Простите. </w:t>
      </w:r>
      <w:r>
        <w:rPr>
          <w:color w:val="000000"/>
        </w:rPr>
        <w:t>Так, например, в книге Юлиана Семенова «Возвращение й фиесту» последняя глава называется: «Папа, прости меня, пожалуйста». Этой же фразой и заканчивается повествование. Писатель размышляет о вольной или не</w:t>
        <w:softHyphen/>
        <w:t>вольной вине взрослых детей перед старыми родителями, о том, что порой некогда проявить к ним достаточного внимания и заботы, а понимание этого приходит слиш</w:t>
        <w:softHyphen/>
        <w:t xml:space="preserve">ком поздно. В этом контексте </w:t>
      </w:r>
      <w:r>
        <w:rPr>
          <w:i/>
          <w:iCs/>
          <w:color w:val="000000"/>
        </w:rPr>
        <w:t xml:space="preserve">Извини </w:t>
      </w:r>
      <w:r>
        <w:rPr>
          <w:color w:val="000000"/>
        </w:rPr>
        <w:t>прозвучало бы легковесно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Нередко есть необходимость объяснить, за что имен</w:t>
        <w:softHyphen/>
        <w:t xml:space="preserve">но мы просим нас простить: </w:t>
      </w:r>
      <w:r>
        <w:rPr>
          <w:i/>
          <w:iCs/>
          <w:color w:val="000000"/>
        </w:rPr>
        <w:t>«Извините, пожалуйста, за поздний звонок! Простите за то, что доставила вам столь</w:t>
        <w:softHyphen/>
        <w:t>ко хлопот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i/>
          <w:iCs/>
          <w:color w:val="000000"/>
        </w:rPr>
        <w:t xml:space="preserve">Прошу прощения, </w:t>
      </w:r>
      <w:r>
        <w:rPr>
          <w:color w:val="000000"/>
        </w:rPr>
        <w:t xml:space="preserve">а также </w:t>
      </w:r>
      <w:r>
        <w:rPr>
          <w:i/>
          <w:iCs/>
          <w:color w:val="000000"/>
        </w:rPr>
        <w:t xml:space="preserve">Прошу меня простить, </w:t>
      </w:r>
      <w:r>
        <w:rPr>
          <w:color w:val="000000"/>
        </w:rPr>
        <w:t xml:space="preserve">не говоря уже о таких фразах, как </w:t>
      </w:r>
      <w:r>
        <w:rPr>
          <w:i/>
          <w:iCs/>
          <w:color w:val="000000"/>
        </w:rPr>
        <w:t>Примите мои извинения, Приношу свои извинения, Должен извиниться перед ва</w:t>
      </w:r>
      <w:r>
        <w:rPr>
          <w:color w:val="000000"/>
        </w:rPr>
        <w:t xml:space="preserve">ми„ </w:t>
      </w:r>
      <w:r>
        <w:rPr>
          <w:i/>
          <w:iCs/>
          <w:color w:val="000000"/>
        </w:rPr>
        <w:t>Не могу не извиниться перед вами, Я хотел бы изви</w:t>
        <w:softHyphen/>
        <w:t xml:space="preserve">ниться перед вами </w:t>
      </w:r>
      <w:r>
        <w:rPr>
          <w:color w:val="000000"/>
        </w:rPr>
        <w:t>— все это стилистически повышенные способы извинения. И опять-таки все дело в искусстве выбора: кто, кому, при каких взаимоотношениях, офици</w:t>
        <w:softHyphen/>
        <w:t>ально или неофициально говорит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Просьба так или иначе обременяет собеседника, и это,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как правило, учитывает говорящий, поэтому просить о чем-либо без «пожалуйста» не принято. И в детских рас</w:t>
        <w:softHyphen/>
        <w:t>сказах и сказках это слово—волшебное. А в отношениях взрослых разве не так? К особенностям употребления «пожалуйста» мы еще вернемся. А сейчас — формулы просьбы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П р о с ь б а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обудительное речевое действие, по</w:t>
        <w:softHyphen/>
        <w:t xml:space="preserve">этому и выражается наиболее типично повелительным наклонением глаголов: </w:t>
      </w:r>
      <w:r>
        <w:rPr>
          <w:i/>
          <w:iCs/>
          <w:color w:val="000000"/>
        </w:rPr>
        <w:t>Дайте мне, пожалуйста... Пере</w:t>
        <w:softHyphen/>
        <w:t xml:space="preserve">дайте, пожалуйста, деньги на билет! </w:t>
      </w:r>
      <w:r>
        <w:rPr>
          <w:color w:val="000000"/>
        </w:rPr>
        <w:t>А люди интеллиген</w:t>
        <w:softHyphen/>
        <w:t>тные, особенно немолодые, выражают просьбу еще лю</w:t>
        <w:softHyphen/>
        <w:t xml:space="preserve">безнее: </w:t>
      </w:r>
      <w:r>
        <w:rPr>
          <w:i/>
          <w:iCs/>
          <w:color w:val="000000"/>
        </w:rPr>
        <w:t xml:space="preserve">Будьте добры, передайте, пожалуйста.., </w:t>
      </w:r>
      <w:r>
        <w:rPr>
          <w:color w:val="000000"/>
        </w:rPr>
        <w:t xml:space="preserve">или: </w:t>
      </w:r>
      <w:r>
        <w:rPr>
          <w:i/>
          <w:iCs/>
          <w:color w:val="000000"/>
        </w:rPr>
        <w:t>Будьте любезны..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Человек может остро чувствовать, что затрудняет того, к кому обращается с просьбой, тогда он выбирает иные формы: </w:t>
      </w:r>
      <w:r>
        <w:rPr>
          <w:i/>
          <w:iCs/>
          <w:color w:val="000000"/>
        </w:rPr>
        <w:t>Если вам не трудно, Если вас не затруд</w:t>
        <w:softHyphen/>
        <w:t xml:space="preserve">нит... </w:t>
      </w:r>
      <w:r>
        <w:rPr>
          <w:color w:val="000000"/>
        </w:rPr>
        <w:t>Ну а представители старшего поколения применя</w:t>
        <w:softHyphen/>
        <w:t xml:space="preserve">ют и такое: </w:t>
      </w:r>
      <w:r>
        <w:rPr>
          <w:i/>
          <w:iCs/>
          <w:color w:val="000000"/>
        </w:rPr>
        <w:t>Не откажите в любезности.., Сделайте одол</w:t>
        <w:softHyphen/>
        <w:t xml:space="preserve">жение..., Не сочтите за труд... </w:t>
      </w:r>
      <w:r>
        <w:rPr>
          <w:color w:val="000000"/>
        </w:rPr>
        <w:t>Словом, есть немало спо</w:t>
        <w:softHyphen/>
        <w:t>собов попросить так, что собеседнику и отказать-то будет неловко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Лексическое выражение просьбы содержится во фра</w:t>
        <w:softHyphen/>
        <w:t xml:space="preserve">зах: </w:t>
      </w:r>
      <w:r>
        <w:rPr>
          <w:i/>
          <w:iCs/>
          <w:color w:val="000000"/>
        </w:rPr>
        <w:t xml:space="preserve">Прошу вас..., </w:t>
      </w:r>
      <w:r>
        <w:rPr>
          <w:color w:val="000000"/>
        </w:rPr>
        <w:t xml:space="preserve">нередко с усилением: </w:t>
      </w:r>
      <w:r>
        <w:rPr>
          <w:i/>
          <w:iCs/>
          <w:color w:val="000000"/>
        </w:rPr>
        <w:t xml:space="preserve">Очень прошу..., </w:t>
      </w:r>
      <w:r>
        <w:rPr>
          <w:color w:val="000000"/>
        </w:rPr>
        <w:t xml:space="preserve">а в официальном стиле: </w:t>
      </w:r>
      <w:r>
        <w:rPr>
          <w:i/>
          <w:iCs/>
          <w:color w:val="000000"/>
        </w:rPr>
        <w:t xml:space="preserve">Убедительно прошу... </w:t>
      </w:r>
      <w:r>
        <w:rPr>
          <w:color w:val="000000"/>
        </w:rPr>
        <w:t xml:space="preserve">Ну и, конечно, несколько смягченная просьба прозвучит во фразе: </w:t>
      </w:r>
      <w:r>
        <w:rPr>
          <w:i/>
          <w:iCs/>
          <w:color w:val="000000"/>
        </w:rPr>
        <w:t xml:space="preserve">Я хочу (могу?) попросить вас... </w:t>
      </w:r>
      <w:r>
        <w:rPr>
          <w:color w:val="000000"/>
        </w:rPr>
        <w:t>и т. п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Вот как это звучит в разговорной речи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— Извините, пожалуйста! — Он то опускал глаза, то бросал на нее любопытствующие взгляды.— Нельзя ли у вас?.. водички... Вернее, ведерко... Машина у нас там» (Б. Метальников. Алешкина любовь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Вопрос к собеседнику тоже может обернуться прось</w:t>
        <w:softHyphen/>
        <w:t xml:space="preserve">бой: </w:t>
      </w:r>
      <w:r>
        <w:rPr>
          <w:i/>
          <w:iCs/>
          <w:color w:val="000000"/>
        </w:rPr>
        <w:t xml:space="preserve">Вы можете (подвинуться)?, Не можете ли вы...?— </w:t>
      </w:r>
      <w:r>
        <w:rPr>
          <w:color w:val="000000"/>
        </w:rPr>
        <w:t>как в этом примере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— Вы не могли бы пока просмотреть материалы полета?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, да, я сейчас же иду в дешифровочную» (Б. Чирсков, Д. Радовский, М. Арлазоров. Барьер не</w:t>
        <w:softHyphen/>
        <w:t>известности) 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То же самое и в просьбе-вопросе: </w:t>
      </w:r>
      <w:r>
        <w:rPr>
          <w:i/>
          <w:iCs/>
          <w:color w:val="000000"/>
        </w:rPr>
        <w:t xml:space="preserve">Вам не трудно...? Вас не затруднит...? </w:t>
      </w:r>
      <w:r>
        <w:rPr>
          <w:color w:val="000000"/>
        </w:rPr>
        <w:t>Впрочем, об этом мы упоминали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Достаточно вежливой просьба оказывается и в такой форме: </w:t>
      </w:r>
      <w:r>
        <w:rPr>
          <w:i/>
          <w:iCs/>
          <w:color w:val="000000"/>
        </w:rPr>
        <w:t xml:space="preserve">Вы не (подвинетесь)? Вы не (подвинулись) бы?, </w:t>
      </w:r>
      <w:r>
        <w:rPr>
          <w:color w:val="000000"/>
        </w:rPr>
        <w:t xml:space="preserve">А категоричная просьба, с оттенком требования—в таких формах: </w:t>
      </w:r>
      <w:r>
        <w:rPr>
          <w:i/>
          <w:iCs/>
          <w:color w:val="000000"/>
        </w:rPr>
        <w:t xml:space="preserve">Вы бы (подвинулись)! </w:t>
      </w:r>
      <w:r>
        <w:rPr>
          <w:color w:val="000000"/>
        </w:rPr>
        <w:t xml:space="preserve">И грубая форма: </w:t>
      </w:r>
      <w:r>
        <w:rPr>
          <w:i/>
          <w:iCs/>
          <w:color w:val="000000"/>
        </w:rPr>
        <w:t>Помолчали бы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Скорее всего, к просьбе в широком смысле можно отнести вопрос о разрешении что-либо сделать: </w:t>
      </w:r>
      <w:r>
        <w:rPr>
          <w:i/>
          <w:iCs/>
          <w:color w:val="000000"/>
        </w:rPr>
        <w:t xml:space="preserve">Можно...? Нельзя ли...? </w:t>
      </w:r>
      <w:r>
        <w:rPr>
          <w:color w:val="000000"/>
        </w:rPr>
        <w:t xml:space="preserve">Например: </w:t>
      </w:r>
      <w:r>
        <w:rPr>
          <w:i/>
          <w:iCs/>
          <w:color w:val="000000"/>
        </w:rPr>
        <w:t xml:space="preserve">Можно мне посмотреть ваш журнал? </w:t>
      </w:r>
      <w:r>
        <w:rPr>
          <w:color w:val="000000"/>
        </w:rPr>
        <w:t xml:space="preserve">Официальными вариантами такой просьбы оказываются: </w:t>
      </w:r>
      <w:r>
        <w:rPr>
          <w:i/>
          <w:iCs/>
          <w:color w:val="000000"/>
        </w:rPr>
        <w:t>Позвольте (разрешите) посмотреть ваш журнал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Не все способы, разумеется, перечислены, но и этих довольно для иллюстраци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П р и г л а ш е н и е, п р е д л о ж е н и е, с о в е т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по своему языковому выражению похожи на просьбу. Разве только просьба и приглашение, скорее, ориентированы на интересы адресанта (я прошу — это </w:t>
      </w:r>
      <w:r>
        <w:rPr>
          <w:i/>
          <w:iCs/>
          <w:color w:val="000000"/>
        </w:rPr>
        <w:t xml:space="preserve">мне </w:t>
      </w:r>
      <w:r>
        <w:rPr>
          <w:color w:val="000000"/>
        </w:rPr>
        <w:t>нужно, я при</w:t>
        <w:softHyphen/>
        <w:t xml:space="preserve">глашаю— это </w:t>
      </w:r>
      <w:r>
        <w:rPr>
          <w:i/>
          <w:iCs/>
          <w:color w:val="000000"/>
        </w:rPr>
        <w:t xml:space="preserve">мне </w:t>
      </w:r>
      <w:r>
        <w:rPr>
          <w:color w:val="000000"/>
        </w:rPr>
        <w:t>приятно), а совет, предложение боль</w:t>
        <w:softHyphen/>
        <w:t>ше «повернуты» к интересам адресата (я советую, пред</w:t>
        <w:softHyphen/>
        <w:t xml:space="preserve">лагаю — это </w:t>
      </w:r>
      <w:r>
        <w:rPr>
          <w:i/>
          <w:iCs/>
          <w:color w:val="000000"/>
        </w:rPr>
        <w:t xml:space="preserve">тебе </w:t>
      </w:r>
      <w:r>
        <w:rPr>
          <w:color w:val="000000"/>
        </w:rPr>
        <w:t>полезно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Над этим стоит задуматься. Прося, мы должны быть достаточно деликатны в отстаивании собственных инте</w:t>
        <w:softHyphen/>
        <w:t>ресов, а советуя — опять-таки достаточно деликатны, чтобы не вторгаться грубо во внутренний мир собесед</w:t>
        <w:softHyphen/>
        <w:t>ника. Но, конечно, часто совмещаются интересы того, кто приглашает, предлагает, и того, к кому это направ</w:t>
        <w:softHyphen/>
        <w:t>лено. Поэтому в целом можно сказать, что все четы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еречисленные ситуации речевого этикета относятся к воздействующим, императивным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Это и определяет сходство структуры фразы и при просьбе, и при совете. С одной стороны: </w:t>
      </w:r>
      <w:r>
        <w:rPr>
          <w:i/>
          <w:iCs/>
          <w:color w:val="000000"/>
        </w:rPr>
        <w:t>Принеси, по</w:t>
        <w:softHyphen/>
        <w:t xml:space="preserve">жалуйста, мне чашечку кофе; </w:t>
      </w:r>
      <w:r>
        <w:rPr>
          <w:color w:val="000000"/>
        </w:rPr>
        <w:t xml:space="preserve">с другой — </w:t>
      </w:r>
      <w:r>
        <w:rPr>
          <w:i/>
          <w:iCs/>
          <w:color w:val="000000"/>
        </w:rPr>
        <w:t>Надень, по</w:t>
        <w:softHyphen/>
        <w:t xml:space="preserve">жалуйста, теплый шарф. </w:t>
      </w:r>
      <w:r>
        <w:rPr>
          <w:color w:val="000000"/>
        </w:rPr>
        <w:t>И там и тут—повелительная форма глагола, и такие фразы могут быть свободно за</w:t>
        <w:softHyphen/>
        <w:t xml:space="preserve">менены следующими: Я </w:t>
      </w:r>
      <w:r>
        <w:rPr>
          <w:i/>
          <w:iCs/>
          <w:color w:val="000000"/>
        </w:rPr>
        <w:t>прошу тебя принести мне ча</w:t>
        <w:softHyphen/>
        <w:t xml:space="preserve">шечку коф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Я прошу тебя надеть теплый шарф. </w:t>
      </w:r>
      <w:r>
        <w:rPr>
          <w:color w:val="000000"/>
        </w:rPr>
        <w:t xml:space="preserve">Но в последнем случае (в отличие от Я </w:t>
      </w:r>
      <w:r>
        <w:rPr>
          <w:i/>
          <w:iCs/>
          <w:color w:val="000000"/>
        </w:rPr>
        <w:t xml:space="preserve">советую тебе надеть теплый шарф) </w:t>
      </w:r>
      <w:r>
        <w:rPr>
          <w:color w:val="000000"/>
        </w:rPr>
        <w:t>именно говорящему, «мне» очень нужно, чтобы человек тепло оделся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Внутреннее, семантическое сходство ситуаций обу</w:t>
        <w:softHyphen/>
        <w:t xml:space="preserve">словливает сходство и других фраз. Так же как Я </w:t>
      </w:r>
      <w:r>
        <w:rPr>
          <w:i/>
          <w:iCs/>
          <w:color w:val="000000"/>
        </w:rPr>
        <w:t>про</w:t>
        <w:softHyphen/>
        <w:t xml:space="preserve">шу... </w:t>
      </w:r>
      <w:r>
        <w:rPr>
          <w:color w:val="000000"/>
        </w:rPr>
        <w:t xml:space="preserve">и Я </w:t>
      </w:r>
      <w:r>
        <w:rPr>
          <w:i/>
          <w:iCs/>
          <w:color w:val="000000"/>
        </w:rPr>
        <w:t xml:space="preserve">советую..., </w:t>
      </w:r>
      <w:r>
        <w:rPr>
          <w:color w:val="000000"/>
        </w:rPr>
        <w:t xml:space="preserve">мы говорим: Я </w:t>
      </w:r>
      <w:r>
        <w:rPr>
          <w:i/>
          <w:iCs/>
          <w:color w:val="000000"/>
        </w:rPr>
        <w:t xml:space="preserve">приглашаю вас..., Я предлагаю вам... </w:t>
      </w:r>
      <w:r>
        <w:rPr>
          <w:color w:val="000000"/>
        </w:rPr>
        <w:t xml:space="preserve">Ну и, конечно, как во многих других ситуациях: Я </w:t>
      </w:r>
      <w:r>
        <w:rPr>
          <w:i/>
          <w:iCs/>
          <w:color w:val="000000"/>
        </w:rPr>
        <w:t xml:space="preserve">хочу (попросить, посоветовать, пригласить, предложить.., Мне хочется.., Я хотел бы... </w:t>
      </w:r>
      <w:r>
        <w:rPr>
          <w:color w:val="000000"/>
        </w:rPr>
        <w:t>Не стоит уже и напоминать, что стилистически повышенными вы</w:t>
        <w:softHyphen/>
        <w:t xml:space="preserve">ражениями являются </w:t>
      </w:r>
      <w:r>
        <w:rPr>
          <w:i/>
          <w:iCs/>
          <w:color w:val="000000"/>
        </w:rPr>
        <w:t xml:space="preserve">Разрешите  (пригласить,   предложить...)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Позвольте (предложить, посоветовать...) </w:t>
      </w:r>
      <w:r>
        <w:rPr>
          <w:color w:val="000000"/>
        </w:rPr>
        <w:t>Не</w:t>
        <w:softHyphen/>
        <w:t xml:space="preserve"> назойливость совета в этих формулах, деликатность приглашения особенно, как мы знаем, импонируют ин</w:t>
        <w:softHyphen/>
        <w:t>теллигентам старшего поколения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Очень вежливы советы, приглашения, предложения (как и просьбы), выраженные в вопросительной форме: Я </w:t>
      </w:r>
      <w:r>
        <w:rPr>
          <w:i/>
          <w:iCs/>
          <w:color w:val="000000"/>
        </w:rPr>
        <w:t xml:space="preserve">могу (предложить...)? Могу ли я (посоветовать...)? Нельзя ли...? Можно ли...? </w:t>
      </w:r>
      <w:r>
        <w:rPr>
          <w:color w:val="000000"/>
        </w:rPr>
        <w:t>и т. д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Приглашения-разрешения войти в помещение также многообразны: </w:t>
      </w:r>
      <w:r>
        <w:rPr>
          <w:i/>
          <w:iCs/>
          <w:color w:val="000000"/>
        </w:rPr>
        <w:t>Входите, пожалуйста; Проходите; Милос</w:t>
        <w:softHyphen/>
        <w:t xml:space="preserve">ти прошу </w:t>
      </w:r>
      <w:r>
        <w:rPr>
          <w:color w:val="000000"/>
        </w:rPr>
        <w:t xml:space="preserve">(это чаще со стороны немолодых); </w:t>
      </w:r>
      <w:r>
        <w:rPr>
          <w:i/>
          <w:iCs/>
          <w:color w:val="000000"/>
        </w:rPr>
        <w:t xml:space="preserve">Будьте как дома! </w:t>
      </w:r>
      <w:r>
        <w:rPr>
          <w:color w:val="000000"/>
        </w:rPr>
        <w:t>(гостю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Несколько примеров; «Виктор Васильевич открыл сам. Лицо его выразило удивление, радость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роходите, Ольга Сергеевна, садитесь» (Л. Кабо. В трудном походе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— Прошу к столу! — радостно встречает их Любовь Борисовна» (В. Липатов. Черный Яр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«Раздался звонок в дверь. Вышла, а на площадке — Ваня Братков. Она и удивилась и обрадовалась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аходи, гостем будешь»  (Г. Немченко. Считанные дни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роме просьбы, приглашения, совета, предложения собеседнику, когда волеизъявление (и целевые установ</w:t>
        <w:softHyphen/>
        <w:t>ки) говорящего побуждают адресата к тому или иному действию, в нашей речи выражается и приглашение к совместному (относительно «я» и «ты») действию. В не</w:t>
        <w:softHyphen/>
        <w:t xml:space="preserve">принужденном, дружеском общении это прежде всего глагольные формы первого лица множественного числа: </w:t>
      </w:r>
      <w:r>
        <w:rPr>
          <w:i/>
          <w:iCs/>
          <w:color w:val="000000"/>
        </w:rPr>
        <w:t xml:space="preserve">Пойдем..., Сходим..., Посмотрим... </w:t>
      </w:r>
      <w:r>
        <w:rPr>
          <w:color w:val="000000"/>
        </w:rPr>
        <w:t>и специальные побу</w:t>
        <w:softHyphen/>
        <w:t xml:space="preserve">дительные формы: </w:t>
      </w:r>
      <w:r>
        <w:rPr>
          <w:i/>
          <w:iCs/>
          <w:color w:val="000000"/>
        </w:rPr>
        <w:t xml:space="preserve">Пойдемте... </w:t>
      </w:r>
      <w:r>
        <w:rPr>
          <w:color w:val="000000"/>
        </w:rPr>
        <w:t>Постоянная телевизион</w:t>
        <w:softHyphen/>
        <w:t>ная передача носит название «Споемте, друзья». И ко</w:t>
        <w:softHyphen/>
        <w:t>нечно, в другой обстановке, при других взаимоотноше</w:t>
        <w:softHyphen/>
        <w:t xml:space="preserve">ниях мы воспользуемся другими выражениями: </w:t>
      </w:r>
      <w:r>
        <w:rPr>
          <w:i/>
          <w:iCs/>
          <w:color w:val="000000"/>
        </w:rPr>
        <w:t>Не хоти</w:t>
        <w:softHyphen/>
        <w:t>те пойти (на выставку)? Не хотите ли посмотреть...? Не согласитесь ли вы...?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Но вот пришло время ответить на приглашение, просьбу, совет, предложение. То есть нужно выразить согласие или отказ, а в некотор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лучаях — разреше</w:t>
        <w:softHyphen/>
        <w:t>ние или запрещение что-либо делать. Согласие, как и разрешение, вряд ли заденет нашего собеседника, а вот отказ и запрещение требуют особого такт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С о г л а с и е</w:t>
      </w:r>
    </w:p>
    <w:p>
      <w:pPr>
        <w:pStyle w:val="Normal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дают: </w:t>
      </w:r>
      <w:r>
        <w:rPr>
          <w:i/>
          <w:iCs/>
          <w:color w:val="000000"/>
        </w:rPr>
        <w:t xml:space="preserve">С удовольствием! </w:t>
      </w:r>
      <w:r>
        <w:rPr>
          <w:color w:val="000000"/>
        </w:rPr>
        <w:t xml:space="preserve">и С </w:t>
      </w:r>
      <w:r>
        <w:rPr>
          <w:i/>
          <w:iCs/>
          <w:color w:val="000000"/>
        </w:rPr>
        <w:t xml:space="preserve">радостью!, </w:t>
      </w:r>
      <w:r>
        <w:rPr>
          <w:color w:val="000000"/>
        </w:rPr>
        <w:t xml:space="preserve">а разрешение выражают уже упоминавшимся «волшебным» </w:t>
      </w:r>
      <w:r>
        <w:rPr>
          <w:i/>
          <w:iCs/>
          <w:color w:val="000000"/>
        </w:rPr>
        <w:t xml:space="preserve">Пожалуйста. </w:t>
      </w:r>
      <w:r>
        <w:rPr>
          <w:color w:val="000000"/>
        </w:rPr>
        <w:t xml:space="preserve">Мы соглашаемся: </w:t>
      </w:r>
      <w:r>
        <w:rPr>
          <w:i/>
          <w:iCs/>
          <w:color w:val="000000"/>
        </w:rPr>
        <w:t xml:space="preserve">Хорошо, сделаю! Безусловно!, Обязательно!, Какие могут быть сомнения?, Что за вопрос? </w:t>
      </w:r>
      <w:r>
        <w:rPr>
          <w:color w:val="000000"/>
        </w:rPr>
        <w:t xml:space="preserve">(это другу, равному, скорее всего).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о ведь бывают обстоятельства, когда мы говорим: </w:t>
      </w:r>
      <w:r>
        <w:rPr>
          <w:i/>
          <w:iCs/>
          <w:color w:val="000000"/>
        </w:rPr>
        <w:t xml:space="preserve">Хочешь не хочешь, а надо;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Раз надо, ничего не поделаешь,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Что ж поделаешь, придется... </w:t>
      </w:r>
      <w:r>
        <w:rPr>
          <w:color w:val="000000"/>
        </w:rPr>
        <w:t>Тут уж нужно точно учитывать, кому и когда такое можно сказать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О т к а з</w:t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 позиций этикета — более сложное речевое действие: нужно позаботиться о том, чтобы собеседник не был обижен. Есть в языке особые «смягчающие» сред</w:t>
        <w:softHyphen/>
        <w:t xml:space="preserve">ства. Во-первых, мы выражаем сожаление по поводу того, что не можем выполнить просьбу, откликнуться на предложение: </w:t>
      </w:r>
      <w:r>
        <w:rPr>
          <w:i/>
          <w:iCs/>
          <w:color w:val="000000"/>
        </w:rPr>
        <w:t>К сожалению, не могу..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Не приходилось ли вам наблюдать, в какое недоуме</w:t>
        <w:softHyphen/>
        <w:t xml:space="preserve">ние приходит иностранец, когда на улице в ответ на свой вопрос он слышит: </w:t>
      </w:r>
      <w:r>
        <w:rPr>
          <w:i/>
          <w:iCs/>
          <w:color w:val="000000"/>
        </w:rPr>
        <w:t xml:space="preserve">Не скажу, к сожалению. </w:t>
      </w:r>
      <w:r>
        <w:rPr>
          <w:color w:val="000000"/>
        </w:rPr>
        <w:t xml:space="preserve">Студенты-иностранцы, обучающиеся в Москве, обращаются за разъяснением: «Почему нам не хотят сказать?» А это просто устойчивая формула, которая значит: </w:t>
      </w:r>
      <w:r>
        <w:rPr>
          <w:i/>
          <w:iCs/>
          <w:color w:val="000000"/>
        </w:rPr>
        <w:t xml:space="preserve">Не могу сказать, потому что не знаю. </w:t>
      </w:r>
      <w:r>
        <w:rPr>
          <w:color w:val="000000"/>
        </w:rPr>
        <w:t>И ведь при этом выражено сожаление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Еще такие способы есть: </w:t>
      </w:r>
      <w:r>
        <w:rPr>
          <w:i/>
          <w:iCs/>
          <w:color w:val="000000"/>
        </w:rPr>
        <w:t xml:space="preserve">Очень жаль, но... </w:t>
      </w:r>
      <w:r>
        <w:rPr>
          <w:color w:val="000000"/>
        </w:rPr>
        <w:t>Вот это «но» следует за выражением готовности откликнуться на просьбу (приглашение, предложение), которая по важ</w:t>
        <w:softHyphen/>
        <w:t>ным причинам не может быть реализована. В этом слу</w:t>
        <w:softHyphen/>
        <w:t xml:space="preserve">чае говорят: </w:t>
      </w:r>
      <w:r>
        <w:rPr>
          <w:i/>
          <w:iCs/>
          <w:color w:val="000000"/>
        </w:rPr>
        <w:t xml:space="preserve">С удовольствием бы, но...; Охотно бы, но..., Мне неудобно отказаться, но...; Я бы рад разрешить, но... </w:t>
      </w:r>
      <w:r>
        <w:rPr>
          <w:color w:val="000000"/>
        </w:rPr>
        <w:t>Конечно, отказ, запрещение всегда неприятны, ино</w:t>
        <w:softHyphen/>
        <w:t>гда болезненны. Поэтому отказывать, запрещать в гру</w:t>
        <w:softHyphen/>
        <w:t>бой форме совсем уж плохо. Особенно же чутки к не</w:t>
        <w:softHyphen/>
        <w:t>сдержанному, категоричному выражению отказа дети, молодежь. Нам, взрослым, нельзя с этим не считаться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Ну а если просьба нас возмущает, то мы восклицаем: </w:t>
      </w:r>
      <w:r>
        <w:rPr>
          <w:i/>
          <w:iCs/>
          <w:color w:val="000000"/>
        </w:rPr>
        <w:t xml:space="preserve">Нет, нет и еще раз нет!!! </w:t>
      </w:r>
      <w:r>
        <w:rPr>
          <w:color w:val="000000"/>
        </w:rPr>
        <w:t xml:space="preserve">Или так: </w:t>
      </w:r>
      <w:r>
        <w:rPr>
          <w:i/>
          <w:iCs/>
          <w:color w:val="000000"/>
        </w:rPr>
        <w:t xml:space="preserve">Об этом не может быть и речи! </w:t>
      </w:r>
      <w:r>
        <w:rPr>
          <w:color w:val="000000"/>
        </w:rPr>
        <w:t xml:space="preserve">Или: </w:t>
      </w:r>
      <w:r>
        <w:rPr>
          <w:i/>
          <w:iCs/>
          <w:color w:val="000000"/>
        </w:rPr>
        <w:t xml:space="preserve">Ни при каких обстоятельствах!; Ни в коем случае!; Ни за что! </w:t>
      </w:r>
      <w:r>
        <w:rPr>
          <w:color w:val="000000"/>
        </w:rPr>
        <w:t>Все это уж действительно смот</w:t>
        <w:softHyphen/>
        <w:t>ря по обстоятельствам. Эмоционально-экспрессивные способы выражения категорического несогласия, запре</w:t>
        <w:softHyphen/>
        <w:t>щения изредка приходится пускать в ход, но надо при этом отдавать себе отчет, как мы воздействуем на со</w:t>
        <w:softHyphen/>
        <w:t>беседника и какие чувства пробуждаем в нем. В русском языке (как и в других) очень много слов, выражений, устойчивых формул, передающих негативную оценку, недовольство, брань, вообще разнообразные отрицательные эмоции. Это уже совсем иная область языковых единиц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ная сфера их применения. Мы же с вами в пределах этой книги размышляем о речевом этикете — о единицах доброжелательства, «поглаживания», в рам</w:t>
        <w:softHyphen/>
        <w:t>ках принятых в обществе правил речевого поведения. Поэтому отказ, снабженный всякого рода сожалениями, оговорками, выражением желания исполнить просьбу, ответить на приглашение в другой раз, при других об</w:t>
        <w:softHyphen/>
        <w:t xml:space="preserve">стоятельствах,— такой отказ в ведении речевого этикета. А ситуации, где надо </w:t>
      </w:r>
      <w:r>
        <w:rPr>
          <w:i/>
          <w:iCs/>
          <w:color w:val="000000"/>
        </w:rPr>
        <w:t>утешить</w:t>
      </w:r>
      <w:r>
        <w:rPr>
          <w:color w:val="000000"/>
        </w:rPr>
        <w:t xml:space="preserve">, проявить </w:t>
      </w:r>
      <w:r>
        <w:rPr>
          <w:i/>
          <w:iCs/>
          <w:color w:val="000000"/>
        </w:rPr>
        <w:t>сочув</w:t>
        <w:softHyphen/>
        <w:t>ствие</w:t>
      </w:r>
      <w:r>
        <w:rPr>
          <w:color w:val="000000"/>
        </w:rPr>
        <w:t xml:space="preserve">, выразить </w:t>
      </w:r>
      <w:r>
        <w:rPr>
          <w:i/>
          <w:iCs/>
          <w:color w:val="000000"/>
        </w:rPr>
        <w:t>соболезнование</w:t>
      </w:r>
      <w:r>
        <w:rPr>
          <w:color w:val="000000"/>
        </w:rPr>
        <w:t>, подбодрить со</w:t>
        <w:softHyphen/>
        <w:t>беседника, создать у него лучшее настроение, прямо от</w:t>
        <w:softHyphen/>
        <w:t>носятся к области наших размышлений. Правда, как мы все понимаем, соболезнования (по поводу смерти близ</w:t>
        <w:softHyphen/>
        <w:t>кого человека, например) выражаются официально. С близкими друзьями в такие минуты мы просто рядом, иногда почти без слов утешения. Официальные же соболезнования, как хорошо известно, имеют вид стили</w:t>
        <w:softHyphen/>
        <w:t xml:space="preserve">стически высоких фраз типа: </w:t>
      </w:r>
      <w:r>
        <w:rPr>
          <w:i/>
          <w:iCs/>
          <w:color w:val="000000"/>
        </w:rPr>
        <w:t>Примите мои соболезнова</w:t>
        <w:softHyphen/>
        <w:t>ния, Прошу принять мои глубокие соболезнования, Раз</w:t>
        <w:softHyphen/>
        <w:t>решите (позвольте) выразить вам мои искренние со</w:t>
        <w:softHyphen/>
        <w:t xml:space="preserve">болезнования </w:t>
      </w:r>
      <w:r>
        <w:rPr>
          <w:color w:val="000000"/>
        </w:rPr>
        <w:t>и т. д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А вот утешения, сочувствия очень разнообразны и варьируются с социостилистической точки зрения в зависимости от того, как мы уже хорошо знаем, кто, кому, в какой обстановке говорит. В сочувствии многие из нас нуждаются часто (потому что это сильнодейству</w:t>
        <w:softHyphen/>
        <w:t xml:space="preserve">ющие «поглаживания»), и таких фраз в обиходе немало. Мы можем утешать, стараясь приуменьшить неудачу. </w:t>
      </w:r>
      <w:r>
        <w:rPr>
          <w:i/>
          <w:iCs/>
          <w:color w:val="000000"/>
        </w:rPr>
        <w:t xml:space="preserve">Это пустяки!, Ничего страшного!, Все это ерунда! </w:t>
      </w:r>
      <w:r>
        <w:rPr>
          <w:color w:val="000000"/>
        </w:rPr>
        <w:t>(в не</w:t>
        <w:softHyphen/>
        <w:t>принужденной обстановке). Утешением может служить а напоминание о том, что в жизни неизбежны неприятно</w:t>
        <w:softHyphen/>
        <w:t xml:space="preserve">сти: </w:t>
      </w:r>
      <w:r>
        <w:rPr>
          <w:i/>
          <w:iCs/>
          <w:color w:val="000000"/>
        </w:rPr>
        <w:t xml:space="preserve">Всякое бывает; Ничего не поделаешь; Тут ничего не изменишь; Все пройдет; Все обойдется </w:t>
      </w:r>
      <w:r>
        <w:rPr>
          <w:color w:val="000000"/>
        </w:rPr>
        <w:t xml:space="preserve">и т. д. А могут быть и призывы бороться с переживаниями: </w:t>
      </w:r>
      <w:r>
        <w:rPr>
          <w:i/>
          <w:iCs/>
          <w:color w:val="000000"/>
        </w:rPr>
        <w:t xml:space="preserve">Не падайте духом!, Не поддавайтесь настроению! </w:t>
      </w:r>
      <w:r>
        <w:rPr>
          <w:color w:val="000000"/>
        </w:rPr>
        <w:t>и другие фразы. Мы утешаем, успокаиваем, призывая забыть о случив</w:t>
        <w:softHyphen/>
        <w:t xml:space="preserve">шемся: </w:t>
      </w:r>
      <w:r>
        <w:rPr>
          <w:i/>
          <w:iCs/>
          <w:color w:val="000000"/>
        </w:rPr>
        <w:t xml:space="preserve">Забудьте об этом; Не думайте об этом; Выбрось это из головы! </w:t>
      </w:r>
      <w:r>
        <w:rPr>
          <w:color w:val="000000"/>
        </w:rPr>
        <w:t>Обратите внимание, как ориентировано наше общение на адресата в этих случаях: фразы в сво</w:t>
        <w:softHyphen/>
        <w:t>ей структуре отражают «присутствие» собеседника (в повелительной форме глагола) и не отражают говоря</w:t>
        <w:softHyphen/>
        <w:t xml:space="preserve">щего, что бывает при просьбе, приглашении: </w:t>
      </w:r>
      <w:r>
        <w:rPr>
          <w:i/>
          <w:iCs/>
          <w:color w:val="000000"/>
        </w:rPr>
        <w:t>дай мне, приходите к нам, прошу вас..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Это вообще свойственно выражениям подобного ро</w:t>
        <w:softHyphen/>
        <w:t xml:space="preserve">да. Вот утешения с советом не волноваться: </w:t>
      </w:r>
      <w:r>
        <w:rPr>
          <w:i/>
          <w:iCs/>
          <w:color w:val="000000"/>
        </w:rPr>
        <w:t xml:space="preserve">Держи себя в руках! Не принимай этого близко к сердцу! </w:t>
      </w:r>
      <w:r>
        <w:rPr>
          <w:color w:val="000000"/>
        </w:rPr>
        <w:t xml:space="preserve">И такие есть утешения, когда говорящий Старается снять вину со своего собеседника: </w:t>
      </w:r>
      <w:r>
        <w:rPr>
          <w:i/>
          <w:iCs/>
          <w:color w:val="000000"/>
        </w:rPr>
        <w:t xml:space="preserve">Это не ваша вина; Ты ни в чем не виноват; Ты тут ни при чем! </w:t>
      </w:r>
      <w:r>
        <w:rPr>
          <w:color w:val="000000"/>
        </w:rPr>
        <w:t>Смотрите, опять ни одного «я»: оно, такое открытое обычно в речевом этикете, так</w:t>
        <w:softHyphen/>
        <w:t>тично «скрылось» во фразах утешения: все внимание со</w:t>
        <w:softHyphen/>
        <w:t>беседнику, только о нем речь! Мудрый у нас язык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В конструкциях, которые призваны выразить сочувст</w:t>
        <w:softHyphen/>
        <w:t>вие, иная особенность. Вспомним: сочувствовать — чув</w:t>
        <w:softHyphen/>
        <w:t>ствовать совместно. Наш адресат должен знать, что он в беде не одинок, что рядом с ним утешающий, и в выра</w:t>
        <w:softHyphen/>
        <w:t xml:space="preserve">жениях снова возникает «я»: </w:t>
      </w:r>
      <w:r>
        <w:rPr>
          <w:i/>
          <w:iCs/>
          <w:color w:val="000000"/>
        </w:rPr>
        <w:t>Я так тебя понимаю!, Я очень сочувствую вам!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Разумеется, мы и здесь привели лишь очень неболь</w:t>
        <w:softHyphen/>
        <w:t>шую часть существующих в нашем богатейшем языке фраз, отражающих ситуации сочувствия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ак правило, при сочувствии, утешен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говорящий не ограничивается одной лишь фразой, он нанизывает их одну на другую, повторяет, убеждает, создает целый текст «поглаживаний», может быть присоединяя сюда и комплименты: </w:t>
      </w:r>
      <w:r>
        <w:rPr>
          <w:i/>
          <w:iCs/>
          <w:color w:val="000000"/>
        </w:rPr>
        <w:t>Вы такой сильный человек!, Ты спра</w:t>
        <w:softHyphen/>
        <w:t>вишься с бедой!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Теперь поговорим о комплиментах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28"/>
          <w:szCs w:val="28"/>
        </w:rPr>
        <w:t>К о м п л и м е н т,   о д о б р е н и е,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Georgia;Book Antiqua" w:hAnsi="Georgia;Book Antiqua" w:cs="Georgia;Book Antiqua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Georgia;Book Antiqua" w:ascii="Georgia;Book Antiqua" w:hAnsi="Georgia;Book Antiqua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ак   и  утешение, сочувствие,  подбадривают  собеседника,  поднимают его настроение. Не будем говорить о преувеличенных похва</w:t>
        <w:softHyphen/>
        <w:t xml:space="preserve">лах достоинств адресата, когда он   это   преувеличение чувствует: </w:t>
      </w:r>
      <w:r>
        <w:rPr>
          <w:i/>
          <w:iCs/>
          <w:color w:val="000000"/>
        </w:rPr>
        <w:t xml:space="preserve">Это только комплимент с вашей стороны, вы мне льстите. </w:t>
      </w:r>
      <w:r>
        <w:rPr>
          <w:color w:val="000000"/>
        </w:rPr>
        <w:t>Однако замечали ли вы, что мы нередко склонны поверить даже преувеличениям  (если, конечно, они не безмерны), готовы иногда принять «поглаживание»-комплимент чуть-чуть более того, которое заслужи</w:t>
        <w:softHyphen/>
        <w:t>ваем объективно. Очевидно, все дело в том, что говоря</w:t>
        <w:softHyphen/>
        <w:t>щий именно субъективно оценивает собеседника, именно точка  зрения  адресанта  может выявить  особые досто</w:t>
        <w:softHyphen/>
        <w:t>инства адресата. Это   поддерживает   нашу   склонность верить высоким оценкам собственной персоны. Социаль</w:t>
        <w:softHyphen/>
        <w:t>ные психологи отмечают, как важно человеку (особенно молодому!) хорошо думать о себе, иметь в сознании свой положительный образ. Делая комплименты, высказывая одобрительные   оценки   в чей-либо   адрес,   мы  должны помнить,  что в  каждом человеке есть хорошее.  Выделить, подчеркнуть это хорошее, не поскупиться оценить в человеке его лучшие черты — в этом искусство компли</w:t>
        <w:softHyphen/>
        <w:t>мента и в этом его положительная роль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И, заметьте, как в утешении, сочувствии, так и в комплименте, одобрении все внимание собеседнику, во фразах есть «ты», но нет «я»: </w:t>
      </w:r>
      <w:r>
        <w:rPr>
          <w:i/>
          <w:iCs/>
          <w:color w:val="000000"/>
        </w:rPr>
        <w:t>Вы прекрасно выглядите; Тебе очень идет это платье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омплименты, касающиеся внешнего вида, особенно дороги женщинам. Но нередко их говорят и мужчинам. При встрече после разлуки, особенно для человека немо</w:t>
        <w:softHyphen/>
        <w:t xml:space="preserve">лодого, комплимент является указанием на то, что его внешность не изменилась: </w:t>
      </w:r>
      <w:r>
        <w:rPr>
          <w:i/>
          <w:iCs/>
          <w:color w:val="000000"/>
        </w:rPr>
        <w:t xml:space="preserve">Вы не меняетесь; А вы все молодеете; Ты все такой же; Время вас щадит; Время тебя не берет. </w:t>
      </w:r>
      <w:r>
        <w:rPr>
          <w:color w:val="000000"/>
        </w:rPr>
        <w:t>Преуменьшение возраста адресата, ес</w:t>
        <w:softHyphen/>
        <w:t xml:space="preserve">ли он, конечно, не юн, сильнодействующий комплимент, опять-таки особенно для женщин: </w:t>
      </w:r>
      <w:r>
        <w:rPr>
          <w:i/>
          <w:iCs/>
          <w:color w:val="000000"/>
        </w:rPr>
        <w:t xml:space="preserve">Вам никак нельзя дать ваших лет; Тебе не дашь твоих сорока пяти; Вы очень молодо выглядите </w:t>
      </w:r>
      <w:r>
        <w:rPr>
          <w:color w:val="000000"/>
        </w:rPr>
        <w:t>и т. д. Недавно довелось услышать такие фразы: «Сашенька, неужели это ваша дочь? Вы очень молодо выглядите, вам никак не дашь ваших лет! Вы с дочкой скорее похожи на сестер». А женщина, ко</w:t>
        <w:softHyphen/>
        <w:t>торой это говорилось, сияла, светилась радостью и еще больше молодела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Комплимент внешности может отмечать удачную при</w:t>
        <w:softHyphen/>
        <w:t xml:space="preserve">ческу, одежду (это тоже чаще достается женщинам); </w:t>
      </w:r>
      <w:r>
        <w:rPr>
          <w:i/>
          <w:iCs/>
          <w:color w:val="000000"/>
        </w:rPr>
        <w:t>Вам очень идет костюм; Этот цвет вам. к лицу; Новая стрижка тебя молодит; Ты всегда одета со вкусом; У вас прекрасный вкус, вы так элегантно одевайтесь!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>Но конечно, все дело в том, когда какой комплимент уместно сделать. Если, например, после доклада, выступ</w:t>
        <w:softHyphen/>
        <w:t>ления женщина вправе ждать одобр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воих деловых качеств, а говорящий расхваливает ее одежду, эффект такого комплимента может оказаться противополож</w:t>
        <w:softHyphen/>
        <w:t>ным— ведь она ждет одобрения тех мыслей, которые она высказала, манеры говорить, умения обосновывать свою точку зрения, логически рассуждать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Одобрения внутренних качеств человека очень су</w:t>
        <w:softHyphen/>
        <w:t xml:space="preserve">щественны для него. В этом случае мы хвалим ум и остроумие: </w:t>
      </w:r>
      <w:r>
        <w:rPr>
          <w:i/>
          <w:iCs/>
          <w:color w:val="000000"/>
        </w:rPr>
        <w:t xml:space="preserve">Вы так умны; Ты очень остроумен; У вас тонкое чувство юмора. </w:t>
      </w:r>
      <w:r>
        <w:rPr>
          <w:color w:val="000000"/>
        </w:rPr>
        <w:t xml:space="preserve">Мы отмечаем профессиональный уровень собеседника, его талант: </w:t>
      </w:r>
      <w:r>
        <w:rPr>
          <w:i/>
          <w:iCs/>
          <w:color w:val="000000"/>
        </w:rPr>
        <w:t>Вы прекрасный пере</w:t>
        <w:softHyphen/>
        <w:t>водчик; Ты такой способный математик; Вы редкий спе</w:t>
        <w:softHyphen/>
        <w:t xml:space="preserve">циалист </w:t>
      </w:r>
      <w:r>
        <w:rPr>
          <w:color w:val="000000"/>
        </w:rPr>
        <w:t>и т. д. Не забудем похвалить душевные и мо</w:t>
        <w:softHyphen/>
        <w:t xml:space="preserve">ральные качества человека: </w:t>
      </w:r>
      <w:r>
        <w:rPr>
          <w:i/>
          <w:iCs/>
          <w:color w:val="000000"/>
        </w:rPr>
        <w:t>Ты всегда такая отзывчивая;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i/>
          <w:iCs/>
          <w:color w:val="000000"/>
        </w:rPr>
        <w:t>Вы честный человек; Ты такая чуткая; У тебя прекрас</w:t>
        <w:softHyphen/>
        <w:t xml:space="preserve">ный характер; С твоим характером легко жить; С тобою легко дружить; С вами интересно общаться </w:t>
      </w:r>
      <w:r>
        <w:rPr>
          <w:color w:val="000000"/>
        </w:rPr>
        <w:t>и т. д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color w:val="000000"/>
        </w:rPr>
        <w:t xml:space="preserve">Комплимент в адрес близких также создает хорошее настроение у собеседника: </w:t>
      </w:r>
      <w:r>
        <w:rPr>
          <w:i/>
          <w:iCs/>
          <w:color w:val="000000"/>
        </w:rPr>
        <w:t>У вас прелестная дочка; У те</w:t>
        <w:softHyphen/>
        <w:t xml:space="preserve">бя такой симпатичный муж; У вас очаровательная жена! </w:t>
      </w:r>
      <w:r>
        <w:rPr>
          <w:color w:val="000000"/>
        </w:rPr>
        <w:t xml:space="preserve">И хозяйку дома непременно отметим: </w:t>
      </w:r>
      <w:r>
        <w:rPr>
          <w:i/>
          <w:iCs/>
          <w:color w:val="000000"/>
        </w:rPr>
        <w:t>Вы прекрасная хозяйка!; Вы замечательно готовите!; У вас в квартире такой уют!; Вы так гостеприимны!; Вы на редкость ра</w:t>
        <w:softHyphen/>
        <w:t xml:space="preserve">душные хозяева </w:t>
      </w:r>
      <w:r>
        <w:rPr>
          <w:color w:val="000000"/>
        </w:rPr>
        <w:t>(это уж двоим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Этот обычай, говорить человеку хорошее о нем, воз</w:t>
        <w:softHyphen/>
        <w:t>ник в обществе тоже не случайно, он помогает нам в общежитии, в наших социальных взаимоотношениях и взаимодействиях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В одобрении, похвале, комп</w:t>
        <w:softHyphen/>
        <w:t>лименте заключена частичка поощрения хороших черт человека, возможность активизации в нем всего лучше</w:t>
        <w:softHyphen/>
        <w:t>го. Отвечая социальным ожиданиям окружающих, ко</w:t>
        <w:softHyphen/>
        <w:t>торые видят в нем хорошие черты, человек невольно бу</w:t>
        <w:softHyphen/>
        <w:t xml:space="preserve">дет стараться поступать лучше. В одобрении и итог и аванс: ты хороший, мы ждем от тебя хорошего, всегда будь хорошим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Вернемся к вопросу, поставленному в начале этой главы: сколько же способов попрощаться? Сколько — поздороваться? Сколько — сделать комплимент?.. Ясно, что всего этого в языке и в нашей речи очень много, и все это активно употребляется в той или иной обста</w:t>
        <w:softHyphen/>
        <w:t>новке, теми или иными людьми, по отношению к одним и другим собеседникам.</w:t>
      </w:r>
    </w:p>
    <w:p>
      <w:pPr>
        <w:pStyle w:val="Normal"/>
        <w:spacing w:before="0" w:after="0"/>
        <w:jc w:val="both"/>
        <w:rPr>
          <w:rFonts w:ascii="Georgia;Book Antiqua" w:hAnsi="Georgia;Book Antiqua" w:cs="Georgia;Book Antiqua"/>
          <w:sz w:val="36"/>
          <w:szCs w:val="36"/>
        </w:rPr>
      </w:pPr>
      <w:r>
        <w:rPr/>
        <w:t>Приведенный перечень не исчерпывает всех ситуаций, в которых реализуется речевой этикет, и всех возмож</w:t>
        <w:softHyphen/>
        <w:t>ных выражений. Самая употребительная, но еще не на</w:t>
        <w:softHyphen/>
        <w:t>званная группа единиц речевого этикета — это обраще</w:t>
        <w:softHyphen/>
        <w:t xml:space="preserve">ние. Но об обращении к собеседнику следует говорить особо. </w:t>
      </w:r>
    </w:p>
    <w:p>
      <w:pPr>
        <w:pStyle w:val="Heading1"/>
        <w:spacing w:lineRule="auto" w:line="360"/>
        <w:rPr>
          <w:rFonts w:ascii="Georgia;Book Antiqua" w:hAnsi="Georgia;Book Antiqua" w:cs="Georgia;Book Antiqua"/>
        </w:rPr>
      </w:pPr>
      <w:r>
        <w:rPr>
          <w:rFonts w:cs="Georgia;Book Antiqua" w:ascii="Georgia;Book Antiqua" w:hAnsi="Georgia;Book Antiqua"/>
        </w:rPr>
        <w:t>5. Заключение</w:t>
      </w:r>
    </w:p>
    <w:p>
      <w:pPr>
        <w:pStyle w:val="Normal"/>
        <w:spacing w:lineRule="auto" w:line="360"/>
        <w:jc w:val="both"/>
        <w:rPr/>
      </w:pPr>
      <w:r>
        <w:rPr/>
        <w:t>То, что понимают под речевым этикетом, используется в речи каждого из нас ежедневно и многократно. Пожалуй, это самые употребительные выражения: мы по многу раз в день обращаемся к кому-то, приветствуем своих знакомых, а иногда и незнакомых, прощаемся с людьми, кого-то благодарим, перед кем-то извиняемся, кого-то поздравляем, кому-то желаем удачи или делаем комплимент, кому-то соболезнуем, сочувствуем. Таким образом речевой этикет представляет собой совокупность словесных форм учтивости, вежливости, то есть то, без чего нам с вами просто нельзя обойтись. Где бы мы не находились. Исходя из всего вышесказанного я хочу сделать вывод, что овладение навыками устного общения является необходимым для будущих деловых людей: менеджеров, экономистов и других. Это не просто, как кажется, но и не сложно. Эти навыки в будущем могут сыграть важную роль при заключении сделки или подписании контракта. Поэтому я считаю, что нам всем еще предстоит многому научиться, чтобы в будущем не теряться в нашей профессиональной деятельности.</w:t>
      </w:r>
    </w:p>
    <w:p>
      <w:pPr>
        <w:pStyle w:val="Normal"/>
        <w:spacing w:lineRule="auto" w:line="432" w:before="0" w:after="0"/>
        <w:jc w:val="both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rFonts w:ascii="Georgia;Book Antiqua" w:hAnsi="Georgia;Book Antiqua" w:cs="Georgia;Book Antiqua"/>
          <w:sz w:val="36"/>
          <w:szCs w:val="36"/>
        </w:rPr>
      </w:pPr>
      <w:r>
        <w:rPr>
          <w:rFonts w:cs="Georgia;Book Antiqua" w:ascii="Georgia;Book Antiqua" w:hAnsi="Georgia;Book Antiqua"/>
          <w:sz w:val="36"/>
          <w:szCs w:val="36"/>
        </w:rPr>
      </w:r>
    </w:p>
    <w:p>
      <w:pPr>
        <w:pStyle w:val="Normal"/>
        <w:spacing w:before="0" w:after="0"/>
        <w:rPr>
          <w:rFonts w:ascii="Georgia;Book Antiqua" w:hAnsi="Georgia;Book Antiqua" w:cs="Georgia;Book Antiqua"/>
          <w:sz w:val="36"/>
          <w:szCs w:val="36"/>
        </w:rPr>
      </w:pPr>
      <w:r>
        <w:rPr>
          <w:rFonts w:cs="Georgia;Book Antiqua" w:ascii="Georgia;Book Antiqua" w:hAnsi="Georgia;Book Antiqua"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Heading1"/>
        <w:spacing w:lineRule="auto" w:line="360"/>
        <w:rPr>
          <w:rFonts w:ascii="Georgia;Book Antiqua" w:hAnsi="Georgia;Book Antiqua" w:cs="Georgia;Book Antiqua"/>
        </w:rPr>
      </w:pPr>
      <w:r>
        <w:rPr>
          <w:rFonts w:cs="Georgia;Book Antiqua" w:ascii="Georgia;Book Antiqua" w:hAnsi="Georgia;Book Antiqua"/>
        </w:rPr>
        <w:t>6.  Литература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 xml:space="preserve">О. М. Казарцева. Культура речевого общения: </w:t>
      </w:r>
    </w:p>
    <w:p>
      <w:pPr>
        <w:pStyle w:val="Style17"/>
        <w:spacing w:lineRule="auto" w:line="360"/>
        <w:ind w:hanging="0"/>
        <w:rPr/>
      </w:pPr>
      <w:r>
        <w:rPr/>
        <w:t>теория и практика обучения. Москва. «Флинта». «Наука».1999г.</w:t>
      </w:r>
    </w:p>
    <w:p>
      <w:pPr>
        <w:pStyle w:val="Style17"/>
        <w:spacing w:lineRule="auto" w:line="360"/>
        <w:ind w:hanging="0"/>
        <w:rPr/>
      </w:pPr>
      <w:r>
        <w:rPr/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 xml:space="preserve">К. Ф. Яковлев. Как мы портим русский язык. Москва. </w:t>
      </w:r>
    </w:p>
    <w:p>
      <w:pPr>
        <w:pStyle w:val="Style17"/>
        <w:spacing w:lineRule="auto" w:line="360"/>
        <w:ind w:hanging="0"/>
        <w:rPr/>
      </w:pPr>
      <w:r>
        <w:rPr/>
        <w:t>«Молодая гвардия». 1976г.</w:t>
      </w:r>
    </w:p>
    <w:p>
      <w:pPr>
        <w:pStyle w:val="Style17"/>
        <w:spacing w:lineRule="auto" w:line="360"/>
        <w:ind w:hanging="0"/>
        <w:rPr/>
      </w:pPr>
      <w:r>
        <w:rPr/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 xml:space="preserve">Н. И. Формановская. Вы сказали: «Здравствуйте!» </w:t>
      </w:r>
    </w:p>
    <w:p>
      <w:pPr>
        <w:pStyle w:val="Style17"/>
        <w:spacing w:lineRule="auto" w:line="360"/>
        <w:ind w:hanging="0"/>
        <w:rPr/>
      </w:pPr>
      <w:r>
        <w:rPr/>
        <w:t>(Речевой этикет в нашем общении). Москва. «Знание». 1989г.</w:t>
      </w:r>
    </w:p>
    <w:p>
      <w:pPr>
        <w:pStyle w:val="Style17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Book Antiqu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i/>
      <w:i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Главный"/>
    <w:basedOn w:val="31"/>
    <w:qFormat/>
    <w:pPr>
      <w:spacing w:before="0" w:after="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0:00Z</dcterms:created>
  <dc:creator>Костенко Вл@димир</dc:creator>
  <dc:description/>
  <cp:keywords/>
  <dc:language>en-US</dc:language>
  <cp:lastModifiedBy>Mage</cp:lastModifiedBy>
  <dcterms:modified xsi:type="dcterms:W3CDTF">2011-10-08T04:40:00Z</dcterms:modified>
  <cp:revision>2</cp:revision>
  <dc:subject/>
  <dc:title> </dc:title>
</cp:coreProperties>
</file>