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Общая характеристика архитектуры процессора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 Базовая структура микропроцессорной системы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 Понятие архитектуры микропроцессора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3 Обзор существующих типов архитектур микропроцессоров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Устройство управлен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Особенности программного и микропрограммного управлен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4. Режимы адресаци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взаимодействия человека с ЭВМ насчитывает уже более 40лет. До недавнего времени в этом процессе могли участвовать только специалисты - инженеры, математики - программисты, операторы. В последние годы произошли кардинальные изменения в области вычислительной техники. Благодаря разработке и внедрению микропроцессоров в структуру ЭВМ появились малогабаритные, удобные для пользователя персональные компьютеры. Ситуация изменилась, в роли пользователя может быть не только специалист по вычислительной технике, но и любой человек, будь то школьник или домохозяйка, врач или учитель, рабочий или инженер. Часто это явление называют феноменом персонального компьютера. В настоящее время мировой парк персональных компьютеров превышает 20 мл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возник этот феномен? Ответ на этот вопрос можно найти, если четко сформулировать, что такое персональный компьютер и каковы его основные признаки. Надо правильно воспринимать само определение " персональный", оно не означает принадлежность компьютера человеку на правах личной собственности. Определение "персональный" возникло потому, что человек получил возможность общаться с ЭВМ без посредничества профессионала-программиста, самостоятельно, персонально. При этом не обязательно знать специальный язык ЭВМ. Существующие в компьютере программные средства обеспечат благоприятную " дружественную" форму диалога пользователя и ЭВ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дними из самых популярных компьютеров стали модель IBM PC и ее модернизированный вариант IBM PC XT, который по архитектуре, программному обеспечению, внешнему оформлению считается базовой моделью персонального компьют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персонального компьютера является системный блок. Он организует работу, обрабатывает информацию, производит расчеты, обеспечивает связь человека и ЭВМ. Пользователь не обязан досконально разбираться в том, как работает системный блок. Это удел специалистов. Но он должен знать, из каких функциональных блоков состоит компьютер. Мы не имеем четкого представления о принципе действия внутренних функциональных блоков окружающих нас предметов - холодильника, газовой плиты, стиральной машины, автомобиля, но должны знать, что заложено в основу работы этих устройств, каковы возможности составляющих их блоков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ая характеристика архитектуры процессора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 Базовая структура микропроцессорной систе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управления системой возлагается на центральный процессор (ЦП), который связан с памятью и системой ввода-вывода через каналы памяти и ввода-вывода соответственно. ЦП считывает из памяти команды, которые образуют программу и декодирует их. В соответствии с результатом декодирования команд он осуществляет выборку данных из памяти портов ввода, обрабатывает их и пересылает обратно в память или порты вывода. Существует также возможность ввода-вывода данных из памяти на внешние устройства и обратно, минуя ЦП. Этот механизм называется прямым доступом к памяти (ПДП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пользователя при выборе микропроцессора целесообразно располагать некоторыми обобщенными комплексными характеристиками возможностей микропроцессора. Разработчик нуждается в уяснении и понимании лишь тех компонентов микропроцессора, которые явно отражаются в программах и должны быть учтены при разработке схем и программ функционирования системы. Такие характеристики определяются понятием архитектуры микропроцессор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 Понятие архитектуры микропроцесс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а типичной небольшой вычислительной системы на основе микроЭВМ показана на рис. 1. Такая микроЭВМ содержит все 5 основных блоков цифровой машины: устройство ввода информации, управляющее устройство (УУ), арифметико-логическое устройство (АЛУ) (входящие в состав микропроцессора), запоминающие устройства (ЗУ) и устройство вывода информ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4355" cy="292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. Архитектура типового микропроцесс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процессор координирует работу всех устройств цифровой системы с помощью шины управления (ШУ). Помимо ШУ имеется 16-разрядная адресная шина (ША), которая служит для выбора определенной ячейки памяти, порта ввода или порта вывода. По 8-разрядной информационной шине или шине данных (ШД) осуществляется двунаправленная пересылка данных к микропроцессору и от микропроцессора. Важно отметить, что МП может посылать информацию в память микроЭВМ или к одному из портов вывода, а также получать информацию из памяти или от одного из портов вв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е запоминающее устройство (ПЗУ) в микроЭВМ содержит некоторую программу (на практике программу инициализации ЭВМ). Программы могут быть загружены в запоминающее устройство с произвольной выборкой (ЗУПВ) и из внешнего запоминающего устройства (ВЗУ). Это программы пользова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имера, иллюстрирующего работу микроЭВМ, рассмотрим процедуру, для реализации которой нужно выполнить следующую последовательность элементарных операц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жать клавишу с буквой "А" на клавиату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местить букву "А" в память микроЭВ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вести букву "А" на экран диспле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типичная процедура ввода-запоминания-вывода, рассмотрение которой дает возможность пояснить принципы использования некоторых устройств, входящих в микроЭВ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. 2 приведена подробная диаграмма выполнения процедуры ввода-запоминания-вывода. Обратите внимание, что команды уже загружены в первые шесть ячеек памяти. Хранимая программа содержит следующую цепочку коман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вести данные из порта ввода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помнить данные в ячейке памяти 20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слать данные в порт вывода 1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программе всего три команды, хотя на рис. 2 может показаться, что в памяти программ записано шесть команд. Это связано с тем, что команда обычно разбивается на части. Первая часть команды 1 в приведенной выше программе - команда ввода данных. Во второй части команды 1 указывается, откуда нужно ввести данные (из порта 1). Первая часть команды, предписывающая конкретное действие, называется кодом операции (КОП), а вторая часть - операндом. Код операции и операнд размещаются в отдельных ячейках памяти программ. На рис. 2 КОП хранится в ячейке 100, а код операнда - в ячейке 101 (порт 1); последний указывает откуда нужно взять информац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МП на рис. 2 выделены еще два новых блока - регистры: аккумулятор и регистр команд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5860" cy="3199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Диаграмма выполнения процедуры ввода-запоминания-вы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прохождение команд и данных внутри микроЭВМ с помощью занумерованных кружков на диаграмме. Напомним, что микропроцессор - это центральный узел, управляющий перемещением всех данных и выполнением опер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при выполнении типичной процедуры ввода-запоминания-вывода в микроЭВМ происходит следующая последовательность действ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П выдает адрес 100 на шину адреса. По шине управления поступает сигнал, устанавливающий память программ (конкретную микросхему) в режим считы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У программ пересылает первую команду ("Ввести данные") по шине данных, и МП получает это закодированное сообщение. Команда помещается в регистр команд. МП декодирует (интерпретирует) полученную команду и определяет, что для команды нужен операн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П выдает адрес 101 на ША; ШУ используется для перевода памяти программ в режим считы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з памяти программ на ШД пересылается операнд "Из порта 1". Этот операнд находится в программной памяти в ячейке 101. Код операнда (содержащий адрес порта 1) передается по ШД к МП и направляется в регистр команд. МП теперь декодирует полную команду ("Ввести данные из порта 1"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П, используя ША и ШУ, связывающие его с устройством ввода, открывает порт 1. Цифровой код буквы "А" передается в аккумулятор внутри МП и запоминается.Важно отметить, что при обработке каждой программной команды МП действует согласно микропроцедуре выборки-декодирования-испол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П обращается к ячейке 102 по ША. ШУ используется для перевода памяти программ в режим считы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д команды "Запомнить данные" подается на ШД и пересылается в МП, где помещается в регистр коман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П дешифрирует эту команду и определяет, что для нее нужен операнд. МП обращается к ячейке памяти 103 и приводит в активное состояние вход считывания микросхем памяти програ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Из памяти программ на ШД пересылается код сообщения "В ячейке памяти 200". МП воспринимает этот операнд и помещает его в регистр команд. Полная команда "Запомнить данные в ячейке памяти 200" выбрана из памяти программ и декодирова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Теперь начинается процесс выполнения команды. МП пересылает адрес 200 на ША и активизирует вход записи, относящийся к памяти дан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МП направляет хранящуюся в аккумуляторе информацию в память данных. Код буквы "А" передается по ШД и записывается в ячейку 200 этой памяти. Выполнена вторая команда. Процесс запоминания не разрушает содержимого аккумулятора. В нем по-прежнему находится код буквы "А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МП обращается к ячейке памяти 104 для выбора очередной команды и переводит память программ в режим считы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Код команды вывода данных пересылается по ШД к МП, который помещает ее в регистр команд, дешифрирует и определяет, что нужен операн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МП выдает адрес 105 на ША и устанавливает память программ в режим считы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Из памяти программ по ШД к МП поступает код операнда "В порт 10", который далее помещается в регистр коман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МП дешифрирует полную команду "Вывести данные в порт 10". С помощью ША и ШУ, связывающих его с устройством вывода, МП открывает порт 10, пересылает код буквы "А" (все еще находящийся в аккумуляторе) по ШД. Буква "А" выводится через порт 10 на экран диспле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инстве микропроцессорных систем (МПС) передача информации осуществляется способом, аналогичным рассмотренному выше. Наиболее существенные различия возможны в блоках ввода и вывода информ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черкнем еще раз, что именно микропроцессор является ядром системы и осуществляет управление всеми операциями. Его работа представляет последовательную реализацию микропроцедур выборки-дешифрации-исполнения. Однако фактическая последовательность операций в МПС определяется командами, записанными в памяти програ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МПС микропроцессор выполняет следующие фун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борку команд программы из основной памя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шифрацию команд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ение арифметических, логических и других операций, закодированных в команда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е пересылкой информации между регистрами и основной памятью, между устройствами ввода/вывод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работку сигналов от устройств ввода/вывода, в том числе реализацию прерываний с этих устройст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управление и координацию работы основных узлов МП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Обзор существующих типов архитектур микропроцессо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несколько подходов к классификации микропроцессоров по типу архитектуры. Так, выделяют МП с CISC (Complete Instruction Set Computer) архитектурой, характеризуемой полным набором команд, и RISC (Reduce Instruction Set Computer) архитектурой, которая определяет систему с сокращенным набором команд одинакового формата, выполняемых за один такт М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я в качестве основной характеристики МП разрядность, выделяют следующие типы МП архитектур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фиксированной разрядностью и списком команд (однокристальные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наращиваемой разрядностью (секционные) и микропрограммным управл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адресные пространства программ и данных, определяют МП с архитектурой фон Неймана (память программ и память данных находятся в едином пространстве и нет никаких признаков, указывающих на тип информации в ячейке памяти) и МП с архитектурой Гарвардской лаборатории (память программ и память данных разделены, имеют свои адресные пространства и способы доступа к ним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более подробно основные типы архитектурных решений, выделяя связь со способами адресации памя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гистровая архитектура определяется наличием достаточно большого регистрового файла внутри МП. Команды получают возможность обратиться к операндам, расположенным в одной из двух запоминающих сред: оперативной памяти или регистрах. Размер регистра обычно фиксирован и совпадает с размером слова, физически реализованного в оперативной памяти. К любому регистру можно обратиться непосредственно, поскольку регистры представлены в виде массива запоминающих элементов - регистрового файла. Типичным является выполнение арифметических операций только в регистре, при этом команда содержит два операнда (оба операнда в регистре или один операнд в регистре, а второй в оперативной памят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анному типу архитектуры относится микропроцессор фирмы Zilog. Процессор Z80 - детище фирмы Zilog помимо расширенной системы команд, одного номинала питания и способности исполнять программы, написанные для i8080, имел архитектурные "изюминк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3584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3. Микропроцессор Z80 фирмы Zilog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полнение к основному набору РОН, в кристалле был реализован второй комплект аналогичных регистров. Это значительно упрощало работу при вызове подпрограмм или процедур обслуживания прерываний, поскольку программист мог использовать для них альтернативный набор регистров, избегая сохранения в стеке содержимого РОНов для основной программы с помощью операций PUSH. Кроме того, в систему команд был включен ряд специальных инструкций, ориентированных на обработку отдельных битов, а для поддержки регенерации динамической памяти в схему процессора введены соответствующие аппаратные средства. Z80 применялся в машинах Sinclair ZX, Sinclair Spectrum, Tandy TRS8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вариант - архитектура с адресацией посредством аккумуляторов (меньший набор команд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П фирмы Motorola имел ряд существенных преимуществ. Прежде всего, кристалл МС6800 требовал для работы одного номинала питания , а система команд оказалась весьма прозрачной для программиста. Архитектура МП также имела ряд особен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9125" cy="3060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 4. Микропроцессор МС6800 фирмы Motorola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процессор МС 6800 содержал два аккумулятора, и результат операции АЛУ мог быть помещен в любой из них. Но самым ценным качеством структуры МС 6800 было автоматическое сохранение в стеке содержимого всех регистров процессора при обработке прерываний (Z80 требовалось для этого несколько команд PUSH). Процедура восстановления РОН из стека тоже выполнялась аппарат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ековая архитектура дает возможность создать поле памяти с упорядоченной последовательностью записи и выборки информ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случае команды неявно адресуются к элементу стека, расположенному на его вершине, или к двум верхним элементам ст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рхитектура МП, ориентированная на оперативную память (типа "память-память"), обеспечивает высокую скорость работы и большую информационную емкость рабочих регистров и стека при их организации в оперативной памя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а этого типа не предполагает явного определения аккумулятора, регистров общего назначения или стека; все операнды команд адресуются к области основной памя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важности для пользователя-программиста под архитектурой в общем случае понимают совокупность следующих компонентов и характеристик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ядности адресов и данны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а, имен и назначения программно-доступных регистр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атов и системы команд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жимов адресации памя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ов машинного представления данных разного тип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уктуры адресного пространст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а адресации внешних устройств и средств выполнения операций ввода/вывод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ов прерываний, особенностей инициирования и обработки прерываний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Устройство управ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ы операции команд программы, воспринимаемые управляющей частью микропроцессора, расшифрованные и преобразованные в ней, дают информацию о том, какие операции надо выполнить, где в памяти расположены данные, куда надо направить результат и где расположена следующая за выполняемой коман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ее устройство имеет достаточно средств для того, чтобы после восприятия и интерпретации информации, получаемой в команде, обеспечить переключение (срабатывание) всех требуемых функциональных частей машины, а также для того, чтобы подвести к ним данные и воспринять полученные результаты. Именно срабатывание, т. е. изменение состояния двоичных логических элементов на противоположное, позволяет посредством коммутации вентилей выполнять элементарные логические и арифметические действия, а также передавать требуемые операнды в функциональные части микроЭВ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стройство управления в строгой последовательности в рамках тактовых и цикловых временных интервалов работы микропроцессора (такт - минимальный рабочий интервал, в течение которого совершается одно элементарное действие; цикл - интервал времени, в течение которого выполняется одна машинная операция) осуществляет: выборку команды; интерпретацию ее с целью анализа формата, служебных признаков и вычисления адреса операнда (операндов); установление номенклатуры и временной последовательности всех функциональных управляющих сигналов; генерацию управляющих импульсов и передачу их на управляющие шины функциональных частей микроЭВМ и вентили между ними; анализ результата операции и изменение своего состояния так, чтобы определить месторасположение (адрес) следующей команды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обенности программного и микропрограммного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икропроцессорах используют два метода выработки совокупности функциональных управляющих сигналов: программный и микропрограмм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операций в машине сводится к элементарным преобразованиям информации (передача информации между узлами в блоках, сдвиг информации в узлах, логические поразрядные операции, проверка условий и т.д.) в логических элементах, узлах и блоках под воздействием функциональных управляющих сигналов блоков (устройств) управления. Элементарные преобразования, неразложимые на более простые, выполняются в течение одного такта сигналов синхронизации и называются микрооперац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ппаратных (схемных) устройствах управления каждой операции соответствует свой набор логических схем, вырабатывающих определенные функциональные сигналы для выполнения микроопераций в определенные моменты времени. При этом способе построения устройства управления реализация микроопераций достигается за счет однажды соединенных между собой логических схем, поэтому ЭВМ с аппаратным устройством управления называют ЭВМ с жесткой логикой управления. Это понятие относится к фиксации системы команд в структуре связей ЭВМ и означает практическую невозможность каких-либо изменений в системе команд ЭВМ после ее изгото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микропрограммной реализации устройства управления в состав последнего вводится ЗУ, каждый разряд выходного кода которого определяет появление определенного функционального сигнала управления. Поэтому каждой микрооперации ставится в соответствие свой информационный код - микрокоманда. Набор микрокоманд и последовательность их реализации обеспечивают выполнение любой сложной операции. Набор микроопераций называют микропрограммами. Способ управления операциями путем последовательного считывания и интерпретации микрокоманд из ЗУ (наиболее часто в виде микропрограммного ЗУ используют быстродействующие программируемые логические матрицы), а также использования кодов микрокоманд для генерации функциональных управляющих сигналов называют микропрограммным, а микроЭВМ с таким способом управления - микропрограммными или с хранимой (гибкой) логикой упр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икропрограммам предъявляют требования функциональной полноты и минимальности. Первое требование необходимо для обеспечения возможности разработки микропрограмм любых машинных операций, а второе связано с желанием уменьшить объем используемого оборудования. Учет фактора быстродействия ведет к расширению микропрограмм, поскольку усложнение последних позволяет сократить время выполнения команд програм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ование информации выполняется в универсальном арифметико-логическом блоке микропроцессора. Он обычно строится на основе комбинационных логических сх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корения выполнения определенных операций вводятся дополнительно специальные операционные узлы (например, циклические сдвигатели). Кроме того, в состав микропроцессорного комплекта (МПК) БИС вводятся специализированные оперативные блоки арифметических расшир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онные возможности микропроцессора можно расширить за счет увеличения числа регистров. Если в регистровом буфере закрепление функций регистров отсутствует, то их можно использовать как для хранения данных, так и для хранения адресов. Подобные регистры микропроцессора называются регистрами общего назначения (РОН). По мере развития технологии реально осуществлено изготовление в микропроцессоре 16, 32 и более регист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же, принцип микропрограммного управления (ПМУ) включает следующие пози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любая операция, реализуемая устройством, является последовательностью элементарных действий - микрооперац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ля управления порядком следования микроопераций используются логические услов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цесс выполнения операций в устройстве описывается в форме алгоритма, представляемого в терминах микроопераций и логических условий, называемого микропрограммо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микропрограмма используется как форма представления функции устройства, на основе которой определяются структура и порядок функционирования устройства во време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МУ обеспечивает гибкость микропроцессорной системы и позволяет осуществлять проблемную ориентацию микро- и миниЭВМ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жимы адрес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заимодействия с различными модулями в ЭВМ должны быть средства идентификации ячеек внешней памяти, ячеек внутренней памяти, регистров МП и регистров устройств ввода/вывода. Поэтому каждой из запоминающих ячеек присваивается адрес, т.е. однозначная комбинация бит. Количество бит определяет число идентифицируемых ячеек. Обычно ЭВМ имеет различные адресные пространства памяти и регистров МП, а иногда - отдельные адресные пространства регистров устройств ввода/вывода и внутренней памяти. Кроме того, память хранит как данные, так и команды. Поэтому для ЭВМ разработано множество способов обращения к памяти, называемых режимами адрес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адресации памяти - это процедура или схема преобразования адресной информации об операнде в его исполнительный адре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пособы адресации памяти можно разделить н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ямой, когда исполнительный адрес берется непосредственно из команды или вычисляется с использованием значения, указанного в команде, и содержимого какого-либо регистра (прямая адресация, регистровая, базовая, индексная и т.д.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свенный, который предполагает, что в команде содержится значение косвенного адреса, т.е. адреса ячейки памяти, в которой находится окончательный исполнительный адрес (косвенная адресац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й микроЭВМ реализованы только некоторые режимы адресации, использование которых, как правило, определяется архитектурой МП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персональных компьютеров как в мире, так и, в частности, в России стремительно растет; рынок ПК – самый перспективный и доходный среди остальных рынков вычислительной техники. В северной Америке и Западной Европе процент семей, имеющих ПК, приближается к 30. Без сомнения, в наши дни каждый должен изучить и понять компьютер не только теоретически, но, что наиболее важно, и практиче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новых решений построения структуры компьютера показывает, что процессор, память, устройства ввода - вывода составляют основу любого компьютера. Рассмотрим наиболее распространенную структурную схему, которая лежит в основе наиболее часто встречающихся моделей компьютеров, в частности персональ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компьютер можно представить в большинстве случаев упрощенной структурной схемой, где выделены центральная и периферийная части. К центральной части относятся процессор и внутренняя память, к периферийной части - устройства ввода-вывода и внешняя память. В основу упрощенной структурной схемы заложены принципы магистральности, модульности, микропрограммирум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надеяться, что развитие вычислительной техники как-то кардинально изменит наше существование. Компьютер не более (но и не менее) чем один из мощных двигателей прогресса (как энергетика, металлургия, химия, машиностроение), который берет на свои "железные плечи" такую важную функцию, как рутину обработки информации. Эта рутина всегда и везде сопровождает самые высокие полеты человеческой мысли. Именно в этой рутине очень часто тонут дерзкие решения, недоступные компьютеру. Поэтому так важно " свалить" на компьютер рутинные операции, чтобы освободить человека для его истинного предназначения-твор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щее микропроцессорной техники связано сегодня с двумя новыми направлениями - нанотехнологиями и квантовыми вычислительными системами. Эти пока еще главным образом теоретические исследования касаются использования в качестве компонентов логических схем молекул и даже субатомных частиц: основой для вычислений должны служить не электрические цепи, как сейчас, а положение отдельных атомов или направление вращения электронов. Если "микроскопические" компьютеры будут созданы, то они обойдут современные машины по многим параметра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лашов Е.П., Григорьев В.Л., Петров Г.А. Микро- и миниЭВМ. – СПб.: Энергоатомиздат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емин Е.А. Популярные лекции об устройстве компьютера. – СПб.: БХВ-Петербург, 200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брагим К.Ф. Устройство и настройка ПК / Пер. с англ. – М.: Бином, 2004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арев В.П., Сурков Е.М., Бакова И.В. Технические средства систем управления. - М.: Изд-во "Финансы и статистика", 200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онтьев В.П. Новейшая энциклопедия персонального компьютера 2003. – М.: ОЛМА-ПРЕСС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лингс У. Структурная организация и архитектура компьютерных систем. – М.: Вильямс, 200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инн Л. Рош. Библия по модернизации персонального компьютера. – М.: Тивали-Стиль, 200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гурнов В.Э. IBM PC для пользователя, 6-е издание, переработанное и дополненное. – M.: ИНФРА-М, 1996. 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odp">
    <w:name w:val="podp"/>
    <w:basedOn w:val="Normal"/>
    <w:qFormat/>
    <w:pPr>
      <w:spacing w:before="129" w:after="280"/>
      <w:ind w:left="193" w:right="103" w:firstLine="480"/>
      <w:jc w:val="center"/>
      <w:textAlignment w:val="top"/>
    </w:pPr>
    <w:rPr>
      <w:rFonts w:ascii="Verdana" w:hAnsi="Verdana" w:cs="Verdana"/>
      <w:color w:val="202060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00:00Z</dcterms:created>
  <dc:creator>Administrtor</dc:creator>
  <dc:description/>
  <cp:keywords/>
  <dc:language>en-US</dc:language>
  <cp:lastModifiedBy>Mage</cp:lastModifiedBy>
  <cp:lastPrinted>2009-06-06T14:52:00Z</cp:lastPrinted>
  <dcterms:modified xsi:type="dcterms:W3CDTF">2011-10-08T04:00:00Z</dcterms:modified>
  <cp:revision>2</cp:revision>
  <dc:subject/>
  <dc:title>План</dc:title>
</cp:coreProperties>
</file>