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о практике по дисциплине Архитектура ЭВМ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ведение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этой практике мы разбирали системный блок, клавиатуру ( расширенную и стандартную), мышь ( оптическую и с шариком). Сравнивали их. Тестировали нашу операционную систему в программе </w:t>
      </w:r>
      <w:r>
        <w:rPr>
          <w:sz w:val="28"/>
          <w:szCs w:val="28"/>
          <w:lang w:val="en-US"/>
        </w:rPr>
        <w:t>Sisoftware</w:t>
      </w:r>
      <w:r>
        <w:rPr>
          <w:sz w:val="28"/>
          <w:szCs w:val="28"/>
        </w:rPr>
        <w:t xml:space="preserve">. Тестировали и настраивали монитор через программу </w:t>
      </w:r>
      <w:r>
        <w:rPr>
          <w:sz w:val="28"/>
          <w:szCs w:val="28"/>
          <w:lang w:val="en-US"/>
        </w:rPr>
        <w:t>Nok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nitor</w:t>
      </w:r>
      <w:r>
        <w:rPr>
          <w:sz w:val="28"/>
          <w:szCs w:val="28"/>
        </w:rPr>
        <w:t>. Печатали реферат на тему « Начальная загрузка ПК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.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истемный блок.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Клавиатура.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Мышь.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Тестирование в программе </w:t>
      </w:r>
      <w:r>
        <w:rPr>
          <w:rStyle w:val="InternetLink"/>
          <w:sz w:val="28"/>
          <w:szCs w:val="28"/>
          <w:lang w:val="en-US" w:eastAsia="en-US"/>
        </w:rPr>
        <w:t>Sisoftware.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Настройка монитора в программе </w:t>
      </w:r>
      <w:r>
        <w:rPr>
          <w:rStyle w:val="InternetLink"/>
          <w:sz w:val="28"/>
          <w:szCs w:val="28"/>
          <w:lang w:val="en-US" w:eastAsia="en-US"/>
        </w:rPr>
        <w:t>Nokia</w:t>
      </w:r>
      <w:r>
        <w:rPr>
          <w:rStyle w:val="InternetLink"/>
          <w:sz w:val="28"/>
          <w:szCs w:val="28"/>
          <w:lang w:val="en-US" w:eastAsia="en-US"/>
        </w:rPr>
        <w:t xml:space="preserve"> </w:t>
      </w:r>
      <w:r>
        <w:rPr>
          <w:rStyle w:val="InternetLink"/>
          <w:sz w:val="28"/>
          <w:szCs w:val="28"/>
          <w:lang w:val="en-US" w:eastAsia="en-US"/>
        </w:rPr>
        <w:t>monitor</w:t>
      </w:r>
      <w:r>
        <w:rPr>
          <w:rStyle w:val="InternetLink"/>
          <w:sz w:val="28"/>
          <w:szCs w:val="28"/>
          <w:lang w:val="en-US" w:eastAsia="en-US"/>
        </w:rPr>
        <w:t>.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rStyle w:val="InternetLink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борка компьютера по указанной конфигурации.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Normal"/>
        <w:rPr>
          <w:rStyle w:val="InternetLink"/>
          <w:sz w:val="28"/>
          <w:szCs w:val="28"/>
          <w:lang w:val="en-US" w:eastAsia="en-US"/>
        </w:rPr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left="708"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истемный блок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ый блок является центральным блоком компьютера, определяющий его основные характеристики – производительность ( тип и тактовую частоту) процессора, обьем оперативной и дисковой памяти, графическую систему, аудиосистему и ряд других. Системный блок включает ряд обязательных компонентов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ную плату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лейный адаптер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ройства дисковой памят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бор разъемов для подключения внешних устройст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ок питания, схему охлаждения или просто вентиля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лейный адаптер и дисковая память в некоторых случаях отсутствовать. В слоты системной платы могут быть установлены дополнительные карты расширения. Системный блок может иметь разные конструктивные исполнения, и перечисленные элементы в них компонируются по – разн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ый блок, который мы разбирали включал в себя такие компонент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ок питани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сковод под </w:t>
      </w:r>
      <w:r>
        <w:rPr>
          <w:sz w:val="28"/>
          <w:szCs w:val="28"/>
          <w:lang w:val="en-US"/>
        </w:rPr>
        <w:t>floppy</w:t>
      </w:r>
      <w:r>
        <w:rPr>
          <w:sz w:val="28"/>
          <w:szCs w:val="28"/>
        </w:rPr>
        <w:t xml:space="preserve"> – диск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ту расширения под монитор, принтер, сканер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нскую плату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лавиатура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виатура – самое привычное устройство ввода символьной информации – подключается к специализированному интерфейсу системной платы или же шины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>. Клавиатура является самым быстрым устройством ввода текстовой информации и команд от пользователя. Кроме того, она может использоваться и необычным образом – например, с ее помощью можно управлять объектами в играх, а также исполнять музыкальные произ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мы разбирали две клавиатуры и сравнивали их соста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держимое клавиатур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на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на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лер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онтроллера проходит шлейф к микросхеме с быстрой прокруткой(колесико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 микросхемы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коновые контакты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ся дополнительные кнопки приложени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тор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основных клавиш, 21 клавиша быстрого доступа к приложениям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лер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коновые контакты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кросхемы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клавиши.</w:t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ышь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ойство – указатель – мышь – служит для позиционирования курсора на экране, а также подачи команд нажатием нескольких кнопок. Мышь подключается к специализированному интерфейсу системной платы, СОМ - порту или шине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мы разбирали и сравнивали две мыши( оптическую и мышь с шариком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ав мышей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ческа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 с шарико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контроллер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ико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 кнопк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к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контроллер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ико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Сравнение мышей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395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ческа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 с шарико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механических частей, подверженных загрязнению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е чиститс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нее не надо коврик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ее изнашиваетс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чаще чистить.</w:t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br w:type="page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естирование в программ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isoftware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 обобщенного индекса производи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4725" cy="26784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 Мастер обобщенного индекса производительности позволяет протестировать вашу операционную систему и сравнить ее с другими эталонными операционными система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 стресс – тест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23977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. Мастер стресс – тестирования помогает тестировать стабильность работы вашей операционной системы путем выполнения тестов, в том числе эталонны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 обновл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1545" cy="26784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154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3. Мастер обновлений проверяет наличие обновлений для вашей версии программы и автоматически загружает устанавливает и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 увеличения производи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28720" cy="27717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4. Мастер увеличения производительности составляет список советов по оптимизации системы и запускает все активные моду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 создания отче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85820" cy="252285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820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5. Мастер создания отчетов позволяет собрать данные из всех доступных модулей и составить отчет в различных форматах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стройка монитора в программ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okia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onitor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0" distR="114935" simplePos="0" locked="0" layoutInCell="0" allowOverlap="1" relativeHeight="21">
            <wp:simplePos x="0" y="0"/>
            <wp:positionH relativeFrom="column">
              <wp:align>left</wp:align>
            </wp:positionH>
            <wp:positionV relativeFrom="paragraph">
              <wp:posOffset>1958340</wp:posOffset>
            </wp:positionV>
            <wp:extent cx="2264410" cy="1964690"/>
            <wp:effectExtent l="0" t="0" r="0" b="0"/>
            <wp:wrapSquare wrapText="right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441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drawing>
          <wp:inline distT="0" distB="0" distL="0" distR="0">
            <wp:extent cx="2340610" cy="2120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ис.1. Начальный эк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3345" cy="21945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Рис.2 Проверка и настройка геометрии экрана. Геометрия особенно сильно изменяется при смене разрешения: может поменять местоположения картинки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35555" cy="1974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2535555" cy="1828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3. Проверка и настройка сведения лучей. Таблица </w:t>
      </w:r>
      <w:r>
        <w:rPr>
          <w:sz w:val="28"/>
          <w:szCs w:val="28"/>
          <w:lang w:val="en-US"/>
        </w:rPr>
        <w:t>Convergence</w:t>
      </w:r>
      <w:r>
        <w:rPr>
          <w:sz w:val="28"/>
          <w:szCs w:val="28"/>
        </w:rPr>
        <w:t xml:space="preserve"> позволяет проверить, как совмещаются на экране красный, зеленый, синий цв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16090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4. Проверка разрешения экрана. Разрешение экрана можно поменять в панели инструментов или с помощью собственной утилитой из комплекта видеокарты. С помощью теста </w:t>
      </w:r>
      <w:r>
        <w:rPr>
          <w:sz w:val="28"/>
          <w:szCs w:val="28"/>
          <w:lang w:val="en-US"/>
        </w:rPr>
        <w:t>Resolution</w:t>
      </w:r>
      <w:r>
        <w:rPr>
          <w:sz w:val="28"/>
          <w:szCs w:val="28"/>
        </w:rPr>
        <w:t xml:space="preserve"> можно проверить, насколько хорошо ваш дисплей держит выбранное вами раз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6080" cy="21945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5. Проверка и настройка яркости и контра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16090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950720" cy="15360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6. Проверка и настройка фокусировки. По экрану </w:t>
      </w:r>
      <w:r>
        <w:rPr>
          <w:sz w:val="28"/>
          <w:szCs w:val="28"/>
          <w:lang w:val="en-US"/>
        </w:rPr>
        <w:t>Focus</w:t>
      </w:r>
      <w:r>
        <w:rPr>
          <w:sz w:val="28"/>
          <w:szCs w:val="28"/>
        </w:rPr>
        <w:t>, можно определить, хорошо ли фокусируются лучи в центре экрана и в углах, а также попытаться настроить фокусиров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16090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950720" cy="14630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7. Проверка читаемости текста. Проверка </w:t>
      </w:r>
      <w:r>
        <w:rPr>
          <w:sz w:val="28"/>
          <w:szCs w:val="28"/>
          <w:lang w:val="en-US"/>
        </w:rPr>
        <w:t>Readability</w:t>
      </w:r>
      <w:r>
        <w:rPr>
          <w:sz w:val="28"/>
          <w:szCs w:val="28"/>
        </w:rPr>
        <w:t xml:space="preserve"> позволит оценить, насколько хорошо читается мелкий тек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2820" cy="19018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2340610" cy="1828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8. Проверка цв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17551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2145665" cy="17551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9. Регулировка высоковольтной стабилизаци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борка компьютера по указанной конфигурации.</w:t>
      </w:r>
    </w:p>
    <w:tbl>
      <w:tblPr>
        <w:tblW w:w="8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8"/>
        <w:gridCol w:w="2468"/>
      </w:tblGrid>
      <w:tr>
        <w:trPr>
          <w:trHeight w:val="341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</w:tr>
      <w:tr>
        <w:trPr>
          <w:trHeight w:val="1364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онитор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17" TFT 1280x1024  0.264 TCO-03 Acer AL1716FS (800:1, 300</w:t>
            </w:r>
            <w:r>
              <w:rPr>
                <w:sz w:val="20"/>
                <w:szCs w:val="20"/>
              </w:rPr>
              <w:t>кд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²) 5ms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84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теринск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лата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ntel Celeron 440 (2.0GHz/800MHz/512K) Box (Conroe-L)NEW!!!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64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естки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иск</w:t>
            </w:r>
            <w:r>
              <w:rPr>
                <w:sz w:val="20"/>
                <w:szCs w:val="20"/>
                <w:lang w:val="en-US"/>
              </w:rPr>
              <w:t xml:space="preserve"> 80 </w:t>
            </w:r>
            <w:r>
              <w:rPr>
                <w:sz w:val="20"/>
                <w:szCs w:val="20"/>
              </w:rPr>
              <w:t>Гбайт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0Gb IDE Seagate Barracuda 7200.10 ST380215A 2Mb cache 7200 </w:t>
            </w: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ин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4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ь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R2 667MHz 512 Mb DIMM гарантия 5 ле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4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идеоадаптер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I-E 256Mb ASUS ATI Extreme AX1600PRO/TD (ATI Radeon X1600PRO) DVI TV out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4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CD – RW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Mb 3.5" FDD Silver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>
          <w:trHeight w:val="682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Бло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итания</w:t>
            </w:r>
            <w:r>
              <w:rPr>
                <w:sz w:val="20"/>
                <w:szCs w:val="20"/>
                <w:lang w:val="en-US"/>
              </w:rPr>
              <w:t xml:space="preserve"> 360</w:t>
            </w:r>
            <w:r>
              <w:rPr>
                <w:sz w:val="20"/>
                <w:szCs w:val="20"/>
              </w:rPr>
              <w:t>Вт</w:t>
            </w:r>
            <w:r>
              <w:rPr>
                <w:sz w:val="20"/>
                <w:szCs w:val="20"/>
                <w:lang w:val="en-US"/>
              </w:rPr>
              <w:t xml:space="preserve"> ATX Microlab 24pin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82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лавиатура</w:t>
            </w:r>
            <w:r>
              <w:rPr>
                <w:sz w:val="20"/>
                <w:szCs w:val="20"/>
                <w:lang w:val="en-US"/>
              </w:rPr>
              <w:t> 109 key, engl/cyr,WIN 98 PS/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ышь</w:t>
            </w:r>
            <w:r>
              <w:rPr>
                <w:sz w:val="20"/>
                <w:szCs w:val="20"/>
                <w:lang w:val="en-US"/>
              </w:rPr>
              <w:t xml:space="preserve"> Genius NetScroll 110/100 OPTICAL 400dpi PS/2 silver/black/white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MICROLAB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560E 2 </w:t>
            </w:r>
            <w:r>
              <w:rPr>
                <w:sz w:val="20"/>
                <w:szCs w:val="20"/>
              </w:rPr>
              <w:t>колонки</w:t>
            </w: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сабвуфе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ерев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иний</w:t>
            </w:r>
            <w:r>
              <w:rPr>
                <w:sz w:val="20"/>
                <w:szCs w:val="20"/>
                <w:lang w:val="en-US"/>
              </w:rPr>
              <w:t xml:space="preserve"> 32W RMS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: CANON LBP-2900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82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одем</w:t>
            </w:r>
            <w:r>
              <w:rPr>
                <w:sz w:val="20"/>
                <w:szCs w:val="20"/>
                <w:lang w:val="en-US"/>
              </w:rPr>
              <w:t xml:space="preserve"> D-link DSL 200/RU ADSL with splitter USB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тыс.руб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58:00Z</dcterms:created>
  <dc:creator>StupinaOA</dc:creator>
  <dc:description/>
  <cp:keywords/>
  <dc:language>en-US</dc:language>
  <cp:lastModifiedBy>Mage</cp:lastModifiedBy>
  <dcterms:modified xsi:type="dcterms:W3CDTF">2011-10-08T03:58:00Z</dcterms:modified>
  <cp:revision>2</cp:revision>
  <dc:subject/>
  <dc:title/>
</cp:coreProperties>
</file>