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фера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едставляемый документ содержи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5 страниц текста, четыре рисунка, три используемых источник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еречень ключевых слов: база данных, учет товаров, программы для магазин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Объектом исследования является база данных компьютерного магази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Цель работы состоит в создании программного комплекса, обеспечивающего использование структурированной базы данных для компьютерного магазина. Методы, используемые при разработке – язык  программирования высокого уровня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++. Созданный программный продукт обеспечивает выполнение всех требований технического задания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одерж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tents1"/>
        <w:ind w:left="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ведение</w:t>
      </w:r>
    </w:p>
    <w:p>
      <w:pPr>
        <w:pStyle w:val="Contents1"/>
        <w:ind w:left="0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1. Техническое задание</w:t>
      </w:r>
    </w:p>
    <w:p>
      <w:pPr>
        <w:pStyle w:val="Contents2"/>
        <w:ind w:left="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1.1 Основание для разработки</w:t>
      </w:r>
    </w:p>
    <w:p>
      <w:pPr>
        <w:pStyle w:val="Contents2"/>
        <w:ind w:left="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1.2 Назначение разработки</w:t>
      </w:r>
    </w:p>
    <w:p>
      <w:pPr>
        <w:pStyle w:val="Contents2"/>
        <w:ind w:left="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1.3 Требований пользователя к программному изделию</w:t>
      </w:r>
    </w:p>
    <w:p>
      <w:pPr>
        <w:pStyle w:val="Contents2"/>
        <w:ind w:left="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1.4 Требования к программе или программному изделию</w:t>
      </w:r>
    </w:p>
    <w:p>
      <w:pPr>
        <w:pStyle w:val="Contents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1 Входные данные</w:t>
      </w:r>
    </w:p>
    <w:p>
      <w:pPr>
        <w:pStyle w:val="Contents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2 Процессы обработки</w:t>
      </w:r>
    </w:p>
    <w:p>
      <w:pPr>
        <w:pStyle w:val="Contents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3 Выходные данные</w:t>
      </w:r>
    </w:p>
    <w:p>
      <w:pPr>
        <w:pStyle w:val="Contents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4 Результирующие компоненты изделия</w:t>
      </w:r>
    </w:p>
    <w:p>
      <w:pPr>
        <w:pStyle w:val="Contents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5 Носители информации</w:t>
      </w:r>
    </w:p>
    <w:p>
      <w:pPr>
        <w:pStyle w:val="Contents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6 Требования к составу и параметрам технических средств</w:t>
      </w:r>
    </w:p>
    <w:p>
      <w:pPr>
        <w:pStyle w:val="Contents2"/>
        <w:ind w:left="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1.5 Требования к программной документации</w:t>
      </w:r>
    </w:p>
    <w:p>
      <w:pPr>
        <w:pStyle w:val="Contents2"/>
        <w:ind w:left="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1.6 Стадии и этапы разработки</w:t>
      </w:r>
    </w:p>
    <w:p>
      <w:pPr>
        <w:pStyle w:val="Contents1"/>
        <w:ind w:left="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2 Рабочий проект</w:t>
      </w:r>
    </w:p>
    <w:p>
      <w:pPr>
        <w:pStyle w:val="Contents2"/>
        <w:ind w:left="0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2.1 Описание программы</w:t>
      </w:r>
    </w:p>
    <w:p>
      <w:pPr>
        <w:pStyle w:val="Contents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 Тип входных данных</w:t>
      </w:r>
    </w:p>
    <w:p>
      <w:pPr>
        <w:pStyle w:val="Contents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 Выходные данные</w:t>
      </w:r>
    </w:p>
    <w:p>
      <w:pPr>
        <w:pStyle w:val="Contents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 Форм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1 </w:t>
      </w:r>
      <w:r>
        <w:rPr>
          <w:rFonts w:cs="Times New Roman" w:ascii="Times New Roman" w:hAnsi="Times New Roman"/>
          <w:szCs w:val="28"/>
        </w:rPr>
        <w:t>Компоненты на форме</w:t>
      </w:r>
    </w:p>
    <w:p>
      <w:pPr>
        <w:pStyle w:val="Contents2"/>
        <w:ind w:left="0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2.4.1 Функциональные тесты</w:t>
      </w:r>
    </w:p>
    <w:p>
      <w:pPr>
        <w:pStyle w:val="Contents1"/>
        <w:ind w:left="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Заключение</w:t>
      </w:r>
    </w:p>
    <w:p>
      <w:pPr>
        <w:pStyle w:val="Contents1"/>
        <w:ind w:left="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Список использованных источников</w:t>
      </w:r>
    </w:p>
    <w:p>
      <w:pPr>
        <w:pStyle w:val="Contents1"/>
        <w:ind w:left="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Приложение А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Цель данной курсовой работы разработать программный продукт, предназначенный для учёта, реализации товаров в компьютерного магазин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асть применения программного продукта. Программный продукт может быть использован для широкого потребления среди пользователей. До внедрения первых ЭВМ в торговую отрасль вести учёт за товарами, которые находятся в наличии и которые только поступают в продажу было крайне трудно. Когда на производстве появились первые ЭВМ, то одновременно появились и  программы систематизирующие и ускоряющие работу и учёт магазинов. Эти программы представляют собой  базы данных в которых хранятся все данные о товарах. Современное программное обеспечение позволяет пользователям хранить огромные объёмы информации о продукции, вводить  в базу данных значения введённые с клавиатуры, удалять любую строку по желанию пользователя,  просматривать все записи, хранящиеся в базе данных, выводить количество всех записей на экран, легко и быстро находить нужный товар по необходимым параметрам, без сложной работы с документами производить быструю надбавку в процентном соотношении на нужный товар. Подобный программный продукт широко используется в большинстве современных сетей крупных магазинов и торговых цент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Cs w:val="28"/>
        </w:rPr>
        <w:t>Практическое значение</w:t>
      </w:r>
      <w:r>
        <w:rPr>
          <w:rFonts w:cs="Times New Roman" w:ascii="Times New Roman" w:hAnsi="Times New Roman"/>
          <w:szCs w:val="28"/>
        </w:rPr>
        <w:t>. Программный продукт позволяет сократить время и автоматизировать учёт, реализацию товаров.</w:t>
      </w:r>
    </w:p>
    <w:p>
      <w:pPr>
        <w:pStyle w:val="Normal"/>
        <w:ind w:firstLine="709"/>
        <w:jc w:val="both"/>
        <w:rPr/>
      </w:pPr>
      <w:r>
        <w:rPr>
          <w:i/>
        </w:rPr>
        <w:t>Актуальность</w:t>
      </w:r>
      <w:r>
        <w:rPr/>
        <w:t xml:space="preserve"> разработки программного продукта состоит значительном  упрощении и автоматизации учёта, приёма, продажи товаров в каком-либо техническом учреждении.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Программный продукт должен быть разработан на языке программирования высокого уровня </w:t>
      </w:r>
      <w:r>
        <w:rPr>
          <w:lang w:val="en-US"/>
        </w:rPr>
        <w:t>C</w:t>
      </w:r>
      <w:r>
        <w:rPr/>
        <w:t>++, использовать принципы объектно-ориентированного программирования и структурный подход к решению поставленных задач.</w:t>
      </w:r>
      <w:r>
        <w:rPr>
          <w:rFonts w:cs="Times New Roman" w:ascii="Times New Roman" w:hAnsi="Times New Roman"/>
        </w:rPr>
        <w:t xml:space="preserve"> </w:t>
      </w:r>
      <w:r>
        <w:rPr>
          <w:szCs w:val="28"/>
        </w:rPr>
        <w:t>Результатами выполнения дипломной работ должен стать готовый программный продукт, обеспечивающий всем требованиям технического задания.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szCs w:val="28"/>
        </w:rPr>
        <w:t>1. Техническое зад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rPr/>
      </w:pPr>
      <w:r>
        <w:rPr/>
        <w:t>1.1 Основание для разработки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Задача дана на основании курсовой работы. База данных для продуктового  магаз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1.2 Назначение разработ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рограммный продукт разрабатывается с целью создания упорядоченной структуры данных, что позволяет существенно экономить используемое для работы врем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rPr/>
      </w:pPr>
      <w:r>
        <w:rPr/>
        <w:t>1.3Требования пользователя к программному издели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Необходимо реализовать программный продукт, позволяющий использовать структурированную базу данных.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/>
      </w:pPr>
      <w:r>
        <w:rPr/>
        <w:t>1.4 Требования к программе или программному изделию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tabs>
          <w:tab w:val="left" w:pos="720" w:leader="none"/>
          <w:tab w:val="left" w:pos="851" w:leader="none"/>
          <w:tab w:val="left" w:pos="2694" w:leader="none"/>
        </w:tabs>
        <w:spacing w:before="0" w:after="0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1.4.1 Входные данны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ходными данными для программного продукта являются данные, вводимые пользователем с клавиатуры, такие как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 Наименование товар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 Код товар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 Дата поступ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 Цена това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оличеств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Имеющийся в наличии файл базы данных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en-US"/>
        </w:rPr>
        <w:t>Salo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xt</w:t>
      </w:r>
      <w:r>
        <w:rPr>
          <w:rFonts w:cs="Times New Roman" w:ascii="Times New Roman" w:hAnsi="Times New Roman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Ячейки с соответствующими значениями будут использоваться для создания таблицы базы данных. Все вводимые значения являются переменными строкового тип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1.4.2 Процессы обработ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С помощью кнопки «Добавить» значения, введенные пользователем во входных данных записываются в таблицу в  соответствующие ячейки. После этого происходит очистка полей для ввода знач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мощью кнопки «Сохранить» таблицу со всеми  добавленными в нее значениями сохранить в  файл «</w:t>
      </w:r>
      <w:r>
        <w:rPr>
          <w:rFonts w:cs="Times New Roman" w:ascii="Times New Roman" w:hAnsi="Times New Roman"/>
          <w:lang w:val="en-US"/>
        </w:rPr>
        <w:t>Salo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xt</w:t>
      </w:r>
      <w:r>
        <w:rPr>
          <w:rFonts w:cs="Times New Roman" w:ascii="Times New Roman" w:hAnsi="Times New Roman"/>
        </w:rPr>
        <w:t>», создающийся  в каталоге с программой, или добавить значения в уже имеющийся файл. Полученный файл можно будет впоследствии использовать, не прибегая к работе программы. Кнопка «Удалить» предназначена для удаления любой по выбору пользователя строки из уже добавленных в базу данных. В ходе этой операции последняя строка  таблицы записывается на место удаленной, а количество строк таблицы соответственно уменьшается. Кнопка «Количество» выводит на экран общее количество строк в таблице. С помощью кнопки «Поиск» пользователь может определить, есть или в базе данных продукт, который удовлетворяет каким-либо критериям, интересующими пользователя. В ходе этого процесса все совпадающие значения будут выведены в поисковую таблицу. В случае не нахождения подобных значений в базе данных будет выведена пустая таблица. С помощью кнопки «Накрутка» и значения, введенного пользователем в соответствующее поле можно регулировать выходную цену продукта. Цена будет изменяться в процентном отношении с ранее введенной. Счет идет до двух чисел после запят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bCs w:val="false"/>
          <w:i w:val="false"/>
          <w:i w:val="false"/>
          <w:szCs w:val="28"/>
        </w:rPr>
      </w:pPr>
      <w:r>
        <w:rPr>
          <w:bCs w:val="false"/>
          <w:i w:val="false"/>
          <w:szCs w:val="28"/>
        </w:rPr>
        <w:t>1.4.3 Выходные данные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ходными данными для программного продукта являются значения, выводимые программой пользователю на экран или полученные в процессе обработки данных, такие как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- файл базы данных «</w:t>
      </w:r>
      <w:r>
        <w:rPr>
          <w:rFonts w:cs="Times New Roman" w:ascii="Times New Roman" w:hAnsi="Times New Roman"/>
          <w:lang w:val="en-US"/>
        </w:rPr>
        <w:t>Salo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xt</w:t>
      </w:r>
      <w:r>
        <w:rPr>
          <w:rFonts w:cs="Times New Roman" w:ascii="Times New Roman" w:hAnsi="Times New Roman"/>
        </w:rPr>
        <w:t xml:space="preserve">»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аблица, созданная пользователем в результате работы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аблица поиска с выведенными на экран  табличными значениями и значениями, введенными пользовател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ичество всех записей в базе дан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1.4.4 Результирующие компоненты издел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азчику предоставляются исполняемые файлы и отчёт о проделанной рабо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1.4.5 Носители информации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родукт должен размещаться в виде файлов на </w:t>
      </w:r>
      <w:r>
        <w:rPr>
          <w:rFonts w:cs="Times New Roman" w:ascii="Times New Roman" w:hAnsi="Times New Roman"/>
          <w:szCs w:val="28"/>
          <w:lang w:val="en-US"/>
        </w:rPr>
        <w:t>CD</w:t>
      </w:r>
      <w:r>
        <w:rPr>
          <w:rFonts w:cs="Times New Roman" w:ascii="Times New Roman" w:hAnsi="Times New Roman"/>
          <w:szCs w:val="28"/>
        </w:rPr>
        <w:t xml:space="preserve"> дисках. В процессе работы могут использоваться </w:t>
      </w:r>
      <w:r>
        <w:rPr>
          <w:rFonts w:cs="Times New Roman" w:ascii="Times New Roman" w:hAnsi="Times New Roman"/>
          <w:szCs w:val="28"/>
          <w:lang w:val="en-US"/>
        </w:rPr>
        <w:t>Flash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CD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>/-</w:t>
      </w:r>
      <w:r>
        <w:rPr>
          <w:rFonts w:cs="Times New Roman" w:ascii="Times New Roman" w:hAnsi="Times New Roman"/>
          <w:szCs w:val="28"/>
          <w:lang w:val="en-US"/>
        </w:rPr>
        <w:t>RW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DVD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RW</w:t>
      </w:r>
      <w:r>
        <w:rPr>
          <w:rFonts w:cs="Times New Roman" w:ascii="Times New Roman" w:hAnsi="Times New Roman"/>
          <w:szCs w:val="28"/>
        </w:rPr>
        <w:t xml:space="preserve"> или другие носители информации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1.4.6 Требования к составу и параметрам технических средст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мный комплекс должен корректно работать на компьютере со следующими техническими характеристиками:</w:t>
      </w:r>
    </w:p>
    <w:p>
      <w:pPr>
        <w:pStyle w:val="Normal"/>
        <w:keepLines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роцессор </w:t>
      </w:r>
      <w:r>
        <w:rPr>
          <w:rFonts w:cs="Times New Roman" w:ascii="Times New Roman" w:hAnsi="Times New Roman"/>
          <w:szCs w:val="28"/>
          <w:lang w:val="en-US"/>
        </w:rPr>
        <w:t>Pentium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 xml:space="preserve">1000 </w:t>
      </w:r>
      <w:r>
        <w:rPr>
          <w:rFonts w:cs="Times New Roman" w:ascii="Times New Roman" w:hAnsi="Times New Roman"/>
          <w:szCs w:val="28"/>
        </w:rPr>
        <w:t>МГц;</w:t>
      </w:r>
    </w:p>
    <w:p>
      <w:pPr>
        <w:pStyle w:val="Normal"/>
        <w:keepLines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оперативная память объемом </w:t>
      </w:r>
      <w:r>
        <w:rPr>
          <w:rFonts w:cs="Times New Roman" w:ascii="Times New Roman" w:hAnsi="Times New Roman"/>
          <w:szCs w:val="28"/>
          <w:lang w:val="en-US"/>
        </w:rPr>
        <w:t>256</w:t>
      </w:r>
      <w:r>
        <w:rPr>
          <w:rFonts w:cs="Times New Roman" w:ascii="Times New Roman" w:hAnsi="Times New Roman"/>
          <w:szCs w:val="28"/>
        </w:rPr>
        <w:t xml:space="preserve"> Мб;</w:t>
      </w:r>
    </w:p>
    <w:p>
      <w:pPr>
        <w:pStyle w:val="Normal"/>
        <w:keepLines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жесткий диск объемом </w:t>
      </w:r>
      <w:r>
        <w:rPr>
          <w:rFonts w:cs="Times New Roman" w:ascii="Times New Roman" w:hAnsi="Times New Roman"/>
          <w:szCs w:val="28"/>
          <w:lang w:val="en-US"/>
        </w:rPr>
        <w:t>30</w:t>
      </w:r>
      <w:r>
        <w:rPr>
          <w:rFonts w:cs="Times New Roman" w:ascii="Times New Roman" w:hAnsi="Times New Roman"/>
          <w:szCs w:val="28"/>
        </w:rPr>
        <w:t xml:space="preserve"> Гб;</w:t>
      </w:r>
    </w:p>
    <w:p>
      <w:pPr>
        <w:pStyle w:val="Normal"/>
        <w:keepLines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деоадаптер SVGA;</w:t>
      </w:r>
    </w:p>
    <w:p>
      <w:pPr>
        <w:pStyle w:val="Normal"/>
        <w:keepLines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лавиатура;</w:t>
      </w:r>
    </w:p>
    <w:p>
      <w:pPr>
        <w:pStyle w:val="Normal"/>
        <w:keepLines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нипулятор типа “мышь”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тройство удаленного доступа к сети: модем или сетевая карта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rPr/>
      </w:pPr>
      <w:r>
        <w:rPr/>
        <w:t>1.5 Требования к программной документации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граммная документация должна включать следующие документы: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хническое задание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бочий проект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иск с прилож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риложении к документу "Рабочий проект" должен быть приведен листинг исходных текстов программного издел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rPr/>
      </w:pPr>
      <w:r>
        <w:rPr/>
        <w:t>1.6 Стадии и этапы разработк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ение разработки должно осуществляться в три этапа:</w:t>
      </w:r>
    </w:p>
    <w:p>
      <w:pPr>
        <w:pStyle w:val="Style12"/>
        <w:numPr>
          <w:ilvl w:val="0"/>
          <w:numId w:val="3"/>
        </w:numPr>
        <w:tabs>
          <w:tab w:val="left" w:pos="284" w:leader="none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ическое задание;</w:t>
      </w:r>
    </w:p>
    <w:p>
      <w:pPr>
        <w:pStyle w:val="Style12"/>
        <w:numPr>
          <w:ilvl w:val="0"/>
          <w:numId w:val="3"/>
        </w:numPr>
        <w:tabs>
          <w:tab w:val="left" w:pos="284" w:leader="none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бочий проек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стадии "Техническое задание" проводится:</w:t>
      </w:r>
    </w:p>
    <w:p>
      <w:pPr>
        <w:pStyle w:val="Style12"/>
        <w:numPr>
          <w:ilvl w:val="0"/>
          <w:numId w:val="4"/>
        </w:numPr>
        <w:tabs>
          <w:tab w:val="left" w:pos="284" w:leader="none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ка задачи;</w:t>
      </w:r>
    </w:p>
    <w:p>
      <w:pPr>
        <w:pStyle w:val="Style12"/>
        <w:numPr>
          <w:ilvl w:val="0"/>
          <w:numId w:val="4"/>
        </w:numPr>
        <w:tabs>
          <w:tab w:val="left" w:pos="284" w:leader="none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работка требований к программному изделию;</w:t>
      </w:r>
    </w:p>
    <w:p>
      <w:pPr>
        <w:pStyle w:val="Style12"/>
        <w:numPr>
          <w:ilvl w:val="0"/>
          <w:numId w:val="4"/>
        </w:numPr>
        <w:tabs>
          <w:tab w:val="left" w:pos="284" w:leader="none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учение литературы по задаче.</w:t>
      </w:r>
    </w:p>
    <w:p>
      <w:pPr>
        <w:pStyle w:val="Style12"/>
        <w:tabs>
          <w:tab w:val="clear" w:pos="284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стадии "Рабочий проект" провод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работка схем алгоритм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изическое проектирование программного издел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стирование и отладка программного издел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оформление работы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284" w:leader="none"/>
        </w:tabs>
        <w:spacing w:before="0" w:after="0"/>
        <w:ind w:left="0" w:firstLine="709"/>
        <w:jc w:val="both"/>
        <w:rPr/>
      </w:pPr>
      <w:r>
        <w:rPr>
          <w:szCs w:val="28"/>
        </w:rPr>
        <w:t>2. Рабочий проек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rPr/>
      </w:pPr>
      <w:r>
        <w:rPr/>
        <w:t>2.1 Описание програм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Данная программа состоит из двух частей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ешний вид форм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оненты на фор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  <w:t>2.1.1 Тип входных данных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ходные данные, введенные пользователем с клавиатур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 Наименование товара (</w:t>
      </w:r>
      <w:r>
        <w:rPr>
          <w:rFonts w:cs="Times New Roman" w:ascii="Times New Roman" w:hAnsi="Times New Roman"/>
          <w:szCs w:val="28"/>
          <w:lang w:val="en-US"/>
        </w:rPr>
        <w:t>Edit</w:t>
      </w:r>
      <w:r>
        <w:rPr>
          <w:rFonts w:cs="Times New Roman" w:ascii="Times New Roman" w:hAnsi="Times New Roman"/>
          <w:szCs w:val="28"/>
        </w:rPr>
        <w:t xml:space="preserve">1, тип </w:t>
      </w:r>
      <w:r>
        <w:rPr>
          <w:rFonts w:cs="Times New Roman" w:ascii="Times New Roman" w:hAnsi="Times New Roman"/>
          <w:szCs w:val="28"/>
          <w:lang w:val="en-US"/>
        </w:rPr>
        <w:t>AnsiString</w:t>
      </w:r>
      <w:r>
        <w:rPr>
          <w:rFonts w:cs="Times New Roman" w:ascii="Times New Roman" w:hAnsi="Times New Roman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Cs w:val="28"/>
        </w:rPr>
        <w:t>Код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товара</w:t>
      </w:r>
      <w:r>
        <w:rPr>
          <w:rFonts w:cs="Times New Roman" w:ascii="Times New Roman" w:hAnsi="Times New Roman"/>
          <w:szCs w:val="28"/>
          <w:lang w:val="en-US"/>
        </w:rPr>
        <w:t xml:space="preserve"> (Edit3, </w:t>
      </w:r>
      <w:r>
        <w:rPr>
          <w:rFonts w:cs="Times New Roman" w:ascii="Times New Roman" w:hAnsi="Times New Roman"/>
          <w:szCs w:val="28"/>
        </w:rPr>
        <w:t>тип</w:t>
      </w:r>
      <w:r>
        <w:rPr>
          <w:rFonts w:cs="Times New Roman" w:ascii="Times New Roman" w:hAnsi="Times New Roman"/>
          <w:szCs w:val="28"/>
          <w:lang w:val="en-US"/>
        </w:rPr>
        <w:t xml:space="preserve"> AnsiString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 Дата поступления (</w:t>
      </w:r>
      <w:r>
        <w:rPr>
          <w:rFonts w:cs="Times New Roman" w:ascii="Times New Roman" w:hAnsi="Times New Roman"/>
          <w:szCs w:val="28"/>
          <w:lang w:val="en-US"/>
        </w:rPr>
        <w:t>Edit</w:t>
      </w:r>
      <w:r>
        <w:rPr>
          <w:rFonts w:cs="Times New Roman" w:ascii="Times New Roman" w:hAnsi="Times New Roman"/>
          <w:szCs w:val="28"/>
        </w:rPr>
        <w:t xml:space="preserve">2, тип </w:t>
      </w:r>
      <w:r>
        <w:rPr>
          <w:rFonts w:cs="Times New Roman" w:ascii="Times New Roman" w:hAnsi="Times New Roman"/>
          <w:szCs w:val="28"/>
          <w:lang w:val="en-US"/>
        </w:rPr>
        <w:t>AnsiString</w:t>
      </w:r>
      <w:r>
        <w:rPr>
          <w:rFonts w:cs="Times New Roman" w:ascii="Times New Roman" w:hAnsi="Times New Roman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Cs w:val="28"/>
        </w:rPr>
        <w:t>Цена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товара</w:t>
      </w:r>
      <w:r>
        <w:rPr>
          <w:rFonts w:cs="Times New Roman" w:ascii="Times New Roman" w:hAnsi="Times New Roman"/>
          <w:szCs w:val="28"/>
          <w:lang w:val="en-US"/>
        </w:rPr>
        <w:t xml:space="preserve"> (Edit4, </w:t>
      </w:r>
      <w:r>
        <w:rPr>
          <w:rFonts w:cs="Times New Roman" w:ascii="Times New Roman" w:hAnsi="Times New Roman"/>
          <w:szCs w:val="28"/>
        </w:rPr>
        <w:t>тип</w:t>
      </w:r>
      <w:r>
        <w:rPr>
          <w:rFonts w:cs="Times New Roman" w:ascii="Times New Roman" w:hAnsi="Times New Roman"/>
          <w:szCs w:val="28"/>
          <w:lang w:val="en-US"/>
        </w:rPr>
        <w:t xml:space="preserve"> AnsiString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Cs w:val="28"/>
        </w:rPr>
        <w:t>Количество</w:t>
      </w:r>
      <w:r>
        <w:rPr>
          <w:rFonts w:cs="Times New Roman" w:ascii="Times New Roman" w:hAnsi="Times New Roman"/>
          <w:szCs w:val="28"/>
          <w:lang w:val="en-US"/>
        </w:rPr>
        <w:t xml:space="preserve">(Edit5, </w:t>
      </w:r>
      <w:r>
        <w:rPr>
          <w:rFonts w:cs="Times New Roman" w:ascii="Times New Roman" w:hAnsi="Times New Roman"/>
          <w:szCs w:val="28"/>
        </w:rPr>
        <w:t>тип</w:t>
      </w:r>
      <w:r>
        <w:rPr>
          <w:rFonts w:cs="Times New Roman" w:ascii="Times New Roman" w:hAnsi="Times New Roman"/>
          <w:szCs w:val="28"/>
          <w:lang w:val="en-US"/>
        </w:rPr>
        <w:t xml:space="preserve"> AnsiString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Cs w:val="28"/>
        </w:rPr>
        <w:t>Надбавка</w:t>
      </w:r>
      <w:r>
        <w:rPr>
          <w:rFonts w:cs="Times New Roman" w:ascii="Times New Roman" w:hAnsi="Times New Roman"/>
          <w:szCs w:val="28"/>
          <w:lang w:val="en-US"/>
        </w:rPr>
        <w:t xml:space="preserve">(Edit6, </w:t>
      </w:r>
      <w:r>
        <w:rPr>
          <w:rFonts w:cs="Times New Roman" w:ascii="Times New Roman" w:hAnsi="Times New Roman"/>
          <w:szCs w:val="28"/>
        </w:rPr>
        <w:t>тип</w:t>
      </w:r>
      <w:r>
        <w:rPr>
          <w:rFonts w:cs="Times New Roman" w:ascii="Times New Roman" w:hAnsi="Times New Roman"/>
          <w:szCs w:val="28"/>
          <w:lang w:val="en-US"/>
        </w:rPr>
        <w:t xml:space="preserve"> float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меющийся файл базы данных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en-US"/>
        </w:rPr>
        <w:t>Salo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xt</w:t>
      </w:r>
      <w:r>
        <w:rPr>
          <w:rFonts w:cs="Times New Roman" w:ascii="Times New Roman" w:hAnsi="Times New Roman"/>
        </w:rPr>
        <w:t>»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2.1.2 Выходные данные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ходными данными для программного продукта являются значения, выводимые программой пользователю на экран или полученные в процессе обработки данных, такие как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- файл базы данных «</w:t>
      </w:r>
      <w:r>
        <w:rPr>
          <w:rFonts w:cs="Times New Roman" w:ascii="Times New Roman" w:hAnsi="Times New Roman"/>
          <w:lang w:val="en-US"/>
        </w:rPr>
        <w:t>Salo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xt</w:t>
      </w:r>
      <w:r>
        <w:rPr>
          <w:rFonts w:cs="Times New Roman" w:ascii="Times New Roman" w:hAnsi="Times New Roman"/>
        </w:rPr>
        <w:t xml:space="preserve">»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аблица, созданная пользователем в результате работы программы (DataGrid1)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аблица поиска с выведенными на экран  табличными значениями и значениями, введенными пользователем (SearchGrid1)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оличество всех записей в базе данных (Label6, тип </w:t>
      </w:r>
      <w:r>
        <w:rPr>
          <w:rFonts w:cs="Times New Roman" w:ascii="Times New Roman" w:hAnsi="Times New Roman"/>
          <w:lang w:val="en-US"/>
        </w:rPr>
        <w:t>Int</w:t>
      </w:r>
      <w:r>
        <w:rPr>
          <w:rFonts w:cs="Times New Roman" w:ascii="Times New Roman" w:hAnsi="Times New Roman"/>
        </w:rPr>
        <w:t>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- сообщение об удалении всех записей из базы данных (ShowMessage("Таблица пуста")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.2.1</w:t>
        <w:tab/>
        <w:t>Форма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2.2.1 Стандартная форма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3414395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1 --  Стандартная форма программы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1.2 Форма с выведенным на экран количеством записей в базе данных и примером введенной таблицы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3079750" cy="265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2 – Форма с выведенным на экран количеством записей в базе данных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1.3 Форма с выведенной на экран таблицей поиска и совпадением критерия поиска пользователя и уже имеющейся в базе данных записи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3079750" cy="265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3 -- Форма с выведенной на экран таблицей поиска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2.1.4 Форма с выводом сообщения об удалении всех строк в базе данных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3079750" cy="3116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4 -- Форма с выводом сообщения об удалении всех строк в базе данных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.3.1 Компоненты на форме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3.1.1 </w:t>
      </w:r>
      <w:r>
        <w:rPr>
          <w:rFonts w:cs="Times New Roman" w:ascii="Times New Roman" w:hAnsi="Times New Roman"/>
          <w:szCs w:val="28"/>
          <w:lang w:val="en-US"/>
        </w:rPr>
        <w:t>Add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Add</w:t>
      </w:r>
      <w:r>
        <w:rPr>
          <w:rFonts w:cs="Times New Roman" w:ascii="Times New Roman" w:hAnsi="Times New Roman"/>
          <w:szCs w:val="28"/>
        </w:rPr>
        <w:t xml:space="preserve"> – эта кнопка предназначена для добавления в базу данных введенных с клавиатуры значений, таких как: наименование товара, код товара, дата поступления, дата окончания срока годности, цена товара, количество. Кнопка использует две функции.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3.1.1.1 </w:t>
      </w:r>
      <w:r>
        <w:rPr>
          <w:rFonts w:cs="Times New Roman" w:ascii="Times New Roman" w:hAnsi="Times New Roman"/>
          <w:szCs w:val="28"/>
          <w:lang w:val="en-US"/>
        </w:rPr>
        <w:t>add</w:t>
      </w:r>
      <w:r>
        <w:rPr>
          <w:rFonts w:cs="Times New Roman" w:ascii="Times New Roman" w:hAnsi="Times New Roman"/>
          <w:szCs w:val="28"/>
        </w:rPr>
        <w:t>()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Функция </w:t>
      </w:r>
      <w:r>
        <w:rPr>
          <w:rFonts w:cs="Times New Roman" w:ascii="Times New Roman" w:hAnsi="Times New Roman"/>
          <w:szCs w:val="28"/>
          <w:lang w:val="en-US"/>
        </w:rPr>
        <w:t>add</w:t>
      </w:r>
      <w:r>
        <w:rPr>
          <w:rFonts w:cs="Times New Roman" w:ascii="Times New Roman" w:hAnsi="Times New Roman"/>
          <w:szCs w:val="28"/>
        </w:rPr>
        <w:t>() используется для передачи значений полей для ввода в таблицу DataGrid1. Входными данными для функции являются значения полей для ввода данных (</w:t>
      </w:r>
      <w:r>
        <w:rPr>
          <w:rFonts w:cs="Times New Roman" w:ascii="Times New Roman" w:hAnsi="Times New Roman"/>
          <w:szCs w:val="28"/>
          <w:lang w:val="en-US"/>
        </w:rPr>
        <w:t>Edit</w:t>
      </w:r>
      <w:r>
        <w:rPr>
          <w:rFonts w:cs="Times New Roman" w:ascii="Times New Roman" w:hAnsi="Times New Roman"/>
          <w:szCs w:val="28"/>
        </w:rPr>
        <w:t xml:space="preserve">1, Edit3, Edit2, Edit4, Edit5), выходными данными являются значения соответствующих ячеек таблицы DataGrid1. 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3.1.1.2 </w:t>
      </w:r>
      <w:r>
        <w:rPr>
          <w:rFonts w:cs="Times New Roman" w:ascii="Times New Roman" w:hAnsi="Times New Roman"/>
          <w:szCs w:val="28"/>
          <w:lang w:val="en-US"/>
        </w:rPr>
        <w:t>Clear</w:t>
      </w:r>
      <w:r>
        <w:rPr>
          <w:rFonts w:cs="Times New Roman" w:ascii="Times New Roman" w:hAnsi="Times New Roman"/>
          <w:szCs w:val="28"/>
        </w:rPr>
        <w:t>()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ункция </w:t>
      </w:r>
      <w:r>
        <w:rPr>
          <w:rFonts w:cs="Times New Roman" w:ascii="Times New Roman" w:hAnsi="Times New Roman"/>
          <w:szCs w:val="28"/>
          <w:lang w:val="en-US"/>
        </w:rPr>
        <w:t>Clear</w:t>
      </w:r>
      <w:r>
        <w:rPr>
          <w:rFonts w:cs="Times New Roman" w:ascii="Times New Roman" w:hAnsi="Times New Roman"/>
          <w:szCs w:val="28"/>
        </w:rPr>
        <w:t>() предназначена для очищения значений после ввода их с клавиатуры в базу данных. Не использует входных и выходных данных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3.1.2 </w:t>
      </w:r>
      <w:r>
        <w:rPr>
          <w:rFonts w:cs="Times New Roman" w:ascii="Times New Roman" w:hAnsi="Times New Roman"/>
          <w:szCs w:val="28"/>
          <w:lang w:val="en-US"/>
        </w:rPr>
        <w:t>Save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Save</w:t>
      </w:r>
      <w:r>
        <w:rPr>
          <w:rFonts w:cs="Times New Roman" w:ascii="Times New Roman" w:hAnsi="Times New Roman"/>
          <w:szCs w:val="28"/>
        </w:rPr>
        <w:t xml:space="preserve"> – эта кнопка предназначена для сохранения готовой базы данных в файл с именем </w:t>
      </w:r>
      <w:r>
        <w:rPr>
          <w:rFonts w:cs="Times New Roman" w:ascii="Times New Roman" w:hAnsi="Times New Roman"/>
          <w:szCs w:val="28"/>
          <w:lang w:val="en-US"/>
        </w:rPr>
        <w:t>Salon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txt</w:t>
      </w:r>
      <w:r>
        <w:rPr>
          <w:rFonts w:cs="Times New Roman" w:ascii="Times New Roman" w:hAnsi="Times New Roman"/>
          <w:szCs w:val="28"/>
        </w:rPr>
        <w:t xml:space="preserve"> в каталоге с программой. Кнопка вызывает одну функцию.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3.1.2.1 form_save()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ункция form_save() предназначена для открытия или создания файла с именем </w:t>
      </w:r>
      <w:r>
        <w:rPr>
          <w:rFonts w:cs="Times New Roman" w:ascii="Times New Roman" w:hAnsi="Times New Roman"/>
          <w:szCs w:val="28"/>
          <w:lang w:val="en-US"/>
        </w:rPr>
        <w:t>Salon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txt</w:t>
      </w:r>
      <w:r>
        <w:rPr>
          <w:rFonts w:cs="Times New Roman" w:ascii="Times New Roman" w:hAnsi="Times New Roman"/>
          <w:szCs w:val="28"/>
        </w:rPr>
        <w:t>, записи в него всех значений базы данных и закрытии файла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ходными данными для функции являются значения соответствующих ячеек таблицы DataGrid1, выходным данным является файл с записанными в него этими значениями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3.1.3 </w:t>
      </w:r>
      <w:r>
        <w:rPr>
          <w:rFonts w:cs="Times New Roman" w:ascii="Times New Roman" w:hAnsi="Times New Roman"/>
          <w:szCs w:val="28"/>
          <w:lang w:val="en-US"/>
        </w:rPr>
        <w:t>Delete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Delete</w:t>
      </w:r>
      <w:r>
        <w:rPr>
          <w:rFonts w:cs="Times New Roman" w:ascii="Times New Roman" w:hAnsi="Times New Roman"/>
          <w:szCs w:val="28"/>
        </w:rPr>
        <w:t xml:space="preserve"> – эта кнопка предназначена для удаления выбранной пользователем строки из базы данных. Кнопка вызывает одну функцию.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3.1.3.1 delet()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ункция delet() предназначена для вывода сообщения «Таблица пуста» в случае, если в базе данных не окажется записей, и для удаления выбранной пользователем строки в базе данных путем записи в эту строку последней строки в базе данных и уменьшении базы данных по размеру. Входными данными для функции являются свойство RowCount таблицы DataGrid1 и значение указателя на строку rowtab, выходным данным является измененная таблица DataGrid1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3.1.4 </w:t>
      </w:r>
      <w:r>
        <w:rPr>
          <w:rFonts w:cs="Times New Roman" w:ascii="Times New Roman" w:hAnsi="Times New Roman"/>
          <w:szCs w:val="28"/>
          <w:lang w:val="en-US"/>
        </w:rPr>
        <w:t>Number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Number</w:t>
      </w:r>
      <w:r>
        <w:rPr>
          <w:rFonts w:cs="Times New Roman" w:ascii="Times New Roman" w:hAnsi="Times New Roman"/>
          <w:szCs w:val="28"/>
        </w:rPr>
        <w:t xml:space="preserve"> – эта кнопка предназначена для вывода на экран количества всех записей в базе данных. Использует одну функцию.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3.1.4.1 </w:t>
      </w:r>
      <w:r>
        <w:rPr>
          <w:rFonts w:cs="Times New Roman" w:ascii="Times New Roman" w:hAnsi="Times New Roman"/>
          <w:szCs w:val="28"/>
          <w:lang w:val="en-US"/>
        </w:rPr>
        <w:t>all</w:t>
      </w:r>
      <w:r>
        <w:rPr>
          <w:rFonts w:cs="Times New Roman" w:ascii="Times New Roman" w:hAnsi="Times New Roman"/>
          <w:szCs w:val="28"/>
        </w:rPr>
        <w:t>()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Функция </w:t>
      </w:r>
      <w:r>
        <w:rPr>
          <w:rFonts w:cs="Times New Roman" w:ascii="Times New Roman" w:hAnsi="Times New Roman"/>
          <w:szCs w:val="28"/>
          <w:lang w:val="en-US"/>
        </w:rPr>
        <w:t>All</w:t>
      </w:r>
      <w:r>
        <w:rPr>
          <w:rFonts w:cs="Times New Roman" w:ascii="Times New Roman" w:hAnsi="Times New Roman"/>
          <w:szCs w:val="28"/>
        </w:rPr>
        <w:t xml:space="preserve">() предназначена для подсчета записей в базе данных и  вывода на форму сообщения «Количество записей в базе ». Входное данное для функции – переменная </w:t>
      </w:r>
      <w:r>
        <w:rPr>
          <w:rFonts w:cs="Times New Roman" w:ascii="Times New Roman" w:hAnsi="Times New Roman"/>
          <w:szCs w:val="28"/>
          <w:lang w:val="en-US"/>
        </w:rPr>
        <w:t>row</w:t>
      </w:r>
      <w:r>
        <w:rPr>
          <w:rFonts w:cs="Times New Roman" w:ascii="Times New Roman" w:hAnsi="Times New Roman"/>
          <w:szCs w:val="28"/>
        </w:rPr>
        <w:t xml:space="preserve"> (количество строк таблицы DataGrid1), выходным данным является метка на форме Label6, выводящая целые значения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3.1.5 </w:t>
      </w:r>
      <w:r>
        <w:rPr>
          <w:rFonts w:cs="Times New Roman" w:ascii="Times New Roman" w:hAnsi="Times New Roman"/>
          <w:szCs w:val="28"/>
          <w:lang w:val="en-US"/>
        </w:rPr>
        <w:t>Search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Search</w:t>
      </w:r>
      <w:r>
        <w:rPr>
          <w:rFonts w:cs="Times New Roman" w:ascii="Times New Roman" w:hAnsi="Times New Roman"/>
          <w:szCs w:val="28"/>
        </w:rPr>
        <w:t xml:space="preserve"> – эта кнопка предназначена для сравнения значений, таких как: наименование товара, код товара, дата поступления, дата окончания срока годности, цена товара, количество, введенных с клавиатуры, с уже имеющимися соответствующими значениями в базе данных и вывода их на экран на отдельной таблице. Использует две функции.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3.1.5.1 </w:t>
      </w:r>
      <w:r>
        <w:rPr>
          <w:rFonts w:cs="Times New Roman" w:ascii="Times New Roman" w:hAnsi="Times New Roman"/>
          <w:szCs w:val="28"/>
          <w:lang w:val="en-US"/>
        </w:rPr>
        <w:t>search</w:t>
      </w:r>
      <w:r>
        <w:rPr>
          <w:rFonts w:cs="Times New Roman" w:ascii="Times New Roman" w:hAnsi="Times New Roman"/>
          <w:szCs w:val="28"/>
        </w:rPr>
        <w:t>()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Функция </w:t>
      </w:r>
      <w:r>
        <w:rPr>
          <w:rFonts w:cs="Times New Roman" w:ascii="Times New Roman" w:hAnsi="Times New Roman"/>
          <w:szCs w:val="28"/>
          <w:lang w:val="en-US"/>
        </w:rPr>
        <w:t>search</w:t>
      </w:r>
      <w:r>
        <w:rPr>
          <w:rFonts w:cs="Times New Roman" w:ascii="Times New Roman" w:hAnsi="Times New Roman"/>
          <w:szCs w:val="28"/>
        </w:rPr>
        <w:t>() предназначена для поиска совпадений в исходной базе данных и значениями, введенными пользователем с клавиатуры по любым критериям поиска и выводом возможных совпадений на экран. Входными данными для функции являются значения полей для ввода данных (</w:t>
      </w:r>
      <w:r>
        <w:rPr>
          <w:rFonts w:cs="Times New Roman" w:ascii="Times New Roman" w:hAnsi="Times New Roman"/>
          <w:szCs w:val="28"/>
          <w:lang w:val="en-US"/>
        </w:rPr>
        <w:t>Edit</w:t>
      </w:r>
      <w:r>
        <w:rPr>
          <w:rFonts w:cs="Times New Roman" w:ascii="Times New Roman" w:hAnsi="Times New Roman"/>
          <w:szCs w:val="28"/>
        </w:rPr>
        <w:t xml:space="preserve">1, Edit3, Edit2, Edit4, Edit5), переменная </w:t>
      </w:r>
      <w:r>
        <w:rPr>
          <w:rFonts w:cs="Times New Roman" w:ascii="Times New Roman" w:hAnsi="Times New Roman"/>
          <w:szCs w:val="28"/>
          <w:lang w:val="en-US"/>
        </w:rPr>
        <w:t>row</w:t>
      </w:r>
      <w:r>
        <w:rPr>
          <w:rFonts w:cs="Times New Roman" w:ascii="Times New Roman" w:hAnsi="Times New Roman"/>
          <w:szCs w:val="28"/>
        </w:rPr>
        <w:t xml:space="preserve"> (количество строк таблицы DataGrid1), значения соответствующих ячеек таблицы DataGrid1, выходным данным является таблица поиска SearchGrid1.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3.1.5.2 </w:t>
      </w:r>
      <w:r>
        <w:rPr>
          <w:rFonts w:cs="Times New Roman" w:ascii="Times New Roman" w:hAnsi="Times New Roman"/>
          <w:szCs w:val="28"/>
          <w:lang w:val="en-US"/>
        </w:rPr>
        <w:t>Clear</w:t>
      </w:r>
      <w:r>
        <w:rPr>
          <w:rFonts w:cs="Times New Roman" w:ascii="Times New Roman" w:hAnsi="Times New Roman"/>
          <w:szCs w:val="28"/>
        </w:rPr>
        <w:t>()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ункция была описана в 2.3.1.1.2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3.1.6 </w:t>
      </w:r>
      <w:r>
        <w:rPr>
          <w:rFonts w:cs="Times New Roman" w:ascii="Times New Roman" w:hAnsi="Times New Roman"/>
          <w:szCs w:val="28"/>
          <w:lang w:val="en-US"/>
        </w:rPr>
        <w:t>plus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Plus</w:t>
      </w:r>
      <w:r>
        <w:rPr>
          <w:rFonts w:cs="Times New Roman" w:ascii="Times New Roman" w:hAnsi="Times New Roman"/>
          <w:szCs w:val="28"/>
        </w:rPr>
        <w:t xml:space="preserve"> – эта кнопка служит для расчета дополнительной стоимости продукта и вывода его в базу в соответствующей ячейке. Использует одну функцию.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3.1.6.1 </w:t>
      </w:r>
      <w:r>
        <w:rPr>
          <w:rFonts w:cs="Times New Roman" w:ascii="Times New Roman" w:hAnsi="Times New Roman"/>
          <w:szCs w:val="28"/>
          <w:lang w:val="en-US"/>
        </w:rPr>
        <w:t>plus</w:t>
      </w:r>
      <w:r>
        <w:rPr>
          <w:rFonts w:cs="Times New Roman" w:ascii="Times New Roman" w:hAnsi="Times New Roman"/>
          <w:szCs w:val="28"/>
        </w:rPr>
        <w:t>()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Функция </w:t>
      </w:r>
      <w:r>
        <w:rPr>
          <w:rFonts w:cs="Times New Roman" w:ascii="Times New Roman" w:hAnsi="Times New Roman"/>
          <w:szCs w:val="28"/>
          <w:lang w:val="en-US"/>
        </w:rPr>
        <w:t>plus</w:t>
      </w:r>
      <w:r>
        <w:rPr>
          <w:rFonts w:cs="Times New Roman" w:ascii="Times New Roman" w:hAnsi="Times New Roman"/>
          <w:szCs w:val="28"/>
        </w:rPr>
        <w:t>() предназначена для расчета и прибавления к стоимости продукта определенного значения, определяемого пользователем.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ходными данными для функции являются: переменная </w:t>
      </w:r>
      <w:r>
        <w:rPr>
          <w:rFonts w:cs="Times New Roman" w:ascii="Times New Roman" w:hAnsi="Times New Roman"/>
          <w:szCs w:val="28"/>
          <w:lang w:val="en-US"/>
        </w:rPr>
        <w:t>row</w:t>
      </w:r>
      <w:r>
        <w:rPr>
          <w:rFonts w:cs="Times New Roman" w:ascii="Times New Roman" w:hAnsi="Times New Roman"/>
          <w:szCs w:val="28"/>
        </w:rPr>
        <w:t xml:space="preserve"> (количество строк таблицы DataGrid1) и вещественная переменная к, вводимая пользователем в Edit6, выходными данными являются значения колонки "Цена" таблицы DataGrid1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3.1.7 sozdanie_form()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ункция sozdanie_form() предназначена для записи заголовочных колонок в таблицу, создания либо открытия уже имеющегося файла. Входными данными являются файл базы данных " </w:t>
      </w:r>
      <w:r>
        <w:rPr>
          <w:rFonts w:cs="Times New Roman" w:ascii="Times New Roman" w:hAnsi="Times New Roman"/>
          <w:szCs w:val="28"/>
          <w:lang w:val="en-US"/>
        </w:rPr>
        <w:t>Salon</w:t>
      </w:r>
      <w:r>
        <w:rPr>
          <w:rFonts w:cs="Times New Roman" w:ascii="Times New Roman" w:hAnsi="Times New Roman"/>
          <w:szCs w:val="28"/>
        </w:rPr>
        <w:t xml:space="preserve">.txt", переменная </w:t>
      </w:r>
      <w:r>
        <w:rPr>
          <w:rFonts w:cs="Times New Roman" w:ascii="Times New Roman" w:hAnsi="Times New Roman"/>
          <w:szCs w:val="28"/>
          <w:lang w:val="en-US"/>
        </w:rPr>
        <w:t>row</w:t>
      </w:r>
      <w:r>
        <w:rPr>
          <w:rFonts w:cs="Times New Roman" w:ascii="Times New Roman" w:hAnsi="Times New Roman"/>
          <w:szCs w:val="28"/>
        </w:rPr>
        <w:t xml:space="preserve"> (количество строк таблицы DataGrid1), выходными данными являются  значения ячеек таблицы DataGrid1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.4.1</w:t>
        <w:tab/>
        <w:t>Функциональные тесты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4.1.1 При вводе корректных данных в поля для ввода и нажатии на кнопку «Добавить» происходит запись этих данных в соответствующие ячейки в таблицу данных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4.1.2 Если в уже имеющейся таблице выбрать строку, кроме строки с названиями колонок и нажать на кнопку «Удалить», то произойдет удаление выбранной строки, а на ее место в таблицу будет записана строка, которая была в таблице последней. При удалении всех строк в таблице будет выдаваться сообщение "Таблица пуста".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4.1.3 Если в процессе работы требуется вывести на экран количество всех записей в базе данных, то достаточно нажать на кнопку «Количество». Если таблица не пустая, то будет выведено количество строк таблицы, если же она пустая, то будет выведен 0.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4.1.4 В процессе работы может возникнуть потребность в поиске записей в базе данных по различным критериям. Для решения этой проблемы надо ввести соответствующие значения в поля для ввода (поиск может проходить как по одному критерию, так и по нескольким) и нажать кнопку «Поиск». После нажатия кнопки открывается поисковая таблица, в которую будут выведены все найденные совпадения по критериям поиска между пользовательскими значениями и значениями из базы данных. Если же совпадений найдено не будет, то таблица поиска останется пустой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4.1.5 При введении в поле Edit6 вещественного значения (процентная накрутка к первоначальной стоимости товара) и нажатии на кнопку «Накрутка» происходит замена значений колонки «Цена» в главной таблице новыми значениями. Новые значения также являются денежными, т.е. после запятой в числе только две цифры.   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4.1.6 Для сохранения изменений в базе данных надо нажать кнопку «Сохранить». При этом происходит создание или перезапись файла "</w:t>
      </w:r>
      <w:r>
        <w:rPr>
          <w:rFonts w:cs="Times New Roman" w:ascii="Times New Roman" w:hAnsi="Times New Roman"/>
          <w:szCs w:val="28"/>
          <w:lang w:val="en-US"/>
        </w:rPr>
        <w:t>Salon</w:t>
      </w:r>
      <w:r>
        <w:rPr>
          <w:rFonts w:cs="Times New Roman" w:ascii="Times New Roman" w:hAnsi="Times New Roman"/>
          <w:szCs w:val="28"/>
        </w:rPr>
        <w:t>.txt" в каталоге с программой. Файл может быть использован впоследствии отдельно от основной программы и открывается любым текстовым редактором.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Заключ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работанный программный продукт обеспечивает выполнение всех требований, предъявленных к нему в техническом зада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рограммный продукт рекомендован к использованию для широкого круга пользователей. Использование программного продукта позволяет существенно сократить используемое место на жестком диске и время, проводимое за компьютером, что очень актуально в наши дни.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Список использованных источник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Архангельский, А.Я., Тагин, М.А. Программирование в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++</w:t>
      </w:r>
      <w:r>
        <w:rPr>
          <w:rFonts w:cs="Times New Roman" w:ascii="Times New Roman" w:hAnsi="Times New Roman"/>
          <w:szCs w:val="28"/>
          <w:lang w:val="en-US"/>
        </w:rPr>
        <w:t>Builder</w:t>
      </w:r>
      <w:r>
        <w:rPr>
          <w:rFonts w:cs="Times New Roman" w:ascii="Times New Roman" w:hAnsi="Times New Roman"/>
          <w:szCs w:val="28"/>
        </w:rPr>
        <w:t xml:space="preserve"> 6 и 2006 [Текст] / М..: ООО “Бином-Пресс”, 2002.  – 11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Архангельский, А.Я. Компоненты общего назначения библиотеки </w:t>
      </w:r>
      <w:r>
        <w:rPr>
          <w:rFonts w:cs="Times New Roman" w:ascii="Times New Roman" w:hAnsi="Times New Roman"/>
          <w:szCs w:val="28"/>
          <w:lang w:val="en-US"/>
        </w:rPr>
        <w:t>Delphi</w:t>
      </w:r>
      <w:r>
        <w:rPr>
          <w:rFonts w:cs="Times New Roman" w:ascii="Times New Roman" w:hAnsi="Times New Roman"/>
          <w:szCs w:val="28"/>
        </w:rPr>
        <w:t xml:space="preserve"> 5.0 [Текст] / А.Я. Архангельский – М.: Бином, 2001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Архангельский, А.Я. Программирование в </w:t>
      </w:r>
      <w:r>
        <w:rPr>
          <w:rFonts w:cs="Times New Roman" w:ascii="Times New Roman" w:hAnsi="Times New Roman"/>
          <w:szCs w:val="28"/>
          <w:lang w:val="en-US"/>
        </w:rPr>
        <w:t>Delphi</w:t>
      </w:r>
      <w:r>
        <w:rPr>
          <w:rFonts w:cs="Times New Roman" w:ascii="Times New Roman" w:hAnsi="Times New Roman"/>
          <w:szCs w:val="28"/>
        </w:rPr>
        <w:t xml:space="preserve"> 6 [Текст] / А.Я. Архангельский – С.-П.: Бином, 2002.  – 1120 с.</w:t>
      </w:r>
      <w:r>
        <w:br w:type="page"/>
      </w:r>
    </w:p>
    <w:p>
      <w:pPr>
        <w:pStyle w:val="11"/>
        <w:tabs>
          <w:tab w:val="clear" w:pos="720"/>
          <w:tab w:val="left" w:pos="284" w:leader="none"/>
        </w:tabs>
        <w:ind w:left="0" w:firstLine="709"/>
        <w:jc w:val="both"/>
        <w:rPr>
          <w:b/>
          <w:b/>
        </w:rPr>
      </w:pPr>
      <w:r>
        <w:rPr>
          <w:b/>
        </w:rPr>
        <w:t>Приложение А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#include &lt;vcl.h&gt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#pragma hdrstop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#include "Unit1.h"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#include "stdio.h"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#pragma package(smart_init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#pragma resource "*.dfm"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TForm1 *Form1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__fastcall TForm1::TForm1(TComponent* Owner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: TForm(Owner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int row = 1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int rowtab = -1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lass T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public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AnsiString Naimenovanie, Date1, Kod, Price, Quantity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ILE *f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void input(AnsiString, AnsiString, AnsiString, AnsiString, AnsiString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void sozdanie_form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void add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void clear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void delet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void close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void form_save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void all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void search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void plus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}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void Ta::input(AnsiString Naimenovanie, AnsiString Date, AnsiString Kod, AnsiString Price, AnsiString Quantity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this-&gt;Naimenovanie = Naimenovanie 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this-&gt;Date1 = Date1  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this-&gt;Kod = Kod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this-&gt;Price = Price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this-&gt;Quantity = Quantity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void Ta::sozdanie_form(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DataGrid1-&gt;RowCount = 1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DataGrid1-&gt;Cells[0][0] = "Íàèìåíîâàíèå"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DataGrid1-&gt;Cells[1][0] = "Äàòà ïîñòóïëåíèÿ"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DataGrid1-&gt;Cells[2][0] = "Êîä òîâàðà"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DataGrid1-&gt;Cells[3][0] = "Öåíà"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DataGrid1-&gt;Cells[4][0] = "Êîëè÷åñòâî"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char a1[50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char b1[50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char c1[50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char d1[50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char e1[50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if ((this-&gt;f = fopen("salon.txt","rb")) != NULL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f = fopen("salon.txt","rb"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while(!(feof(this-&gt;f))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fread(a1,sizeof(char),50,this-&gt;f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fread(b1,sizeof(char),50,this-&gt;f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fread(c1,sizeof(char),50,this-&gt;f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fread(d1,sizeof(char),50,this-&gt;f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fread(e1,sizeof(char),50,this-&gt;f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this-&gt;Naimenovanie = a1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this-&gt;Date1 = b1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this-&gt;Kod = c1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this-&gt;Price = d1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this-&gt;Quantity = e1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if (!(feof(this-&gt;f))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Cs w:val="28"/>
          <w:lang w:val="en-US"/>
        </w:rPr>
        <w:t>row++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Cs w:val="28"/>
          <w:lang w:val="en-US"/>
        </w:rPr>
        <w:t>Form1-&gt;DataGrid1-&gt;RowCount = row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Cs w:val="28"/>
          <w:lang w:val="en-US"/>
        </w:rPr>
        <w:t>Form1-&gt;DataGrid1-&gt;Cells[0][row - 1] = this-&gt;Naimenovanie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Cs w:val="28"/>
          <w:lang w:val="en-US"/>
        </w:rPr>
        <w:t>Form1-&gt;DataGrid1-&gt;Cells[1][row - 1] = this-&gt;Date1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Cs w:val="28"/>
          <w:lang w:val="en-US"/>
        </w:rPr>
        <w:t>Form1-&gt;DataGrid1-&gt;Cells[2][row - 1] = this-&gt;Kod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Cs w:val="28"/>
          <w:lang w:val="en-US"/>
        </w:rPr>
        <w:t>Form1-&gt;DataGrid1-&gt;Cells[3][row - 1] = this-&gt;Price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Cs w:val="28"/>
          <w:lang w:val="en-US"/>
        </w:rPr>
        <w:t>Form1-&gt;DataGrid1-&gt;Cells[4][row - 1] = this-&gt;Quantity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else {this-&gt;f = fopen("salon.txt","wb");}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close(this-&gt;f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void Ta::add(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DataGrid1-&gt;Cells[0][Form1-&gt;DataGrid1-&gt;RowCount] = Form1-&gt;Edit1-&gt;Text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DataGrid1-&gt;Cells[1][Form1-&gt;DataGrid1-&gt;RowCount] = Form1-&gt;Edit2-&gt;Text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DataGrid1-&gt;Cells[2][Form1-&gt;DataGrid1-&gt;RowCount] = Form1-&gt;Edit3-&gt;Text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DataGrid1-&gt;Cells[3][Form1-&gt;DataGrid1-&gt;RowCount] = Form1-&gt;Edit4-&gt;Text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DataGrid1-&gt;Cells[4][Form1-&gt;DataGrid1-&gt;RowCount] = Form1-&gt;Edit5-&gt;Text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row++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DataGrid1-&gt;RowCount = row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Edit1-&gt;Clear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Edit2-&gt;Clear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Edit3-&gt;Clear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Edit4-&gt;Clear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Edit5-&gt;Clear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void Ta::form_save(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this-&gt;f = fopen("salon.txt", "w+b"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char one[50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char two[50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char three[50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char four[50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char five[50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(int i = 1; i &lt; row; i++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AnsiString a1 = Form1-&gt;DataGrid1-&gt;Cells[0][i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AnsiString a2 = Form1-&gt;DataGrid1-&gt;Cells[1][i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AnsiString a3 = Form1-&gt;DataGrid1-&gt;Cells[2][i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AnsiString a4 = Form1-&gt;DataGrid1-&gt;Cells[3][i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AnsiString a5 = Form1-&gt;DataGrid1-&gt;Cells[4][i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strncpy(one,a1.c_str(),50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strncpy(two,a2.c_str(),50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strncpy(three,a3.c_str(),50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strncpy(four,a4.c_str(),50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strncpy(five,a5.c_str(),50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fwrite(one,sizeof(char),50,this-&gt;f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fwrite(two,sizeof(char),50,this-&gt;f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fwrite(three,sizeof(char),50,this-&gt;f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fwrite(four,sizeof(char),50,this-&gt;f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fwrite(five,sizeof(char),50,this-&gt;f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close(this-&gt;f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void Ta::delet(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int k = 0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(int i = 1; i &lt; row; i++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k++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if (Form1-&gt;DataGrid1-&gt;RowCount == 1)ShowMessage( "Òàáëèöà ïóñòà" 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els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Form1-&gt;DataGrid1-&gt;Cells[0][rowtab] = Form1-&gt;DataGrid1-&gt;Cells[0][k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Form1-&gt;DataGrid1-&gt;Cells[1][rowtab] = Form1-&gt;DataGrid1-&gt;Cells[1][k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Form1-&gt;DataGrid1-&gt;Cells[2][rowtab] = Form1-&gt;DataGrid1-&gt;Cells[2][k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Form1-&gt;DataGrid1-&gt;Cells[3][rowtab] = Form1-&gt;DataGrid1-&gt;Cells[3][k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Form1-&gt;DataGrid1-&gt;Cells[4][rowtab] = Form1-&gt;DataGrid1-&gt;Cells[4][k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Form1-&gt;DataGrid1-&gt;Cells[5][rowtab] = Form1-&gt;DataGrid1-&gt;Cells[5][k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Form1-&gt;DataGrid1-&gt;RowCount--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void Ta::all(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int k = 0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(int i = 1; i &lt; row; i++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k++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Label6-&gt;Caption = "Êîëè÷åñòâî çàïèñåé â áàçå " + IntToStr(k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void Ta::search(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int k = 0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 (int i = 1; i &lt; row; i++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if ((Form1-&gt;DataGrid1-&gt;Cells[0][i] == Form1-&gt;Edit1-&gt;Text)||(Form1-&gt;DataGrid1-&gt;Cells[1][i] == Form1-&gt;Edit2-&gt;Text)||(Form1-&gt;DataGrid1-&gt;Cells[2][i] == Form1-&gt;Edit3-&gt;Text)||(Form1-&gt;DataGrid1-&gt;Cells[3][i] == Form1-&gt;Edit4-&gt;Text)||(Form1-&gt;DataGrid1-&gt;Cells[4][i] == Form1-&gt;Edit5-&gt;Text)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Form1-&gt;SearchGrid1-&gt;Cells[0][k] = Form1-&gt;DataGrid1-&gt;Cells[0][i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Form1-&gt;SearchGrid1-&gt;Cells[1][k] = Form1-&gt;DataGrid1-&gt;Cells[1][i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Form1-&gt;SearchGrid1-&gt;Cells[2][k] = Form1-&gt;DataGrid1-&gt;Cells[2][i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Form1-&gt;SearchGrid1-&gt;Cells[3][k] = Form1-&gt;DataGrid1-&gt;Cells[3][i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Form1-&gt;SearchGrid1-&gt;Cells[4][k] = Form1-&gt;DataGrid1-&gt;Cells[4][i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Form1-&gt;SearchGrid1-&gt;Cells[5][k] = Form1-&gt;DataGrid1-&gt;Cells[5][i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k++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Form1-&gt;SearchGrid1-&gt;RowCount = k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Form1-&gt;SearchGrid1-&gt;Visible = True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Edit1-&gt;Clear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Edit2-&gt;Clear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Edit3-&gt;Clear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Edit4-&gt;Clear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m1-&gt;Edit5-&gt;Clear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void Ta::plus(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loat k = StrToFloat(Form1-&gt;Edit6-&gt;Text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k = k/100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for (int i = 1; i &lt; row; i++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>Form1-&gt;DataGrid1-&gt;Cells[3][i] = ((float)((int)((Form1-&gt;DataGrid1-&gt;Cells[3][i]*(1 + k))*100))/100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void __fastcall TForm1::AddClick(TObject *Sender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Ta a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a.add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void __fastcall TForm1::SaveClick(TObject *Sender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Ta a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a.form_save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void __fastcall TForm1::FormCreate(TObject *Sender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Ta a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a.sozdanie_form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void __fastcall TForm1::DeleteClick(TObject *Sender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Ta a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a.delet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void __fastcall TForm1::SearchClick(TObject *Sender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Ta a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a.search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void __fastcall TForm1::NumberClick(TObject *Sender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Ta a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a.all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void __fastcall TForm1::plusClick(TObject *Sender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Ta a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a.plus(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void __fastcall TForm1::DataGrid1SelectCell(TObject *Sender, int ACol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Cs w:val="28"/>
          <w:lang w:val="en-US"/>
        </w:rPr>
        <w:t>int ARow, bool &amp;CanSelect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  <w:lang w:val="en-US"/>
        </w:rPr>
        <w:t>rowtab = ARow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}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//---------------------------------------------------------------------------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Gra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9"/>
        </w:tabs>
        <w:ind w:left="142" w:firstLine="567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MS Serif;Times New Roman" w:hAnsi="MS Serif;Times New Roman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240" w:after="60"/>
      <w:ind w:left="284" w:hanging="284"/>
      <w:outlineLvl w:val="0"/>
    </w:pPr>
    <w:rPr>
      <w:rFonts w:ascii="Times New Roman" w:hAnsi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276" w:leader="none"/>
      </w:tabs>
      <w:ind w:left="709" w:hanging="0"/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Times New Roman" w:hAnsi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ascii="Times New Roman" w:hAnsi="Times New Roman" w:cs="Times New Roman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Times New Roman" w:hAnsi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Grad" w:hAnsi="Grad" w:cs="Grad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MS Serif;Times New Roman" w:hAnsi="MS Serif;Times New Roman" w:cs="MS Serif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hruti" w:hAnsi="Shruti" w:cs="Shrut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rad" w:hAnsi="Grad" w:cs="Grad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MS Serif;Times New Roman" w:hAnsi="MS Serif;Times New Roman" w:cs="MS Serif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Courier New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bCs/>
      <w:i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Times New Roman" w:cs="Courier New"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MS Serif;Times New Roman" w:hAnsi="MS Serif;Times New Roman" w:eastAsia="Times New Roman" w:cs="Courier New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MS Serif;Times New Roman" w:hAnsi="MS Serif;Times New Roman" w:eastAsia="Times New Roman" w:cs="Courier New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MS Serif;Times New Roman" w:hAnsi="MS Serif;Times New Roman" w:eastAsia="Times New Roman" w:cs="Courier New"/>
      <w:sz w:val="24"/>
      <w:szCs w:val="24"/>
      <w:lang w:val="ru-RU" w:bidi="ar-SA"/>
    </w:rPr>
  </w:style>
  <w:style w:type="character" w:styleId="8">
    <w:name w:val="Заголовок 8 Знак"/>
    <w:qFormat/>
    <w:rPr>
      <w:rFonts w:ascii="MS Serif;Times New Roman" w:hAnsi="MS Serif;Times New Roman" w:eastAsia="Times New Roman" w:cs="Courier New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sz w:val="22"/>
      <w:szCs w:val="22"/>
      <w:lang w:val="ru-RU" w:bidi="ar-SA"/>
    </w:rPr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32"/>
      <w:szCs w:val="32"/>
      <w:lang w:val="ru-RU" w:bidi="ar-SA"/>
    </w:rPr>
  </w:style>
  <w:style w:type="character" w:styleId="Style6">
    <w:name w:val="Основной текст с отступом Знак"/>
    <w:qFormat/>
    <w:rPr>
      <w:rFonts w:ascii="MS Serif;Times New Roman" w:hAnsi="MS Serif;Times New Roman" w:eastAsia="Times New Roman" w:cs="Courier New"/>
      <w:sz w:val="24"/>
      <w:szCs w:val="24"/>
      <w:lang w:val="en-US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9">
    <w:name w:val="Верхний колонтитул Знак"/>
    <w:qFormat/>
    <w:rPr>
      <w:rFonts w:ascii="MS Serif;Times New Roman" w:hAnsi="MS Serif;Times New Roman" w:eastAsia="Times New Roman" w:cs="Courier New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MS Serif;Times New Roman" w:hAnsi="MS Serif;Times New Roman" w:eastAsia="Times New Roman" w:cs="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2">
    <w:name w:val="Список без номера"/>
    <w:basedOn w:val="Normal"/>
    <w:qFormat/>
    <w:pPr>
      <w:tabs>
        <w:tab w:val="clear" w:pos="708"/>
        <w:tab w:val="left" w:pos="284" w:leader="none"/>
      </w:tabs>
      <w:spacing w:lineRule="auto" w:line="288"/>
      <w:ind w:left="284" w:hanging="284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345" w:leader="dot"/>
      </w:tabs>
      <w:ind w:left="284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45" w:leader="dot"/>
      </w:tabs>
      <w:ind w:left="284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360" w:leader="none"/>
        <w:tab w:val="right" w:pos="9345" w:leader="dot"/>
      </w:tabs>
    </w:pPr>
    <w:rPr>
      <w:szCs w:val="28"/>
      <w:lang w:val="en-US" w:eastAsia="en-US"/>
    </w:rPr>
  </w:style>
  <w:style w:type="paragraph" w:styleId="Style13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</w:rPr>
  </w:style>
  <w:style w:type="paragraph" w:styleId="11">
    <w:name w:val="_Заголовок 1"/>
    <w:basedOn w:val="Heading1"/>
    <w:next w:val="TextBody"/>
    <w:qFormat/>
    <w:pPr>
      <w:numPr>
        <w:ilvl w:val="0"/>
        <w:numId w:val="0"/>
      </w:numPr>
      <w:tabs>
        <w:tab w:val="left" w:pos="284" w:leader="none"/>
        <w:tab w:val="left" w:pos="720" w:leader="none"/>
      </w:tabs>
      <w:spacing w:before="0" w:after="0"/>
      <w:ind w:left="720" w:hanging="720"/>
      <w:jc w:val="center"/>
      <w:outlineLvl w:val="9"/>
    </w:pPr>
    <w:rPr>
      <w:rFonts w:eastAsia="Calibri"/>
      <w:b w:val="false"/>
      <w:bCs w:val="false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47:00Z</dcterms:created>
  <dc:creator>programmist</dc:creator>
  <dc:description/>
  <cp:keywords/>
  <dc:language>en-US</dc:language>
  <cp:lastModifiedBy>Mage</cp:lastModifiedBy>
  <cp:lastPrinted>2008-12-25T14:08:00Z</cp:lastPrinted>
  <dcterms:modified xsi:type="dcterms:W3CDTF">2011-10-08T03:47:00Z</dcterms:modified>
  <cp:revision>2</cp:revision>
  <dc:subject/>
  <dc:title>Федеральное агентство по образованию</dc:title>
</cp:coreProperties>
</file>